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pPr>
      <w:r>
        <w:rPr>
          <w:rFonts w:cs="Book Antiqua" w:ascii="Book Antiqua" w:hAnsi="Book Antiqua"/>
          <w:b/>
          <w:sz w:val="24"/>
          <w:lang w:val="tr-TR"/>
        </w:rPr>
        <w:t>Sömürgeciler Tarafından Dayatılan Uzlaşma Politikası,</w:t>
      </w:r>
    </w:p>
    <w:p>
      <w:pPr>
        <w:pStyle w:val="Normal"/>
        <w:bidi w:val="0"/>
        <w:jc w:val="center"/>
        <w:rPr>
          <w:rFonts w:ascii="Book Antiqua" w:hAnsi="Book Antiqua" w:cs="Book Antiqua"/>
          <w:b/>
          <w:b/>
          <w:bCs/>
          <w:sz w:val="56"/>
          <w:szCs w:val="24"/>
          <w:lang w:val="tr-TR"/>
        </w:rPr>
      </w:pPr>
      <w:r>
        <w:rPr>
          <w:rFonts w:cs="Book Antiqua" w:ascii="Book Antiqua" w:hAnsi="Book Antiqua"/>
          <w:b/>
          <w:sz w:val="24"/>
          <w:lang w:val="tr-TR"/>
        </w:rPr>
        <w:t>Bangladeş’i Bağımlı Bir Devlet Yapmaktadır</w:t>
      </w:r>
    </w:p>
    <w:p>
      <w:pPr>
        <w:pStyle w:val="Normal"/>
        <w:bidi w:val="0"/>
        <w:jc w:val="left"/>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12 Cumâde’s Sânî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8–RS–TR–0011</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8–RS–TR–0011</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7 Haziran 2008</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b/>
          <w:bCs/>
          <w:sz w:val="22"/>
          <w:szCs w:val="22"/>
          <w:lang w:val="tr-TR"/>
        </w:rPr>
        <w:t>Hizb-ut Tahrir’in Bangladeş’teki Resmî Sözcüsü ve Genel Koordinatörü Muhyiddîn Ahmed</w:t>
      </w:r>
      <w:r>
        <w:rPr>
          <w:rFonts w:cs="Book Antiqua" w:ascii="Book Antiqua" w:hAnsi="Book Antiqua"/>
          <w:sz w:val="22"/>
          <w:szCs w:val="22"/>
          <w:lang w:val="tr-TR"/>
        </w:rPr>
        <w:t>, bugün yayınladığı basın açıklamasında, Bangladeş’teki siyâsî arena son zamanlarda peş peşe meydana gelen diyalog süreci, siyâsî uzlaşmalar ve Şeyh Hasina’nın serbest bırakılması gibi hadiselerin, ülkeyi bağımlı hale getiren yabancı Kâfir Sömürgeciler tarafından dayatıldığını belirtti. Bilindiği gibi Bangladeş üzerinde tam siyâsî nüfûz sağlamaya pek hırslı olan Sömürgeciler, 2006 yılındaki siyâsî istikrarsızlığın başlıca sorumlularıdır ve 11 Ocak Hükümeti de onların entrikalarının ve plânlarının bir sonucudu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Nitekim Fahruddîn Ahmed Hükümeti iktidara gelir gelmez, yabancı Kâfir güçlerine emirlerine boyun büktü, yolsuzlukla mücâdele şevki, eksi iki formülü ve daha pek çok müphem siyâsî adımlar ile kâim oldu. Ne var ki siyâsî istikrarsızlık son bir buçuk senedir varlığını sürdürmektedir. Bu bağlamda Hükümet, Amerika’nın Bangladeş’teki önceki büyükelçisi Patricia A. Butenis’in Bangladeş’e düzenlediği “şahsî ziyâreti” sırasında verdiği tâlimatlar doğrultusunda siyâsî partiler ile diyalog başlatmıştır. Onun ikinci “şahsî ziyâreti” ardından da ülke bu kez Şeyh Hasina’nın serbest bırakılmasına şahit olmuştur. Bu zaman zarfında Bangladeş’teki mevcut Amerikan büyükelçisi James F. Moriarty sürekli “uzlaşmanın önemine” vurgu yapmıştır. Öte yandan İngiltere de Bangladeş’e en kısa zamanda istikrar gelmesini umduğunu ifade etmiş, Hindistan da Şeyh Hasina’nın serbest bırakılışını olumlu bir adım olarak nitelendirerek memnuniyetini bildirmiştir.</w:t>
      </w:r>
    </w:p>
    <w:p>
      <w:pPr>
        <w:pStyle w:val="Normal"/>
        <w:bidi w:val="0"/>
        <w:ind w:left="0" w:right="0" w:firstLine="284"/>
        <w:jc w:val="both"/>
        <w:rPr/>
      </w:pPr>
      <w:r>
        <w:rPr>
          <w:rFonts w:cs="Book Antiqua" w:ascii="Book Antiqua" w:hAnsi="Book Antiqua"/>
          <w:sz w:val="22"/>
          <w:szCs w:val="22"/>
          <w:lang w:val="tr-TR"/>
        </w:rPr>
        <w:t xml:space="preserve">Muhyiddîn Ahmed, -aynen Pakistan’da yaptıkları gibi- Bangladeş’teki bu siyâsî diyalogu ve uzlaşma sürecini de Amerikan, İngiliz ve Hindu Sömürgecilerin dayattığını dile getirdi. Fahruddîn Ahmed Hükümeti ve Bangladeşli politikacılar, Sömürgeci plânların ve tasarımların dışında herhangi bir adım atmaktan âcizdirler. Tutuklu iki liderin serbest bırakılması ve süregelen siyâsî uzlaşma, tümüyle Sömürgecilerin plânının bir parçasıdır. Ülkenin siyâsî geleceği, perde arkalarından kararlaştırılmakta, halkın arzusu ve irâdesi bütünüyle göz ardı edilmektedir. Muhyiddîn Ahmed, yabancı Sömürgeci Kâfir güçlerin Bangladeş politikası üzerindeki tahakkümü sürdüğü sürece, istikrarsızlığın süreceğini ve ülke güvenliğinin tehlikelere maruz halde kalacağını vurguladı. İşt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halkımızı, bu yabancı müdâhaleye karşı koymak ve </w:t>
      </w:r>
      <w:r>
        <w:rPr>
          <w:rFonts w:cs="Book Antiqua" w:ascii="Book Antiqua" w:hAnsi="Book Antiqua"/>
          <w:b/>
          <w:bCs/>
          <w:sz w:val="22"/>
          <w:szCs w:val="22"/>
          <w:lang w:val="tr-TR"/>
        </w:rPr>
        <w:t>Hilâfet Devleti</w:t>
      </w:r>
      <w:r>
        <w:rPr>
          <w:rFonts w:cs="Book Antiqua" w:ascii="Book Antiqua" w:hAnsi="Book Antiqua"/>
          <w:sz w:val="22"/>
          <w:szCs w:val="22"/>
          <w:lang w:val="tr-TR"/>
        </w:rPr>
        <w:t>'ni kurmak üzere harekete geçmeye çağırmaktadır.</w:t>
      </w:r>
    </w:p>
    <w:sectPr>
      <w:headerReference w:type="even" r:id="rId2"/>
      <w:headerReference w:type="default" r:id="rId3"/>
      <w:footerReference w:type="even" r:id="rId4"/>
      <w:footerReference w:type="default" r:id="rId5"/>
      <w:type w:val="nextPage"/>
      <w:pgSz w:w="11906" w:h="16838"/>
      <w:pgMar w:left="851" w:right="851"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61925</wp:posOffset>
          </wp:positionV>
          <wp:extent cx="1714500" cy="514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GvdeMetni3"/>
      <w:jc w:val="both"/>
      <w:rPr>
        <w:rFonts w:ascii="Book Antiqua" w:hAnsi="Book Antiqua" w:cs="Book Antiqua"/>
        <w:color w:val="000000"/>
        <w:sz w:val="6"/>
        <w:szCs w:val="6"/>
      </w:rPr>
    </w:pPr>
    <w:r>
      <w:rPr>
        <w:rFonts w:cs="Book Antiqua" w:ascii="Book Antiqua" w:hAnsi="Book Antiqua"/>
        <w:color w:val="000000"/>
        <w:sz w:val="6"/>
        <w:szCs w:val="6"/>
      </w:rPr>
    </w:r>
  </w:p>
  <w:p>
    <w:pPr>
      <w:pStyle w:val="GvdeMetni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GvdeMetni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b/>
        <w:bCs/>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18.15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raditional Arabic"/>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10:10:00Z</dcterms:created>
  <dc:creator/>
  <dc:description/>
  <cp:keywords/>
  <dc:language>en-US</dc:language>
  <cp:lastModifiedBy/>
  <cp:lastPrinted>2008-03-27T20:25:00Z</cp:lastPrinted>
  <dcterms:modified xsi:type="dcterms:W3CDTF">2008-08-02T10:10:00Z</dcterms:modified>
  <cp:revision>3</cp:revision>
  <dc:subject/>
  <dc:title/>
</cp:coreProperties>
</file>