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Simplified Arabic"/>
          <w:sz w:val="24"/>
          <w:szCs w:val="24"/>
          <w:lang w:val="tr-TR"/>
        </w:rPr>
      </w:pPr>
      <w:r>
        <w:rPr>
          <w:rFonts w:ascii="Book Antiqua" w:hAnsi="Book Antiqua" w:cs="Simplified Arabic"/>
          <w:sz w:val="24"/>
          <w:sz w:val="24"/>
          <w:szCs w:val="24"/>
          <w:rtl w:val="true"/>
          <w:lang w:val="tr-TR"/>
        </w:rPr>
        <w:t>فَ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هِ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تَدْعُ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سَّ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عْلَوْنَ</w:t>
      </w:r>
    </w:p>
    <w:p>
      <w:pPr>
        <w:pStyle w:val="Normal"/>
        <w:bidi w:val="0"/>
        <w:jc w:val="center"/>
        <w:rPr>
          <w:rFonts w:ascii="Book Antiqua" w:hAnsi="Book Antiqua" w:cs="Book Antiqua"/>
          <w:sz w:val="24"/>
          <w:szCs w:val="22"/>
          <w:lang w:val="tr-TR"/>
        </w:rPr>
      </w:pPr>
      <w:r>
        <w:rPr>
          <w:rFonts w:cs="Book Antiqua" w:ascii="Book Antiqua" w:hAnsi="Book Antiqua"/>
          <w:sz w:val="24"/>
          <w:szCs w:val="22"/>
          <w:lang w:val="tr-TR"/>
        </w:rPr>
        <w:t>“</w:t>
      </w:r>
      <w:r>
        <w:rPr>
          <w:rFonts w:cs="Book Antiqua" w:ascii="Book Antiqua" w:hAnsi="Book Antiqua"/>
          <w:b/>
          <w:bCs/>
          <w:sz w:val="24"/>
          <w:szCs w:val="22"/>
          <w:lang w:val="tr-TR"/>
        </w:rPr>
        <w:t>Daha üstün olduğunuz halde, sakın gevşeyip (düşmanlarınızı) barışa çağırmayın!</w:t>
      </w:r>
      <w:r>
        <w:rPr>
          <w:rFonts w:cs="Book Antiqua" w:ascii="Book Antiqua" w:hAnsi="Book Antiqua"/>
          <w:sz w:val="24"/>
          <w:szCs w:val="22"/>
          <w:lang w:val="tr-TR"/>
        </w:rPr>
        <w:t xml:space="preserve">” </w:t>
      </w:r>
      <w:r>
        <w:rPr>
          <w:rFonts w:cs="Book Antiqua" w:ascii="Book Antiqua" w:hAnsi="Book Antiqua"/>
          <w:sz w:val="24"/>
          <w:szCs w:val="22"/>
          <w:vertAlign w:val="superscript"/>
          <w:lang w:val="tr-TR"/>
        </w:rPr>
        <w:t>[Muhammed 35]</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4 Rabi-ul Âhir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TR–001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TR–0015</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30 Nisan </w:t>
      </w:r>
      <w:r>
        <w:rPr>
          <w:rFonts w:cs="Book Antiqua" w:ascii="Book Antiqua" w:hAnsi="Book Antiqua"/>
          <w:bCs/>
          <w:color w:val="000000"/>
          <w:lang w:val="tr-TR" w:bidi="ar-EG"/>
        </w:rPr>
        <w:t>2008</w:t>
      </w:r>
    </w:p>
    <w:p>
      <w:pPr>
        <w:pStyle w:val="Normal"/>
        <w:bidi w:val="0"/>
        <w:spacing w:before="60" w:after="60"/>
        <w:ind w:left="0" w:right="0" w:firstLine="284"/>
        <w:jc w:val="both"/>
        <w:rPr/>
      </w:pPr>
      <w:r>
        <w:rPr>
          <w:rFonts w:cs="Book Antiqua" w:ascii="Book Antiqua" w:hAnsi="Book Antiqua"/>
          <w:sz w:val="22"/>
          <w:szCs w:val="22"/>
          <w:lang w:val="tr-TR"/>
        </w:rPr>
        <w:t>Önceki hafta Katar’da düzenlenen bir forumda kanlı elleriyle tokalaştığı Yahudi Dışişleri Bakanı’ndan aldığı mesajı Suriye’ye taşıyan Başbakan bu hafta sonu aynı maksatla Suriye’ye gitti. el-Vatan Gazetesi’nin, 22 Nisan Salı sabahı iletildiğini belirttiği mesajda Erdoğan, Beşar Esad’ı arayıp Yahudi varlığının Golan tepelerinden geri çekilmeye karşılık Suriye ile barış yapılmasına hazır olduğunu bildirdi. Daha sonra Esad da bu görüşmeyi “</w:t>
      </w:r>
      <w:r>
        <w:rPr>
          <w:rFonts w:cs="Book Antiqua" w:ascii="Book Antiqua" w:hAnsi="Book Antiqua"/>
          <w:i/>
          <w:iCs/>
          <w:sz w:val="22"/>
          <w:szCs w:val="22"/>
          <w:lang w:val="tr-TR"/>
        </w:rPr>
        <w:t>üçüncü taraflar üzerinden İsrail ile mesajlaştık</w:t>
      </w:r>
      <w:r>
        <w:rPr>
          <w:rFonts w:cs="Book Antiqua" w:ascii="Book Antiqua" w:hAnsi="Book Antiqua"/>
          <w:sz w:val="22"/>
          <w:szCs w:val="22"/>
          <w:lang w:val="tr-TR"/>
        </w:rPr>
        <w:t>” diyerek doğruladı. Suriye dönüşünde açıklamada bulunan Erdoğan şöyle dedi: “</w:t>
      </w:r>
      <w:r>
        <w:rPr>
          <w:rFonts w:cs="Book Antiqua" w:ascii="Book Antiqua" w:hAnsi="Book Antiqua"/>
          <w:i/>
          <w:iCs/>
          <w:sz w:val="22"/>
          <w:szCs w:val="22"/>
          <w:lang w:val="tr-TR"/>
        </w:rPr>
        <w:t>Suriye’nin talebi var. İsrail’in de aynı şekilde talebi var. Bu çalışma, alt kademelerden başlayıp eğer olumlu gitmesi değerse üst kademede de İnşallah noktalanır diye düşünüyoruz. Biz, gayret edeceğiz. Temennimiz o odur ki burada mevcut olumsuzluk ortadan kalksın.</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Bu öneri aslında, 20 Nisan’da Carter’ın Esad’ın Golan’a karşılık Yahudi varlığı ile kilitlenen barış müzâkerelerinin canlandırılmasına istekli olduğunu açıklamasından sonra geldi. Bölgede bulunan Carter’ın her ne hikmetse bizzat iletmediği bu barış (!) mesajını taşıyan Erdoğan, bu sözde barış çabaları sırasında Gazze’de gündelik yaşanan katliamları görmezden geldi. Dışişleri Bakanı Ali Babacan’ın “</w:t>
      </w:r>
      <w:r>
        <w:rPr>
          <w:rFonts w:cs="Book Antiqua" w:ascii="Book Antiqua" w:hAnsi="Book Antiqua"/>
          <w:i/>
          <w:iCs/>
          <w:sz w:val="22"/>
          <w:szCs w:val="22"/>
          <w:lang w:val="tr-TR"/>
        </w:rPr>
        <w:t>Daha yolun başındayız, ihtiyatlı olmalıyız</w:t>
      </w:r>
      <w:r>
        <w:rPr>
          <w:rFonts w:cs="Book Antiqua" w:ascii="Book Antiqua" w:hAnsi="Book Antiqua"/>
          <w:sz w:val="22"/>
          <w:szCs w:val="22"/>
          <w:lang w:val="tr-TR"/>
        </w:rPr>
        <w:t>” dediği gün vukuu bulan hadisede Yahudi varlığı Gazze’de aralarında bir anne ile dört yavrusu da dâhil, aynı aileden yedi Müslümanı acımasızca katlediyordu. Bugün de Yahudi varlığının Dışişleri Bakanı, bu katliam için özür dilemelerine gerek olmadığını söylüyordu. Ayrıca Yahudi varlığının geçen sene Eylül ayında Suriye’de bir tesisi bombaladığını, o sırada Yahudi uçaklarından birinin yakıt tankının Türkiye toprakları üzerine düştüğünü, Yahudi varlığından beklenen “ivedi açıklama”nın bugüne kadar dahi yanıtlanmadığını unutuveriyordu. Kısa bir süre önce Suriye’nin başkenti Şam’da Lübnan Hizbullah’ının üst düzey yetkililerinden İmad Muğniye’nin Yahudiler tarafından katledildiğini nedense hatırlamak istemiyordu. Yaklaşık 60 yıllık meşum işgâli boyunca çiğnenmedik hiçbir insani değer bırakmayan Yahudi varlığını işgâlci düşman gözüyle değil, güya barış arzulayan bir mağdur biçiminde görüyordu. Tarih boyunca bu bölgede böylesine katliamcı, işgâlci ve azgın bir düşman varlık bulunmuş mudur? Yahudi varlığının, Golan karşılığı barış önerisi, Arap bir düşünürün tanımladığı gibi, biraz daha oyalansın diye Suriye’nin önüne atılmış bir kemiktir. Cumhurbaşkanı Esad da zaten bunun farkındadır ve önerinin ardından yaptığı açıklamada, doğrudan müzâkerelerin başlaması için yeni bir Amerikan başkanı seçilmesi gerektiğini söyle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u halde Suriye’nin en güzel, en verimli ve en stratejik bölgelerinden biri olan ve yaklaşık 20,000 Yahudi yerleşimci bulunan Golan’dan Yahudi varlığının geri çekilebileceğine, işgâlci katil Yahudi varlığının gerçekten barış istediğine hangi ahmak inanabilir?</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5181600</wp:posOffset>
          </wp:positionH>
          <wp:positionV relativeFrom="paragraph">
            <wp:posOffset>1968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r>
    <w:r>
      <w:rPr>
        <w:rFonts w:cs="Book Antiqua" w:ascii="Book Antiqua" w:hAnsi="Book Antiqua"/>
        <w:b/>
        <w:bCs/>
        <w:color w:val="000000"/>
        <w:sz w:val="20"/>
        <w:szCs w:val="20"/>
      </w:rPr>
      <w:t>www.turkiyevilayeti.org</w:t>
    </w:r>
    <w:r>
      <w:rPr>
        <w:rFonts w:cs="Book Antiqua" w:ascii="Book Antiqua" w:hAnsi="Book Antiqua"/>
        <w:color w:val="000000"/>
        <w:sz w:val="20"/>
        <w:szCs w:val="20"/>
      </w:rPr>
      <w:tab/>
    </w:r>
  </w:p>
  <w:p>
    <w:pPr>
      <w:pStyle w:val="BodyText3"/>
      <w:jc w:val="both"/>
      <w:rPr/>
    </w:pPr>
    <w:r>
      <w:rPr>
        <w:rFonts w:cs="Book Antiqua" w:ascii="Book Antiqua" w:hAnsi="Book Antiqua"/>
        <w:color w:val="000000"/>
        <w:sz w:val="20"/>
        <w:szCs w:val="20"/>
      </w:rPr>
      <w:t>E-mail:</w:t>
      <w:tab/>
      <w:t xml:space="preserve"> </w:t>
      <w:tab/>
    </w:r>
    <w:r>
      <w:rPr>
        <w:rFonts w:cs="Book Antiqua" w:ascii="Book Antiqua" w:hAnsi="Book Antiqua"/>
        <w:b/>
        <w:bCs/>
        <w:color w:val="000000"/>
        <w:sz w:val="20"/>
        <w:szCs w:val="20"/>
      </w:rPr>
      <w:t>yilmazcelik@turkiyevilayeti.org</w:t>
    </w:r>
    <w:r>
      <w:rPr>
        <w:rFonts w:cs="Book Antiqua" w:ascii="Book Antiqua" w:hAnsi="Book Antiqua"/>
        <w:color w:val="000000"/>
        <w:sz w:val="20"/>
        <w:szCs w:val="20"/>
      </w:rPr>
      <w:t xml:space="preserve">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8:28:00Z</dcterms:created>
  <dc:creator/>
  <dc:description/>
  <cp:keywords/>
  <dc:language>en-US</dc:language>
  <cp:lastModifiedBy/>
  <cp:lastPrinted>2007-11-28T12:57:00Z</cp:lastPrinted>
  <dcterms:modified xsi:type="dcterms:W3CDTF">2008-04-30T21:23:00Z</dcterms:modified>
  <cp:revision>8</cp:revision>
  <dc:subject/>
  <dc:title>فَلاَ تَهِنُوا وَتَدْعُوا إِلَى السَّلْمِ وَأَنتُمُ الأَعْلَوْنَ</dc:title>
</cp:coreProperties>
</file>