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Brown, Hezimete Uğrayan Afgan İşgalini Ziyaret Ettiği Halde, Geçenlerde İngiliz Askerleri Tarafından Katledilen Sivilleri Görmezlikten Geliyor </w:t>
      </w:r>
    </w:p>
    <w:p>
      <w:pPr>
        <w:pStyle w:val="Normal"/>
        <w:bidi w:val="0"/>
        <w:ind w:left="7788" w:right="0" w:firstLine="708"/>
        <w:jc w:val="center"/>
        <w:rPr>
          <w:rFonts w:ascii="Book Antiqua" w:hAnsi="Book Antiqua" w:cs="Book Antiqua"/>
          <w:color w:val="000000"/>
          <w:szCs w:val="24"/>
          <w:lang w:val="tr-TR" w:bidi="ar-IQ"/>
        </w:rPr>
      </w:pPr>
      <w:r>
        <w:rPr>
          <w:rFonts w:cs="Book Antiqua" w:ascii="Book Antiqua" w:hAnsi="Book Antiqua"/>
          <w:color w:val="000000"/>
          <w:szCs w:val="24"/>
          <w:lang w:val="tr-TR" w:bidi="ar-IQ"/>
        </w:rPr>
      </w:r>
    </w:p>
    <w:p>
      <w:pPr>
        <w:pStyle w:val="Normal"/>
        <w:bidi w:val="0"/>
        <w:ind w:left="7788" w:right="0" w:firstLine="708"/>
        <w:jc w:val="center"/>
        <w:rPr/>
      </w:pPr>
      <w:r>
        <w:rPr>
          <w:rFonts w:eastAsia="Book Antiqua" w:cs="Book Antiqua" w:ascii="Book Antiqua" w:hAnsi="Book Antiqua"/>
          <w:lang w:val="tr-TR"/>
        </w:rPr>
        <w:t xml:space="preserve">       </w:t>
      </w: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6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1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4 Aralık 200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İngiliz askerleri, iki hafta önce Kâbil’deki bir Afgan konvoyuna ateş açarak bir sivilin ölümüne, üçünün de yaralanmasına neden oldular. Buna rağmen Gordon Brown, dün Afganistan’daki İngiliz güçlerini ziyaret ettiği sırada bu üzücü olaya hiç değinmediği gibi, İngiliz gazeteleri de bu olaya geniş şekilde yer vermemiştir. Artık Afganistan’ın işgalinden bu yana açık olarak görülmeye başlanmıştır ki Batılı liderler, özellikle İngiliz ile Amerikan halkına bunun güvenliklerini koruma çerçevesine girdiğini söyleyerek bu tutumlarıyla, adeta Afganlı sivilleri “imha edilmeye açık bir hedef” olarak görmektedirler. </w:t>
        <w:tab/>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Tâci Mustafâ,</w:t>
      </w:r>
      <w:r>
        <w:rPr>
          <w:rFonts w:cs="Simplified Arabic" w:ascii="Book Antiqua" w:hAnsi="Book Antiqua"/>
          <w:b w:val="false"/>
          <w:bCs w:val="false"/>
          <w:color w:val="000000"/>
          <w:sz w:val="22"/>
          <w:szCs w:val="22"/>
          <w:lang w:val="tr-TR" w:bidi="ar-IQ"/>
        </w:rPr>
        <w:t xml:space="preserve"> bu ziyarete yönelik yaptığı değerlendirmesinde şöyle dedi: “Times Gazetesi’nin, konvoylarının güvenli bir şekilde geçmesine izin vermesi karşılığında İngiliz Hükümeti’nin, düşmanı Taliban’a para vermesinin yanı sıra üst düzey İngiliz subaylarının, askerî açıdan Afgan savaşının kazanılması imkansızdır şeklindeki açıklamalarına yer verdiği aynı hafta içerisinde Brown’un, Taliban’ın hezimete uğradığından bahsetmesi doğrusu trajikomik bir durumd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Afganistan, geçmişe göre daha kaotik bir sürece girmiştir. Görünen o ki NATO, anti-işgal direnişini bastırmaktan aciz kaldığı gibi, etrafında olup bitenlere hakim olamamasından dolayı ajanları Kâbil şerifi lakaplı Karzâi’nin de hiçbir popülarite şansı kalmamıştır. Nitekim mevcut raporlar, kendisini gelecek sene devlet başkanlığı makamına tekrar aday göstermeyeceğini ifade etmesinin yanı sıra, 2008 Aralık ayı başında yabancı güçlerin çekilmesi için bir takvim belirlenmesinden vazgeçtiğini ifade etmiştir. Bu da yayınlanan raporlara göre, kardeşini uyuşturucu kaçakçılığı yapmakla itham eden NATO’nun tehditleri akabinde ol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Bölgenin muhtaç olduğu tek şey ise, halkları müdafaa edecek ve Müslümanların topraklarına yönelik Batılı işgal sürecine son verecek </w:t>
      </w:r>
      <w:r>
        <w:rPr>
          <w:rFonts w:cs="Simplified Arabic" w:ascii="Book Antiqua" w:hAnsi="Book Antiqua"/>
          <w:color w:val="000000"/>
          <w:sz w:val="22"/>
          <w:szCs w:val="22"/>
          <w:lang w:val="tr-TR" w:bidi="ar-IQ"/>
        </w:rPr>
        <w:t>İslâmî Hilâfet Devleti</w:t>
      </w:r>
      <w:r>
        <w:rPr>
          <w:rFonts w:cs="Simplified Arabic" w:ascii="Book Antiqua" w:hAnsi="Book Antiqua"/>
          <w:b w:val="false"/>
          <w:bCs w:val="false"/>
          <w:color w:val="000000"/>
          <w:sz w:val="22"/>
          <w:szCs w:val="22"/>
          <w:lang w:val="tr-TR" w:bidi="ar-IQ"/>
        </w:rPr>
        <w:t xml:space="preserve"> ile temsil edilen yeni bir liderlik ile yeni bir nizâmdır.”</w:t>
      </w:r>
    </w:p>
    <w:p>
      <w:pPr>
        <w:pStyle w:val="TextBody"/>
        <w:bidi w:val="0"/>
        <w:ind w:left="-284" w:right="-284" w:hanging="0"/>
        <w:jc w:val="center"/>
        <w:rPr>
          <w:rFonts w:ascii="Book Antiqua" w:hAnsi="Book Antiqua" w:cs="Simplified Arabic"/>
          <w:b w:val="false"/>
          <w:b w:val="false"/>
          <w:bCs w:val="false"/>
          <w:color w:val="000000"/>
          <w:sz w:val="26"/>
          <w:szCs w:val="26"/>
          <w:lang w:val="tr-TR" w:bidi="ar-IQ"/>
        </w:rPr>
      </w:pPr>
      <w:r>
        <w:rPr>
          <w:rFonts w:cs="Simplified Arabic" w:ascii="Book Antiqua" w:hAnsi="Book Antiqua"/>
          <w:b w:val="false"/>
          <w:bCs w:val="false"/>
          <w:color w:val="000000"/>
          <w:sz w:val="26"/>
          <w:szCs w:val="26"/>
          <w:lang w:val="tr-TR" w:bidi="ar-IQ"/>
        </w:rPr>
      </w:r>
    </w:p>
    <w:p>
      <w:pPr>
        <w:pStyle w:val="TextBody"/>
        <w:bidi w:val="0"/>
        <w:ind w:left="-284" w:right="-284" w:hanging="0"/>
        <w:jc w:val="center"/>
        <w:rPr>
          <w:rFonts w:ascii="Book Antiqua" w:hAnsi="Book Antiqua" w:cs="Simplified Arabic"/>
          <w:color w:val="000000"/>
          <w:sz w:val="26"/>
          <w:szCs w:val="26"/>
          <w:lang w:val="tr-TR" w:bidi="ar-IQ"/>
        </w:rPr>
      </w:pPr>
      <w:r>
        <w:rPr>
          <w:rFonts w:cs="Simplified Arabic" w:ascii="Book Antiqua" w:hAnsi="Book Antiqua"/>
          <w:color w:val="000000"/>
          <w:sz w:val="26"/>
          <w:szCs w:val="26"/>
          <w:lang w:val="tr-TR" w:bidi="ar-IQ"/>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4T22:57:00Z</dcterms:modified>
  <cp:revision>218</cp:revision>
  <dc:subject/>
  <dc:title>Brown, Hezimete Uğrayan Afgan İşgalini Ziyaret Ettiği Halde, Geçenlerde İngiliz Askerleri Tarafından Katledilen Sivilleri Görmezlikten Geliyor </dc:title>
</cp:coreProperties>
</file>