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sz w:val="22"/>
          <w:szCs w:val="22"/>
        </w:rPr>
      </w:pPr>
      <w:r>
        <w:rPr>
          <w:rFonts w:cs="Book Antiqua" w:ascii="Book Antiqua" w:hAnsi="Book Antiqua"/>
          <w:b/>
          <w:bCs/>
        </w:rPr>
        <w:t>Bush, Nekbe’nizin Yıldönümünde Kanlarınızın Üzerinde Dans Ede Ede Geldiği Halde, Filistin Otoritesi Onu Bir Dost ve Bir Kurtarıcı Olarak Görüyor</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üslüman yavruların kâtili Bush, Mısır ve Suudi Arabistan’ı kapsayan bölge ziyâreti kapsamında işgâl altındaki 1948 Filistini’ni de ziyâret edecektir. Bu ziyâretin ana sebebi, İsra ve Mîraç toprakları olan Filistin’de, meşum devletlerinin kurulmasının yıldönümü münâsebetiyle Yahudi dostlarının sevinçlerine ve kutlamalarına katılmaktır. Oysa bu Yahudi varlığı, işgâl ve gasp ettikleri Filistin topraklarının asıl sâkinlerini sürgün etmekten, katliama uğratmaktan, mülteci kamplarına göndermekten hiç vazgeçmedi. Bu metamorfoz varlık, kurulduğu o meşum günden bugüne kadar da katliamlarına, eziyetlerine ve sürgünlerine hiç ara verme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sh’un bu ziyâretinde Yahudi Meclisi’nde [Knesset] bir konuşma yapması, sözde târihî simgelerini ziyâret etmesi, Müslümanlara karşı savaşlarında ölenlerin mezarlarına çelenk koyması, sohbet etmek ve sevgi göstermek üzere gençleri ile bir araya gelmesi beklenmektedir. İşte bütün bunlar, Müslümanların merkezinde, sözde “İsrail” varlığının kurulmasıyla Müslümanların başına gelen Nekbe’yi [felâketi] kutlamak içindir. Böylece o, Yahudi varlığının katliam, muhâsara ve yıkım gibi her tür cürümünü kutlamış olac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elîm yıldönümü münasebetiyle kutlamalarına katılmak için Yahudi varlığına yönelik bu sıcak ziyâret, Müslümanların yöneticilerinden insanları aldatmaya çalışan herkesin ve Müslümanların düşmanı Amerika’yı meselelerin çözümünde ve hakların iadesinde tarafsız bir aracı olarak gören Filistin Otoritesi’ndeki yönetici kılıklı kimselerin suratına vurulmuş bir şamardır. Dolayısıyla bu ziyâret ve detayları, Müslümanların Amerika ile ilişkisinin, Yahudi varlığı ile olan ilişkisi gibi, yani saldırgan, işgalci, gaspçı ve düşman bir kâfir varlığı ile olan ilişkisi gibi olması gerektiğini ifâde et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ziyâretin atmosferindeki seçim maksadı da gözlerden kaçmamaktadır. Bu ziyâret, Bush’un Cumhuriyetçi Partisi’nin bir kampanyası, oylarını elde etmek için Yahudileri pohpohlama ve birçok alanda hem kendisinin, hem de partisinin imajını düzeltme girişimi mesabesind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Savaş suçlusu Bush’un sözde Filistin Devleti hakkında verdiği sözler, aldatıcı bir seraptır ve gerçekleşmesi an meselesi olan bir felâkettir. Aldatıcı bir seraptır; çünkü, palavracıların düşündüğü gibi gerçek bir devletten ziyade Yahudilere ve onların hizmetine verilmiş bir güvenlik organı olacaktır ki bu, mevcut Filistin Otoritesi’nin vâkıasında gayet âşikardır. Felâkettir, çünkü Filistin meselesine yönelik her tür siyâsî çözüm, Yahudi varlığını tanımayı ve Filistin topraklarının genelinden onlar lehine taviz vermeyi gerektirecektir. Yani siyâsî çözüm, Yahudi varlığını taraf haline getirecek bir çözüme varmak demektir. Yani Allahu Te’alâ’nın emrettiği gibi, onu yok etmek yerine, bu varlığa meşruiyet ve kalıcılık kazandırmaktı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Gerek Filistin’deki, gerekse tüm İslâmî Âlem’deki Müslümanlar, hem hayatın her alanında kâfirlerin kendilerine açtıkları savaşın hakîkatini kavramalıdırlar, hem de Amerika’nın, İslâmî Ümmet’in çıkarlarını, hatta bizzat İslâmî Ümmet’in varlığını yok etmek için gece-gündüz çalışan bize düşman bir devlet olduğunu kavramalıdırlar. Allahu Te’alâ şöyle buyurmaktadır:  </w:t>
      </w:r>
      <w:r>
        <w:rPr>
          <w:rFonts w:ascii="00679;Courier New" w:hAnsi="00679;Courier New" w:cs="Simplified Arabic"/>
          <w:rtl w:val="true"/>
          <w:lang w:bidi="ar-KW"/>
        </w:rPr>
        <w:t>يَ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أَيُّهَ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الَّذِينَ</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آمَنُو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ل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تَتَّخِذُو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بِطَانَةً</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مِّن</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دُونِكُمْ</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ل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يَأْلُونَكُمْ</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خَبَال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وَدُّو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مَ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عَنِتُّمْ</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قَدْ</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بَدَتِ</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الْبَغْضَاء</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مِنْ</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أَفْوَاهِهِمْ</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وَمَ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تُخْفِي</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صُدُورُهُمْ</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أَكْبَرُ</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قَدْ</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بَيَّنَّا</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لَكُمُ</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الآيَاتِ</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إِن</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كُنتُمْ</w:t>
      </w:r>
      <w:r>
        <w:rPr>
          <w:rFonts w:ascii="00679;Courier New" w:hAnsi="00679;Courier New" w:eastAsia="00679;Courier New" w:cs="00679;Courier New"/>
          <w:rtl w:val="true"/>
          <w:lang w:bidi="ar-KW"/>
        </w:rPr>
        <w:t xml:space="preserve"> </w:t>
      </w:r>
      <w:r>
        <w:rPr>
          <w:rFonts w:ascii="00679;Courier New" w:hAnsi="00679;Courier New" w:cs="Simplified Arabic"/>
          <w:rtl w:val="true"/>
          <w:lang w:bidi="ar-KW"/>
        </w:rPr>
        <w:t>تَعْقِلُونَ</w:t>
      </w:r>
      <w:r>
        <w:rPr>
          <w:rFonts w:ascii="00679;Courier New" w:hAnsi="00679;Courier New" w:cs="00679;Courier New"/>
          <w:b/>
          <w:b/>
          <w:bCs/>
        </w:rPr>
        <w:t xml:space="preserve"> </w:t>
      </w:r>
      <w:r>
        <w:rPr>
          <w:rFonts w:ascii="Book Antiqua" w:hAnsi="Book Antiqua" w:cs="Book Antiqua"/>
          <w:sz w:val="22"/>
          <w:sz w:val="22"/>
          <w:szCs w:val="22"/>
        </w:rPr>
        <w:t>“</w:t>
      </w:r>
      <w:r>
        <w:rPr>
          <w:rFonts w:cs="Book Antiqua" w:ascii="Book Antiqua" w:hAnsi="Book Antiqua"/>
          <w:b/>
          <w:sz w:val="22"/>
          <w:szCs w:val="22"/>
        </w:rPr>
        <w:t>Ey îmân edenler! Kendi dışınızdakileri dost, sırdaş edinmeyin! Çünkü onlar size fenâlık etmekten asla geri durmazlar ve hep sıkıntıya düşmenizi isterler. Gerçekten, kin ve düşmanlıkları ağızlarından (dökülen sözlerinden) belli olmaktadır. Kalplerinde sakladıkları (düşmanlıkları) ise daha büyüktür. Eğer aklediyorsanız, âyetlerimizi size açıklamış bulunuyoruz.</w:t>
      </w:r>
      <w:r>
        <w:rPr>
          <w:rFonts w:cs="Book Antiqua" w:ascii="Book Antiqua" w:hAnsi="Book Antiqua"/>
          <w:bCs/>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r>
        <w:rPr>
          <w:rFonts w:cs="Book Antiqua" w:ascii="Book Antiqua" w:hAnsi="Book Antiqua"/>
          <w:sz w:val="22"/>
          <w:szCs w:val="22"/>
        </w:rPr>
        <w:t xml:space="preserve"> Ve şöyle buyurmaktadır:  </w:t>
      </w:r>
      <w:r>
        <w:rPr>
          <w:rFonts w:cs="Simplified Arabic"/>
          <w:rtl w:val="true"/>
        </w:rPr>
        <w:t>وَدُّواْ</w:t>
      </w:r>
      <w:r>
        <w:rPr>
          <w:rtl w:val="true"/>
        </w:rPr>
        <w:t xml:space="preserve"> </w:t>
      </w:r>
      <w:r>
        <w:rPr>
          <w:rFonts w:cs="Simplified Arabic"/>
          <w:rtl w:val="true"/>
        </w:rPr>
        <w:t>لَوْ</w:t>
      </w:r>
      <w:r>
        <w:rPr>
          <w:rtl w:val="true"/>
        </w:rPr>
        <w:t xml:space="preserve"> </w:t>
      </w:r>
      <w:r>
        <w:rPr>
          <w:rFonts w:cs="Simplified Arabic"/>
          <w:rtl w:val="true"/>
        </w:rPr>
        <w:t>تَكْفُرُونَ</w:t>
      </w:r>
      <w:r>
        <w:rPr>
          <w:rtl w:val="true"/>
        </w:rPr>
        <w:t xml:space="preserve"> </w:t>
      </w:r>
      <w:r>
        <w:rPr>
          <w:rFonts w:cs="Simplified Arabic"/>
          <w:rtl w:val="true"/>
        </w:rPr>
        <w:t>كَمَا</w:t>
      </w:r>
      <w:r>
        <w:rPr>
          <w:rtl w:val="true"/>
        </w:rPr>
        <w:t xml:space="preserve"> </w:t>
      </w:r>
      <w:r>
        <w:rPr>
          <w:rFonts w:cs="Simplified Arabic"/>
          <w:rtl w:val="true"/>
        </w:rPr>
        <w:t>كَفَرُواْ</w:t>
      </w:r>
      <w:r>
        <w:rPr>
          <w:rtl w:val="true"/>
        </w:rPr>
        <w:t xml:space="preserve"> </w:t>
      </w:r>
      <w:r>
        <w:rPr>
          <w:rFonts w:cs="Simplified Arabic"/>
          <w:rtl w:val="true"/>
        </w:rPr>
        <w:t>فَتَكُونُونَ</w:t>
      </w:r>
      <w:r>
        <w:rPr>
          <w:rtl w:val="true"/>
        </w:rPr>
        <w:t xml:space="preserve"> </w:t>
      </w:r>
      <w:r>
        <w:rPr>
          <w:rFonts w:cs="Simplified Arabic"/>
          <w:rtl w:val="true"/>
        </w:rPr>
        <w:t>سَوَاء</w:t>
      </w:r>
      <w:r>
        <w:rPr/>
        <w:t xml:space="preserve"> </w:t>
      </w:r>
      <w:r>
        <w:rPr>
          <w:rFonts w:ascii="Book Antiqua" w:hAnsi="Book Antiqua" w:cs="Book Antiqua"/>
          <w:sz w:val="22"/>
          <w:sz w:val="22"/>
          <w:szCs w:val="22"/>
        </w:rPr>
        <w:t xml:space="preserve">  “</w:t>
      </w:r>
      <w:r>
        <w:rPr>
          <w:rFonts w:cs="Book Antiqua" w:ascii="Book Antiqua" w:hAnsi="Book Antiqua"/>
          <w:b/>
          <w:bCs/>
          <w:sz w:val="22"/>
          <w:szCs w:val="22"/>
        </w:rPr>
        <w:t>Onlar nasıl kâfir olmuşlarsa sizin de öyle kâfir olmanızı isterler ki onlara denk olasınız.</w:t>
      </w:r>
      <w:r>
        <w:rPr>
          <w:rFonts w:cs="Book Antiqua" w:ascii="Book Antiqua" w:hAnsi="Book Antiqua"/>
          <w:sz w:val="22"/>
          <w:szCs w:val="22"/>
        </w:rPr>
        <w:t xml:space="preserve">” </w:t>
      </w:r>
      <w:r>
        <w:rPr>
          <w:rFonts w:cs="Book Antiqua" w:ascii="Book Antiqua" w:hAnsi="Book Antiqua"/>
          <w:sz w:val="22"/>
          <w:szCs w:val="22"/>
          <w:vertAlign w:val="superscript"/>
        </w:rPr>
        <w:t>[en-Nisâ 89]</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O nedenle tüm Müslümanların; liderlerinin bu küfür liderleri ile görüşmelerine, İslâm’a ve ehline zarar vermek için birlikte komplo kurmalarına, Müslümanların maslahatlarında ve Müslümanların topraklarında hadlerini aşarak onlara icâbet etmelerine karşı çıkmaları gerek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Ümmet’e ve özellikle de kuvvet ehline gelince; muazzam ordular ile bu maslahatları ve başta İsrâ ve Mîraç toprağı Filistin olmak üzere bu beldeleri korumak için çalışmalıdırlar. Muhakkak ki Allah, sessiz kalmalarından dolayı onlara hesâba çekecekti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Filistin’deki ehlimize de diyoruz ki: Ah bir Hilâfetiniz olsaydı, ah bir Halîfeniz olsaydı, Yahudiler sizleri katletmeye cüret edebilir miydi hiç? Ah bir Halîfeniz olsaydı, savaş suçlusu Bush, Nekbe’nizi açıkça kutlamaya ve kanlarınız üzerinde dans ede ede gelmeye cüret edebilir miydi hiç? O halde Allah, bizlere bu zorluğun arkasından bir kolaylık verinceye kadar sabrediniz ve hak üzerinde sebât ediniz.</w:t>
      </w:r>
    </w:p>
    <w:p>
      <w:pPr>
        <w:pStyle w:val="Normal"/>
        <w:spacing w:before="60" w:after="60"/>
        <w:jc w:val="both"/>
        <w:rPr>
          <w:rFonts w:ascii="Book Antiqua" w:hAnsi="Book Antiqua" w:cs="Book Antiqua"/>
          <w:sz w:val="22"/>
          <w:szCs w:val="22"/>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صْبِرُواْ</w:t>
      </w:r>
      <w:r>
        <w:rPr>
          <w:rtl w:val="true"/>
        </w:rPr>
        <w:t xml:space="preserve"> </w:t>
      </w:r>
      <w:r>
        <w:rPr>
          <w:rFonts w:cs="Simplified Arabic"/>
          <w:rtl w:val="true"/>
        </w:rPr>
        <w:t>وَصَابِرُواْ</w:t>
      </w:r>
      <w:r>
        <w:rPr>
          <w:rtl w:val="true"/>
        </w:rPr>
        <w:t xml:space="preserve"> </w:t>
      </w:r>
      <w:r>
        <w:rPr>
          <w:rFonts w:cs="Simplified Arabic"/>
          <w:rtl w:val="true"/>
        </w:rPr>
        <w:t>وَرَابِطُواْ</w:t>
      </w:r>
      <w:r>
        <w:rPr>
          <w:rtl w:val="true"/>
        </w:rPr>
        <w:t xml:space="preserve"> </w:t>
      </w:r>
      <w:r>
        <w:rPr>
          <w:rFonts w:cs="Simplified Arabic"/>
          <w:rtl w:val="true"/>
        </w:rPr>
        <w:t>وَاتَّقُواْ</w:t>
      </w:r>
      <w:r>
        <w:rPr>
          <w:rtl w:val="true"/>
        </w:rPr>
        <w:t xml:space="preserve"> </w:t>
      </w:r>
      <w:r>
        <w:rPr>
          <w:rFonts w:cs="Simplified Arabic"/>
          <w:rtl w:val="true"/>
        </w:rPr>
        <w:t>اللّهَ</w:t>
      </w:r>
      <w:r>
        <w:rPr>
          <w:rtl w:val="true"/>
        </w:rPr>
        <w:t xml:space="preserve"> </w:t>
      </w:r>
      <w:r>
        <w:rPr>
          <w:rFonts w:cs="Simplified Arabic"/>
          <w:rtl w:val="true"/>
        </w:rPr>
        <w:t>لَعَلَّكُمْ</w:t>
      </w:r>
      <w:r>
        <w:rPr>
          <w:rtl w:val="true"/>
        </w:rPr>
        <w:t xml:space="preserve"> </w:t>
      </w:r>
      <w:r>
        <w:rPr>
          <w:rFonts w:cs="Simplified Arabic"/>
          <w:rtl w:val="true"/>
        </w:rPr>
        <w:t>تُفْلِحُونَ</w:t>
      </w:r>
      <w:r>
        <w:rPr>
          <w:rFonts w:ascii="Book Antiqua" w:hAnsi="Book Antiqua" w:eastAsia="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Ey imân edenler! Sabredin, (düşman karşısında) sebât gösterin, (cihâd) için hazırlıklı ve uyanık bulunun ve Allah’tan ittikâ ediniz ki kurtuluşa erişebilesiniz</w:t>
      </w:r>
      <w:r>
        <w:rPr>
          <w:rFonts w:cs="Book Antiqua" w:ascii="Book Antiqua" w:hAnsi="Book Antiqua"/>
          <w:sz w:val="22"/>
          <w:szCs w:val="22"/>
        </w:rPr>
        <w:t xml:space="preserve">.” </w:t>
      </w:r>
      <w:r>
        <w:rPr>
          <w:rFonts w:cs="Book Antiqua" w:ascii="Book Antiqua" w:hAnsi="Book Antiqua"/>
          <w:sz w:val="22"/>
          <w:szCs w:val="22"/>
          <w:vertAlign w:val="superscript"/>
        </w:rPr>
        <w:t>[Âl-i İmrân 200]</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Sakın ha sakın zulmedenlere meyletmeyiniz ve onları tasdik etmeyiniz, yoksa sizleri saptırırlar. Çünkü onlar, hem İslâm, Müslümanlar ve Filistin aleyhinde cürüm planlarını pazarlamaya çalışan Yahudilerin ve Amerikalıların kölesidirler, hem de bu aşağılık hıyânet çözümlerini kabul etmeniz için cürümlerini ve komplolarını süslü göstermektedirler. </w:t>
      </w:r>
    </w:p>
    <w:p>
      <w:pPr>
        <w:pStyle w:val="Normal"/>
        <w:spacing w:before="60" w:after="60"/>
        <w:ind w:firstLine="284"/>
        <w:jc w:val="both"/>
        <w:rPr/>
      </w:pPr>
      <w:r>
        <w:rPr>
          <w:rFonts w:cs="Book Antiqua" w:ascii="Book Antiqua" w:hAnsi="Book Antiqua"/>
          <w:sz w:val="22"/>
          <w:szCs w:val="22"/>
        </w:rPr>
        <w:t>Muhakkak ki sizler, Ey Güç Sahipleri, hem bir mihenk taşısınız, hem de onlar ne kadar komplo kurarlarsa kursunlar, efendilerinin entrikalarını boşa çıkarmaya muktedirsiniz. O halde Allah’ın sapasağlam ipine hep birlikte sımsıkı sarılınız. Allah’a ve Rasûlü’ne düşman olanlara, siz de düşman olunuz. Ne Bush’a, ne benzerlerine, ne de yöneticilerden ve diğerlerinden olan kölelerine asla güven duymayınız. Sizler, kimsesiz yetim bir millet değilsiniz. Bilakis insanlar için çıkarılmış kerîm ve azîm bir ümmetim azîz ve asîl bir parçasısınız. O Ümmet ki kurtuluşa da, ötesine de fazlasıyla kâdirdir ki bu, elbette muazzam İslâmî ideoloji sayesinde tüm insanlığın saadetini gerçekleştirmektir. O halde Allah’ın vaadini ve Kerîm Rasulü’nün,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rFonts w:cs="Book Antiqua" w:ascii="Book Antiqua" w:hAnsi="Book Antiqua"/>
          <w:sz w:val="22"/>
          <w:szCs w:val="22"/>
        </w:rPr>
        <w:t>] “</w:t>
      </w:r>
      <w:r>
        <w:rPr>
          <w:rFonts w:cs="Book Antiqua" w:ascii="Book Antiqua" w:hAnsi="Book Antiqua"/>
          <w:b/>
          <w:bCs/>
          <w:i/>
          <w:iCs/>
          <w:sz w:val="22"/>
          <w:szCs w:val="22"/>
        </w:rPr>
        <w:t>Sonra da Nübüvvet Minhâcı üzere Hilâfet olacaktır</w:t>
      </w:r>
      <w:r>
        <w:rPr>
          <w:rFonts w:cs="Book Antiqua" w:ascii="Book Antiqua" w:hAnsi="Book Antiqua"/>
          <w:sz w:val="22"/>
          <w:szCs w:val="22"/>
        </w:rPr>
        <w:t>” müjdesini gerçekleştirmeye ortak olmak için çalışını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iliniz ki Allah’ın izni ile çok yakında Müslümanların Halîfesi fetih ve kurtuluş ordularına liderlik edecekti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وَيَقُولُ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تَ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سَ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كُ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رِيبًا</w:t>
      </w:r>
      <w:r>
        <w:rPr>
          <w:rFonts w:ascii="Book Antiqua" w:hAnsi="Book Antiqua" w:cs="Book Antiqua"/>
          <w:b/>
          <w:b/>
          <w:bCs/>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Diyecekler ki: “</w:t>
      </w:r>
      <w:r>
        <w:rPr>
          <w:rFonts w:cs="Book Antiqua" w:ascii="Book Antiqua" w:hAnsi="Book Antiqua"/>
          <w:b/>
          <w:bCs/>
          <w:i/>
          <w:iCs/>
          <w:sz w:val="22"/>
          <w:szCs w:val="22"/>
        </w:rPr>
        <w:t>Ne zamanmış o?</w:t>
      </w:r>
      <w:r>
        <w:rPr>
          <w:rFonts w:cs="Book Antiqua" w:ascii="Book Antiqua" w:hAnsi="Book Antiqua"/>
          <w:b/>
          <w:bCs/>
          <w:sz w:val="22"/>
          <w:szCs w:val="22"/>
        </w:rPr>
        <w:t>” De ki: “</w:t>
      </w:r>
      <w:r>
        <w:rPr>
          <w:rFonts w:cs="Book Antiqua" w:ascii="Book Antiqua" w:hAnsi="Book Antiqua"/>
          <w:b/>
          <w:bCs/>
          <w:i/>
          <w:iCs/>
          <w:sz w:val="22"/>
          <w:szCs w:val="22"/>
        </w:rPr>
        <w:t>Umulur ki çok yakındır.</w:t>
      </w:r>
      <w:r>
        <w:rPr>
          <w:rFonts w:cs="Book Antiqua" w:ascii="Book Antiqua" w:hAnsi="Book Antiqua"/>
          <w:b/>
          <w:bCs/>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el-İsrâ’ 51]</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08 Cumâde’l Ûlâ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13 Mayıs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55:00Z</dcterms:created>
  <dc:creator/>
  <dc:description/>
  <cp:keywords/>
  <dc:language>en-US</dc:language>
  <cp:lastModifiedBy/>
  <cp:lastPrinted>2008-06-16T19:28:00Z</cp:lastPrinted>
  <dcterms:modified xsi:type="dcterms:W3CDTF">2008-06-30T16:56:00Z</dcterms:modified>
  <cp:revision>5</cp:revision>
  <dc:subject/>
  <dc:title/>
</cp:coreProperties>
</file>