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 xml:space="preserve">- </w:t>
      </w:r>
      <w:r>
        <w:rPr>
          <w:rFonts w:cs="Book Antiqua" w:ascii="Book Antiqua" w:hAnsi="Book Antiqua"/>
          <w:b/>
          <w:bCs/>
          <w:i/>
          <w:iCs/>
          <w:sz w:val="22"/>
          <w:szCs w:val="22"/>
          <w:lang w:val="tr-TR"/>
        </w:rPr>
        <w:t>Demokrasi ve Diktatörlük İkiz Kardeştir</w:t>
      </w:r>
      <w:r>
        <w:rPr>
          <w:rFonts w:cs="Book Antiqua" w:ascii="Book Antiqua" w:hAnsi="Book Antiqua"/>
          <w:sz w:val="22"/>
          <w:szCs w:val="22"/>
          <w:lang w:val="tr-TR"/>
        </w:rPr>
        <w:t xml:space="preserve"> -</w:t>
      </w:r>
    </w:p>
    <w:p>
      <w:pPr>
        <w:pStyle w:val="Normal"/>
        <w:bidi w:val="0"/>
        <w:jc w:val="center"/>
        <w:rPr/>
      </w:pPr>
      <w:r>
        <w:rPr>
          <w:rFonts w:cs="Book Antiqua" w:ascii="Book Antiqua" w:hAnsi="Book Antiqua"/>
          <w:b/>
          <w:bCs/>
          <w:sz w:val="24"/>
          <w:szCs w:val="22"/>
          <w:lang w:val="tr-TR"/>
        </w:rPr>
        <w:t>Amerika’nın Bajur’u Bombalaması,</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nin -Diktatörlük Gibi- Halkına Güvenlik Sağlayamayacağını Kanıtlamışt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8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savaş uçaklarının Pakistan hava sahasını ihlâl ederek Pakistan’ın kabileler bölgesindeki Bajur’u bombalaması, demokrasinin -tıpkı diktatörlük gibi- halkını Amerikan holiganizminden asla koruyamayacağı gerçeğini bir kez daha kanıtlamıştır. Mevcut Hükümet, onlarca insanının katledilmesinden ötürü Amerika’yı kınamaya dahi cüret edememiştir. Bunun içindir ki ISPR [Inter Services Public Relations – İstihbarat Servisleri Arası Genel İlişkiler Kurumu] sözcüsü, bombalamaya Amerikan savaş uçaklarının karıştığı gerçeğini dahi kabul etmeyi reddetmiştir. 90 bin kişilik eğitimli Pakistan askerlerinin bölgedeki varlığına rağmen Amerika, Pakistan Hükümeti’nin böylesi mücrim bir eyleme ikrâr-ı sükûtu ve aklayışı sayesinde, kuşandığı dokunulmazlık zırhıyla Pakistan halkını katletmeye cüret edebilmektedir. Hele ki Amerikan kuvvetlerinin “cüreti” zaten küresel çapta Irak ve Afganistan’da ifşâ olmuş iken! Gerçek şu ki Müslümanların başındaki bu ajan yöneticilerin işe yaradıkları ve sorumluluk üstlendikleri tek şey, Müslümanlara karşı Sömürgeci efendilerine koruma kalkanı sağlamalarıdır, başka bir şey değil! Bu nedenle Müslümanlara karşı düşmanca ve saldırganca bir cürüm işlediklerini zaman Kâfirlere karşı oldukça mütevâzi ve sadâkatli davrandıklarını görmemiz şaşırtıcı değildir. Artık Ümmet’in bu demokrasi ve diktatörlük sirkini kavramalarının ve mevcut Kapitalist Küfür nizâmını kökünden sökmek ve Hilâfet’i kurmak üzere ayağa kalkmalarının vakti gelmiştir. Dünyanın ve Âhiretin başarısı, ancak böyle gerçekleş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187059456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24:00Z</dcterms:created>
  <dc:creator/>
  <dc:description/>
  <cp:keywords/>
  <dc:language>en-US</dc:language>
  <cp:lastModifiedBy/>
  <cp:lastPrinted>2008-05-16T14:22:00Z</cp:lastPrinted>
  <dcterms:modified xsi:type="dcterms:W3CDTF">2008-06-05T15:24:00Z</dcterms:modified>
  <cp:revision>3</cp:revision>
  <dc:subject/>
  <dc:title/>
</cp:coreProperties>
</file>