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8"/>
          <w:szCs w:val="22"/>
          <w:lang w:val="tr-TR"/>
        </w:rPr>
      </w:pPr>
      <w:r>
        <w:rPr>
          <w:rFonts w:cs="Book Antiqua" w:ascii="Book Antiqua" w:hAnsi="Book Antiqua"/>
          <w:b/>
          <w:bCs/>
          <w:sz w:val="22"/>
          <w:szCs w:val="22"/>
          <w:lang w:val="tr-TR"/>
        </w:rPr>
        <w:t>Müşerref’in Bu Rezil Kovuluşu, Müslümanların Başındaki Tüm Hâin Yöneticilere İbret Olsun!</w:t>
      </w:r>
    </w:p>
    <w:p>
      <w:pPr>
        <w:pStyle w:val="Normal"/>
        <w:bidi w:val="0"/>
        <w:jc w:val="center"/>
        <w:rPr/>
      </w:pPr>
      <w:r>
        <w:rPr>
          <w:rFonts w:cs="Book Antiqua" w:ascii="Book Antiqua" w:hAnsi="Book Antiqua"/>
          <w:b/>
          <w:bCs/>
          <w:sz w:val="24"/>
          <w:szCs w:val="22"/>
          <w:lang w:val="tr-TR"/>
        </w:rPr>
        <w:t>Halkın Durumunda Köklü Değişim, Müşerref’in Defolmasıyla Değil,</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Kapitalist Küfür Sisteminin Tarihin Çöplüğüne Atılmasıyla Gerçekleşi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7 Şa’bân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0</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9 Ağustos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Müşerref’in aşağılaşmış halde istifası, her Pakistanlının dilinde, “Has Kem Cihan Pak” [</w:t>
      </w:r>
      <w:r>
        <w:rPr>
          <w:rFonts w:cs="Book Antiqua" w:ascii="Book Antiqua" w:hAnsi="Book Antiqua"/>
          <w:i/>
          <w:iCs/>
          <w:sz w:val="22"/>
          <w:szCs w:val="22"/>
          <w:lang w:val="tr-TR"/>
        </w:rPr>
        <w:t>Pislik temizlensin ki cihan pak olsun</w:t>
      </w:r>
      <w:r>
        <w:rPr>
          <w:rFonts w:cs="Book Antiqua" w:ascii="Book Antiqua" w:hAnsi="Book Antiqua"/>
          <w:sz w:val="22"/>
          <w:szCs w:val="22"/>
          <w:lang w:val="tr-TR"/>
        </w:rPr>
        <w:t>] sloganının seslendirilmesiyle karşılık buldu.</w:t>
      </w:r>
    </w:p>
    <w:p>
      <w:pPr>
        <w:pStyle w:val="Normal"/>
        <w:bidi w:val="0"/>
        <w:spacing w:before="60" w:after="60"/>
        <w:ind w:left="0" w:right="0" w:firstLine="284"/>
        <w:jc w:val="both"/>
        <w:rPr/>
      </w:pPr>
      <w:r>
        <w:rPr>
          <w:rFonts w:cs="Book Antiqua" w:ascii="Book Antiqua" w:hAnsi="Book Antiqua"/>
          <w:sz w:val="22"/>
          <w:szCs w:val="22"/>
          <w:lang w:val="tr-TR"/>
        </w:rPr>
        <w:t>Fakat acı gerçek şu ki sırf Müşerref’in gitmesi, Pakistan’ın tüm sorunlarını çözecek çözüm değildir. Çünkü yeni ajanlar, tüm bu sorunların gerçek kaynağı olan Kapitalist sistemi tamamen uygulamaya gönüllüdür. Nitekim görüyoruz ki mevcut yöneticiler, Kabileler kuşağında Müslümanları kitlesel katliama uğratmaya devam etmekte, istihbarat desteği, mühimmat desteği ve lojistik destek sağlayarak İslâm’a karşı savaşında Amerika’ya sınırsız destek vermekte, aynı kadîm teslimiyetçi Kapitalist ilkeleri uygulayarak kitlelerin ekonomik olarak sömürülmesini sürdürmekte, medyadaki müstehcenliğe ve kadın-erkek karışıklığına destek vermeye devam etmektedir.</w:t>
      </w:r>
    </w:p>
    <w:p>
      <w:pPr>
        <w:pStyle w:val="Normal"/>
        <w:bidi w:val="0"/>
        <w:spacing w:before="60" w:after="60"/>
        <w:ind w:left="0" w:right="0" w:firstLine="284"/>
        <w:jc w:val="both"/>
        <w:rPr/>
      </w:pPr>
      <w:r>
        <w:rPr>
          <w:rFonts w:cs="Book Antiqua" w:ascii="Book Antiqua" w:hAnsi="Book Antiqua"/>
          <w:sz w:val="22"/>
          <w:szCs w:val="22"/>
          <w:lang w:val="tr-TR"/>
        </w:rPr>
        <w:t xml:space="preserve">Kısacası, selefleri gibi, mevcut demokrat yöneticiler de aynı Kapitalist sistemi tüm şerleri ile uygulamayı sürdürmektedirler. Böyle bir durumda, Kapitalist sistemi uygulayan, ha askerî bir diktatör olmuş, ha Oxford mezunu cagirdâr </w:t>
      </w:r>
      <w:r>
        <w:rPr>
          <w:rFonts w:cs="Book Antiqua" w:ascii="Book Antiqua" w:hAnsi="Book Antiqua"/>
          <w:sz w:val="22"/>
          <w:szCs w:val="22"/>
          <w:vertAlign w:val="superscript"/>
          <w:lang w:val="tr-TR"/>
        </w:rPr>
        <w:t>[Osmanlı’da tımar (kısa süreli verilmiş toprak) sahibi askere sipahi denilmesi gibi, Pakistan-Hindistan’da da tımar (cagir) verilen askere cagirdâr denirdi. Mecâzî olarak, kendisine hibede bulunan efendisine uşaklık eden kimse demektir]</w:t>
      </w:r>
      <w:r>
        <w:rPr>
          <w:rFonts w:cs="Book Antiqua" w:ascii="Book Antiqua" w:hAnsi="Book Antiqua"/>
          <w:sz w:val="22"/>
          <w:szCs w:val="22"/>
          <w:lang w:val="tr-TR"/>
        </w:rPr>
        <w:t xml:space="preserve"> bir politikacı olmuş, Amerika için ne fark eder?</w:t>
      </w:r>
    </w:p>
    <w:p>
      <w:pPr>
        <w:pStyle w:val="Normal"/>
        <w:bidi w:val="0"/>
        <w:spacing w:before="60" w:after="60"/>
        <w:ind w:left="0" w:right="0" w:firstLine="284"/>
        <w:jc w:val="both"/>
        <w:rPr/>
      </w:pPr>
      <w:r>
        <w:rPr>
          <w:rFonts w:cs="Book Antiqua" w:ascii="Book Antiqua" w:hAnsi="Book Antiqua"/>
          <w:sz w:val="22"/>
          <w:szCs w:val="22"/>
          <w:lang w:val="tr-TR"/>
        </w:rPr>
        <w:t xml:space="preserve">Lâl Mescid’de, Afganistan’da ve Kabileler Bölgesi’nde binlerce Müslümanın katledilmesinden sonra insanların Hükümet’ten beklentisi, Müşerref’in ülkeden kaçmasına izin verilmemesidir. Bilakis o, Müslümanların başındaki tüm hâin yöneticilere dehşet verici bir ibret olmalıdır. Korkunç ve iğrenç onca cürümlerini affedip Müşerref’e güvenli çıkış imkânı sağlamak, zâlimi korumak olarak değerlendirilir. Kendileri Ulusal Uzlaşma Kararnamesi’nin ve Müşerref ile “ittifakın” mahsulü olan mevcut fâsit yöneticilerin, onun cürümlerini cezalandırmaları herhalde beklenemez. </w:t>
      </w:r>
    </w:p>
    <w:p>
      <w:pPr>
        <w:pStyle w:val="Normal"/>
        <w:bidi w:val="0"/>
        <w:spacing w:before="60" w:after="60"/>
        <w:ind w:left="0" w:right="0" w:firstLine="284"/>
        <w:jc w:val="both"/>
        <w:rPr/>
      </w:pPr>
      <w:r>
        <w:rPr>
          <w:rFonts w:cs="Book Antiqua" w:ascii="Book Antiqua" w:hAnsi="Book Antiqua"/>
          <w:sz w:val="22"/>
          <w:szCs w:val="22"/>
          <w:lang w:val="tr-TR"/>
        </w:rPr>
        <w:t>O nedenle Ümmet, bizâtihi ayağa kalkmalı, Hilâfet’i kurarak zâlim Kapitalist sistemi kökünden söküp atmalıdır ki Ümmet’in tüm dertleri şifa bulsun, Müslümanları bırakıp da Kâfirleri destekleyen tüm hâinler lâyık oldukları cezaya çarptırılsı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90409445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1:40:00Z</dcterms:created>
  <dc:creator/>
  <dc:description/>
  <cp:keywords/>
  <dc:language>en-US</dc:language>
  <cp:lastModifiedBy/>
  <cp:lastPrinted>2008-05-16T14:22:00Z</cp:lastPrinted>
  <dcterms:modified xsi:type="dcterms:W3CDTF">2008-09-02T21:45:00Z</dcterms:modified>
  <cp:revision>9</cp:revision>
  <dc:subject/>
  <dc:title/>
</cp:coreProperties>
</file>