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Pakistan Rejimi, Pakistan’a Olası Bir Saldırı Pahasına Amerika’ya Desteğini Artırmaktadır</w:t>
      </w:r>
    </w:p>
    <w:p>
      <w:pPr>
        <w:pStyle w:val="Normal"/>
        <w:bidi w:val="0"/>
        <w:jc w:val="both"/>
        <w:rPr>
          <w:rFonts w:ascii="Book Antiqua" w:hAnsi="Book Antiqua" w:cs="Book Antiqua"/>
          <w:b/>
          <w:b/>
          <w:bCs/>
          <w:sz w:val="22"/>
          <w:szCs w:val="6"/>
          <w:lang w:val="tr-TR"/>
        </w:rPr>
      </w:pPr>
      <w:r>
        <w:rPr>
          <w:rFonts w:cs="Book Antiqua" w:ascii="Book Antiqua" w:hAnsi="Book Antiqua"/>
          <w:b/>
          <w:bCs/>
          <w:sz w:val="22"/>
          <w:szCs w:val="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Raceb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Temmuz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Amerikan Genelkurmay Başkanı General Michael Mullen, 12 Temmuz günü Pakistan’a acil bir ziyâret düzenledi. Birkaç saat içinde Devlet Başkanı Perviz Müşerref, Başbakan Gilânî, Genelkurmay Başkanı, İçişleri Danışmanı, Esfendiyar Vâli, Mahmud Açakzay ve Efrasyab Hattak ile görüştü. Bu hızlı trafik, esen kasırganın şiddetini göstermesi açısından yeterliydi. Pakistan Genelkurmay Başkanı General Eşfak Kiyânî ile görüşmesi ardından kıdemli bir köşe yazarı ile görüştü ve Pakistan’ın oldukça zayıf olduğu ve Amerika’nın muhtemel bir saldırısına aynen karşılık verebilecek bir durumda olmadığı izlenimi verdi. Diğer taraftan Başbakan Yûsuf Rızâ Gilânî de, boğaya kızıl paçavra sallarcasına şöyle dedi: “</w:t>
      </w:r>
      <w:r>
        <w:rPr>
          <w:rFonts w:cs="Book Antiqua" w:ascii="Book Antiqua" w:hAnsi="Book Antiqua"/>
          <w:i/>
          <w:iCs/>
          <w:sz w:val="22"/>
          <w:szCs w:val="22"/>
          <w:lang w:val="tr-TR"/>
        </w:rPr>
        <w:t>Kabileler bölgesinde, 11 Eylül benzeri bir saldırıya yol açabilecek derecede çok yabancı (direnişçi) var.</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Tüm bunlar, Amerika’nın Pakistan’a saldırması halinde hükümetin de ordunun da direniş gösterme irâdesinden mahrum olduğunu açıkça işaret etmektedir. Gerçekte onlar, Amerika’nın FATA’daki </w:t>
      </w:r>
      <w:r>
        <w:rPr>
          <w:rFonts w:cs="Book Antiqua" w:ascii="Book Antiqua" w:hAnsi="Book Antiqua"/>
          <w:sz w:val="22"/>
          <w:szCs w:val="22"/>
          <w:vertAlign w:val="superscript"/>
          <w:lang w:val="tr-TR"/>
        </w:rPr>
        <w:t>[Federal Yönetimli Kabileler Bölgesi]</w:t>
      </w:r>
      <w:r>
        <w:rPr>
          <w:rFonts w:cs="Book Antiqua" w:ascii="Book Antiqua" w:hAnsi="Book Antiqua"/>
          <w:sz w:val="22"/>
          <w:szCs w:val="22"/>
          <w:lang w:val="tr-TR"/>
        </w:rPr>
        <w:t xml:space="preserve"> yabancılara karşı harekete geçmesine haklılık kazandıracak ve halkın silahlı kuvvetlerden intikam beklentisi içinde olmamasını sağlayacak şekilde saldırı lehine bir kamuoyu oluşturmaya çalışmaktadırlar. Oysa hâkim hakîkat şudur; Irak’ta ve Afganistan’da silahça ve teçhizatça yetersiz mücâhitleri hezîmete uğratmaktan âciz kalan Amerikan ordusu, Pakistan ordusuyla nasıl savaşabilir? Dahası Amerikalılara göre de bu ordu “inceldiği yerden kopmak üzere” olacak kadar gergin iken Amerika ne cüretle Pakistan’a savaş açabilir? Cumhuriyetçiler, hem de seçim yılında, Pakistan’la savaş halinde birkaç bin ceset torbası görmeyi hazmedebilirler mi? Kesinlikle hayır! Aslında General Mullen Pakistan’ı, Amerika’nın Pakistan içlerine sınırlı bir sınır-ötesi operasyon düzenlemesi halinde Pakistan ordusunun buna karşı koymayacağı garantisini almak için ziyâret etmiştir. Ancak General “Sâhib”in </w:t>
      </w:r>
      <w:r>
        <w:rPr>
          <w:rFonts w:cs="Book Antiqua" w:ascii="Book Antiqua" w:hAnsi="Book Antiqua"/>
          <w:sz w:val="22"/>
          <w:szCs w:val="22"/>
          <w:vertAlign w:val="superscript"/>
          <w:lang w:val="tr-TR"/>
        </w:rPr>
        <w:t>[Başkomutana, Genelkurmay Başkanına kinâyedir]</w:t>
      </w:r>
      <w:r>
        <w:rPr>
          <w:rFonts w:cs="Book Antiqua" w:ascii="Book Antiqua" w:hAnsi="Book Antiqua"/>
          <w:sz w:val="22"/>
          <w:szCs w:val="22"/>
          <w:lang w:val="tr-TR"/>
        </w:rPr>
        <w:t xml:space="preserve"> ülkeyi ve halkını korumaya ciğeri ve cesâreti yoksa, bu milletten bir elveda hediyesi yahut madalyası kabul edip bu önemli konumu, Pakistan halkını korumaya muktedir bir generale bırakması daha hayırlı olur.</w:t>
      </w:r>
    </w:p>
    <w:p>
      <w:pPr>
        <w:pStyle w:val="Normal"/>
        <w:bidi w:val="0"/>
        <w:spacing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yöneticiler Amerika’ya sâdıktır, size değil! Artık bu yöneticileri başınızdan savıp Hilâfet’i kurmanızın tam zamanıdır. </w:t>
      </w:r>
      <w:r>
        <w:rPr>
          <w:rFonts w:cs="Book Antiqua" w:ascii="Book Antiqua" w:hAnsi="Book Antiqua"/>
          <w:b/>
          <w:bCs/>
          <w:sz w:val="22"/>
          <w:szCs w:val="22"/>
          <w:lang w:val="tr-TR"/>
        </w:rPr>
        <w:t>Ey ordu saflarındaki samimi ve dürüst komutanlar!</w:t>
      </w:r>
      <w:r>
        <w:rPr>
          <w:rFonts w:cs="Book Antiqua" w:ascii="Book Antiqua" w:hAnsi="Book Antiqua"/>
          <w:sz w:val="22"/>
          <w:szCs w:val="22"/>
          <w:lang w:val="tr-TR"/>
        </w:rPr>
        <w:t xml:space="preserve"> Hâlâ Amerikan menfaatleri için kullanılmaya devam mı edeceksiniz, yoksa sorumluluğunuzun gereğini yerine getirip Hilâfet’in yeniden kurulması için </w:t>
      </w:r>
      <w:r>
        <w:rPr>
          <w:rFonts w:cs="Book Antiqua" w:ascii="Book Antiqua" w:hAnsi="Book Antiqua"/>
          <w:b/>
          <w:bCs/>
          <w:sz w:val="22"/>
          <w:szCs w:val="22"/>
          <w:lang w:val="tr-TR"/>
        </w:rPr>
        <w:t>Hizb-ut Tahrir</w:t>
      </w:r>
      <w:r>
        <w:rPr>
          <w:rFonts w:cs="Book Antiqua" w:ascii="Book Antiqua" w:hAnsi="Book Antiqua"/>
          <w:sz w:val="22"/>
          <w:szCs w:val="22"/>
          <w:lang w:val="tr-TR"/>
        </w:rPr>
        <w:t>’e destek ve nusret mi vereceks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64" w:right="964" w:gutter="0" w:header="737" w:top="964" w:footer="73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88898913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23:00Z</dcterms:created>
  <dc:creator/>
  <dc:description/>
  <cp:keywords/>
  <dc:language>en-US</dc:language>
  <cp:lastModifiedBy/>
  <cp:lastPrinted>2008-05-16T14:22:00Z</cp:lastPrinted>
  <dcterms:modified xsi:type="dcterms:W3CDTF">2008-08-08T11:26:00Z</dcterms:modified>
  <cp:revision>9</cp:revision>
  <dc:subject/>
  <dc:title/>
</cp:coreProperties>
</file>