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32"/>
          <w:szCs w:val="22"/>
          <w:lang w:val="tr-TR"/>
        </w:rPr>
      </w:pPr>
      <w:r>
        <w:rPr>
          <w:rFonts w:cs="Book Antiqua" w:ascii="Book Antiqua" w:hAnsi="Book Antiqua"/>
          <w:b/>
          <w:bCs/>
          <w:sz w:val="24"/>
          <w:szCs w:val="22"/>
          <w:lang w:val="tr-TR"/>
        </w:rPr>
        <w:t>Demokrasi Şâkirtleri, Diktatörler ile Suç Ortaklığına Girişiyo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18 Rabi-ul Âhir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TR–BA–2008–RS–TR–0014</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TR–BA–2008–RS–TR–0014</w:t>
                      </w:r>
                    </w:p>
                  </w:txbxContent>
                </v:textbox>
                <w10:wrap type="none"/>
              </v:rect>
            </w:pict>
          </mc:Fallback>
        </mc:AlternateContent>
      </w:r>
    </w:p>
    <w:p>
      <w:pPr>
        <w:pStyle w:val="Normal"/>
        <w:bidi w:val="0"/>
        <w:jc w:val="right"/>
        <w:rPr/>
      </w:pPr>
      <w:r>
        <w:rPr>
          <w:rFonts w:cs="Book Antiqua" w:ascii="Book Antiqua" w:hAnsi="Book Antiqua"/>
          <w:color w:val="000000"/>
          <w:lang w:val="tr-TR"/>
        </w:rPr>
        <w:t>M.</w:t>
      </w:r>
      <w:r>
        <w:rPr>
          <w:rFonts w:cs="Book Antiqua" w:ascii="Book Antiqua" w:hAnsi="Book Antiqua"/>
          <w:lang w:val="tr-TR"/>
        </w:rPr>
        <w:t xml:space="preserve"> 24 Nisan </w:t>
      </w:r>
      <w:r>
        <w:rPr>
          <w:rFonts w:cs="Book Antiqua" w:ascii="Book Antiqua" w:hAnsi="Book Antiqua"/>
          <w:bCs/>
          <w:color w:val="000000"/>
          <w:lang w:val="tr-TR" w:bidi="ar-EG"/>
        </w:rPr>
        <w:t>2008</w:t>
      </w:r>
    </w:p>
    <w:p>
      <w:pPr>
        <w:pStyle w:val="Normal"/>
        <w:bidi w:val="0"/>
        <w:spacing w:before="60" w:after="60"/>
        <w:ind w:left="0" w:right="0" w:firstLine="284"/>
        <w:jc w:val="both"/>
        <w:rPr/>
      </w:pPr>
      <w:r>
        <w:rPr>
          <w:rFonts w:cs="Book Antiqua" w:ascii="Book Antiqua" w:hAnsi="Book Antiqua"/>
          <w:sz w:val="22"/>
          <w:szCs w:val="22"/>
          <w:lang w:val="tr-TR"/>
        </w:rPr>
        <w:t>Dışişleri Bakanı Ali Babacan 18 Nisan’da Pakistan’a gidip Dışişleri Bakanı Mahmud Şah Kureyşi, Butto’nun kocası, “gölge” muhâlefet lideri Asıf Ali Zerdârî ve Devlet  Başkanı Pervez Müşerrref ile görüştü.</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Kureyşi ile görüşmesinde Türkiye-Pakistan ilişkilerinin ne kadar olumlu ve yapıcı olduğundan dem vurup Pakistan’daki “şâibeli” seçimleri “şeffaf” olarak tanımladı. Amerika’nın Afganistan’daki Haçlı Savaşı’na cömertçe katkıda bulunan ve bu uğurda sınır bölgelerinde kendi halkına karşı savaş açan Pakistan Devleti’ne bölgede karşılaştığı sorunların (!) çözümünde başarılı olması dileklerinde bulundu. Düzenledikleri ortak basın toplantısında, Pakistan Dışişleri Bakanı da Pakistan ile Türkiye arasında bir “stratejik diyalog” başlatılmasında karar verildiğini söyledi ki bunun ilk meyvesi, Pakistan ile Türk hava kuvvetleri arasında Pencap’ta düzenlenen ortak tatbikatla görüldü.</w:t>
      </w:r>
    </w:p>
    <w:p>
      <w:pPr>
        <w:pStyle w:val="Normal"/>
        <w:bidi w:val="0"/>
        <w:spacing w:before="60" w:after="60"/>
        <w:ind w:left="0" w:right="0" w:firstLine="284"/>
        <w:jc w:val="both"/>
        <w:rPr/>
      </w:pPr>
      <w:r>
        <w:rPr>
          <w:rFonts w:cs="Book Antiqua" w:ascii="Book Antiqua" w:hAnsi="Book Antiqua"/>
          <w:sz w:val="22"/>
          <w:szCs w:val="22"/>
          <w:lang w:val="tr-TR"/>
        </w:rPr>
        <w:t>Cumartesi sabahı Pakistan Diktatörü Müşerref ile görüşmesinin içeriği Türk medyasında pek net ifade edilmedi, ancak Babacan’ın Londra ziyâretindeyken sarf ettiği sözler ile, eş zamanlı olarak Müşerref’in de Pekin’deki Tsinghua Üniversitesi’nde yaptığı konuşma arasındaki benzerliklere kıyâsen başlıca görüşme konusunun Afganistan olduğu anlaşılabilir. Londra’da iken Telegraph Gazetesi’ne demeç veren Babacan, NATO’nun stratejisini eleştirip Taliban ile uzlaşılması gerektiğini vurgulayarak Amerikan yönetiminin askerî hezîmetinin üzerini örtecek diplomatik bir atağın zeminini hazırlıyordu. Nitekim Babacan’ın hemen ardından Pakistan’a giden İngiliz Dışişleri Bakanı David Miliband da direniş grupları ile diyalog kurulması çağrısında bulundu. Ayrıca Babacan, Pakistan ile Afganistan diktatörleri Müşerref ve Karzai’nin Haziran ayında yeniden Türkiye’de bir araya gelecekleri bir zirve görüşmesine karar verildiğini açıkladı. Her ikisi de Amerikan ajanı olduğu halde danışıklı dövüş yaparak Afganistan’daki ve Pakistan’ın sınır bölgelerindeki krizi birbirlerine yıkmaya çalışan Müşerref ile Karzai, daha önce de Nisan 2007’de Ankara’da önceki Cumhurbaşkanı Ahmet Necdet Sezer’in konuğu olarak bir araya gelmişlerdi.</w:t>
      </w:r>
    </w:p>
    <w:p>
      <w:pPr>
        <w:pStyle w:val="Normal"/>
        <w:bidi w:val="0"/>
        <w:spacing w:before="60" w:after="60"/>
        <w:ind w:left="0" w:right="0" w:firstLine="284"/>
        <w:jc w:val="both"/>
        <w:rPr/>
      </w:pPr>
      <w:r>
        <w:rPr>
          <w:rFonts w:cs="Book Antiqua" w:ascii="Book Antiqua" w:hAnsi="Book Antiqua"/>
          <w:sz w:val="22"/>
          <w:szCs w:val="22"/>
          <w:lang w:val="tr-TR"/>
        </w:rPr>
        <w:t>Demokrasi nutukları atan AKP Hükümeti’nin diktatörler ile bu kadar içli-dışlı olması, demokrasi yalanını ve demokratların ikiyüzlülüğünü ifşa etmektedir. Yine onların Amerika’nın yalnızca Türkiye’deki çıkarları uğrunda değil, aynı zamanda Irak ve Afganistan başta olmak üzere diğer bölgelerdeki çıkarları uğrunda da kendilerini paraladıklarını göstermektedir. Medyaya göre Babacan, son 8 ayda 40 ülkeye gitmiştir. Hem de partileri en sıkıntılı günlerini geçirdiği ve iç krizlerle boğuştuğu şu sıralarda bile! Başta Lâl Mescid katliamı olmak üzere Müslümanların incisi Pakistan’ın Müslüman evlatlarını Amerikan çıkarları uğrunda acımasızca katleden Müşerref ile ona tam destek veren Türkiye’deki efendidaşları, aralarındaki işbirlikleri ve diyaloglar sonucu akacak her damla kanda, dökülecek her damla göz yaşında birbirlerinin suç ortakları olacaklardır. Onların hesabı ise bu dünyada Hilâfet tarafından, tevbe etmemeleri halinde Âhiret’te de El-Meliku El-Muktedir olan Allah [</w:t>
      </w:r>
      <w:r>
        <w:rPr>
          <w:rFonts w:cs="Book Antiqua" w:ascii="Book Antiqua" w:hAnsi="Book Antiqua"/>
          <w:i/>
          <w:iCs/>
          <w:sz w:val="22"/>
          <w:szCs w:val="22"/>
          <w:lang w:val="tr-TR"/>
        </w:rPr>
        <w:t>Subhânehu ve Te’alâ</w:t>
      </w:r>
      <w:r>
        <w:rPr>
          <w:rFonts w:cs="Book Antiqua" w:ascii="Book Antiqua" w:hAnsi="Book Antiqua"/>
          <w:sz w:val="22"/>
          <w:szCs w:val="22"/>
          <w:lang w:val="tr-TR"/>
        </w:rPr>
        <w:t>] tarafından er yada geç mutlaka görülecektir.</w:t>
      </w:r>
    </w:p>
    <w:sectPr>
      <w:headerReference w:type="default" r:id="rId2"/>
      <w:headerReference w:type="first" r:id="rId3"/>
      <w:footerReference w:type="default" r:id="rId4"/>
      <w:footerReference w:type="first" r:id="rId5"/>
      <w:type w:val="nextPage"/>
      <w:pgSz w:w="11906" w:h="16838"/>
      <w:pgMar w:left="709" w:right="70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Yılmaz Çelik</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22225</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r>
    <w:r>
      <w:rPr>
        <w:rFonts w:cs="Book Antiqua" w:ascii="Book Antiqua" w:hAnsi="Book Antiqua"/>
        <w:b/>
        <w:bCs/>
        <w:color w:val="000000"/>
        <w:sz w:val="20"/>
        <w:szCs w:val="20"/>
      </w:rPr>
      <w:t>www.turkiyevilayeti.org</w:t>
    </w:r>
    <w:r>
      <w:rPr>
        <w:rFonts w:cs="Book Antiqua" w:ascii="Book Antiqua" w:hAnsi="Book Antiqua"/>
        <w:color w:val="000000"/>
        <w:sz w:val="20"/>
        <w:szCs w:val="20"/>
      </w:rPr>
      <w:tab/>
    </w:r>
  </w:p>
  <w:p>
    <w:pPr>
      <w:pStyle w:val="BodyText3"/>
      <w:jc w:val="both"/>
      <w:rPr/>
    </w:pPr>
    <w:r>
      <w:rPr>
        <w:rFonts w:cs="Book Antiqua" w:ascii="Book Antiqua" w:hAnsi="Book Antiqua"/>
        <w:color w:val="000000"/>
        <w:sz w:val="20"/>
        <w:szCs w:val="20"/>
      </w:rPr>
      <w:t>E-mail:</w:t>
      <w:tab/>
      <w:t xml:space="preserve"> </w:t>
      <w:tab/>
    </w:r>
    <w:r>
      <w:rPr>
        <w:rFonts w:cs="Book Antiqua" w:ascii="Book Antiqua" w:hAnsi="Book Antiqua"/>
        <w:b/>
        <w:bCs/>
        <w:color w:val="000000"/>
        <w:sz w:val="20"/>
        <w:szCs w:val="20"/>
      </w:rPr>
      <w:t>yilmazcelik@turkiyevilayeti.org</w:t>
    </w:r>
    <w:r>
      <w:rPr>
        <w:rFonts w:cs="Book Antiqua" w:ascii="Book Antiqua" w:hAnsi="Book Antiqua"/>
        <w:color w:val="000000"/>
        <w:sz w:val="20"/>
        <w:szCs w:val="20"/>
      </w:rPr>
      <w:t xml:space="preserve">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9:52:00Z</dcterms:created>
  <dc:creator/>
  <dc:description/>
  <cp:keywords/>
  <dc:language>en-US</dc:language>
  <cp:lastModifiedBy/>
  <cp:lastPrinted>2007-11-28T12:57:00Z</cp:lastPrinted>
  <dcterms:modified xsi:type="dcterms:W3CDTF">2008-04-24T09:39:00Z</dcterms:modified>
  <cp:revision>11</cp:revision>
  <dc:subject/>
  <dc:title>Demokrasi Şâkirtleri, Diktatörler ile Suç Ortaklığına Girişiyor</dc:title>
</cp:coreProperties>
</file>