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 xml:space="preserve">-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Pakistan Silahlı Kuvvetleri, Amerikan Silahlarının, Yakıtının ve İçkisinin Bekçisi Haline Geldi </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Zilka'd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Y–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Y–TR–002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Kasım 2008</w:t>
      </w:r>
    </w:p>
    <w:p>
      <w:pPr>
        <w:pStyle w:val="Normal"/>
        <w:bidi w:val="0"/>
        <w:spacing w:before="60" w:after="6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Bugün birçok gazete, Amerikan kuvvetleri ile NATO kuvvetlerine ait silahların, yakıtın, erzakın ve içkilerin bekçiliğini yapan Pakistan ordusu ile kuvvetlerinin resimlerini yayınladı. Allah'a imân, Allah korkusu, Allah'a takva ve Allah yolunda cihâd şiarına sahip Pakistan ordusu, bizzat Afganistan ile Pakistan'daki Müslümanların katledilmesi, yaralanması için kullanılacak olan silahların, Müslümanları bombardımana tutacak Amerikan tankları ile savaş uçaklarında kullanılacak yakıtın, Alman Hükümeti'nin parlamentodaki ifadesine göre, "kafalarını dindirmeleri ve dertlerini unutmaları amacıyla" şeytanın yandaşlarına gönderilen şarap ile votka şişelerinin bulunduğu erzak torbalarının bekçisi haline gelmişti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bidi="ar-LB"/>
        </w:rPr>
        <w:t>Mevcut demokratik Pakistan Hükümeti, önceki diktatörlükten "daha iyidir" derlerken gerçekten de doğru söylüyorlar. Ancak ne acıdır ki bu iyilik, sadece Sömürgecilik içindir! Zîra Ümmet bundan, bizzat Sömürgeciden daha sömürgeci kesilen Sömürgeci hükümetler dışında hiçbir hayır görmemiştir.</w:t>
      </w:r>
      <w:r>
        <w:rPr>
          <w:rFonts w:cs="Book Antiqua" w:ascii="Book Antiqua" w:hAnsi="Book Antiqua"/>
          <w:sz w:val="21"/>
          <w:szCs w:val="21"/>
          <w:lang w:val="tr-TR"/>
        </w:rPr>
        <w:t xml:space="preserve"> </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Bunun yanı sıra “Today Dawn" Gazetesi, Pakistan ordusunun "kendi kardeşlerinin" noktasını titizlikle belirlemeyi başararak Amerikan savaş uçaklarının onları bombalamasına imkân verdiğinin belirtildiği Pakistan ordusu hakkında bir rapor yayınladı. Yoksa bu yardım olmasaydı, Müslümanların yerini bulmak nerede, Amerikan ordusu nerede? Ancak Gilânî, Zerdarî, Rahmân Mâlik gibi politikacılar ile Keyânî gibi hain askerlerden oluşan bir çete, dünyanın en büyük yedinci düzenli ordusuna, uzak menzilli füzelere ve nükleer silaha sahip yüz altmış (160) milyonluk güçlü bir beldeyi Sömürgeci Kâfirlere teslim etmiştir. Oysa Pakistan, sahip olduğu imkânlarıyla Afganistan'daki Amerikan kuvvetlerini söküp atmaya muktedirdir. Ancak bu, ajan yöneticilerden kurtulup Hilâfet kurulmadıkça imkânsızdır.</w:t>
      </w:r>
    </w:p>
    <w:p>
      <w:pPr>
        <w:pStyle w:val="Normal"/>
        <w:bidi w:val="0"/>
        <w:spacing w:before="60" w:after="60"/>
        <w:ind w:left="0" w:right="0" w:firstLine="284"/>
        <w:jc w:val="both"/>
        <w:rPr>
          <w:rFonts w:ascii="Book Antiqua" w:hAnsi="Book Antiqua" w:cs="Book Antiqua"/>
          <w:b/>
          <w:b/>
          <w:bCs/>
          <w:sz w:val="21"/>
          <w:szCs w:val="21"/>
          <w:lang w:val="tr-TR"/>
        </w:rPr>
      </w:pPr>
      <w:r>
        <w:rPr>
          <w:rFonts w:cs="Book Antiqua" w:ascii="Book Antiqua" w:hAnsi="Book Antiqua"/>
          <w:b/>
          <w:bCs/>
          <w:sz w:val="21"/>
          <w:szCs w:val="21"/>
          <w:lang w:val="tr-TR"/>
        </w:rPr>
        <w:t>Ey Silahlı Kuvvetler İçerisindeki Muhlisle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Önünüzde Hilâfet'in kurulması durumunda hemen tatbik edilebilir pratik İslâmî bir anayasaya sahip ola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temsîl ettiği muhlis evrensel bir liderliğin durduğunu hatırlatırız. Ayrıca Hizb, Arap beldelerini ve Müslüman Orta Asya beldelerini kurulması halinde </w:t>
      </w:r>
      <w:r>
        <w:rPr>
          <w:rFonts w:cs="Book Antiqua" w:ascii="Book Antiqua" w:hAnsi="Book Antiqua"/>
          <w:b/>
          <w:bCs/>
          <w:sz w:val="21"/>
          <w:szCs w:val="21"/>
          <w:lang w:val="tr-TR"/>
        </w:rPr>
        <w:t>Hilâfet Devleti</w:t>
      </w:r>
      <w:r>
        <w:rPr>
          <w:rFonts w:cs="Book Antiqua" w:ascii="Book Antiqua" w:hAnsi="Book Antiqua"/>
          <w:sz w:val="21"/>
          <w:szCs w:val="21"/>
          <w:lang w:val="tr-TR"/>
        </w:rPr>
        <w:t xml:space="preserve">'ne ilhak etmek üzere önceden tüm hazırlıklarını yapmıştır. O halde </w:t>
      </w:r>
      <w:r>
        <w:rPr>
          <w:rFonts w:cs="Book Antiqua" w:ascii="Book Antiqua" w:hAnsi="Book Antiqua"/>
          <w:b/>
          <w:bCs/>
          <w:sz w:val="21"/>
          <w:szCs w:val="21"/>
          <w:lang w:val="tr-TR"/>
        </w:rPr>
        <w:t>Hizb-ut Tahrir</w:t>
      </w:r>
      <w:r>
        <w:rPr>
          <w:rFonts w:cs="Book Antiqua" w:ascii="Book Antiqua" w:hAnsi="Book Antiqua"/>
          <w:sz w:val="21"/>
          <w:szCs w:val="21"/>
          <w:lang w:val="tr-TR"/>
        </w:rPr>
        <w:t>'e nusret vermeye koşunuz ve Rabbiniz ile buluşacağınız o günü hatırlayınız. Zîra O, yaptıklarınızdan dolayı sizleri hesaba çekecektir.</w:t>
      </w:r>
    </w:p>
    <w:p>
      <w:pPr>
        <w:pStyle w:val="Normal"/>
        <w:bidi w:val="0"/>
        <w:spacing w:before="60" w:after="60"/>
        <w:jc w:val="both"/>
        <w:rPr/>
      </w:pPr>
      <w:r>
        <w:rPr>
          <w:rFonts w:ascii="Book Antiqua" w:hAnsi="Book Antiqua" w:cs="Simplified Arabic"/>
          <w:sz w:val="22"/>
          <w:sz w:val="22"/>
          <w:szCs w:val="22"/>
          <w:rtl w:val="true"/>
          <w:lang w:val="tr-TR"/>
        </w:rPr>
        <w:t>يَوْ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شْهَ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لَيْ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لْسِنَتُ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أَيْدِي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أَرْجُلُ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انُ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عْمَلُ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O gün dilleri, elleri ve ayakları, yapmış olduklarından dolayı aleyhlerinde şahitlik edecek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ûr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516755</wp:posOffset>
          </wp:positionH>
          <wp:positionV relativeFrom="paragraph">
            <wp:posOffset>2794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8:34:00Z</dcterms:created>
  <dc:creator/>
  <dc:description/>
  <cp:keywords/>
  <dc:language>en-US</dc:language>
  <cp:lastModifiedBy/>
  <cp:lastPrinted>2008-05-16T14:22:00Z</cp:lastPrinted>
  <dcterms:modified xsi:type="dcterms:W3CDTF">2008-12-03T21:31:00Z</dcterms:modified>
  <cp:revision>53</cp:revision>
  <dc:subject/>
  <dc:title>Pakistan Silahlı Kuvvetleri, Amerikan Silahlarının, Yakıtının ve İçkisinin Bekçisi Haline Geldi </dc:title>
</cp:coreProperties>
</file>