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Ey İnsanlar, Amerikan Birliklerinin Pakistan’a Gelmesine Karşı Ayağa Kalkın!</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Ocak 2008</w:t>
      </w:r>
    </w:p>
    <w:p>
      <w:pPr>
        <w:pStyle w:val="Normal"/>
        <w:widowControl w:val="false"/>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Üst düzey Amerikalı askerî yetkililerce, Pakistan sınırları içerisine yerleştirilen Amerikan birliklerinin sayısındaki çarpıcı artış, Müşerref’in hıyânetine yeni bir diğer kanıttır. “Önce Pakistan” sloganıyla Amerika karşısında boyun büken Müşerref, tam altı yıldır Pakistan’a ağır hasar vermektedir. Müşerref, Pakistan’ı yalnızca sunî ve kaçınılmaz un, elektrik ve doğalgaz krizlerinin içine sürüklemekle kalmadı, aynı zamanda Amerikan birliklerinin Pakistan içerisinde yerleştirilmelerine de hazır göründü. Bu husus, Amerikan CENTCOM (Merkez Kuvvetler Komutanlığı) Komutanı Amiral William J. Fallen tarafından şu sözler ile ifşâ edildi: “</w:t>
      </w:r>
      <w:r>
        <w:rPr>
          <w:rFonts w:cs="Book Antiqua" w:ascii="Book Antiqua" w:hAnsi="Book Antiqua"/>
          <w:i/>
          <w:iCs/>
          <w:sz w:val="22"/>
          <w:szCs w:val="22"/>
          <w:lang w:val="tr-TR"/>
        </w:rPr>
        <w:t>Pakistan Ordusu, kabileler bölgesindeki isyanla başa çıkmak ve Sınır Muhâfızları’nı Amerikan eğitim merkezinde eğitmek üzere Amerikan Ordusu ile daha geniş tabanlı bir ilişkiye gönüllü görünüyor.</w:t>
      </w:r>
      <w:r>
        <w:rPr>
          <w:rFonts w:cs="Book Antiqua" w:ascii="Book Antiqua" w:hAnsi="Book Antiqua"/>
          <w:sz w:val="22"/>
          <w:szCs w:val="22"/>
          <w:lang w:val="tr-TR"/>
        </w:rPr>
        <w:t>” Pakistan birliklerinin eğitimi gerekçesiyle Amerikan birliklerinin yerleştirilmesi, Pakistan’ın güvenliğini ciddi biçimde tehlikeye atacaktır. Zaten Amerikan basınında, Birleşik Devletler’in, Pakistan’ın nükleer varlıklarını çalmak yada yok etmek üzere Özel Kuvvetler operasyonu gerçekleştirme niyetine ilişkin pek çok rapor yer almışt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öylesi koşullar altında, en büyük düşmanın birliklerinin ülkeye sokulması, hangi “ulusal çıkara” hizmet etmekte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Ümmet’i harekete geçmeye ve Müşerref’in Amerikalıların Pakistan içerisine birliklerini yerleştirmelerine izin vermesini engellemeye çağırıyoruz. Daha da ötesi silahlı kuvvetler içerisindeki samimi unsurlar, Müşerref’in bu hıyânetini durdurmalı ve Hilâfet’in yeniden kurulması için gerekli nusreti vermelidir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73851675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9:50:00Z</dcterms:created>
  <dc:creator/>
  <dc:description/>
  <cp:keywords/>
  <dc:language>en-US</dc:language>
  <cp:lastModifiedBy>.</cp:lastModifiedBy>
  <cp:lastPrinted>2007-09-20T21:36:00Z</cp:lastPrinted>
  <dcterms:modified xsi:type="dcterms:W3CDTF">2007-02-04T19:50:00Z</dcterms:modified>
  <cp:revision>3</cp:revision>
  <dc:subject/>
  <dc:title/>
</cp:coreProperties>
</file>