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tik sistemde seçimler, gerçekte bir avuç yönetici elit arasında oynanan bir köşe kapmaca oyunudur. Bu tür seçimler tekrar tekrar kanıtlamıştır ki bu sistem içerisinde köklü değişim imkânı yoktur. Nitekim demokrasi insanları arazi mafyasından kurtarıp iki dönemdir denenmekte olan vurguncuların kucağına atmıştır. Bunun için insanların kayda değer bir çoğunluğu oy kullanmamıştır ki bu, demokrasi yoluyla köklü ve gerçek değişimin gerçekleşeceğine dair hiçbir ümitlerinin kalmadığına işârettir. Butto’nun Pakistan Halk Partisi (PPP) ve Şerîf’in Pakistan Müslüman Birliği (PML-N), önceki iktidar dönemlerinde, kendi halklarının çıkarlarından ziyâde Sömürgecilerin çıkarlarını güvence altına almış partilerdir. Ve bugün, bu partiler henüz iktidarı üstlenmedikleri halde, Amerika’nın İslâm’a karşı savaşına destek sözü verdiklerini ilan etmiş durumdadırlar. Yine açıktır ki bu liderler, Müşerref ve Amerika ile anlaşmalar yaptıktan sonra Pakistan’a adım atma cüreti göstermişlerdir. Dolayısıyla Amerika ile Müşerref’in gözleri içine ürkekçe bakarak gelenlere ümit beslemek, tek kelimeyle siyâsî saflıktır.</w:t>
      </w:r>
    </w:p>
    <w:p>
      <w:pPr>
        <w:pStyle w:val="Normal"/>
        <w:bidi w:val="0"/>
        <w:spacing w:lineRule="exact" w:line="320" w:before="60" w:after="60"/>
        <w:ind w:left="0" w:right="0" w:firstLine="284"/>
        <w:jc w:val="both"/>
        <w:rPr/>
      </w:pPr>
      <w:r>
        <w:rPr>
          <w:rFonts w:cs="Book Antiqua" w:ascii="Book Antiqua" w:hAnsi="Book Antiqua"/>
          <w:sz w:val="22"/>
          <w:szCs w:val="22"/>
          <w:lang w:val="tr-TR"/>
        </w:rPr>
        <w:t>Dahası, oy veren az bir halk kitlesi bile, ağırlıklı olarak Amerika’ya boyunduruğa karşı çıktıkları için oy vermişlerdir. Yazıktır ki bu siyâsî iktidar paylaşımı sonrasında atılan oylar, Amerika’nın çıkarlarına hizmet uğrunda kullanılacaktır. Bu nedenle, bir koalisyon hükümeti kurulması halinde Navaz’ın “Amerikan karşıtlığı” argümanı, Halk Partisi’nce de paylaşılıp sözde teröre karşı savaşta kullanılacaktır. İşte demokrasinin realitesi budur! Sömürgeci seçim tiyatrosu, Sömürgecinin çıkarlarını temin etmek üzere sözde halkın temsilcileri olmalarına izin verilenlerce oynanacak, insanlar sıradan izleyiciler olmaktan öte geçmeyecektir. Bu “demokratik oyunu” ebediyen bozmak üzere Hilâfet’in ikâmesi olmazsa olmazdır. İşte o zaman, Sömürgeci çıkarları güvence altına alan kânunlara açılan tüm kapılar kapanacak, çünkü ülkenin kânunları kayıtsız-şartsız Allahu Te’alâ’nın hükümleri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43219590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4:00Z</dcterms:created>
  <dc:creator/>
  <dc:description/>
  <cp:keywords/>
  <dc:language>en-US</dc:language>
  <cp:lastModifiedBy/>
  <cp:lastPrinted>2008-02-21T17:17:00Z</cp:lastPrinted>
  <dcterms:modified xsi:type="dcterms:W3CDTF">2008-03-15T11:56:00Z</dcterms:modified>
  <cp:revision>3</cp:revision>
  <dc:subject/>
  <dc:title/>
</cp:coreProperties>
</file>