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Pakistan’ı Korumak İçin Halk Hükümet’i,</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nın Savaşı’na Bulaşmaktan Alıkoymalıdı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aha birkaç sene öncesine kadar bu bölgede güvenli bir ülke olan Pakistan, Müşerref sayesinde fevkalâde güvensiz, istikrarsız ve şiddetli iç çatışmaya maruz bir hale geldi. Bunlar, 11 Eylül sonrası “Önce Pakistan” adı altında yapılan U-dönüşlerinin meyveleridir. Müşerref, Ordu’yu ve savaş uçaklarını kendi topraklarını bombalamak için kullanmış bir yönetici olarak diğer tüm yöneticilerden ayrılan özel bir şaibesi var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Lahor’da meydana güçlü patlamalar, Amerika’nın savaşına ortak olmanın, kendi evini ateşe vermekle eşanlamlı olduğunu göstermiştir. Bu yangını söndürmek için halk bu hükümeti, Amerika’nın savaşına bulaşmaktan alıkoymalıdır. Kırkı aşkın Amerikan FBI bürosu derhâl kapatılmalıdır. İslâm Âlemi’nin yegâne nükleer gücünü korumak için harekete geçin, Ey Müslümanlar ve İslâm nâmına kurulacağı devleti kurmak için çalışarak </w:t>
      </w:r>
      <w:r>
        <w:rPr>
          <w:rFonts w:cs="Book Antiqua" w:ascii="Book Antiqua" w:hAnsi="Book Antiqua"/>
          <w:b/>
          <w:bCs/>
          <w:sz w:val="22"/>
          <w:szCs w:val="22"/>
          <w:lang w:val="tr-TR"/>
        </w:rPr>
        <w:t>İkinci</w:t>
      </w:r>
      <w:r>
        <w:rPr>
          <w:rFonts w:cs="Book Antiqua" w:ascii="Book Antiqua" w:hAnsi="Book Antiqua"/>
          <w:sz w:val="22"/>
          <w:szCs w:val="22"/>
          <w:lang w:val="tr-TR"/>
        </w:rPr>
        <w:t xml:space="preser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dönemini başlatın. Amerikan köleliğini sona erdirmenin ve nihâî kurtuluşu gerçekleştirmenin tek yolu bud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20770004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57:00Z</dcterms:created>
  <dc:creator/>
  <dc:description/>
  <cp:keywords/>
  <dc:language>en-US</dc:language>
  <cp:lastModifiedBy/>
  <cp:lastPrinted>2008-02-21T17:17:00Z</cp:lastPrinted>
  <dcterms:modified xsi:type="dcterms:W3CDTF">2008-03-27T22:57:00Z</dcterms:modified>
  <cp:revision>4</cp:revision>
  <dc:subject/>
  <dc:title/>
</cp:coreProperties>
</file>