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İshâk Dâr’ın Açık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Hükümetin Eski Hamamın Eski Tası Olduğunu Kanıtlamaktadır</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Önceki hükümetin ayak izlerini takip eden Pakistan Maliye Bakanı İshâk Dâr, Dünya Bankası’nın kapısında dilenmek için Washington’a gitti. Dünya Bankası’nın diktaları altında yayınladığı açıklamasında Dâr şöyle dedi: “</w:t>
      </w:r>
      <w:r>
        <w:rPr>
          <w:rFonts w:cs="Book Antiqua" w:ascii="Book Antiqua" w:hAnsi="Book Antiqua"/>
          <w:i/>
          <w:iCs/>
          <w:sz w:val="22"/>
          <w:szCs w:val="22"/>
          <w:lang w:val="tr-TR"/>
        </w:rPr>
        <w:t>Önceki hükümetin politikalarını izleyeceğiz.</w:t>
      </w:r>
      <w:r>
        <w:rPr>
          <w:rFonts w:cs="Book Antiqua" w:ascii="Book Antiqua" w:hAnsi="Book Antiqua"/>
          <w:sz w:val="22"/>
          <w:szCs w:val="22"/>
          <w:lang w:val="tr-TR"/>
        </w:rPr>
        <w:t>” Bu da Dünya Bankası’ndan başkasına ait olmayan rakamlara göre ülkedeki fakirlik oranının %73’e çıkmasına neden olan Kapitalist politikaların aynı titizlikle sürdürüleceği anlamına gelmektedir. Daha iki gün önce medyada geçen haberlere göre iki aile açlıktan intihar ederek ölürken bir başka işçi de açlıktan öldü. Bunlar, Pakistan’ı uluslararası organ pazarına düşüren aynı Kapitalist politikalardır. Yine de Sömürgecilik çıkarlarını önceleyen mevcut demokrat yöneticiler, bu politikalarda herhangi bir değişim yapmaya hiç niyetli değildirler. Demokrasi tam 15 gün içerisinde gerçek yüzünü gösterdi. Demek ki bu demokratik süreç boyunca da, Veziristan’ın kabileleri, ordu mensupları, kolluk kuvvetleri ve sıradan insanlar, Amerika’nın Haçlı Savaşı’nın kurbanları olmaya devam edeceklerdir. Demek ki kayıpların aileleri ve çocukları, istihbarat servislerinden sevdiklerini bulmalarını istemeye devam edeceklerdir. Demek ki un almaya giden insanların yolu hiç değişmeyecektir. Edepsizlik ve çıplaklık, “aydın ılımlılık” kılıfı altında hüküm sürmeye devam edecektir. Keşmir politikası aynı kalacak… Afganistan politikası aynı kalacak… Sömürgeciye teslimiyet aynı kalacak… Demek ki hiçbir köklü değişim yaşanmayacak! Hikmet ve aydın fikir sahiplerine sesleniyoruz; gerçekte Demokrasi ve Diktatörlük, Sömürgeci sistemi korumanın iki farklı üslubudur. İslâmî Hilâfet 13 asrı aşkın bir müddet boyunca Ümmet’e izzet ve kuvvet kazandırmış iken, diktatörlükler ve demokrasiler bizi hep alçaltmış, hep zayıf düşürmüştür. Demokrasi Batı’nın Laiklik [Dinsizlik] felsefesine dayalıdır ve İslâm’a veya herhangi bir dîne yalnızca ibâdetler ve bazı şahsî alanlarda izin verir. Oysa Hilâfet, yeryüzünde şer’î hükümler tatbikini esas alır ki Şeriat, ekonomiden yönetime, toplumsal hayattan yargıya, dış politikadan eğitime kadar hayatın tüm işlerini düzenleyen nizamlar içerir. O halde, Ey Müslümanlar, daha neyi bekliyorsun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381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01:00Z</dcterms:created>
  <dc:creator/>
  <dc:description/>
  <cp:keywords/>
  <dc:language>en-US</dc:language>
  <cp:lastModifiedBy/>
  <cp:lastPrinted>2008-05-16T14:22:00Z</cp:lastPrinted>
  <dcterms:modified xsi:type="dcterms:W3CDTF">2008-05-20T09:01:00Z</dcterms:modified>
  <cp:revision>3</cp:revision>
  <dc:subject/>
  <dc:title/>
</cp:coreProperties>
</file>