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2"/>
          <w:szCs w:val="22"/>
          <w:lang w:val="tr-TR"/>
        </w:rPr>
      </w:pPr>
      <w:r>
        <w:rPr>
          <w:rFonts w:cs="Book Antiqua" w:ascii="Book Antiqua" w:hAnsi="Book Antiqua"/>
          <w:b/>
          <w:bCs/>
          <w:sz w:val="24"/>
          <w:szCs w:val="22"/>
          <w:lang w:val="tr-TR"/>
        </w:rPr>
        <w:t>Zelîl Pakistan Hükümeti, Hindu İftiralarına Cevap Vermek Yerine İslami Hareketleri Hedef Alarak Bunu Destekliyor</w:t>
      </w:r>
    </w:p>
    <w:p>
      <w:pPr>
        <w:pStyle w:val="Normal"/>
        <w:bidi w:val="0"/>
        <w:jc w:val="both"/>
        <w:rPr>
          <w:rFonts w:ascii="Book Antiqua" w:hAnsi="Book Antiqua" w:cs="Book Antiqua"/>
          <w:b/>
          <w:b/>
          <w:bCs/>
          <w:sz w:val="22"/>
          <w:szCs w:val="8"/>
          <w:lang w:val="tr-TR"/>
        </w:rPr>
      </w:pPr>
      <w:r>
        <w:rPr>
          <w:rFonts w:cs="Book Antiqua" w:ascii="Book Antiqua" w:hAnsi="Book Antiqua"/>
          <w:b/>
          <w:bCs/>
          <w:sz w:val="22"/>
          <w:szCs w:val="8"/>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5 Zilhicce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3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31</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3 Aralık 2008</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irkaç gün önce Pakistan medya organları, Hindistan'ın iddialarına cevap vermek ve bunların mesnetsiz olduğunu kanıtlamakla meşgul olurken Pakistan Hükümeti ve Dışişleri Bakanlığı ise, ne dünya çapındaki Hindu iddialarının mesnetsiz olduğunu açıklama zahmetinde, ne de Pakistan'a yönelik Hindu ithamlarına cevap vermek tenezzülünde bulunmuştur. Tam tersine Bombay saldırısının arkasında olanların devlet odaklı kimseler olmadığı şeklindeki saptırıcı düşüncesini geveleyip durmuştur. Dahası İslâmî cemaatlerinin bürolarını kapatarak devletlerarası toplum karşısında Hindu iddialarını güçlendirmişt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Geçen hafta içerisinde açık bir şekilde ortaya çıkmıştır ki İslâmî cemaatleri yasaklamak için ödlek Pakistan yöneticileri, Amerika ve Hindistan'la haince gizli bir anlaşma yapmışlardır. Dolayısıyla bu yöneticiler, İslâmî cemaatleri terörizm listesine koyan Birleşmiş Milletler'in kararına Allah'ın ve Rasulü'nün hükmünden daha çok değer vermişlerdir! </w:t>
      </w:r>
    </w:p>
    <w:p>
      <w:pPr>
        <w:pStyle w:val="Normal"/>
        <w:bidi w:val="0"/>
        <w:spacing w:before="60" w:after="60"/>
        <w:ind w:left="0" w:right="0" w:firstLine="284"/>
        <w:jc w:val="both"/>
        <w:rPr/>
      </w:pPr>
      <w:r>
        <w:rPr>
          <w:rFonts w:cs="Book Antiqua" w:ascii="Book Antiqua" w:hAnsi="Book Antiqua"/>
          <w:sz w:val="22"/>
          <w:szCs w:val="22"/>
          <w:lang w:val="tr-TR"/>
        </w:rPr>
        <w:t>O halde Pakistan'ın yapması gereken; Müslümanların eline pranga vuran ve Müslümanların aleyhine çalışagelmeleri için bu hain yöneticilere meşruiyet kazandıran, bir gün olsun Müslümanlara hiçbir hayrı dokunmayan ve yeryüzünde tâğutun hükmünü temsîl eden bu Sömürgeci örgütten çekilmesidir.</w:t>
      </w:r>
    </w:p>
    <w:p>
      <w:pPr>
        <w:pStyle w:val="Normal"/>
        <w:bidi w:val="0"/>
        <w:spacing w:before="60" w:after="60"/>
        <w:ind w:left="0" w:right="0" w:firstLine="284"/>
        <w:jc w:val="both"/>
        <w:rPr/>
      </w:pPr>
      <w:r>
        <w:rPr>
          <w:rFonts w:cs="Book Antiqua" w:ascii="Book Antiqua" w:hAnsi="Book Antiqua"/>
          <w:sz w:val="22"/>
          <w:szCs w:val="22"/>
          <w:lang w:val="tr-TR"/>
        </w:rPr>
        <w:t xml:space="preserve">Doğrusu başındaki yöneticilerinin düşmanlarıyla birlikte kendisine komplo kurması, bir ümmettin başına gelebilecek musibetlerin en ağırıdır. Bundan dolayı genelde tüm Pakistan halkının, özelde güç ve kuvvet ehlinin, bir an önce </w:t>
      </w:r>
      <w:r>
        <w:rPr>
          <w:rFonts w:cs="Book Antiqua" w:ascii="Book Antiqua" w:hAnsi="Book Antiqua"/>
          <w:b/>
          <w:bCs/>
          <w:sz w:val="22"/>
          <w:szCs w:val="22"/>
          <w:lang w:val="tr-TR"/>
        </w:rPr>
        <w:t>Hilâfet Devleti</w:t>
      </w:r>
      <w:r>
        <w:rPr>
          <w:rFonts w:cs="Book Antiqua" w:ascii="Book Antiqua" w:hAnsi="Book Antiqua"/>
          <w:sz w:val="22"/>
          <w:szCs w:val="22"/>
          <w:lang w:val="tr-TR"/>
        </w:rPr>
        <w:t>'nin ikamesi için harekete geçmelerinin zamanıdır ki böylece kendilerini, Amerika'nın ve Hindistan'ın şerlerinden korumuş olsunla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607878053"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2:12:00Z</dcterms:created>
  <dc:creator/>
  <dc:description/>
  <cp:keywords/>
  <dc:language>en-US</dc:language>
  <cp:lastModifiedBy/>
  <cp:lastPrinted>2008-05-16T14:22:00Z</cp:lastPrinted>
  <dcterms:modified xsi:type="dcterms:W3CDTF">2009-01-03T11:12:00Z</dcterms:modified>
  <cp:revision>22</cp:revision>
  <dc:subject/>
  <dc:title>Zelîl Pakistan Hükümeti, Hindu İftiralarına Cevap Vermek Yerine İslami Hareketleri Hedef Alarak Bunu Destekliyor</dc:title>
</cp:coreProperties>
</file>