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Ey Başbakan! Egemenlik Allah’ın Şeriatı’nındır, Meclisin Değil! Allah’ın Hükmünden Sonra, Meclisin Teröre Karşı Savaşın Parçası Olmak yada Olmamak Seçimi Yoktu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Dışişleri Bakan Yardımcısı John Negroponte ile yaptığı toplantıdan sonra Başbakan Yûsuf Rızâ Gilânî, egemenlik kapsamında olduğu için Meclis’in Teröre Karşı Savaş’a ilişkin stratejisini duyuracağını açıkladı. Şimdi soru şu: eğer Meclis Müslümanları katletmede Amerika ile işbirliği kararı alırsa bu, benzer katliamları da câiz kılar mı? Gerçekte Müslümanları katletmek üzere Küffâr ile işbirliği yapmak kesinlikle harâmdır. Allah ve Rasulü bunu hiçbir kuşkuya yer vermeyecek netlikte beyân etmiştir. Başbakan’ın, her Müslüman için egemenliğin, ne Meclis’e ne de bir başkasına değil, Şeriat’a ait olduğuna inandığı iddiası ile çelişen bu tavrını kınıyoruz. Zîra bu, İslâm’ın yönetim nizâmı olan Hilâfet ile küfrün nizâmı olan demokrasi arasındaki temel ayrılık noktasıdır. Üstelik Amerikan Dışişleri Bakan Yardımcı ile arasında geçen bu görüşme, yeni hükümetin Amerikan dayatmalarına ne kadar direnebileceğini de göster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ın artık bu politikacılardan murâdı; Amerikalı yetkililer ile kapalı kapılar ardında hiçbir görüşme yapmamaları ve en net söylemler ve eylemler ile Amerika’nın Pakistan’ın işleri hakkında hiçbir söz söylemeyeceğini göstermeleri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mevcut demokratik sistemlerden kurtulmamızın vakti gelmiştir. Bu sistem, Allah’ın hükümlerini bir yana bırakıp yasamada Sömürgeci çıkarları dayatmak suretiyle bizi onlara köleleştirerek beşerin hevâsına ve arzularına göre hükmetmesini esas 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i böylesi bir kölelikten yalnızca Hilâfet kurtarabilir. Zîra Hilâfet Devleti’nde, ne Halîfe’nin, ne de seçilmiş/atanmış hiç kimsenin egemenliği olamaz, egemenlik yalnızca Allah’ın Şeriatı’na ait kılınır. Halîfe, ne kadar yetkisi olursa olsun, Allah’ın hükümlerini uygulamaya mecburdur. İşte böylelikle, işlerimiz üzerindeki Sömürgeci hâkimiyete açılan tüm kapılar otomatikman kapanmış ol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204423930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20:00Z</dcterms:created>
  <dc:creator/>
  <dc:description/>
  <cp:keywords/>
  <dc:language>en-US</dc:language>
  <cp:lastModifiedBy/>
  <cp:lastPrinted>2008-02-21T17:17:00Z</cp:lastPrinted>
  <dcterms:modified xsi:type="dcterms:W3CDTF">2008-04-29T14:20:00Z</dcterms:modified>
  <cp:revision>3</cp:revision>
  <dc:subject/>
  <dc:title/>
</cp:coreProperties>
</file>