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İhanette, demokratik başkan diktatör başkandan iki adım iler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ardari’nin Keşmir’deki Cihada ve Amerika’nın Füze Saldırılarına İlişkin Açıklaması İhanetini Kanıtlamaya Yeterl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Şevva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kim 2008</w:t>
      </w:r>
    </w:p>
    <w:p>
      <w:pPr>
        <w:pStyle w:val="Normal"/>
        <w:bidi w:val="0"/>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şmir Cihadını terörizm diye adlandırarak ve Pakistan’daki Amerikan füze saldırılarının hükümetin rızasıyla icra edildiğini kabul ederek, Asıf Zardari Müşerref’ten daha büyük bir hain olduğunu kanıtlamıştır. Bu andan itibaren masum insanlara yönelik Amerikan saldırıları ile Pakistan silahlı kuvvetlerinin hükümetin onayıyla yönetildiği ve Dışişleri Bakanlığının insanları aldatmak için sahte mahkumiyetler icra ettiği kesin bir gerçektir. Pakistan’da demokrasi olduğunu, Amerika’nın Pakistan üzerine baskı kuramayacağını ve Meclisin bizi Amerika’nın saldırılarından koruyacağını iddia eden “entelektüeller” nerededirler? Bu demokratik hükümet sadece birkaç ayda demokrasinin maskesini düşürmüştür. İhanetlerinde diktatör rejimlerden öte gitmeyi başaran demokratik yöneticilerimizin gerçeği işte budur. </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Zardari’nin açıklamasını şiddetle kınar ve kendisine halkın, Keşmir Cihadını asla terörizm saymayacağını ne de Pakistan içerisinde Amerikan bombardımanına müsaade etmeyeceğini bildirir. Halk, demokrasi ve diktatörlüğün her ikisinin de hakiki biçimsiz yüzünü açıkça gözlemlemiştir ve şimdi de ancak Hilafet’in yeniden kurulmasıyla mümkün olan İslam’ın infaz edilmesini istemektedir yalnızca. Kuvvet ehli insanları, Ümmetin çağrısını yanıtlamaya ve Hizb-ut Tahrir’e nusret vermeye içtenlikle davet ediyoruz ki böylece Hilafet’in yeniden kurulmasıyla İslam infaz edilebilsin Ümmet de bu hain yöneticilerden kurtulabilsin.</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9728674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cp:lastModifiedBy>
  <cp:lastPrinted>2008-05-16T14:22:00Z</cp:lastPrinted>
  <dcterms:modified xsi:type="dcterms:W3CDTF">2008-10-19T09:53:00Z</dcterms:modified>
  <cp:revision>8</cp:revision>
  <dc:subject/>
  <dc:title>Zardari’nin Keşmir’deki Cihada ve Amerika’nın Füze Saldırılarına İlişkin Açıklaması İhanetini Kanıtlamaya Yeterlidir</dc:title>
</cp:coreProperties>
</file>