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Ancak Hilâfet’in Kurulmasıyla, 1947’de Verilen Kurbanlar Meyvesini Veri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2 Şa’bân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Y–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Y–TR–002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4 Ağustos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Pakistan’ın Kabileler Bölgesi’ne yönelik Amerikan füze saldırıları ve Pakistan ekonomisine, siyâsetine, dâhilî ve hâricî işlerine yönelik Amerikan müdâhalesi ortasında hiç kimsenin, Pakistan’ın gerçek anlamda bağımsızlığa kavuştuğunu savunmaya cesareti kalmamıştır. Bugün bizler bağımsız bir millet değiliz, bilakis halen dahi Batı’ya köleyiz. Halen kendimizi Sömürgecilik sisteminin ilmiğinden kurtarmanın mücâdelesini vermekteyiz. Tâ ki Hilâfet’i kurmaya muktedir oluncaya ve Allah’ın kelimesi en yüce oluncaya dek!</w:t>
      </w:r>
    </w:p>
    <w:p>
      <w:pPr>
        <w:pStyle w:val="Normal"/>
        <w:bidi w:val="0"/>
        <w:spacing w:before="60" w:after="60"/>
        <w:ind w:left="0" w:right="0" w:firstLine="284"/>
        <w:jc w:val="both"/>
        <w:rPr/>
      </w:pPr>
      <w:r>
        <w:rPr>
          <w:rFonts w:cs="Book Antiqua" w:ascii="Book Antiqua" w:hAnsi="Book Antiqua"/>
          <w:sz w:val="22"/>
          <w:szCs w:val="22"/>
          <w:lang w:val="tr-TR"/>
        </w:rPr>
        <w:t xml:space="preserve">Filhakîka 14 Ağustos’u, </w:t>
      </w:r>
      <w:r>
        <w:rPr>
          <w:rFonts w:cs="Book Antiqua" w:ascii="Book Antiqua" w:hAnsi="Book Antiqua"/>
          <w:sz w:val="22"/>
          <w:szCs w:val="22"/>
          <w:vertAlign w:val="superscript"/>
          <w:lang w:val="tr-TR"/>
        </w:rPr>
        <w:t>[Pakistan’ın Bağımsızlık Günü]</w:t>
      </w:r>
      <w:r>
        <w:rPr>
          <w:rFonts w:cs="Book Antiqua" w:ascii="Book Antiqua" w:hAnsi="Book Antiqua"/>
          <w:sz w:val="22"/>
          <w:szCs w:val="22"/>
          <w:lang w:val="tr-TR"/>
        </w:rPr>
        <w:t xml:space="preserve"> İslâmî yönetim altında yaşamak isteyen 600,000 el-Hind Müslümanının kurban verildiği bir gün olarak yâd etmeli, bugün onların arzularını ve amaçlarını yerine getirmenin tek yolunun, İslâmî Devlet’i, boynumuzun borcu olan Hilâfet’i ikâme etmek olduğunu kavramalıyız. Artık Pakistan’ın mevcut ajan yöneticileri, gerek demokrasi gerek diktatörlük yoluyla Kapitalist sistemi dayatarak kitleleri köleleştirmeye daha fazla devam edemez, er yada güç, bugün yada yarın bundan vazgeçmek zorunda kalacaklardır.</w:t>
      </w:r>
    </w:p>
    <w:p>
      <w:pPr>
        <w:pStyle w:val="Normal"/>
        <w:bidi w:val="0"/>
        <w:spacing w:before="60" w:after="60"/>
        <w:ind w:left="0" w:right="0" w:firstLine="284"/>
        <w:jc w:val="both"/>
        <w:rPr/>
      </w:pPr>
      <w:r>
        <w:rPr>
          <w:rFonts w:cs="Book Antiqua" w:ascii="Book Antiqua" w:hAnsi="Book Antiqua"/>
          <w:sz w:val="22"/>
          <w:szCs w:val="22"/>
          <w:lang w:val="tr-TR"/>
        </w:rPr>
        <w:t xml:space="preserve">O yöneticiler, Keşmir Müslümanlarına gıda sevkıyatını keserek binlerce Müslümanı öldürmekle tehdit eden Hindistan’a tepki olarak güya öylesine öfkelenirler ki Ahand Barat’ın </w:t>
      </w:r>
      <w:r>
        <w:rPr>
          <w:rFonts w:cs="Book Antiqua" w:ascii="Book Antiqua" w:hAnsi="Book Antiqua"/>
          <w:sz w:val="22"/>
          <w:szCs w:val="22"/>
          <w:vertAlign w:val="superscript"/>
          <w:lang w:val="tr-TR"/>
        </w:rPr>
        <w:t>[Büyük Hindistan megali ideası]</w:t>
      </w:r>
      <w:r>
        <w:rPr>
          <w:rFonts w:cs="Book Antiqua" w:ascii="Book Antiqua" w:hAnsi="Book Antiqua"/>
          <w:sz w:val="22"/>
          <w:szCs w:val="22"/>
          <w:lang w:val="tr-TR"/>
        </w:rPr>
        <w:t xml:space="preserve"> zeminini hazırlamak üzere Pakistan’ın ve Hindistan’ın Bağımsızlık Günü’nü birlikte kutlayan Laik sivil toplum kuruluşlarını açıktan ve gizliden desteklerler. Bugün Ümmet Hilâfet’i kurmaya mecburdur. Sırf İslâm uğrunda 1947 yılında yüz binlerce Müslümanın göçü ve fedakârlığı ancak böyle meyvesini verir ve bu muazzam fedâkârlık heba olma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0" simplePos="0" locked="0" layoutInCell="0" allowOverlap="1" relativeHeight="4">
          <wp:simplePos x="0" y="0"/>
          <wp:positionH relativeFrom="column">
            <wp:align>right</wp:align>
          </wp:positionH>
          <wp:positionV relativeFrom="paragraph">
            <wp:posOffset>-6858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00:57:00Z</dcterms:created>
  <dc:creator/>
  <dc:description/>
  <cp:keywords/>
  <dc:language>en-US</dc:language>
  <cp:lastModifiedBy/>
  <cp:lastPrinted>2008-05-16T14:22:00Z</cp:lastPrinted>
  <dcterms:modified xsi:type="dcterms:W3CDTF">2008-09-06T01:00:00Z</dcterms:modified>
  <cp:revision>6</cp:revision>
  <dc:subject/>
  <dc:title/>
</cp:coreProperties>
</file>