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 Bangladeş, “Hilâfet: Yegâne Sahîh Liderlik ve Nizâmdır” Başlıklı Genel Bir Konferans Düzenliyo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Zilhicc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Aralık 2008</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ülkenin farklı yerlerinden yaklaşık üç bin (3.000) kişinin katılımıyla Dakka şehrindeki Mühendislik Fakültesi’nde </w:t>
      </w:r>
      <w:r>
        <w:rPr>
          <w:rFonts w:cs="Book Antiqua" w:ascii="Book Antiqua" w:hAnsi="Book Antiqua"/>
          <w:b/>
          <w:bCs/>
          <w:color w:val="000000"/>
          <w:sz w:val="22"/>
          <w:szCs w:val="22"/>
          <w:lang w:val="tr-TR"/>
        </w:rPr>
        <w:t>“Hilâfet: Yegâne Liderlik ve Nizâmdır”</w:t>
      </w:r>
      <w:r>
        <w:rPr>
          <w:rFonts w:cs="Book Antiqua" w:ascii="Book Antiqua" w:hAnsi="Book Antiqua"/>
          <w:color w:val="000000"/>
          <w:sz w:val="22"/>
          <w:szCs w:val="22"/>
          <w:lang w:val="tr-TR"/>
        </w:rPr>
        <w:t xml:space="preserve"> başlıklı genel bir konferans düzenledi. Konferansa </w:t>
      </w:r>
      <w:r>
        <w:rPr>
          <w:rFonts w:cs="Book Antiqua" w:ascii="Book Antiqua" w:hAnsi="Book Antiqua"/>
          <w:b/>
          <w:bCs/>
          <w:color w:val="000000"/>
          <w:sz w:val="22"/>
          <w:szCs w:val="22"/>
          <w:lang w:val="tr-TR"/>
        </w:rPr>
        <w:t>Hizb-ut Tahrir / Bangladeş Resmî Sözcüsü Muhyiddîn Ahmed</w:t>
      </w:r>
      <w:r>
        <w:rPr>
          <w:rFonts w:cs="Book Antiqua" w:ascii="Book Antiqua" w:hAnsi="Book Antiqua"/>
          <w:color w:val="000000"/>
          <w:sz w:val="22"/>
          <w:szCs w:val="22"/>
          <w:lang w:val="tr-TR"/>
        </w:rPr>
        <w:t xml:space="preserve">, Resmî Sözcü Yardımcısı Kâdî Murşid-il Hakk ve üye Ahmed Cemâl İkbâl katıldı. Konferansta tartışmayı, Mustafâ Minhâz, Dr. Seyyid Gulâm Mevlâ, Şeyh Tevfîk ve Şeyh Memnûr Râşid idare etti.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w:t>
      </w:r>
      <w:r>
        <w:rPr>
          <w:rFonts w:cs="Book Antiqua" w:ascii="Book Antiqua" w:hAnsi="Book Antiqua"/>
          <w:b/>
          <w:bCs/>
          <w:color w:val="000000"/>
          <w:sz w:val="22"/>
          <w:szCs w:val="22"/>
          <w:lang w:val="tr-TR"/>
        </w:rPr>
        <w:t>2008 Seçimleri Bir Amerikan-Hindistan-İngiliz Sentezidir”</w:t>
      </w:r>
      <w:r>
        <w:rPr>
          <w:rFonts w:cs="Book Antiqua" w:ascii="Book Antiqua" w:hAnsi="Book Antiqua"/>
          <w:color w:val="000000"/>
          <w:sz w:val="22"/>
          <w:szCs w:val="22"/>
          <w:lang w:val="tr-TR"/>
        </w:rPr>
        <w:t xml:space="preserve"> başlıklı ilk konuşmayı, şabb Ahmed Cemâl İkbâl yaptı ve şöyle dedi; “Gerek 11.01 Hükümeti, gerekse olağanüstü hal hükümeti, Sömürgeciliğin, özelde hakim zümreye, genelde ise Bangladeş’teki tüm yönetim nizâmına hakim olduğunu ve seçimlerin bu temel sorunu halledememeğini açık bir şekilde ortaya koymuştur.” Ve şöyle ekledi; “hakim zümre, insanları temsil etmemektedir. Zîra onlar, insanların maslahatlarına hizmet etmeyip Sömürgeci Kâfire hizmet eden nizâmları ve politikaları tatbik etmektedir. İster Amerika olsun, ister Hindistan olsun, isterse İngiltere olsun Sömürgeci Kâfir, bölgedeki çıkarlarına hizmet edebilmek, ülkenin servetlerini yağmalama fırsatı tanıyacak ekonomi politikasını dayatabilmek, Bangladeş Silahlı Kuvvetleri’ni kendi çıkarları uğrunda kullanabilmek, kaynağı laiklik olan Sömürgeci kanunları çıkarabilmek ve medya kanalıyla bozuk kültürünü yayabilmek için daima hoşnut olacağı kendi güdümü altındaki bir yönetim nizâmının konulmasına hırs göstermektedir.”</w:t>
      </w:r>
    </w:p>
    <w:p>
      <w:pPr>
        <w:pStyle w:val="Normal"/>
        <w:numPr>
          <w:ilvl w:val="0"/>
          <w:numId w:val="2"/>
        </w:numPr>
        <w:bidi w:val="0"/>
        <w:spacing w:before="60" w:after="60"/>
        <w:ind w:left="1004" w:right="0" w:hanging="36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w:t>
      </w:r>
      <w:r>
        <w:rPr>
          <w:rFonts w:cs="Book Antiqua" w:ascii="Book Antiqua" w:hAnsi="Book Antiqua"/>
          <w:b/>
          <w:bCs/>
          <w:color w:val="000000"/>
          <w:sz w:val="22"/>
          <w:szCs w:val="22"/>
          <w:lang w:val="tr-TR"/>
        </w:rPr>
        <w:t>Hilâfet Sömürgecilik Saldırısına Karşı Koymanın Metodudur”</w:t>
      </w:r>
      <w:r>
        <w:rPr>
          <w:rFonts w:cs="Book Antiqua" w:ascii="Book Antiqua" w:hAnsi="Book Antiqua"/>
          <w:color w:val="000000"/>
          <w:sz w:val="22"/>
          <w:szCs w:val="22"/>
          <w:lang w:val="tr-TR"/>
        </w:rPr>
        <w:t xml:space="preserve"> başlıklı ikinci konuşmayı, Murşid-il Hakk yaptı ve Müslümanların beldelerine yönelik Sömürgeci saldırılarını püskürtmek için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benimseyeceği bazı politikaları sundu ki bunlardan bazıları şunlardır: </w:t>
      </w:r>
    </w:p>
    <w:p>
      <w:pPr>
        <w:pStyle w:val="Normal"/>
        <w:numPr>
          <w:ilvl w:val="0"/>
          <w:numId w:val="2"/>
        </w:numPr>
        <w:bidi w:val="0"/>
        <w:spacing w:before="60" w:after="60"/>
        <w:ind w:left="1004" w:right="0" w:hanging="36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 devletlerarası ilişkilere egemen bir nizâm olarak İslâm’ı egemen kılmak amacıyla bağımsız ve güçlü bir dış siyaset benimseyecek ve “herkesle dost olma ve hiç kimseyi zorlamama” şeklindeki mevcut basit siyasete son verecektir.</w:t>
      </w:r>
    </w:p>
    <w:p>
      <w:pPr>
        <w:pStyle w:val="Normal"/>
        <w:numPr>
          <w:ilvl w:val="0"/>
          <w:numId w:val="2"/>
        </w:numPr>
        <w:bidi w:val="0"/>
        <w:spacing w:before="60" w:after="60"/>
        <w:ind w:left="1004"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Gelişmiş silahlara sahip eğitimli büyük bir ordu oluşturarak daimi ve yedek asker siyasetini farz kılacaktır. </w:t>
      </w:r>
    </w:p>
    <w:p>
      <w:pPr>
        <w:pStyle w:val="Normal"/>
        <w:numPr>
          <w:ilvl w:val="0"/>
          <w:numId w:val="2"/>
        </w:numPr>
        <w:bidi w:val="0"/>
        <w:spacing w:before="60" w:after="60"/>
        <w:ind w:left="1004"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ölgedeki güç dengesini değiştirebilmesi amacıyla, devletin modern silah teknolojisine sahip olması için çalışacaktır. </w:t>
      </w:r>
    </w:p>
    <w:p>
      <w:pPr>
        <w:pStyle w:val="Normal"/>
        <w:numPr>
          <w:ilvl w:val="0"/>
          <w:numId w:val="2"/>
        </w:numPr>
        <w:bidi w:val="0"/>
        <w:spacing w:before="60" w:after="60"/>
        <w:ind w:left="1004"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İnsanları, Sömürgecilik tehlikesine karşı ve İslam ile bilinçlendirecektir. </w:t>
      </w:r>
    </w:p>
    <w:p>
      <w:pPr>
        <w:pStyle w:val="Normal"/>
        <w:numPr>
          <w:ilvl w:val="0"/>
          <w:numId w:val="2"/>
        </w:numPr>
        <w:bidi w:val="0"/>
        <w:spacing w:before="60" w:after="60"/>
        <w:ind w:left="1004" w:right="0" w:hanging="360"/>
        <w:jc w:val="both"/>
        <w:rPr/>
      </w:pPr>
      <w:r>
        <w:rPr>
          <w:rFonts w:cs="Book Antiqua" w:ascii="Book Antiqua" w:hAnsi="Book Antiqua"/>
          <w:color w:val="000000"/>
          <w:sz w:val="22"/>
          <w:szCs w:val="22"/>
          <w:lang w:val="tr-TR"/>
        </w:rPr>
        <w:t xml:space="preserve">Farklı İslâmî beldelerin servetlerinden ve adaletli bir servet dağıtımından faydalanmalarına imkân tanıyacak şekilde Müslümanların beldelerini tek bir devletin gölgesinde birleştirmek için çalışacaktır.  </w:t>
      </w:r>
    </w:p>
    <w:p>
      <w:pPr>
        <w:pStyle w:val="Normal"/>
        <w:bidi w:val="0"/>
        <w:spacing w:before="60" w:after="60"/>
        <w:ind w:left="0" w:right="0" w:firstLine="284"/>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b/>
          <w:bCs/>
          <w:color w:val="000000"/>
          <w:sz w:val="22"/>
          <w:szCs w:val="22"/>
          <w:lang w:val="tr-TR"/>
        </w:rPr>
        <w:t>“</w:t>
      </w:r>
      <w:r>
        <w:rPr>
          <w:rFonts w:cs="Book Antiqua" w:ascii="Book Antiqua" w:hAnsi="Book Antiqua"/>
          <w:b/>
          <w:bCs/>
          <w:color w:val="000000"/>
          <w:sz w:val="22"/>
          <w:szCs w:val="22"/>
          <w:lang w:val="tr-TR"/>
        </w:rPr>
        <w:t>Hilâfet Devleti’nde Yönetim Nizâmı”</w:t>
      </w:r>
      <w:r>
        <w:rPr>
          <w:rFonts w:cs="Book Antiqua" w:ascii="Book Antiqua" w:hAnsi="Book Antiqua"/>
          <w:color w:val="000000"/>
          <w:sz w:val="22"/>
          <w:szCs w:val="22"/>
          <w:lang w:val="tr-TR"/>
        </w:rPr>
        <w:t xml:space="preserve"> başlıklı son konuşmayı ise Muhyiddîn Ahmed yaptı ve şöyle dedi; “Mevcut yönetim nizâmı gölgesindeki hakim zümre, zulüm ve zorbalık uygulamış, insanların işlerini gözetmemiş ve herhangi bir muhasebeye maruz kalmamıştır.” Ayrıc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insanların işlerini gözetme keyfiyetini detaylı bir şekilde açıklayarak, kurulması halinde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atacığı ilk adımların, insanların temel ihtiyaçlarını gidermek, enerji kaynaklarını güçlü bir sanayi sistemin yapısında kullanmak yoluyla devasa ve bağımsız bir ekonomi inşa etmeyi benimsemek olacağını ifade etti.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onuşmasının sonund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 ikâme etmenin Allahu [Subhânehu ve Te’alâ]’nın Müslümanlara bir farzı olduğunu,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 kurmak için İslâmî âlemde çalıştığını, elli senelik siyasî mücadele ve fikrî çatışma tecrübesine sahip olduğunu teyit ederek insanları,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kurmak için Hizb ile birlikte çalışmaya davet et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onferansın açılışında </w:t>
      </w:r>
      <w:r>
        <w:rPr>
          <w:rFonts w:cs="Book Antiqua" w:ascii="Book Antiqua" w:hAnsi="Book Antiqua"/>
          <w:b/>
          <w:bCs/>
          <w:color w:val="000000"/>
          <w:sz w:val="22"/>
          <w:szCs w:val="22"/>
          <w:lang w:val="tr-TR"/>
        </w:rPr>
        <w:t>“Hilâfet Değişim İçin Gereklidir”</w:t>
      </w:r>
      <w:r>
        <w:rPr>
          <w:rFonts w:cs="Book Antiqua" w:ascii="Book Antiqua" w:hAnsi="Book Antiqua"/>
          <w:color w:val="000000"/>
          <w:sz w:val="22"/>
          <w:szCs w:val="22"/>
          <w:lang w:val="tr-TR"/>
        </w:rPr>
        <w:t xml:space="preserve"> başlıklı bir sinevizyon gösterimi sunuldu ve katılımcıların Bangladeş’teki siyasî durum, dünyadaki Müslümanların maruz kaldıkları sorunlar ve bu sorunların çözümü olarak </w:t>
      </w:r>
      <w:r>
        <w:rPr>
          <w:rFonts w:cs="Book Antiqua" w:ascii="Book Antiqua" w:hAnsi="Book Antiqua"/>
          <w:b/>
          <w:bCs/>
          <w:color w:val="000000"/>
          <w:sz w:val="22"/>
          <w:szCs w:val="22"/>
          <w:lang w:val="tr-TR"/>
        </w:rPr>
        <w:t>Hilâfet Nizâmı</w:t>
      </w:r>
      <w:r>
        <w:rPr>
          <w:rFonts w:cs="Book Antiqua" w:ascii="Book Antiqua" w:hAnsi="Book Antiqua"/>
          <w:color w:val="000000"/>
          <w:sz w:val="22"/>
          <w:szCs w:val="22"/>
          <w:lang w:val="tr-TR"/>
        </w:rPr>
        <w:t xml:space="preserve"> hakkında sorular sorarak konuşmacılarla kaynaştığı soru-cevap faslı ile son buldu.</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bidi w:val="0"/>
        <w:jc w:val="right"/>
        <w:rPr>
          <w:rFonts w:ascii="Book Antiqua" w:hAnsi="Book Antiqua" w:cs="Book Antiqua"/>
          <w:color w:val="000000"/>
          <w:spacing w:val="10"/>
          <w:u w:val="single"/>
          <w:lang w:val="tr-TR"/>
        </w:rPr>
      </w:pPr>
      <w:r>
        <w:rPr>
          <w:rFonts w:cs="Book Antiqua" w:ascii="Book Antiqua" w:hAnsi="Book Antiqua"/>
          <w:color w:val="000000"/>
          <w:spacing w:val="10"/>
          <w:u w:val="single"/>
          <w:lang w:val="tr-TR"/>
        </w:rPr>
      </w:r>
    </w:p>
    <w:sectPr>
      <w:headerReference w:type="even" r:id="rId3"/>
      <w:headerReference w:type="default" r:id="rId4"/>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tr-T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1-14T22:58:00Z</dcterms:modified>
  <cp:revision>96</cp:revision>
  <dc:subject/>
  <dc:title>Hizb-ut Tahrir / Bangladeş, “Hilâfet: Yegâne Sahîh Liderlik ve Nizâmdır” Başlıklı Genel Bir Konferans Düzenliyor</dc:title>
</cp:coreProperties>
</file>