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pPr>
      <w:r>
        <w:rPr>
          <w:rFonts w:cs="Book Antiqua" w:ascii="Book Antiqua" w:hAnsi="Book Antiqua"/>
          <w:b/>
          <w:bCs/>
          <w:sz w:val="24"/>
          <w:szCs w:val="24"/>
          <w:lang w:val="tr-TR"/>
        </w:rPr>
        <w:t>Tekzip Mektubu</w:t>
      </w:r>
    </w:p>
    <w:p>
      <w:pPr>
        <w:pStyle w:val="Normal"/>
        <w:bidi w:val="0"/>
        <w:jc w:val="both"/>
        <w:rPr>
          <w:rFonts w:ascii="Book Antiqua" w:hAnsi="Book Antiqua" w:cs="Book Antiqua"/>
          <w:b/>
          <w:b/>
          <w:bCs/>
          <w:sz w:val="22"/>
          <w:szCs w:val="8"/>
          <w:lang w:val="tr-TR"/>
        </w:rPr>
      </w:pPr>
      <w:r>
        <w:rPr>
          <w:rFonts w:cs="Book Antiqua" w:ascii="Book Antiqua" w:hAnsi="Book Antiqua"/>
          <w:b/>
          <w:bCs/>
          <w:sz w:val="22"/>
          <w:szCs w:val="8"/>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0 Zilhicce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08–RS–TR–003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08–RS–TR–003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8 Aralık 2008</w:t>
      </w:r>
    </w:p>
    <w:p>
      <w:pPr>
        <w:pStyle w:val="Normal"/>
        <w:bidi w:val="0"/>
        <w:spacing w:before="60" w:after="60"/>
        <w:ind w:left="0" w:right="0" w:firstLine="284"/>
        <w:jc w:val="both"/>
        <w:rPr/>
      </w:pPr>
      <w:r>
        <w:rPr>
          <w:rFonts w:cs="Book Antiqua" w:ascii="Book Antiqua" w:hAnsi="Book Antiqua"/>
          <w:b/>
          <w:bCs/>
          <w:i/>
          <w:iCs/>
          <w:color w:val="000000"/>
          <w:sz w:val="22"/>
          <w:szCs w:val="22"/>
          <w:lang w:val="tr-TR"/>
        </w:rPr>
        <w:t>Saygın Lahor Şubesi / Nawa-e-Waqt Gazetesi Genel Yayın Yönetmeni;</w:t>
      </w:r>
    </w:p>
    <w:p>
      <w:pPr>
        <w:pStyle w:val="Normal"/>
        <w:bidi w:val="0"/>
        <w:spacing w:before="60" w:after="60"/>
        <w:ind w:left="0" w:right="0" w:firstLine="284"/>
        <w:jc w:val="both"/>
        <w:rPr/>
      </w:pPr>
      <w:r>
        <w:rPr>
          <w:rFonts w:cs="Book Antiqua" w:ascii="Book Antiqua" w:hAnsi="Book Antiqua"/>
          <w:b/>
          <w:bCs/>
          <w:i/>
          <w:iCs/>
          <w:sz w:val="22"/>
          <w:szCs w:val="22"/>
          <w:lang w:val="tr-TR"/>
        </w:rPr>
        <w:t>Es-Selamu ‘Aleykum ve Rahmetullahi ve Berakâtuh, ve ba’d</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Lahor şehrinde yayınlanan gazeteniz, 18.12.2008 tarihli baskısında, ülkedeki silahlı hareketlere değinen bir makale yayınlayarak yalan ve iftira ile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i de bu hareketlerin kapsamına dâhil etti.</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Afganistan, Irak, Filistin, Keşmir ve Sömürgeci Kâfirler tarafından saldırıya maruz kalan Müslümanların diğer beldelerindeki işgalcilerle savaşı, Allah’ın izniyle methedilmiş ve mübarek kılınmış şer’î bir savaş olarak görmesine rağmen, bunu İslâmî Devlet’i ikâme etmenin metodu olarak görmez. Zîra Hizb, </w:t>
      </w:r>
      <w:r>
        <w:rPr>
          <w:rFonts w:cs="Book Antiqua" w:ascii="Book Antiqua" w:hAnsi="Book Antiqua"/>
          <w:b/>
          <w:bCs/>
          <w:color w:val="000000"/>
          <w:sz w:val="22"/>
          <w:szCs w:val="22"/>
          <w:lang w:val="tr-TR"/>
        </w:rPr>
        <w:t>Hilâfet Devleti</w:t>
      </w:r>
      <w:r>
        <w:rPr>
          <w:rFonts w:cs="Book Antiqua" w:ascii="Book Antiqua" w:hAnsi="Book Antiqua"/>
          <w:color w:val="000000"/>
          <w:sz w:val="22"/>
          <w:szCs w:val="22"/>
          <w:lang w:val="tr-TR"/>
        </w:rPr>
        <w:t>’ni ikâme etme metodunu; on üç sene süren ve bazı sahâbe [Rıdvanullâhi Aleyhim]’in talep etmesine rağmen el-Mustafâ [SallAllahu Aleyhi ve Sellem]’in herhangi bir maddî eylemde bulunmadığı Mekke dönemindeki sîretinden istinbat etmişti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Binaenaleyh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ideolojisi İslâm olan siyâsî bir Hizb’tir ve elli küsur seneden beri </w:t>
      </w:r>
      <w:r>
        <w:rPr>
          <w:rFonts w:cs="Book Antiqua" w:ascii="Book Antiqua" w:hAnsi="Book Antiqua"/>
          <w:b/>
          <w:bCs/>
          <w:color w:val="000000"/>
          <w:sz w:val="22"/>
          <w:szCs w:val="22"/>
          <w:lang w:val="tr-TR"/>
        </w:rPr>
        <w:t>Hilâfet Devleti</w:t>
      </w:r>
      <w:r>
        <w:rPr>
          <w:rFonts w:cs="Book Antiqua" w:ascii="Book Antiqua" w:hAnsi="Book Antiqua"/>
          <w:color w:val="000000"/>
          <w:sz w:val="22"/>
          <w:szCs w:val="22"/>
          <w:lang w:val="tr-TR"/>
        </w:rPr>
        <w:t>’ni ikâme etmek için fikrî çatışma ile siyâsî mücadele yürütmektedir. Hakikaten Hizb’in silahlı bir Hizb olmadığını, herkes hatta sağır sultan bile duymuştur. Nitekim bu hakikate, dünyanın en büyük gazeteleri, insan hakları örgütleri ve hükümetleri dahi tanık olmuştur ki herkesin bu itiraflara ve açıklamalara müracaat etmesi mümkündür. Ancak İslâmî âlemdeki mevcut hükümetler, Hizb’in siyasî fikirleri ve çalışmalarına karşı koyamayınca ona ilişmek için silahlı eylemlerle ilişkilendirme yöntemine başvurdular ki böylece hem onu hem de faaliyetlerini yasaklayabilsinle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Doğrusu Nawa-e-Waqt gibi saygın bir gazetenin böylesi iftiraları yayınlanmasını beklemezdik. Zîra maksatsız bir hata olması dışında gazete, bu iftiralarla gizli bir şekilde hükümetin iğrenç planına ortak olmuştur. Bu nedenle okuyucunun aklına takıla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hakkındaki bu fahiş hatanın düzeltilmesi için gazetenin, bu açıklama mektubunu sayfasında yayınlamasını ümit ediyoruz ki böylece gazete saygınlığını ve dürüstlüğünü korumuş olsun.</w:t>
      </w:r>
    </w:p>
    <w:p>
      <w:pPr>
        <w:pStyle w:val="Normal"/>
        <w:bidi w:val="0"/>
        <w:spacing w:before="60" w:after="60"/>
        <w:jc w:val="both"/>
        <w:rPr>
          <w:rFonts w:ascii="Book Antiqua" w:hAnsi="Book Antiqua" w:eastAsia="Book Antiqua" w:cs="Book Antiqua"/>
          <w:color w:val="000000"/>
          <w:sz w:val="22"/>
          <w:szCs w:val="22"/>
          <w:lang w:val="tr-TR"/>
        </w:rPr>
      </w:pPr>
      <w:r>
        <w:rPr>
          <w:rFonts w:eastAsia="Book Antiqua" w:cs="Book Antiqua" w:ascii="Book Antiqua" w:hAnsi="Book Antiqua"/>
          <w:color w:val="000000"/>
          <w:sz w:val="22"/>
          <w:szCs w:val="22"/>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138936751"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2:12:00Z</dcterms:created>
  <dc:creator/>
  <dc:description/>
  <cp:keywords/>
  <dc:language>en-US</dc:language>
  <cp:lastModifiedBy/>
  <cp:lastPrinted>2008-05-16T14:22:00Z</cp:lastPrinted>
  <dcterms:modified xsi:type="dcterms:W3CDTF">2009-01-13T01:15:00Z</dcterms:modified>
  <cp:revision>49</cp:revision>
  <dc:subject/>
  <dc:title>Tekzip Mektubu: Saygın Lahor Şubesi / Nawa-e-Wagt Gazetesi Genel Yayın Yönetmeni</dc:title>
</cp:coreProperties>
</file>