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0" w:right="0" w:firstLine="284"/>
        <w:jc w:val="both"/>
        <w:rPr/>
      </w:pPr>
      <w:r>
        <w:rPr>
          <w:rFonts w:cs="Book Antiqua" w:ascii="Book Antiqua" w:hAnsi="Book Antiqua"/>
          <w:b/>
          <w:bCs/>
          <w:sz w:val="22"/>
          <w:szCs w:val="22"/>
          <w:lang w:val="tr-TR" w:bidi="ar-IQ"/>
        </w:rPr>
        <w:t>Batının Arka Bahçesi Özbekistan, Hanımlara Cinsel Tâcizde Bulunarak İslâmî Muhalefeti Bastırıyor</w:t>
      </w:r>
    </w:p>
    <w:p>
      <w:pPr>
        <w:pStyle w:val="Normal"/>
        <w:bidi w:val="0"/>
        <w:ind w:left="7788" w:right="0" w:firstLine="708"/>
        <w:jc w:val="center"/>
        <w:rPr/>
      </w:pPr>
      <w:r>
        <w:rPr>
          <w:rFonts w:eastAsia="Book Antiqua" w:cs="Book Antiqua" w:ascii="Book Antiqua" w:hAnsi="Book Antiqua"/>
          <w:lang w:val="tr-TR"/>
        </w:rPr>
        <w:t xml:space="preserve">        </w:t>
      </w:r>
      <w:r>
        <w:rPr>
          <w:rFonts w:cs="Book Antiqua" w:ascii="Book Antiqua" w:hAnsi="Book Antiqua"/>
          <w:lang w:val="tr-TR"/>
        </w:rPr>
        <w:t>Londra</w:t>
      </w:r>
    </w:p>
    <w:p>
      <w:pPr>
        <w:pStyle w:val="Normal"/>
        <w:bidi w:val="0"/>
        <w:jc w:val="right"/>
        <w:rPr>
          <w:rFonts w:ascii="Book Antiqua" w:hAnsi="Book Antiqua" w:cs="Book Antiqua"/>
          <w:lang w:val="tr-TR"/>
        </w:rPr>
      </w:pPr>
      <w:r>
        <w:rPr>
          <w:rFonts w:cs="Book Antiqua" w:ascii="Book Antiqua" w:hAnsi="Book Antiqua"/>
          <w:lang w:val="tr-TR"/>
        </w:rPr>
        <w:t>H. 14 Zilhicce 1429</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R–BA–2008–MB–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R–BA–2008–MB–TR–001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12 Aralık 2008</w:t>
      </w:r>
    </w:p>
    <w:p>
      <w:pPr>
        <w:pStyle w:val="Normal"/>
        <w:bidi w:val="0"/>
        <w:spacing w:before="60" w:after="60"/>
        <w:ind w:left="0" w:right="0" w:firstLine="284"/>
        <w:jc w:val="both"/>
        <w:rPr>
          <w:rFonts w:ascii="Book Antiqua" w:hAnsi="Book Antiqua" w:cs="Book Antiqua"/>
          <w:lang w:val="tr-TR" w:bidi="ar-IQ"/>
        </w:rPr>
      </w:pPr>
      <w:r>
        <w:rPr>
          <w:rFonts w:cs="Book Antiqua" w:ascii="Book Antiqua" w:hAnsi="Book Antiqua"/>
          <w:lang w:val="tr-TR" w:bidi="ar-IQ"/>
        </w:rPr>
        <w:t xml:space="preserve">Yayınlanan raporlar, Taşkent polisinin "radikalizm" suçlamasıyla yirmi sekiz (28) Müslime hanımı tutukladığını, "ahlaksız filmler için resimlerinin çekildiğini ve suç işlediklerini itiraf etmeyi kabul etmemeleri halinde bunlara benzer diğer filmler için resimlerini çekmekle onları tehdit ettiğini" ortaya koydu. Kezâ bu hanımlardan bazılarının </w:t>
      </w:r>
      <w:r>
        <w:rPr>
          <w:rFonts w:cs="Book Antiqua" w:ascii="Book Antiqua" w:hAnsi="Book Antiqua"/>
          <w:b/>
          <w:bCs/>
          <w:lang w:val="tr-TR" w:bidi="ar-IQ"/>
        </w:rPr>
        <w:t>Hizb-ut Tahrir</w:t>
      </w:r>
      <w:r>
        <w:rPr>
          <w:rFonts w:cs="Book Antiqua" w:ascii="Book Antiqua" w:hAnsi="Book Antiqua"/>
          <w:lang w:val="tr-TR" w:bidi="ar-IQ"/>
        </w:rPr>
        <w:t>'in üyesi veya üyelerinin akrabası olduğu iddia edildi. Bu, Kerimov rejiminin zulmüne ve despotluğuna karşı seslerini yükseltmeye cesaret eden Müslümanlara yönelik yürütülen Özbekistan kampanyasında yeni bir dönemdir. Nitekim tutuklulardan birisinin kayınvalidesi olan Şâhlo Sulatanov, [RFA / RIL]'e yaptığı açıklamada; itirafa zorlamak amacıyla polisin gelinine işkence ettiğini, tutuklu bir grup hanımın ahlaksız filmler için resimlerinin çekildiğini ve suç işlediklerini itiraf etmemeleri halinde buna benzer diğer filmler için resimlerinin çekilmesiyle tehdit edildiklerini ifade etmiştir.</w:t>
      </w:r>
      <w:r>
        <w:rPr>
          <w:rFonts w:cs="Book Antiqua" w:ascii="Book Antiqua" w:hAnsi="Book Antiqua"/>
          <w:b/>
          <w:bCs/>
          <w:lang w:val="tr-TR" w:bidi="ar-IQ"/>
        </w:rPr>
        <w:t xml:space="preserve"> Hizb-ut Tahrir</w:t>
      </w:r>
      <w:r>
        <w:rPr>
          <w:rFonts w:cs="Book Antiqua" w:ascii="Book Antiqua" w:hAnsi="Book Antiqua"/>
          <w:lang w:val="tr-TR" w:bidi="ar-IQ"/>
        </w:rPr>
        <w:t xml:space="preserve">'in İngiltere'deki Medya Temsilcisi Dr. Nesrîn Nevâz şöyle dedi: "Müslime hanımlara yönelik cinsel tâcizlerden ve tehditlerden oluşan bu iğrenç raporlar, İslâmî Şeriat'ın ve Hilâfet'in filizlenerek geldiğini dillendiren akımın karşısındaki diktatör Kerimov rejiminin son ihlallerini oluşturmaktadır. Zaten bu rejim, muhalif İslâmcı aktivistleri, istişhâd derecesine varan işkencelere ve kaynar suya atmaya maruz bırakmakla nam salmış bir rejimdir." </w:t>
      </w:r>
    </w:p>
    <w:p>
      <w:pPr>
        <w:pStyle w:val="Normal"/>
        <w:bidi w:val="0"/>
        <w:spacing w:before="60" w:after="60"/>
        <w:ind w:left="0" w:right="0" w:firstLine="284"/>
        <w:jc w:val="both"/>
        <w:rPr>
          <w:rFonts w:ascii="Book Antiqua" w:hAnsi="Book Antiqua" w:cs="Book Antiqua"/>
          <w:lang w:val="tr-TR" w:bidi="ar-IQ"/>
        </w:rPr>
      </w:pPr>
      <w:r>
        <w:rPr>
          <w:rFonts w:cs="Book Antiqua" w:ascii="Book Antiqua" w:hAnsi="Book Antiqua"/>
          <w:lang w:val="tr-TR" w:bidi="ar-IQ"/>
        </w:rPr>
        <w:t>"Özbekistan'daki siyasî muhalefete yönelik mevcut zulüm, Andican katliamından bu yana katı bir şekilde süregelmektedir. Bu da "terörizmle savaş" kılıfı altında arka bahçeleri olan devletlerdeki hanımlara yönelik cinsel tâcizleri görmezlikten gelen Batılı hükümetlerin desteği ile yapılmaktadır."</w:t>
      </w:r>
    </w:p>
    <w:p>
      <w:pPr>
        <w:pStyle w:val="Normal"/>
        <w:bidi w:val="0"/>
        <w:spacing w:before="60" w:after="60"/>
        <w:ind w:left="0" w:right="0" w:firstLine="284"/>
        <w:jc w:val="both"/>
        <w:rPr>
          <w:rFonts w:ascii="Book Antiqua" w:hAnsi="Book Antiqua" w:cs="Book Antiqua"/>
          <w:lang w:val="tr-TR" w:bidi="ar-IQ"/>
        </w:rPr>
      </w:pPr>
      <w:r>
        <w:rPr>
          <w:rFonts w:cs="Book Antiqua" w:ascii="Book Antiqua" w:hAnsi="Book Antiqua"/>
          <w:lang w:val="tr-TR" w:bidi="ar-IQ"/>
        </w:rPr>
        <w:t>"Bazı Avrupa Birliği devletleri de despotik Özbek rejimine dayatılan yaptırımların hafifletilmesi için çalışmaktadır. Örneğin Termiz'de askerî bir üssü olan Almanya, Avrupa Birliği'nde Özbekistan bayraktarlığını yaptığı gibi, geçenlerde Fransa Devlet Başkanı ile Avrupa Birliği'nin Orta Asya temsilcisi kıdemli diplomat Pierre Morel, Avrupa Birliği ile gaddar Özbekistan Hükümeti arasındaki ilişkilerin geliştirilmesi çağrısında bulunmuşlardır."</w:t>
      </w:r>
    </w:p>
    <w:p>
      <w:pPr>
        <w:pStyle w:val="Normal"/>
        <w:bidi w:val="0"/>
        <w:spacing w:before="60" w:after="60"/>
        <w:ind w:left="0" w:right="0" w:firstLine="284"/>
        <w:jc w:val="both"/>
        <w:rPr>
          <w:rFonts w:ascii="Book Antiqua" w:hAnsi="Book Antiqua" w:cs="Book Antiqua"/>
          <w:lang w:val="tr-TR" w:bidi="ar-IQ"/>
        </w:rPr>
      </w:pPr>
      <w:r>
        <w:rPr>
          <w:rFonts w:cs="Book Antiqua" w:ascii="Book Antiqua" w:hAnsi="Book Antiqua"/>
          <w:lang w:val="tr-TR" w:bidi="ar-IQ"/>
        </w:rPr>
        <w:t>"Uzun bir süredir devam eden soğuk ilişkilerin ardından yeniden Birleşik Devletler’in, NATO kuvvetlerinin bir parçası olarak Özbek hava üslerini Afganistan'daki operasyonlar için kullanmasına izin verilmiştir. Yine daha dün yayınlanan raporlar, yakıt da dâhil olmak üzere NATO kuvvetlerine ait ikmal malzemelerinin Kuzey sınırları üzerinden Afganistan'a geçmesine izin verilmesi amacıyla NATO'nun hem Türkmenistan, hem Özbekistan, hem de Tacikistan ile müzakerelere başladığını ifade etmiştir. Bu da Pakistan üzerinden geçen lojistik destek güzergahlarının saldırılara maruz kalmasının akabinde gerçekleşmiştir. "</w:t>
      </w:r>
    </w:p>
    <w:p>
      <w:pPr>
        <w:pStyle w:val="Normal"/>
        <w:bidi w:val="0"/>
        <w:spacing w:before="60" w:after="60"/>
        <w:ind w:left="0" w:right="0" w:firstLine="284"/>
        <w:jc w:val="both"/>
        <w:rPr>
          <w:rFonts w:ascii="Book Antiqua" w:hAnsi="Book Antiqua" w:cs="Book Antiqua"/>
          <w:lang w:val="tr-TR" w:bidi="ar-IQ"/>
        </w:rPr>
      </w:pPr>
      <w:r>
        <w:rPr>
          <w:rFonts w:cs="Book Antiqua" w:ascii="Book Antiqua" w:hAnsi="Book Antiqua"/>
          <w:lang w:val="tr-TR" w:bidi="ar-IQ"/>
        </w:rPr>
        <w:t xml:space="preserve">"Aslında Batılı Hükümetlerin liderleri, Kerimov'un zulmünü durdurmaya yönelik hiçbir etiksel yetkiye sahip değillerdir. Zîra onlar, en sonunda Kerimov'un hapishanelerinde işkence altından alınan "istihbaratî bilgilere" itimat etmelerinin yanı sıra, sözde terörizme karşı savaşın bir parçası olarak tutuklulara işkence edilmesinde İslâmî âlemin tâğutları ile işbirliği yapmışlardır." </w:t>
      </w:r>
    </w:p>
    <w:p>
      <w:pPr>
        <w:pStyle w:val="Normal"/>
        <w:bidi w:val="0"/>
        <w:spacing w:before="60" w:after="60"/>
        <w:ind w:left="0" w:right="0" w:firstLine="284"/>
        <w:jc w:val="both"/>
        <w:rPr>
          <w:rFonts w:ascii="Book Antiqua" w:hAnsi="Book Antiqua" w:cs="Book Antiqua"/>
          <w:lang w:val="tr-TR" w:bidi="ar-IQ"/>
        </w:rPr>
      </w:pPr>
      <w:r>
        <w:rPr>
          <w:rFonts w:cs="Book Antiqua" w:ascii="Book Antiqua" w:hAnsi="Book Antiqua"/>
          <w:lang w:val="tr-TR" w:bidi="ar-IQ"/>
        </w:rPr>
        <w:t>"Orta Asya'daki yöneticiler, bu bölgedeki milyonlarca insanın, Orta Asya toprakları üzerinde İslâmî Hilâfet Devleti'nin geri dönmesini görmeyi beklediklerini çok iyi bilmektedirler. Allah [Azze ve Celle]'in izniyle, kesinlikle kurulacak olan Hilâfet, bölgeyi diktatörlük zulmünden kurtarmak, hanımların namuslarını korumak ve yabancı güçlerle yapılan gizli anlaşmalara son vermek için çalışacaktır. Kadın ve erkek olmak üzere Özbekistan'daki Müslümanlar, zinhar Kerimov'a baş eğmeyeceklerdir. Bilakis sabrederek ve sevabını umarak hakkı haykırmaya devam edeceklerdir."</w:t>
      </w:r>
    </w:p>
    <w:p>
      <w:pPr>
        <w:pStyle w:val="TextBody"/>
        <w:bidi w:val="0"/>
        <w:ind w:left="-284" w:right="-284" w:hanging="0"/>
        <w:jc w:val="center"/>
        <w:rPr>
          <w:rFonts w:ascii="Book Antiqua" w:hAnsi="Book Antiqua" w:cs="Simplified Arabic"/>
          <w:color w:val="000000"/>
          <w:sz w:val="26"/>
          <w:szCs w:val="26"/>
          <w:lang w:val="tr-TR"/>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pPr>
      <w:r>
        <w:rPr>
          <w:rFonts w:cs="Book Antiqua" w:ascii="Book Antiqua" w:hAnsi="Book Antiqua"/>
          <w:spacing w:val="20"/>
          <w:u w:val="single"/>
          <w:lang w:val="tr-TR"/>
        </w:rPr>
        <w:t xml:space="preserve">www.hizb-ut-tahrir.info/info/turkish.php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18:00Z</dcterms:created>
  <dc:creator/>
  <dc:description/>
  <cp:keywords/>
  <dc:language>en-US</dc:language>
  <cp:lastModifiedBy/>
  <cp:lastPrinted>2007-10-11T01:04:00Z</cp:lastPrinted>
  <dcterms:modified xsi:type="dcterms:W3CDTF">2009-01-11T18:10:00Z</dcterms:modified>
  <cp:revision>112</cp:revision>
  <dc:subject/>
  <dc:title>Batının Arka Bahçesi Özbekistan, Hanımlara Cinsel Tâcizde Bulunarak İslâmî Muhalefeti Bastırıyor</dc:title>
</cp:coreProperties>
</file>