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 Basın Açıklaması -</w:t>
      </w:r>
    </w:p>
    <w:p>
      <w:pPr>
        <w:pStyle w:val="Normal"/>
        <w:bidi w:val="0"/>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Ey Netanyahu! Ağlasan da Sızlasan da Hilâfet Kesinlikle Kurulacak ve Metemorfoz Yahudi Varlığını Kökünden Söküp Atacaktı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30</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Aralık 2008</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Gaspçı Yahudi varlığının eski Başbakanı "Benjamin Netanyahu", uluslararası topluma seslenerek İran'ın nükleer silaha sahip olmasının engellenmesini ve nükleer silah ülkesi Pakistan'ın İslâmî Devlet'e dönüşmesine izin verilmemesini istedi. Bu bağlamda mendebur Yahudiye deriz ki; dilediğin kadar ağlayıp sızlanabilirsin ve başta Amerika olmak üzere dünyadaki her türlü küfür gücünden yardım isteyebilirsin. Ancak bu, Hilâfet'in kurulmasını engelleyemeyecektir. Zîra o, kaçınılmaz bir durumdur ve Allah'ın, imân edip sâlih amel işleyenlere kesin bir vaadidir. </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Bizler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 olarak, Filistin'i gaspeden Yahudi varlığının eski başbakanına şu hakikati vurgulamak ister, kendisine bugün de olduğu gibi Müslümanların düşmanı Benî Kurayza ve Hayber'den olan atalarının tarihini-akibetini hatırlatır, Pakistan'daki Müslümanlar'ın sadece nükleer silaha sahip olmadıklarını iyi bilmesini isteriz. Bilakis onlar, cihat için yanıp tutuşmaktalar ve Beyt-il Makdis'i -ki o, Kıbleteyn'in ilki ve Haremeyn'in üçüncüsüdür- Yahudilerin pisliğinden kurtarmak için can atmaktadırlar. Bu vaadedilmiş günün gecikmesi ise, Müslümanların boyunlarına musallat edilerek, Müslümanların Beyt-il Makdis'i kurtarmasını engelleyen ve Müslümanları birbirine kırdıran hain yöneticilerden başka bir şey değildir.  </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 xml:space="preserve">Allah'ın yardımı ile </w:t>
      </w:r>
      <w:r>
        <w:rPr>
          <w:rFonts w:cs="Book Antiqua" w:ascii="Book Antiqua" w:hAnsi="Book Antiqua"/>
          <w:b/>
          <w:bCs/>
          <w:sz w:val="21"/>
          <w:szCs w:val="21"/>
          <w:lang w:val="tr-TR"/>
        </w:rPr>
        <w:t>Hizb-ut Tahrir</w:t>
      </w:r>
      <w:r>
        <w:rPr>
          <w:rFonts w:cs="Book Antiqua" w:ascii="Book Antiqua" w:hAnsi="Book Antiqua"/>
          <w:sz w:val="21"/>
          <w:szCs w:val="21"/>
          <w:lang w:val="tr-TR"/>
        </w:rPr>
        <w:t xml:space="preserve">'in Ümmet'e liderlik yapacağı o gün, artık yaklaşmıştır ki böylece </w:t>
      </w:r>
      <w:r>
        <w:rPr>
          <w:rFonts w:cs="Book Antiqua" w:ascii="Book Antiqua" w:hAnsi="Book Antiqua"/>
          <w:b/>
          <w:bCs/>
          <w:sz w:val="21"/>
          <w:szCs w:val="21"/>
          <w:lang w:val="tr-TR"/>
        </w:rPr>
        <w:t>Hilâfet Devleti</w:t>
      </w:r>
      <w:r>
        <w:rPr>
          <w:rFonts w:cs="Book Antiqua" w:ascii="Book Antiqua" w:hAnsi="Book Antiqua"/>
          <w:sz w:val="21"/>
          <w:szCs w:val="21"/>
          <w:lang w:val="tr-TR"/>
        </w:rPr>
        <w:t xml:space="preserve">'nin kurulmasıyla Pakistan'daki Müslümanlar kâfirlerin hegemonyasından kurtulacaktır. İşte o zaman, yeryüzünde metamorfoz Yahudi varlığını </w:t>
      </w:r>
      <w:r>
        <w:rPr>
          <w:rFonts w:cs="Book Antiqua" w:ascii="Book Antiqua" w:hAnsi="Book Antiqua"/>
          <w:b/>
          <w:bCs/>
          <w:sz w:val="21"/>
          <w:szCs w:val="21"/>
          <w:lang w:val="tr-TR"/>
        </w:rPr>
        <w:t>Hilâfet Devleti</w:t>
      </w:r>
      <w:r>
        <w:rPr>
          <w:rFonts w:cs="Book Antiqua" w:ascii="Book Antiqua" w:hAnsi="Book Antiqua"/>
          <w:sz w:val="21"/>
          <w:szCs w:val="21"/>
          <w:lang w:val="tr-TR"/>
        </w:rPr>
        <w:t>'nin hışmından kurtaracak hiçbir güç olmayacak ve Rasulullah [</w:t>
      </w:r>
      <w:r>
        <w:rPr>
          <w:rFonts w:cs="Book Antiqua" w:ascii="Book Antiqua" w:hAnsi="Book Antiqua"/>
          <w:i/>
          <w:iCs/>
          <w:sz w:val="21"/>
          <w:szCs w:val="21"/>
          <w:lang w:val="tr-TR"/>
        </w:rPr>
        <w:t>SallAllahu Aleyhi ve Sellem</w:t>
      </w:r>
      <w:r>
        <w:rPr>
          <w:rFonts w:cs="Book Antiqua" w:ascii="Book Antiqua" w:hAnsi="Book Antiqua"/>
          <w:sz w:val="21"/>
          <w:szCs w:val="21"/>
          <w:lang w:val="tr-TR"/>
        </w:rPr>
        <w:t>]'in şu kavli tecellî edecektir:</w:t>
      </w:r>
    </w:p>
    <w:p>
      <w:pPr>
        <w:pStyle w:val="Normal"/>
        <w:bidi w:val="0"/>
        <w:spacing w:lineRule="exact" w:line="320" w:before="60" w:after="60"/>
        <w:jc w:val="both"/>
        <w:rPr>
          <w:rFonts w:ascii="Book Antiqua" w:hAnsi="Book Antiqua" w:cs="Book Antiqua"/>
          <w:sz w:val="21"/>
          <w:szCs w:val="21"/>
          <w:lang w:val="tr-TR"/>
        </w:rPr>
      </w:pPr>
      <w:r>
        <w:rPr>
          <w:rFonts w:ascii="Arabic Typesetting" w:hAnsi="Arabic Typesetting" w:cs="Simplified Arabic"/>
          <w:sz w:val="24"/>
          <w:sz w:val="24"/>
          <w:szCs w:val="24"/>
          <w:rtl w:val="true"/>
        </w:rPr>
        <w:t>يقات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سلمو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يهود</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يقتلهم</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سلمو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حتى</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ختبئ</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يهود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راء</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ح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الش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يقو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ح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الشج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سلم</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عبد</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له</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هذ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يهود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خلفي</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تعال</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فاقتله</w:t>
      </w:r>
      <w:r>
        <w:rPr>
          <w:rFonts w:ascii="Book Antiqua" w:hAnsi="Book Antiqua" w:eastAsia="Book Antiqua" w:cs="Book Antiqua"/>
          <w:sz w:val="24"/>
          <w:sz w:val="24"/>
          <w:szCs w:val="24"/>
          <w:lang w:val="tr-TR"/>
        </w:rPr>
        <w:t xml:space="preserve"> </w:t>
      </w:r>
      <w:r>
        <w:rPr>
          <w:rFonts w:ascii="Book Antiqua" w:hAnsi="Book Antiqua" w:cs="Arabic Transparent"/>
          <w:sz w:val="21"/>
          <w:sz w:val="21"/>
          <w:szCs w:val="21"/>
          <w:lang w:val="tr-TR"/>
        </w:rPr>
        <w:t>“</w:t>
      </w:r>
      <w:r>
        <w:rPr>
          <w:rFonts w:cs="Arabic Transparent" w:ascii="Book Antiqua" w:hAnsi="Book Antiqua"/>
          <w:b/>
          <w:bCs/>
          <w:i/>
          <w:iCs/>
          <w:sz w:val="21"/>
          <w:szCs w:val="21"/>
          <w:lang w:val="tr-TR"/>
        </w:rPr>
        <w:t>Müslümanlar Yahudilerle savaşacaktır.  Müslümanlar onları öylesine öldürecekler ki Yahudi, taşın ve ağacın arkasına saklanacak da o taş yahut ağaç şöyle diyecek: ‘Ey Müslüman, Ey Allah’ın kulu! Bu arkamdaki Yahudidir, haydi gel de onu öldür!’</w:t>
      </w:r>
      <w:r>
        <w:rPr>
          <w:rFonts w:cs="Arabic Transparent" w:ascii="Book Antiqua" w:hAnsi="Book Antiqua"/>
          <w:sz w:val="21"/>
          <w:szCs w:val="21"/>
          <w:lang w:val="tr-TR"/>
        </w:rPr>
        <w:t>”</w:t>
      </w:r>
    </w:p>
    <w:p>
      <w:pPr>
        <w:pStyle w:val="Normal"/>
        <w:bidi w:val="0"/>
        <w:spacing w:lineRule="exact" w:line="320" w:before="60" w:after="6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t>İşte o zaman, Allah'ın izniyle Yahudi varlığının Beyt-il Makdis'i ve çevresini kirletmesi sona e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161166713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6:00Z</dcterms:created>
  <dc:creator/>
  <dc:description/>
  <cp:keywords/>
  <dc:language>en-US</dc:language>
  <cp:lastModifiedBy/>
  <cp:lastPrinted>2008-05-16T14:22:00Z</cp:lastPrinted>
  <dcterms:modified xsi:type="dcterms:W3CDTF">2008-12-22T11:42:00Z</dcterms:modified>
  <cp:revision>28</cp:revision>
  <dc:subject/>
  <dc:title>Ey Netanyahu! Ağlasan da Sızlasan da Hilâfet Kesinlikle Kurulacak ve Metemorfoz Yahudi Varlığını Kökünden Söküp Atacaktır </dc:title>
</cp:coreProperties>
</file>