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TextBody"/>
        <w:bidi w:val="0"/>
        <w:ind w:left="-284" w:right="-284" w:hanging="0"/>
        <w:jc w:val="center"/>
        <w:rPr/>
      </w:pPr>
      <w:r>
        <w:rPr>
          <w:rFonts w:cs="Simplified Arabic" w:ascii="Book Antiqua" w:hAnsi="Book Antiqua"/>
          <w:color w:val="000000"/>
          <w:sz w:val="22"/>
          <w:szCs w:val="22"/>
          <w:lang w:val="tr-TR"/>
        </w:rPr>
        <w:t xml:space="preserve">Bir Taraftan Yahudi Varlığı, Gazze'yi Kuşatma Altına Alarak Filistin Halkını Katlederken, Öteki Tarafta Filistin Otoritesi, Amerikalı Komutan Dayton'un Emirlerini İnfâz Etmek Üzere İslâm İle Savaşıyor ve Batı Şeria'daki Filistin Halkını Sindiriyor </w:t>
      </w:r>
    </w:p>
    <w:p>
      <w:pPr>
        <w:pStyle w:val="Normal"/>
        <w:bidi w:val="0"/>
        <w:jc w:val="right"/>
        <w:rPr>
          <w:rFonts w:ascii="Book Antiqua" w:hAnsi="Book Antiqua" w:cs="Book Antiqua"/>
          <w:lang w:val="tr-TR"/>
        </w:rPr>
      </w:pPr>
      <w:r>
        <w:rPr>
          <w:rFonts w:cs="Book Antiqua" w:ascii="Book Antiqua" w:hAnsi="Book Antiqua"/>
          <w:lang w:val="tr-TR"/>
        </w:rPr>
        <w:t>H. 27 Zilka'd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8–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5 Kasım 2008</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Bir taraftan işgâl kuvvetleri ile çapulcu Yahudi yerleşimcileri, Batı Şeria ile Gazze'de Filistinlileri katledip kuşatma altına aldığı Gazze'ye gıda, ilaç, su ve elektrik girişini engelleyerek etrafa fitne-fesat saçarken, öteki taraftan  Filistin Otoritesi'nin despotik birimleri de işgâl kuvvetlerine niyabeten evleri basarak içerisindeki ve yol kenarlarındaki insanları tutukluyorlar, Hizb-ut Tahrir'in bir aydan beri Hilâfet Devleti gölgesinde tatbik edilen İslâm'a dayanarak mevcut krizlerin köklü çözümlerini açıklamak üzere kokuşmuş Kapitalizm demokrasisinin yol açtığı küresel ekonomik kriz hakkında düzenlediği konferansları engellemek amacıyla kültür salonlarını, merkezlerini ve mescitleri basıyorlar. Filistin halkına yönelik bu azgın Yahudi savaşı ile Otorite'nin aşağılık ve iğrenç davranışları karşısında aşağıdaki hususları vurgularız:</w:t>
      </w:r>
    </w:p>
    <w:p>
      <w:pPr>
        <w:pStyle w:val="TextBody"/>
        <w:bidi w:val="0"/>
        <w:spacing w:before="60" w:after="60"/>
        <w:ind w:left="0" w:right="-284" w:hanging="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1. Genelde Arap yöneticileri, özelde ise Mısır ile Filistin Otoritesi yöneticileri, Gazze'nin kuşatılması, Filistin halkının katledilmesi, sürgün edilmesi ve aç bırakılması cürümüne ortak olmuşlardır.</w:t>
      </w:r>
    </w:p>
    <w:p>
      <w:pPr>
        <w:pStyle w:val="TextBody"/>
        <w:bidi w:val="0"/>
        <w:spacing w:before="60" w:after="6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2. Kuşatma, sözde Yahudi varlığının ortaya çıkarılmasına katkıda bulunan ve ona hayat veren hükümetlere bağlı şahısları ve parlamenterleri taşıyan sandallarla kırılmaz. Bilakis kuşatmayı kıracak ve Gazze'yi Yahudinin pençelerinden kurtaracak olan Allah'ın mücahit kullarını taşıyan savaş gemileridir ki böylece düşmanları çatlatacak şekilde insanlar onurlu bir hayat yaşasınlar.</w:t>
      </w:r>
    </w:p>
    <w:p>
      <w:pPr>
        <w:pStyle w:val="TextBody"/>
        <w:bidi w:val="0"/>
        <w:spacing w:before="60" w:after="6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3. Olmayan bir heybetin ve kıytırık bir hakimiyetin peşinde koşan bir otorite, boş yere Ümmet'in düşmanı Yahudiler ile Amerikalıların emirleri karşısında boyun eğmesin, zelilleşmesin, bastırmak, zindanlara atmak ve işkenceye maruz bırakmak için kendi beldesinin halkını tutuklamasın. Kezâ aynı şekilde boş yere kendisini İslâm ile Müslümanların karşısına düşman olarak dikmesin, İslâm râyesini dalgalandırmak ve ona davet etmek uğrunda İslâm davetini taşıyanların görevlerini edâ etmelerini engellemesin. Bunun içindir ki Filistin Otoritesi, hem Hizb-ut Tahrir'in faaliyetlerine, hem de İslâm'ın şânını yücelten tüm barışçıl faaliyetlerine hiç karışmamalıdır. Şayet Filistin Otoritesi'nin zerre kadar hayası varsa, insanları, sabah-akşam saldıran Yahudi yerleşimcilerin saçmalıklarından korur! Ancak Amerikalılar ile Yahudiler, Otorite'yi insanları savunması için mi, yoksa Müslümanları tutuklaması ve İslâm ile savaşması için mi ortaya çıkarttı, eğitti ve silahlandırdı? </w:t>
      </w:r>
    </w:p>
    <w:p>
      <w:pPr>
        <w:pStyle w:val="TextBody"/>
        <w:bidi w:val="0"/>
        <w:spacing w:before="60" w:after="60"/>
        <w:ind w:left="0" w:right="-284" w:hanging="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4. İslâmî âlemdeki kötü gidişatları değiştirmek üzere muhlis şekilde çalışanları muvaffak kılması için Filistin halkı kalpleri ve gönülleri ile Allah'a yönelmişlerdir ki ordular, Ümmet'in boyunlarına musallat olan asalak yöneticileri alaşağı etsin de bu orduları tehlîl ve tekbîr getirerek Filistin'e doğru harekete geçirecek Müslümanların Halîfesi nasbedilsin. İşte bizler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olarak bunun için çalışıyoruz ve Allah'ın izniyle bunun yakın olduğunu görüyoruz.  </w:t>
      </w:r>
    </w:p>
    <w:p>
      <w:pPr>
        <w:pStyle w:val="Normal"/>
        <w:bidi w:val="0"/>
        <w:spacing w:before="60" w:after="60"/>
        <w:jc w:val="both"/>
        <w:rPr>
          <w:rFonts w:ascii="Book Antiqua" w:hAnsi="Book Antiqua" w:cs="Book Antiqua"/>
          <w:sz w:val="21"/>
          <w:szCs w:val="21"/>
          <w:lang w:val="tr-TR" w:bidi="ar-EG"/>
        </w:rPr>
      </w:pP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غَالِ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رِ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ـكِ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كْثَ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cs="Book Antiqua"/>
          <w:b/>
          <w:b/>
          <w:bCs/>
          <w:sz w:val="21"/>
          <w:sz w:val="21"/>
          <w:szCs w:val="21"/>
        </w:rPr>
        <w:t xml:space="preserve"> </w:t>
      </w:r>
      <w:r>
        <w:rPr>
          <w:rFonts w:cs="Book Antiqua" w:ascii="Book Antiqua" w:hAnsi="Book Antiqua"/>
          <w:sz w:val="21"/>
          <w:szCs w:val="21"/>
        </w:rPr>
        <w:t>"</w:t>
      </w:r>
      <w:r>
        <w:rPr>
          <w:rFonts w:cs="Book Antiqua" w:ascii="Book Antiqua" w:hAnsi="Book Antiqua"/>
          <w:b/>
          <w:bCs/>
          <w:sz w:val="21"/>
          <w:szCs w:val="21"/>
        </w:rPr>
        <w:t>Şüphesiz ki Allah, emrine ğâlibdir, muktedirdir. Velâkin insanların çoğu bunu bilmezler!</w:t>
      </w:r>
      <w:r>
        <w:rPr>
          <w:rFonts w:cs="Book Antiqua" w:ascii="Book Antiqua" w:hAnsi="Book Antiqua"/>
          <w:sz w:val="21"/>
          <w:szCs w:val="21"/>
        </w:rPr>
        <w:t xml:space="preserve">" </w:t>
      </w:r>
      <w:r>
        <w:rPr>
          <w:rFonts w:cs="Book Antiqua" w:ascii="Book Antiqua" w:hAnsi="Book Antiqua"/>
          <w:sz w:val="21"/>
          <w:szCs w:val="21"/>
          <w:vertAlign w:val="superscript"/>
        </w:rPr>
        <w:t>[Yûsuf 21]</w:t>
      </w:r>
    </w:p>
    <w:p>
      <w:pPr>
        <w:pStyle w:val="TextBody"/>
        <w:bidi w:val="0"/>
        <w:ind w:left="-284" w:right="-284" w:hanging="0"/>
        <w:jc w:val="left"/>
        <w:rPr>
          <w:rFonts w:ascii="Book Antiqua" w:hAnsi="Book Antiqua" w:cs="Simplified Arabic"/>
          <w:b w:val="false"/>
          <w:b w:val="false"/>
          <w:bCs w:val="false"/>
          <w:color w:val="000000"/>
          <w:sz w:val="21"/>
          <w:szCs w:val="24"/>
          <w:lang w:val="tr-TR" w:bidi="ar-EG"/>
        </w:rPr>
      </w:pPr>
      <w:r>
        <w:rPr>
          <w:rFonts w:cs="Simplified Arabic" w:ascii="Book Antiqua" w:hAnsi="Book Antiqua"/>
          <w:b w:val="false"/>
          <w:bCs w:val="false"/>
          <w:color w:val="000000"/>
          <w:sz w:val="21"/>
          <w:szCs w:val="24"/>
          <w:lang w:val="tr-TR" w:bidi="ar-EG"/>
        </w:rPr>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24:00Z</dcterms:created>
  <dc:creator/>
  <dc:description/>
  <cp:keywords/>
  <dc:language>en-US</dc:language>
  <cp:lastModifiedBy/>
  <cp:lastPrinted>2007-10-11T01:04:00Z</cp:lastPrinted>
  <dcterms:modified xsi:type="dcterms:W3CDTF">2008-12-03T21:31:00Z</dcterms:modified>
  <cp:revision>52</cp:revision>
  <dc:subject/>
  <dc:title>Bir Taraftan Yahudi Varlığı, Gazze'yi Kuşatma Altına Alarak Filistin Halkını Katlederken, Öteki Tarafta Filistin Otoritesi, Amerikalı Komutan Dayton'un Emirlerini İnfâz Etmek Üzere İslâm İle Savaşıyor ve Batı Şeria'daki Filistin Halkını Sindiriyor </dc:title>
</cp:coreProperties>
</file>