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jc w:val="center"/>
        <w:rPr/>
      </w:pPr>
      <w:r>
        <w:rPr>
          <w:rFonts w:cs="Book Antiqua" w:ascii="Book Antiqua" w:hAnsi="Book Antiqua"/>
          <w:b/>
          <w:bCs/>
          <w:sz w:val="22"/>
          <w:szCs w:val="22"/>
          <w:lang w:val="tr-TR" w:bidi="ar-LB"/>
        </w:rPr>
        <w:t>Hodri Meydan Ey Gilânî!</w:t>
      </w:r>
    </w:p>
    <w:p>
      <w:pPr>
        <w:pStyle w:val="Normal"/>
        <w:bidi w:val="0"/>
        <w:spacing w:before="60" w:after="60"/>
        <w:jc w:val="center"/>
        <w:rPr>
          <w:rFonts w:ascii="Book Antiqua" w:hAnsi="Book Antiqua" w:cs="Book Antiqua"/>
          <w:b/>
          <w:b/>
          <w:bCs/>
          <w:sz w:val="22"/>
          <w:szCs w:val="22"/>
          <w:lang w:val="tr-TR" w:bidi="ar-LB"/>
        </w:rPr>
      </w:pPr>
      <w:r>
        <w:rPr>
          <w:rFonts w:cs="Book Antiqua" w:ascii="Book Antiqua" w:hAnsi="Book Antiqua"/>
          <w:b/>
          <w:bCs/>
          <w:sz w:val="22"/>
          <w:szCs w:val="22"/>
          <w:lang w:val="tr-TR" w:bidi="ar-LB"/>
        </w:rPr>
        <w:t>Hizb-ut Tahrir, Hilâfet Devleti Sayesinde Pakistan'ın Sorunlarını Çözmeye Muktedirdir</w:t>
      </w:r>
    </w:p>
    <w:p>
      <w:pPr>
        <w:pStyle w:val="Normal"/>
        <w:bidi w:val="0"/>
        <w:jc w:val="both"/>
        <w:rPr>
          <w:rFonts w:ascii="Book Antiqua" w:hAnsi="Book Antiqua" w:cs="Book Antiqua"/>
          <w:b/>
          <w:b/>
          <w:bCs/>
          <w:sz w:val="22"/>
          <w:szCs w:val="8"/>
          <w:lang w:val="tr-TR" w:bidi="ar-LB"/>
        </w:rPr>
      </w:pPr>
      <w:r>
        <w:rPr>
          <w:rFonts w:cs="Book Antiqua" w:ascii="Book Antiqua" w:hAnsi="Book Antiqua"/>
          <w:b/>
          <w:bCs/>
          <w:sz w:val="22"/>
          <w:szCs w:val="8"/>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Zilka'de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Y–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Y–TR–002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Kasım 2008</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w:t>
      </w:r>
      <w:r>
        <w:rPr>
          <w:rFonts w:cs="Book Antiqua" w:ascii="Book Antiqua" w:hAnsi="Book Antiqua"/>
          <w:i/>
          <w:iCs/>
          <w:sz w:val="22"/>
          <w:szCs w:val="22"/>
          <w:lang w:val="tr-TR" w:bidi="ar-LB"/>
        </w:rPr>
        <w:t>"Pakistan'ın sorunlarını çözmeye muktedir biri varsa haydi ortaya çıksın"</w:t>
      </w:r>
      <w:r>
        <w:rPr>
          <w:rFonts w:cs="Book Antiqua" w:ascii="Book Antiqua" w:hAnsi="Book Antiqua"/>
          <w:sz w:val="22"/>
          <w:szCs w:val="22"/>
          <w:lang w:val="tr-TR" w:bidi="ar-LB"/>
        </w:rPr>
        <w:t xml:space="preserve"> diyen Yûsuf Rızâ Gilânî'nin meydan okumasına hodri meydan diyerek karşılık verdiğini ilân eder. Zîra Pakistan'ın bütün sorunları, birincisi Kapitalizm, ikincisi bozuk ve ödlek liderlik olmak üzere iki husustan kaynaklanmaktadı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e gelince; İslâm'ı temsîl eden bir hadârat projesine sahiptir ki o, İslâm'ın yegane siyasî nizâmından -ki o, Hilâfet Nizâmı'dır- kaynaklanan</w:t>
      </w:r>
      <w:r>
        <w:rPr>
          <w:rFonts w:cs="Book Antiqua" w:ascii="Book Antiqua" w:hAnsi="Book Antiqua"/>
          <w:sz w:val="22"/>
          <w:szCs w:val="22"/>
          <w:lang w:val="tr-TR"/>
        </w:rPr>
        <w:t>,</w:t>
      </w:r>
      <w:r>
        <w:rPr>
          <w:rFonts w:cs="Book Antiqua" w:ascii="Book Antiqua" w:hAnsi="Book Antiqua"/>
          <w:sz w:val="22"/>
          <w:szCs w:val="22"/>
          <w:lang w:val="tr-TR" w:bidi="ar-LB"/>
        </w:rPr>
        <w:t xml:space="preserve"> içerisinde yönetim nizâmını, ekonomik nizâmı, ictimaî nizâmı, ukûbat nizâmını, öğretim siyâsetini ve hâricî siyâseti barındırır. Ayrıca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emîri alim Atâ İbn-u Halîl Ebû er-Raşta'nın temsîl ettiği hikmetli siyasî bir liderliğe sahiptir ki ona güzide erler yardımcılık etmektedir. Dolayısıyla o, hem devletlerarası konjonktür üzerinde kusursuz bir siyasî uyanıklığa, hem de İslâm hükümleri hakkında bilgi ve kavrayışa sahip bir liderliktir. Zîra davası uğrunda mücadele ettiği halde Hizb'in üzerinden onlarca sene geçmiş ve tüm bunlar, onu köklü bir geçmişe sahip kılmıştı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Şöyle diyenlere gelince; hani Hizb'in emîri nerede? Biz onu neden göremiyoruz? Onlar ya cahildirler, ya da cahilce davranıyorlar. Oysa Hizb'in emîri, malumdur, meçhul birisi değildir. Zîra o, ortaya çıktığı günden beri Hizb ile birlikte siyasî çalışmada bulunmuştur. Nitekim Hizb'in emîri olmadan önce resmî sözcü idi, sert tavırları, zalimler ve nizâmları üzerindeki güçlü etkisi yüzünden pek çok kez tutuklanmıştır. Dolayısıyla o, siyasî, fikrî ve medya ortamlarındaki herkes tarafından tanınan, tepesinde alev olan bir meşale gibidir. Allah'ın izniyle Hilâfet'in kurulması süreci fazla uzun sürmeden Arabıyla, Acemiyle herkesin emîri olarak </w:t>
      </w:r>
      <w:r>
        <w:rPr>
          <w:rFonts w:cs="Book Antiqua" w:ascii="Book Antiqua" w:hAnsi="Book Antiqua"/>
          <w:b/>
          <w:bCs/>
          <w:sz w:val="22"/>
          <w:szCs w:val="22"/>
          <w:lang w:val="tr-TR" w:bidi="ar-LB"/>
        </w:rPr>
        <w:t>Hilâfet Devleti</w:t>
      </w:r>
      <w:r>
        <w:rPr>
          <w:rFonts w:cs="Book Antiqua" w:ascii="Book Antiqua" w:hAnsi="Book Antiqua"/>
          <w:sz w:val="22"/>
          <w:szCs w:val="22"/>
          <w:lang w:val="tr-TR" w:bidi="ar-LB"/>
        </w:rPr>
        <w:t xml:space="preserve">'nin ilk Halîfesi olacak ve onları Allah Subhânehu'nun Kitâbı ile Rasulünün Sünneti üzerine toplayacaktı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in sîreti ve mücadelesi, onun önder bir liderlik olduğunu kanıtlamaktadır. Zîra Hizb, Allah için hiçbir kınayıcının kınamasından korkmaksızın yöneticileri muhasebe etmeyi sürdürmüş, korkutma, yıldırma, yasaklama, şebâbını katletme ve hapsetme gibi yöneticilerin muhtelif şeytanî üsluplar kullanmasına rağmen gayesinden ve metodundan bir arpa boyu dahi sapmamıştır. Üstelik tüm bunlar, Hizb'in sebatını, özverisini ve sadakatini görmesinden sonra İslâmî Ümmet'in </w:t>
      </w:r>
      <w:r>
        <w:rPr>
          <w:rFonts w:cs="Book Antiqua" w:ascii="Book Antiqua" w:hAnsi="Book Antiqua"/>
          <w:b/>
          <w:bCs/>
          <w:sz w:val="22"/>
          <w:szCs w:val="22"/>
          <w:lang w:val="tr-TR" w:bidi="ar-LB"/>
        </w:rPr>
        <w:t>İslâmî Hilâfet Devleti</w:t>
      </w:r>
      <w:r>
        <w:rPr>
          <w:rFonts w:cs="Book Antiqua" w:ascii="Book Antiqua" w:hAnsi="Book Antiqua"/>
          <w:sz w:val="22"/>
          <w:szCs w:val="22"/>
          <w:lang w:val="tr-TR" w:bidi="ar-LB"/>
        </w:rPr>
        <w:t xml:space="preserve">'ni talep eden seslerini yükseltmekten başka bir sonuç vermemişti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İşte bu liderlik, Hilâfet Devleti'ni kurar kurmaz kokuşmuş bozuk laik anayasaları kaldırıp atacak, bunların enkazları üzerine Kitâb ve Sünnet'ten istinbat edilmesinden ötürü kanun olması için çoğunluk sayısını gerektirmeyen İslâmî anayasayı inşâ edecek, aralarında gelir vergisi ile emlak vergisinin de olduğu insanlar üzerindeki pek çok gaddar vergileri kaldıracak, petrol, doğalgaz, elektrik ve tabii kaynaklar gibi kamu mülkiyeti gelirlerini tüm insanlara dağıtacak, Pakistan'a yönelik saldırılarını durdurmak için Afganistan'daki NATO ve Amerikan kuvvetlerine yönelik tüm yardımları kesecek, Birleşmiş Milletler Örgütü gibi devletlerarası örgütlere katılmayacak ve tek bir liderlik, tek bir devlet altında İslâmî beldeleri birleştirmek için çalışacaktı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Hilâfet Devleti, Amerika'yı Afganistan'dan kovarak onu Hilâfet devletine ilhak etmeye, insanların temel ihtiyaçlarını temîn etmeye, mevcut karma öğretim sistemini kaldırarak yerine tebaanın hepsi için eşit olarak bedava olan seçkin İslâmî öğretim sistemini koymaya, sahipsiz arazileri çiftçilere dağıtmaya, İslâmî yargı ile adaleti gerçekleştirecek, insanların davalarını erteleyerek sürüncemede bırakmayacak ve aralarında adaletle hükmedecek İslâm'daki ukûbat nizâmının tatbik edilmesi için Sömürgeciliğin koyduğu yargı sistemini kaldırmaya işte böylesi bir siyâset ile muktedir olacaktır. </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Başbakan Gilânî'nin yönetimi, hem Kapitalizm Nizâmı'nın, hem de mevcut siyasî liderliğin başarısızlığına dair canlı bir örnekti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Son olarak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ordu içerisindeki muhlis askerleri, ödlek siyasî ve askeri liderliği desteklemekten vazgeçmeye davet eder ve mevcut zillet durumu ile Pakistan'ın Amerika'ya köleliliğini kaldırmak için </w:t>
      </w:r>
      <w:r>
        <w:rPr>
          <w:rFonts w:cs="Book Antiqua" w:ascii="Book Antiqua" w:hAnsi="Book Antiqua"/>
          <w:b/>
          <w:bCs/>
          <w:sz w:val="22"/>
          <w:szCs w:val="22"/>
          <w:lang w:val="tr-TR" w:bidi="ar-LB"/>
        </w:rPr>
        <w:t>Hilâfet Devleti</w:t>
      </w:r>
      <w:r>
        <w:rPr>
          <w:rFonts w:cs="Book Antiqua" w:ascii="Book Antiqua" w:hAnsi="Book Antiqua"/>
          <w:sz w:val="22"/>
          <w:szCs w:val="22"/>
          <w:lang w:val="tr-TR" w:bidi="ar-LB"/>
        </w:rPr>
        <w:t xml:space="preserve">'ni kurmak üzere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e nusret vermeye teşvik eder ki Allahu Subhânehu ve Te'alâ bizlerden râzı ve hoşnut olsun.</w:t>
      </w:r>
    </w:p>
    <w:p>
      <w:pPr>
        <w:pStyle w:val="Normal"/>
        <w:bidi w:val="0"/>
        <w:spacing w:before="60" w:after="60"/>
        <w:ind w:left="0" w:right="0" w:firstLine="284"/>
        <w:jc w:val="both"/>
        <w:rPr>
          <w:rFonts w:ascii="Book Antiqua" w:hAnsi="Book Antiqua" w:cs="Book Antiqua"/>
          <w:sz w:val="22"/>
          <w:szCs w:val="22"/>
          <w:lang w:val="tr-TR" w:bidi="ar-LB"/>
        </w:rPr>
      </w:pPr>
      <w:r>
        <w:rPr>
          <w:rFonts w:eastAsia="Book Antiqua" w:cs="Book Antiqua" w:ascii="Book Antiqua" w:hAnsi="Book Antiqua"/>
          <w:sz w:val="22"/>
          <w:szCs w:val="22"/>
          <w:lang w:val="tr-TR" w:bidi="ar-LB"/>
        </w:rPr>
        <w:t xml:space="preserve"> </w:t>
      </w:r>
    </w:p>
    <w:p>
      <w:pPr>
        <w:pStyle w:val="Normal"/>
        <w:bidi w:val="0"/>
        <w:spacing w:before="60" w:after="60"/>
        <w:ind w:left="0" w:right="0" w:firstLine="284"/>
        <w:jc w:val="both"/>
        <w:rPr>
          <w:rFonts w:ascii="Book Antiqua" w:hAnsi="Book Antiqua" w:cs="Book Antiqua"/>
          <w:b/>
          <w:b/>
          <w:bCs/>
          <w:color w:val="000000"/>
          <w:sz w:val="22"/>
          <w:szCs w:val="22"/>
          <w:lang w:val="tr-TR" w:eastAsia="en-US" w:bidi="ar-LB"/>
        </w:rPr>
      </w:pPr>
      <w:r>
        <w:rPr>
          <w:rFonts w:cs="Book Antiqua" w:ascii="Book Antiqua" w:hAnsi="Book Antiqua"/>
          <w:b/>
          <w:bCs/>
          <w:color w:val="000000"/>
          <w:sz w:val="22"/>
          <w:szCs w:val="22"/>
          <w:lang w:val="tr-TR" w:eastAsia="en-US" w:bidi="ar-LB"/>
        </w:rPr>
        <w:drawing>
          <wp:anchor behindDoc="0" distT="0" distB="0" distL="114935" distR="114935" simplePos="0" locked="0" layoutInCell="0" allowOverlap="1" relativeHeight="5">
            <wp:simplePos x="0" y="0"/>
            <wp:positionH relativeFrom="column">
              <wp:posOffset>3886200</wp:posOffset>
            </wp:positionH>
            <wp:positionV relativeFrom="paragraph">
              <wp:posOffset>80010</wp:posOffset>
            </wp:positionV>
            <wp:extent cx="1714500" cy="1060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1714500" cy="1060450"/>
                    </a:xfrm>
                    <a:prstGeom prst="rect">
                      <a:avLst/>
                    </a:prstGeom>
                  </pic:spPr>
                </pic:pic>
              </a:graphicData>
            </a:graphic>
          </wp:anchor>
        </w:drawing>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Şezâd Şeyh</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p>
      <w:pPr>
        <w:pStyle w:val="Normal"/>
        <w:bidi w:val="0"/>
        <w:spacing w:before="60" w:after="60"/>
        <w:jc w:val="both"/>
        <w:rPr>
          <w:rFonts w:ascii="Book Antiqua" w:hAnsi="Book Antiqua" w:cs="Book Antiqua"/>
          <w:spacing w:val="12"/>
          <w:sz w:val="22"/>
          <w:szCs w:val="22"/>
          <w:u w:val="single"/>
          <w:lang w:val="tr-TR" w:bidi="ar-LB"/>
        </w:rPr>
      </w:pPr>
      <w:r>
        <w:rPr>
          <w:rFonts w:cs="Book Antiqua" w:ascii="Book Antiqua" w:hAnsi="Book Antiqua"/>
          <w:spacing w:val="12"/>
          <w:sz w:val="22"/>
          <w:szCs w:val="22"/>
          <w:u w:val="single"/>
          <w:lang w:val="tr-TR" w:bidi="ar-LB"/>
        </w:rPr>
      </w:r>
    </w:p>
    <w:sectPr>
      <w:headerReference w:type="even" r:id="rId3"/>
      <w:headerReference w:type="default" r:id="rId4"/>
      <w:headerReference w:type="first" r:id="rId5"/>
      <w:type w:val="nextPage"/>
      <w:pgSz w:w="11906" w:h="16838"/>
      <w:pgMar w:left="1134" w:right="1134"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8:35:00Z</dcterms:created>
  <dc:creator/>
  <dc:description/>
  <cp:keywords/>
  <dc:language>en-US</dc:language>
  <cp:lastModifiedBy/>
  <cp:lastPrinted>2008-05-16T14:22:00Z</cp:lastPrinted>
  <dcterms:modified xsi:type="dcterms:W3CDTF">2008-12-03T21:30:00Z</dcterms:modified>
  <cp:revision>86</cp:revision>
  <dc:subject/>
  <dc:title>Hodri Meydan Ey Gilânî! Hizb-ut Tahrir, Hilâfet Devleti Sayesinde Pakistan'ın Sorunlarını Çözmeye Muktedirdir</dc:title>
</cp:coreProperties>
</file>