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sz w:val="24"/>
          <w:szCs w:val="24"/>
          <w:lang w:val="tr-TR"/>
        </w:rPr>
        <w:t>Birleşmiş Milletler Genel Sekreteri "Ban Ki-Moon", Ajandasında Sömürgecilik Siyasî Programı Olduğu Halde Bangladeş'i Ziyâret Ediyo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03 Zilka'de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8–RS–TR–0023</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8–RS–TR–002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2 Kasım 2008</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Hizb-ut Tahrir / Bangladeş Resmî Sözcüsü</w:t>
      </w:r>
      <w:r>
        <w:rPr>
          <w:rFonts w:cs="Book Antiqua" w:ascii="Book Antiqua" w:hAnsi="Book Antiqua"/>
          <w:color w:val="000000"/>
          <w:sz w:val="22"/>
          <w:szCs w:val="22"/>
          <w:lang w:val="tr-TR"/>
        </w:rPr>
        <w:t xml:space="preserve">, Birleşmiş Milletler Genel Sekreteri "Ban Ki-Moon'un" Bangladeş ziyâretini eleştirdi. Zîra bugün yayınladığı basın açıklamasında şöyle dedi: Küresel sömürgenin kurumu sayılan Birleşmiş Milletler Genel Sekreteri'nin, sene sonu Aralık ayında yapılacak seçimler öncesinde Bangladeş'i ziyâret etmesi, şüpheli siyasî emareler barındırmaktadır. Zîra hem Birleşmiş Milletler, hem de Genel Sekreteri, mücrim Amerika'nın elindeki birer kukladır. </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Nitekim Amerika, Irak ve Afganistan'a saldırıp kadın-erkek olmak üzere Müslümanları katlettiğinde Birleşmiş Milletler, sessizliğini korumakla kalmamış, bilakis cürümün işlenmesinde ona yardımcı olmuştur. Bugün ise Genel Sekreteri, siyasî diyalogdan, seçimlerden, demokrasiden ve Bangladeş'teki siyasî partilerin yeniden şekillendirilmesinden dem vurmaktadır! Oysa daha dün ve halen cürümünde Amerika'ya yardım edenler bizzat onlardı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El-Hak Tebâreke ve Te'alâ şöyle buyurmuştur:</w:t>
      </w:r>
    </w:p>
    <w:p>
      <w:pPr>
        <w:pStyle w:val="Normal"/>
        <w:bidi w:val="0"/>
        <w:spacing w:before="60" w:after="60"/>
        <w:jc w:val="both"/>
        <w:rPr>
          <w:rFonts w:ascii="Book Antiqua" w:hAnsi="Book Antiqua" w:cs="Book Antiqua"/>
          <w:color w:val="000000"/>
          <w:sz w:val="22"/>
          <w:szCs w:val="22"/>
          <w:lang w:val="tr-TR"/>
        </w:rPr>
      </w:pPr>
      <w:r>
        <w:rPr>
          <w:rFonts w:ascii="Book Antiqua" w:hAnsi="Book Antiqua" w:cs="Simplified Arabic"/>
          <w:color w:val="000000"/>
          <w:sz w:val="24"/>
          <w:sz w:val="24"/>
          <w:szCs w:val="24"/>
          <w:rtl w:val="true"/>
          <w:lang w:val="tr-TR"/>
        </w:rPr>
        <w:t>وَإِذَ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قِيلَ</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تُفْسِدُ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فِي</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أَرْضِ</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قَالُ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إِنَّمَ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نَحْ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صْلِحُو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ل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إِنَّ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مُفْسِدُو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لَـكِ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شْعُرُونَ</w:t>
      </w:r>
      <w:r>
        <w:rPr>
          <w:rFonts w:ascii="Book Antiqua" w:hAnsi="Book Antiqua" w:cs="Book Antiqua"/>
          <w:color w:val="000000"/>
          <w:sz w:val="22"/>
          <w:sz w:val="22"/>
          <w:szCs w:val="22"/>
          <w:lang w:val="tr-TR"/>
        </w:rPr>
        <w:t xml:space="preserve"> </w:t>
      </w:r>
      <w:r>
        <w:rPr>
          <w:rFonts w:cs="Book Antiqua" w:ascii="Book Antiqua" w:hAnsi="Book Antiqua"/>
          <w:color w:val="000000"/>
          <w:sz w:val="22"/>
          <w:szCs w:val="22"/>
          <w:lang w:val="tr-TR"/>
        </w:rPr>
        <w:t>"</w:t>
      </w:r>
      <w:r>
        <w:rPr>
          <w:rFonts w:cs="Book Antiqua" w:ascii="Book Antiqua" w:hAnsi="Book Antiqua"/>
          <w:b/>
          <w:bCs/>
          <w:color w:val="000000"/>
          <w:sz w:val="22"/>
          <w:szCs w:val="22"/>
          <w:lang w:val="tr-TR"/>
        </w:rPr>
        <w:t>Onlara "Yeryüzünde bozgunculuk çıkarmayın!" denildiğinde, "Biz ancak reformcularız" derler. Dikkat edin! Onlar bozguncuların ta kendileridir. Lâkin bunun şuurunda değildirler.</w:t>
      </w:r>
      <w:r>
        <w:rPr>
          <w:rFonts w:cs="Book Antiqua"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el-Bakara 11-12]</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Barıştan, reformdan ve demokrasiden dem vuran bu tür şahsiyetlerin ve kurumların kalplerini kin bürümüştür, İslâmî Ümmet'e zarar vermek amacıyla daima ona karşı plan ve desise kurarlar. O halde onlardan sakının!</w:t>
      </w:r>
    </w:p>
    <w:p>
      <w:pPr>
        <w:pStyle w:val="Normal"/>
        <w:bidi w:val="0"/>
        <w:jc w:val="right"/>
        <w:rPr>
          <w:rFonts w:ascii="Book Antiqua" w:hAnsi="Book Antiqua" w:cs="Book Antiqua"/>
          <w:color w:val="000000"/>
          <w:sz w:val="22"/>
          <w:szCs w:val="22"/>
          <w:lang w:val="tr-TR"/>
        </w:rPr>
      </w:pPr>
      <w:r>
        <w:rPr>
          <w:rFonts w:cs="Book Antiqua" w:ascii="Book Antiqua" w:hAnsi="Book Antiqua"/>
          <w:color w:val="000000"/>
          <w:sz w:val="22"/>
          <w:szCs w:val="22"/>
          <w:lang w:val="tr-TR"/>
        </w:rPr>
      </w:r>
    </w:p>
    <w:sectPr>
      <w:headerReference w:type="even" r:id="rId2"/>
      <w:headerReference w:type="default" r:id="rId3"/>
      <w:footerReference w:type="even" r:id="rId4"/>
      <w:footerReference w:type="default" r:id="rId5"/>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61925</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10"/>
        <w:u w:val="single"/>
        <w:lang w:val="tr-TR"/>
      </w:rPr>
      <w:t>www.hizb-ut-tahrir.org</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raditional Arabic"/>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20:56:00Z</dcterms:created>
  <dc:creator/>
  <dc:description/>
  <cp:keywords/>
  <dc:language>en-US</dc:language>
  <cp:lastModifiedBy/>
  <cp:lastPrinted>2008-03-27T20:25:00Z</cp:lastPrinted>
  <dcterms:modified xsi:type="dcterms:W3CDTF">2008-11-24T23:11:00Z</dcterms:modified>
  <cp:revision>20</cp:revision>
  <dc:subject/>
  <dc:title>Birleşmiş Milletler Genel Sekreteri "Ban Ki-Mon", Ajandasında Sömürgecilik Siyasî Programı Olduğu Halde Bangladeş'i Ziyâret Ediyor</dc:title>
</cp:coreProperties>
</file>