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40"/>
          <w:lang w:val="tr-TR"/>
        </w:rPr>
      </w:pPr>
      <w:r>
        <w:rPr>
          <w:rFonts w:cs="Book Antiqua" w:ascii="Book Antiqua" w:hAnsi="Book Antiqua"/>
          <w:b/>
          <w:sz w:val="22"/>
          <w:szCs w:val="22"/>
          <w:lang w:val="tr-TR"/>
        </w:rPr>
        <w:t>Hizb-ut Tahrir / Bangladeş, Rajşahı’nda Tutuklanan Üyelerinden ve Aktivistlerinden On Kişinin Serbest Bırakılmasından Ötürü Allah’a Hamd Eder</w:t>
      </w:r>
    </w:p>
    <w:p>
      <w:pPr>
        <w:pStyle w:val="Normal"/>
        <w:bidi w:val="0"/>
        <w:jc w:val="both"/>
        <w:rPr>
          <w:rFonts w:ascii="Book Antiqua" w:hAnsi="Book Antiqua" w:cs="Book Antiqua"/>
          <w:b/>
          <w:b/>
          <w:bCs/>
          <w:color w:val="000000"/>
          <w:sz w:val="22"/>
          <w:szCs w:val="18"/>
          <w:lang w:val="tr-TR"/>
        </w:rPr>
      </w:pPr>
      <w:r>
        <w:rPr>
          <w:rFonts w:cs="Book Antiqua" w:ascii="Book Antiqua" w:hAnsi="Book Antiqua"/>
          <w:b/>
          <w:bCs/>
          <w:color w:val="000000"/>
          <w:sz w:val="22"/>
          <w:szCs w:val="1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30 Ramadân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08–RS–TR–001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08–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0 Eylül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in Bangladeş’teki Resmî Sözcüsü ve Genel Koordinatörü Muhyiddîn Ahmed</w:t>
      </w:r>
      <w:r>
        <w:rPr>
          <w:rFonts w:cs="Book Antiqua" w:ascii="Book Antiqua" w:hAnsi="Book Antiqua"/>
          <w:sz w:val="22"/>
          <w:szCs w:val="22"/>
          <w:lang w:val="tr-TR"/>
        </w:rPr>
        <w:t>, bugün yayınladığı bir basın açıklamasında, Hizb’in üyelerinden ve aktivistlerinden on kişinin Rajşahı Merkez Hapishanesi’nden serbest bırakılmasından sonra Allah’a hamd-ü senâlarını ifade etti. Aynı zamanda Rajşahı’ndaki tutuklananların serbest bırakılması için yürütülen siyâsî faaliyetler nedeniyle tutuklanan Çittagong’daki üyelerinden ve aktivistlerinden beş kişinin de serbest bırakılmasını talep etti.</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uhyiddîn Ahmed, Bangladeş halkına Hizb ile birlikte durmalarından ötürü teşekkür etti. Yine yurtiçinden ve yurtdışından gelerek Hizb’in düzenlediği protesto faaliyetlerine katılan herkese de teşekkür etti. Yine tutuklu kardeşlerin serbest bırakılmaları için gece-gündüz çalışan avukatların desteğini takdir etti. Yine okuyucuları ve izleyicileri için gerçeğin araştırılması ve açığa çıkarılması için çaba sarf eden medya mensuplarına da teşekkür etti.</w:t>
      </w:r>
    </w:p>
    <w:p>
      <w:pPr>
        <w:pStyle w:val="Normal"/>
        <w:bidi w:val="0"/>
        <w:spacing w:lineRule="exact" w:line="320" w:before="60" w:after="60"/>
        <w:ind w:left="0" w:right="0" w:firstLine="284"/>
        <w:jc w:val="both"/>
        <w:rPr/>
      </w:pPr>
      <w:r>
        <w:rPr>
          <w:rFonts w:cs="Book Antiqua" w:ascii="Book Antiqua" w:hAnsi="Book Antiqua"/>
          <w:sz w:val="22"/>
          <w:szCs w:val="22"/>
          <w:lang w:val="tr-TR"/>
        </w:rPr>
        <w:t>Son olarak Muhyiddîn Ahmed, Müslüman Ümmet’in mübârek bayramını en içten dilekleriyle tebrik etti.</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b/>
        <w:bCs/>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2:56:00Z</dcterms:created>
  <dc:creator/>
  <dc:description/>
  <cp:keywords/>
  <dc:language>en-US</dc:language>
  <cp:lastModifiedBy/>
  <cp:lastPrinted>2008-03-27T20:25:00Z</cp:lastPrinted>
  <dcterms:modified xsi:type="dcterms:W3CDTF">2008-10-15T21:48:00Z</dcterms:modified>
  <cp:revision>4</cp:revision>
  <dc:subject/>
  <dc:title/>
</cp:coreProperties>
</file>