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حْسَبَ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غَافِ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عْمَ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ظَّالِمُونَ</w:t>
      </w:r>
      <w:r>
        <w:rPr>
          <w:rFonts w:ascii="Book Antiqua" w:hAnsi="Book Antiqua" w:cs="Book Antiqua"/>
          <w:b/>
          <w:b/>
          <w:bCs/>
          <w:sz w:val="22"/>
          <w:sz w:val="22"/>
          <w:szCs w:val="22"/>
          <w:lang w:val="tr-TR"/>
        </w:rPr>
        <w:t xml:space="preserve"> </w:t>
      </w:r>
      <w:r>
        <w:rPr>
          <w:rFonts w:ascii="Book Antiqua" w:hAnsi="Book Antiqua" w:cs="Book Antiqua"/>
          <w:lang w:val="tr-TR"/>
        </w:rPr>
        <w:t xml:space="preserve"> </w:t>
      </w:r>
      <w:r>
        <w:rPr>
          <w:rFonts w:ascii="Book Antiqua" w:hAnsi="Book Antiqua" w:cs="Book Antiqua"/>
          <w:sz w:val="24"/>
          <w:sz w:val="24"/>
          <w:szCs w:val="24"/>
          <w:lang w:val="tr-TR"/>
        </w:rPr>
        <w:t>“</w:t>
      </w:r>
      <w:r>
        <w:rPr>
          <w:rFonts w:cs="Book Antiqua" w:ascii="Book Antiqua" w:hAnsi="Book Antiqua"/>
          <w:b/>
          <w:bCs/>
          <w:sz w:val="24"/>
          <w:szCs w:val="24"/>
          <w:lang w:val="tr-TR"/>
        </w:rPr>
        <w:t>Sakın Allah’ı, zâlimlerin yaptıklarından habersiz sanma!</w:t>
      </w:r>
      <w:r>
        <w:rPr>
          <w:rFonts w:cs="Book Antiqua" w:ascii="Book Antiqua" w:hAnsi="Book Antiqua"/>
          <w:sz w:val="24"/>
          <w:szCs w:val="24"/>
          <w:lang w:val="tr-TR"/>
        </w:rPr>
        <w:t>”</w:t>
      </w:r>
      <w:r>
        <w:rPr>
          <w:rFonts w:cs="Book Antiqua" w:ascii="Book Antiqua" w:hAnsi="Book Antiqua"/>
          <w:b/>
          <w:bCs/>
          <w:sz w:val="24"/>
          <w:szCs w:val="24"/>
          <w:lang w:val="tr-TR"/>
        </w:rPr>
        <w:t xml:space="preserve"> </w:t>
      </w:r>
      <w:r>
        <w:rPr>
          <w:rFonts w:cs="Book Antiqua" w:ascii="Book Antiqua" w:hAnsi="Book Antiqua"/>
          <w:sz w:val="24"/>
          <w:szCs w:val="24"/>
          <w:vertAlign w:val="superscript"/>
          <w:lang w:val="tr-TR"/>
        </w:rPr>
        <w:t>[İbrâhîm 42]</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7 Şa’bân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8–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8–MB–TR–000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Ağustos 2008</w:t>
      </w:r>
    </w:p>
    <w:p>
      <w:pPr>
        <w:pStyle w:val="Normal"/>
        <w:bidi w:val="0"/>
        <w:ind w:left="60" w:right="60" w:firstLine="284"/>
        <w:jc w:val="both"/>
        <w:rPr/>
      </w:pPr>
      <w:r>
        <w:rPr>
          <w:rFonts w:cs="Book Antiqua" w:ascii="Book Antiqua" w:hAnsi="Book Antiqua"/>
          <w:color w:val="000000"/>
          <w:sz w:val="21"/>
          <w:szCs w:val="21"/>
          <w:lang w:val="tr-TR"/>
        </w:rPr>
        <w:t xml:space="preserve">300’den fazla “İslâmcı” mahkum, hem işledikleri hiçbir suçları ve günahları, hem bugüne dek haklarında hiçbir yargı kararı olmadığı halde uzun süredir yaşadıkları trajedilerine son verilerek salıverilmeleri için yeni bir açlık grevi başlattılar. Bu mahkûmların meselesini, yayınlarımızda, basın açıklamalarımızda, basın toplantılarımızda ve haksızlıklara ve hakâretlere maruz kalmaları üzerine geçen sene Trablus’taki Taynâl Câmii’ndeki dayanışma gününde çokça gündeme getirmiştik. Mahkûmların aileleri de defalarca protesto gösterileri düzenlemişler, ileri gelenler ve yetkililerle görüşmek için kapı kapı dolaşmışlardı. Ancak bu çağrılar, ülkedeki yöneticilerin kulaklarına hiç gitmemişçesine boşa çıktı. Yine de denize düşen yılana sarılırmış misâli, mahkûmların ve akrabalarının ümitlerini arttıracak yeni siyâsî bir mevsim baş gösterdi. Bununla kastımız, birbirleri ile çatışan grupların seçmenlerin oylarını gasp etmek için ellerindeki tüm imkânları seferber ettikleri önümüzdeki milletvekilliği seçim mevsimidir. Şimdi bu mazlumların belirsizliği bu mevsimde, envaî türde hakârete ve baskıya maruz kalarak yaklaşık bir buçuk senedir hapishanede tutulmalarının ve daha önce de soruşturma sırasında en iğrenç işkence türlerine maruz kalmalarının ardından bazı yetkililer nazarında gerçekten adil bir davaya dönüşecek mi?! Hem kendisine, hem halkına, hem de insanlık onuruna saygı gösteren devletler, her türlü kasıtlı fizikî veya psikolojik baskı altında mahkûmların verdiği her türlü ifâdeyi, herhangi bir yargı kararına dayanmayan geçersiz ifâde olarak değerlendirirler. Liderleri, hukukun ve insan haklarının üstünlüğünden dem vuran Lübnan’da ise tedhiş, fizikî işkence ve zulüm baskısı altında alınan itiraflar, kanundan daha yerleşik bir uygulama haline gelmesinin yanı sıra onlarca genç, hiçbir insana saldırmadıkları halde bir buçuk senedir tutuklu bulunmaktadırlar. Onlara isnat edilen tek suçlama ise Irak’ta işgalci düşmana karşı savaşmak veya saldırıya maruz kalmaları halinde kendilerini ve ailelerini savunmak amacıyla evlerinde bireysel silâhlara sahip olmalarıdır. Oysa fırkacı fitne savaşçıları, ağır silâhlarıyla ve füzeleriyle Beyrut, el-Cebel ve Trablus sokaklarına inerek haklarında hiçbir hukukî soruşturma açılmaksızın katlettikleri, yaraladıkları, yaktıkları, yıktıkları, sürgün ettikleri ve etrafa korku saçtıkları halde tek bir kurşun dahi sıkmakla suçlanmadılar? Niçin? Cevabı çok basit; çünkü bu savaşçılar, cürümleri ne kadar büyük olursa olsun dokunulmazlık zırhı verilen fırkacı liderlere bağlıdırlar. Bakışlarını, bu asırda Müslümanların en şerefli meselelerinden biri sayılan Irak’a yönelten gençler ise, Lübnan’daki yetkililer nazarında suçludurlar. Çünkü onlar, Lübnan’daki hiçbir kabîle liderinin koruması altında değildirler, dahası asrın Fir’avun’u Amerika’ya düşmanlık ilân etmiştirler! Seçim ve benzeri politik mevsimler bir yana, Müslümanlardan olan ve olmayan saygın eşrâfa sesleniyor ve diyoruz ki bugün tâifelerin liderlerine dostlukla ile temsîl eden cahiliye örflerini terk ediniz ve öteki insanlara, Lübnan’da siyâset bezirgânı olan fırkacı kabîlelerin liderlerine tâbi olmaları sıfatıyla değil, insan olmaları nazarı ile bakınız. Mahkûmların ailelerine ve akrabalarına ise deriz ki seçim mevsimlerini o kadar da güvenmeyiniz. Zîra ülke dışından gelecek tek bir sinyal, mahkum bezirgânlarının bakışlarını bu seçim pazarından başka bir pazara çevirmeleri ve Amerika ile bölgesel nizâmları daha az öfkelendirecek başka bir pazara bel bağlamları için yeterlidir. Ayrıca kamuoyunu ve siyâsî aktivistleri, mahkumlar karşısında adil ve insaflı bir duruş sergilemeye davet ediyoruz. Kasten olmasa bile zulme sessiz kalmak ona ortak olmaktır.  </w:t>
      </w:r>
      <w:r>
        <w:rPr>
          <w:rFonts w:ascii="Book Antiqua" w:hAnsi="Book Antiqua" w:cs="Simplified Arabic"/>
          <w:i/>
          <w:i/>
          <w:iCs/>
          <w:color w:val="000000"/>
          <w:sz w:val="21"/>
          <w:sz w:val="21"/>
          <w:szCs w:val="21"/>
          <w:rtl w:val="true"/>
          <w:lang w:val="tr-TR"/>
        </w:rPr>
        <w:t>فَإِ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ظُّلْ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ظُلُمَاتٌ</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يَوْ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قِيَامَةِ</w:t>
      </w:r>
      <w:r>
        <w:rPr>
          <w:rFonts w:ascii="Book Antiqua" w:hAnsi="Book Antiqua" w:cs="Book Antiqua"/>
          <w:color w:val="000000"/>
          <w:sz w:val="21"/>
          <w:sz w:val="21"/>
          <w:szCs w:val="21"/>
          <w:lang w:val="tr-TR"/>
        </w:rPr>
        <w:t xml:space="preserve">  “</w:t>
      </w:r>
      <w:r>
        <w:rPr>
          <w:rFonts w:cs="Book Antiqua" w:ascii="Book Antiqua" w:hAnsi="Book Antiqua"/>
          <w:b/>
          <w:bCs/>
          <w:i/>
          <w:iCs/>
          <w:color w:val="000000"/>
          <w:sz w:val="21"/>
          <w:szCs w:val="21"/>
          <w:lang w:val="tr-TR"/>
        </w:rPr>
        <w:t>Muhakkak ki zulüm, Kıyâmet Günü’nün karanlıklarıdır.</w:t>
      </w:r>
      <w:r>
        <w:rPr>
          <w:rFonts w:cs="Book Antiqua" w:ascii="Book Antiqua" w:hAnsi="Book Antiqua"/>
          <w:color w:val="000000"/>
          <w:sz w:val="21"/>
          <w:szCs w:val="21"/>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Telefax: 06–629524 | Adres: Road 200,  Tarabulus/Tripoli – Lebanon</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4:42:00Z</dcterms:created>
  <dc:creator/>
  <dc:description/>
  <cp:keywords/>
  <dc:language>en-US</dc:language>
  <cp:lastModifiedBy/>
  <cp:lastPrinted>2008-08-04T15:44:00Z</cp:lastPrinted>
  <dcterms:modified xsi:type="dcterms:W3CDTF">2008-08-31T14:44:00Z</dcterms:modified>
  <cp:revision>4</cp:revision>
  <dc:subject/>
  <dc:title/>
</cp:coreProperties>
</file>