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color w:val="000000"/>
          <w:sz w:val="24"/>
          <w:szCs w:val="22"/>
          <w:lang w:val="tr-TR"/>
        </w:rPr>
        <w:t>Tunus’ta Hizb-ut Tahrir Şebâbının Tutuklanması Hakkında</w:t>
      </w:r>
    </w:p>
    <w:p>
      <w:pPr>
        <w:pStyle w:val="Normal"/>
        <w:bidi w:val="0"/>
        <w:jc w:val="center"/>
        <w:rPr>
          <w:rFonts w:ascii="Book Antiqua" w:hAnsi="Book Antiqua" w:cs="Book Antiqua"/>
          <w:sz w:val="22"/>
          <w:szCs w:val="22"/>
          <w:lang w:val="tr-TR"/>
        </w:rPr>
      </w:pPr>
      <w:r>
        <w:rPr>
          <w:rFonts w:ascii="Book Antiqua" w:hAnsi="Book Antiqua" w:cs="Simplified Arabic"/>
          <w:color w:val="000000"/>
          <w:sz w:val="22"/>
          <w:sz w:val="22"/>
          <w:szCs w:val="22"/>
          <w:rtl w:val="true"/>
        </w:rPr>
        <w:t>إِ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حَادُّ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رَسُو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وْلَئِ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أَذَلِّينَ</w:t>
      </w:r>
      <w:r>
        <w:rPr>
          <w:rFonts w:ascii="Book Antiqua" w:hAnsi="Book Antiqua" w:eastAsia="Book Antiqua" w:cs="Book Antiqua"/>
          <w:color w:val="000000"/>
          <w:sz w:val="22"/>
          <w:sz w:val="22"/>
          <w:szCs w:val="22"/>
          <w:rtl w:val="true"/>
        </w:rPr>
        <w:t xml:space="preserve"> </w:t>
      </w:r>
      <w:r>
        <w:rPr>
          <w:rFonts w:cs="Simplified Arabic" w:ascii="Book Antiqua" w:hAnsi="Book Antiqua"/>
          <w:color w:val="000000"/>
          <w:sz w:val="22"/>
          <w:szCs w:val="22"/>
          <w:vertAlign w:val="superscript"/>
        </w:rPr>
        <w:t>20</w:t>
      </w:r>
      <w:r>
        <w:rPr>
          <w:rFonts w:cs="Simplified Arabic" w:ascii="Book Antiqua" w:hAnsi="Book Antiqua"/>
          <w:color w:val="000000"/>
          <w:sz w:val="22"/>
          <w:szCs w:val="22"/>
          <w:rtl w:val="true"/>
        </w:rPr>
        <w:t xml:space="preserve"> </w:t>
      </w:r>
      <w:r>
        <w:rPr>
          <w:rFonts w:ascii="Book Antiqua" w:hAnsi="Book Antiqua" w:cs="Simplified Arabic"/>
          <w:color w:val="000000"/>
          <w:sz w:val="22"/>
          <w:sz w:val="22"/>
          <w:szCs w:val="22"/>
          <w:rtl w:val="true"/>
        </w:rPr>
        <w:t>كَتَبَ</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أَغْلِبَ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رُسُلِ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إِ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قَوِ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زِيزٌ</w:t>
      </w:r>
    </w:p>
    <w:p>
      <w:pPr>
        <w:pStyle w:val="Normal"/>
        <w:bidi w:val="0"/>
        <w:jc w:val="center"/>
        <w:rPr>
          <w:rFonts w:ascii="Book Antiqua" w:hAnsi="Book Antiqua" w:cs="Book Antiqua"/>
          <w:sz w:val="22"/>
          <w:szCs w:val="22"/>
          <w:lang w:val="tr-TR"/>
        </w:rPr>
      </w:pP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 xml:space="preserve">Allah’a ve Rasulü’ne düşmanlık edenler var ya, işte onlar da en alçaklardadırlar. Allah şöyle yazmıştır (hükmetmiştir): Elbette Ben ve elçilerim mutlaka gâlip geleceğiz. </w:t>
      </w:r>
      <w:r>
        <w:rPr>
          <w:rFonts w:cs="Book Antiqua" w:ascii="Book Antiqua" w:hAnsi="Book Antiqua"/>
          <w:b/>
          <w:bCs/>
          <w:color w:val="000000"/>
          <w:sz w:val="22"/>
          <w:szCs w:val="22"/>
        </w:rPr>
        <w:t>Muhakkak ki Allah, Kavîyy’dir, Azîz’d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Mucâdele 20-21]</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right"/>
        <w:rPr>
          <w:rFonts w:ascii="Book Antiqua" w:hAnsi="Book Antiqua" w:cs="Book Antiqua"/>
          <w:lang w:val="tr-TR"/>
        </w:rPr>
      </w:pPr>
      <w:r>
        <w:rPr>
          <w:rFonts w:cs="Book Antiqua" w:ascii="Book Antiqua" w:hAnsi="Book Antiqua"/>
          <w:lang w:val="tr-TR"/>
        </w:rPr>
        <w:t>H. 11 Cumâde’l Ûlâ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KA–BA–2008–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KA–BA–2008–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7 Mayıs 2008</w:t>
      </w:r>
    </w:p>
    <w:p>
      <w:pPr>
        <w:pStyle w:val="Normal"/>
        <w:widowControl w:val="false"/>
        <w:bidi w:val="0"/>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Akabe ibn-u Nâfi’in nûrun ve hayrın hareket noktası kıldığı Kayrevân beldesi Tunus'ta öyle bir devlet vardır ki ne tarihin akışını anlayabilir, ne dünyadaki gelişmeleri okuyabilir, ne de daha önce gelip geçenler hakkındaki Sünnetullah’tan korkar. Nitekim Allah’a ve Rasûlü’ne düşmanlık eder, Allah’ın şiarlarını yasaklar, küfür devletlerine itaat eder, Allah’ın emrine karşı çıkıp kadınların resmî kurumlarda başörtüsü ile örtünmelerini men eder ve onu, bölücülük kıyafeti olarak tanımlar. Bu devlet, Allah’a itaat ve yeryüzünde Allah’ın dîninin ikâmesine dâvet suçlamasıyla Müslümanlarla savaşır, öyle ki bu durum artık cürüm haline gelmiştir. Dolayısıyla dürüst bir vatandaş olabilmek için, küfre saygı gösterip onu savunmak ve Allah'ın şiarlarına hafife almak kaçınılmaz hale gelmiştir ki Allah’ın farzı ve vaadi olan Hilâfet için çalışarak yeryüzünde Allah’ın dînini ikâme etmek için uğraşmasınlar. Çünkü bu, Bush’un da, Brown’ın da, Sarkozy’nin de tiksindiği bir iştir. Bu nedenle yasaktır ve men edilmiştir. Buna sahip çıkanların; İslâm’a ve Müslümanlara karşı savaşanlara karşı değil, İslâm’ın sancağını taşımayı farz telakki eden masum insanlara karşı yapılan işkenceler, tehditler ve hakaretler altında hapishanelerden ve zindanlardan başka yeri yoktur.</w:t>
      </w:r>
    </w:p>
    <w:p>
      <w:pPr>
        <w:pStyle w:val="Normal"/>
        <w:bidi w:val="0"/>
        <w:spacing w:before="60" w:after="60"/>
        <w:ind w:left="0" w:right="0" w:firstLine="284"/>
        <w:jc w:val="both"/>
        <w:rPr/>
      </w:pPr>
      <w:r>
        <w:rPr>
          <w:rFonts w:cs="Simplified Arabic" w:ascii="Book Antiqua" w:hAnsi="Book Antiqua"/>
          <w:color w:val="000000"/>
          <w:sz w:val="22"/>
          <w:szCs w:val="22"/>
          <w:lang w:val="tr-TR"/>
        </w:rPr>
        <w:t>Tunus’ta Yargıç Muhammed Ali bin Şuveyha başkanlığında, 07.05.2008 Çarşamba günü toplanan 8. Asliye Hukuk Mahkemesi’ne bağlı daire; varlığı tanınmayan (yasadışı) bir cemiyetin yeniden oluşturulmasına iştirak etmek, izinsiz toplantılar düzenlemek, izinsiz toplantı düzenlemek maksadıyla mekan hazırlamak ve genel nizâmın düzenini bozmaya yönelik neşriyat bulundurmak suçlamasıyla Muhammed es-Semâvî, Mebrûk Bûdafrî, Muhammed Ali Biskri, Ali el-Haccâcî, Muhammed Abbâs, Fevzî eş-Şeyhî, Fethî el-Azîzî, Muhammed ibn-u Humeyle, Rıdâ Sâbit, Raûf el-Âmirî, Beşîr ez-Zeytûnî, Mahraz es-Sa’îdî, Uneys el-Haccâcî, Muhammed ibn-u Yûsuf, Muhammed el-Muhammedî, Mehdî ibn-u Mahraz, Faysal Sâsî, Yûsuf Tarûdî ve Muhammed Râzıkî hakkında açılan 10890 sayılı davaya ve Mahraz Raceb, Mebrûk Bûdafrî ve Beşîr ez-Zeytûnî 4148 sayılı davaya baktı. Onların savunmalarını ise sayın avukatlar Ahmed es-Sıddîk, Semîr ibn-u Ömer, Gülsüm ez-Zâvî, AbdulFettâh Muru, Necîb ibn-u Yûsuf, Suayde el-İkrimî ve Râdiye ed-Duraydî üstlendiler. Yargıç, iki davanın ayrı ayrı görüşülmesine ve hükmün 10.05.2008 Cumartesi günü verilmesine karar verdi.</w:t>
      </w:r>
    </w:p>
    <w:p>
      <w:pPr>
        <w:pStyle w:val="Normal"/>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10.05.2008 günü verdiği kararda; Tunus 8. Asliye Hukuk Mahkemesi’ne bağlı daire, Yargıç Muhammed Ali Şuveyha başkanlığında aşağıdaki hususlarda hükmünü verdi:</w:t>
      </w:r>
    </w:p>
    <w:p>
      <w:pPr>
        <w:pStyle w:val="Normal"/>
        <w:bidi w:val="0"/>
        <w:spacing w:before="60" w:after="60"/>
        <w:ind w:left="0" w:right="0" w:firstLine="284"/>
        <w:jc w:val="both"/>
        <w:rPr/>
      </w:pPr>
      <w:r>
        <w:rPr>
          <w:rFonts w:cs="Simplified Arabic" w:ascii="Book Antiqua" w:hAnsi="Book Antiqua"/>
          <w:color w:val="000000"/>
          <w:sz w:val="22"/>
          <w:szCs w:val="22"/>
          <w:lang w:val="tr-TR"/>
        </w:rPr>
        <w:t xml:space="preserve">[Varlığı tanınmayan (yasadışı) </w:t>
      </w:r>
      <w:r>
        <w:rPr>
          <w:rFonts w:cs="Simplified Arabic" w:ascii="Book Antiqua" w:hAnsi="Book Antiqua"/>
          <w:b/>
          <w:bCs/>
          <w:color w:val="000000"/>
          <w:sz w:val="22"/>
          <w:szCs w:val="22"/>
          <w:lang w:val="tr-TR"/>
        </w:rPr>
        <w:t>Hizb-ut Tahrir</w:t>
      </w:r>
      <w:r>
        <w:rPr>
          <w:rFonts w:cs="Simplified Arabic" w:ascii="Book Antiqua" w:hAnsi="Book Antiqua"/>
          <w:color w:val="000000"/>
          <w:sz w:val="22"/>
          <w:szCs w:val="22"/>
          <w:lang w:val="tr-TR"/>
        </w:rPr>
        <w:t xml:space="preserve"> cemiyetinin yeniden oluşturulmasına iştirak etmek, izinsiz toplantılar düzenlemek, izinsiz toplantı düzenlemek maksadıyla mekan hazırlamak ve genel nizâmın düzenini bozmaya yönelik neşriyat bulundurmak suçlamasıyla!]</w:t>
      </w:r>
    </w:p>
    <w:p>
      <w:pPr>
        <w:pStyle w:val="Normal"/>
        <w:numPr>
          <w:ilvl w:val="0"/>
          <w:numId w:val="2"/>
        </w:numPr>
        <w:tabs>
          <w:tab w:val="clear" w:pos="708"/>
        </w:tabs>
        <w:bidi w:val="0"/>
        <w:spacing w:before="60" w:after="60"/>
        <w:ind w:left="284" w:right="0" w:hanging="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10890 sayılı davadan, Faysal Sâsî'nin bir yıl iki ay hapsine, Muhammed es-Semâvî, Muhammed Ali Biskri, Ali el-Haccâcî, Muhammed Abbâs, Fevzî eş-Şeyhî, Fethî el-Azîzî, Muhammed ibn-u Humeyle, Rıdâ Sâbit, Raûf el-Âmirî, Mahraz es-Sa’îdî, Uneys el-Haccâcî, Muhammed ibn-u Yûsuf, Muhammed el-Muhammedî, Mehdî ibn-u Mahraz, Yûsuf Tarûdî ve Muhammed Râzıkî'nin on bir ay hapsine, Mebrûk Bûdafrî ve Beşîr ez-Zeytûnî’nin altı ay hapsine,</w:t>
      </w:r>
    </w:p>
    <w:p>
      <w:pPr>
        <w:pStyle w:val="Normal"/>
        <w:numPr>
          <w:ilvl w:val="0"/>
          <w:numId w:val="2"/>
        </w:numPr>
        <w:tabs>
          <w:tab w:val="clear" w:pos="708"/>
        </w:tabs>
        <w:bidi w:val="0"/>
        <w:spacing w:before="60" w:after="60"/>
        <w:ind w:left="284" w:right="0" w:hanging="284"/>
        <w:jc w:val="both"/>
        <w:rPr/>
      </w:pPr>
      <w:r>
        <w:rPr>
          <w:rFonts w:cs="Simplified Arabic" w:ascii="Book Antiqua" w:hAnsi="Book Antiqua"/>
          <w:color w:val="000000"/>
          <w:sz w:val="22"/>
          <w:szCs w:val="22"/>
          <w:lang w:val="tr-TR"/>
        </w:rPr>
        <w:t>4148 sayılı davadan, Mebrûk Bûdafrî’nin iki yıl, üç ay hapsine, Mahraz Raceb ve Beşîr ez-Zeytûnî’nin on bir ay hapsine.</w:t>
      </w:r>
    </w:p>
    <w:p>
      <w:pPr>
        <w:pStyle w:val="Normal"/>
        <w:bidi w:val="0"/>
        <w:spacing w:before="60" w:after="60"/>
        <w:ind w:left="0" w:right="0" w:firstLine="284"/>
        <w:jc w:val="both"/>
        <w:rPr/>
      </w:pPr>
      <w:r>
        <w:rPr>
          <w:rFonts w:cs="Simplified Arabic" w:ascii="Book Antiqua" w:hAnsi="Book Antiqua"/>
          <w:color w:val="000000"/>
          <w:sz w:val="22"/>
          <w:szCs w:val="22"/>
          <w:lang w:val="tr-TR"/>
        </w:rPr>
        <w:t xml:space="preserve">İşte bu şebâbın işlediği sözde “suçlar” bunlardır. Muhakkak ki onlar, Rablerine îmân etmiş genç yiğitlerdir, Rableri de îmânlarını artırmış, böylece Allah'a itaate yönelmişler, insanları en güzel sözlerle yeryüzünde Allah'ın dîninin ikâmesine dâvet etmişler, ne herhangi bir kimseye saldırmışlar, ne de nizâmı veya bir başkasını hedef alan maddî eylemlere tevessül etmişlerdir. Zâlim rejimden ve zebanilerinden korktuğu için değil, bilakis </w:t>
      </w:r>
      <w:r>
        <w:rPr>
          <w:rFonts w:cs="Al Ketab;Times New Roman" w:ascii="Book Antiqua" w:hAnsi="Book Antiqua"/>
          <w:color w:val="000000"/>
          <w:sz w:val="22"/>
          <w:szCs w:val="22"/>
          <w:lang w:val="tr-TR"/>
        </w:rPr>
        <w:t>Rasulullah [</w:t>
      </w:r>
      <w:r>
        <w:rPr>
          <w:rFonts w:cs="Al Ketab;Times New Roman" w:ascii="Book Antiqua" w:hAnsi="Book Antiqua"/>
          <w:i/>
          <w:iCs/>
          <w:color w:val="000000"/>
          <w:sz w:val="22"/>
          <w:szCs w:val="22"/>
          <w:lang w:val="tr-TR"/>
        </w:rPr>
        <w:t>SallAllahu Aleyhi ve Sellem</w:t>
      </w:r>
      <w:r>
        <w:rPr>
          <w:rFonts w:cs="Al Ketab;Times New Roman" w:ascii="Book Antiqua" w:hAnsi="Book Antiqua"/>
          <w:color w:val="000000"/>
          <w:sz w:val="22"/>
          <w:szCs w:val="22"/>
          <w:lang w:val="tr-TR"/>
        </w:rPr>
        <w:t>]</w:t>
      </w:r>
      <w:r>
        <w:rPr>
          <w:rFonts w:cs="Simplified Arabic" w:ascii="Book Antiqua" w:hAnsi="Book Antiqua"/>
          <w:color w:val="000000"/>
          <w:sz w:val="22"/>
          <w:szCs w:val="22"/>
          <w:lang w:val="tr-TR"/>
        </w:rPr>
        <w:t>’in İslâm Devleti’ni kurma metodunda böyle bir şeyi yapmamış olmasına bağlanarak! Bunun için insanların canlarını ve mallarını heder etmek için veya bir başka benzer sebeple asla silahlanmamışlar, daima Allah’ın çizdiği sınırlar önünde durmuşlardır.</w:t>
      </w:r>
    </w:p>
    <w:p>
      <w:pPr>
        <w:pStyle w:val="Normal"/>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Fısk, fücûr, fuhuş, müstehcenlik, içki, faiz, zındıklık serbest bırakılırken, büyük günahlar yasallaştırılırken, halk toplulukları önünde insanların yakasına yapışılırken, utanmadan-sıkılmadan münker işlere ruhsat verilirken, aynı zamanda Allah’a itaat ve bağlılık yasaklanırken, bu ülkede Küfür ile hükmedilirken, Müslüman olduklarını söyleyenler tarafından, Müslümanların beldelerinde Allah’ın Dînine dâvet eden ve Rablerinin;  </w:t>
      </w:r>
      <w:r>
        <w:rPr>
          <w:rFonts w:ascii="Book Antiqua" w:hAnsi="Book Antiqua" w:cs="Simplified Arabic"/>
          <w:color w:val="000000"/>
          <w:sz w:val="22"/>
          <w:sz w:val="22"/>
          <w:szCs w:val="22"/>
          <w:rtl w:val="true"/>
          <w:lang w:val="tr-TR"/>
        </w:rPr>
        <w:t>يَ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قَوْمَنَ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جِيبُ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دَاعِيَ</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آمِنُ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بِ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غْفِرْ</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كُ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ذُنُوبِكُ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يُجِرْكُ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ذَابٍ</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لِيمٍ</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Ey kavmimiz! Allah’a dâvet edene icâbet edin ve ona îmân edin ki Allah da sizin günahlarınızı kısmen bağışlasın ve sizi elîm bir azaptan kurtarsın.</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l-Ahkâf 31]</w:t>
      </w:r>
      <w:r>
        <w:rPr>
          <w:rFonts w:cs="Simplified Arabic" w:ascii="Book Antiqua" w:hAnsi="Book Antiqua"/>
          <w:color w:val="000000"/>
          <w:sz w:val="22"/>
          <w:szCs w:val="22"/>
          <w:lang w:val="tr-TR"/>
        </w:rPr>
        <w:t xml:space="preserve"> diyen Müslümanları nasıl hapsederler? Onlara nasıl işkence ederler? Onlara nasıl hakâret ederler? Vallahi bu bize Allahu Te’alâ’nın, Lût kavminin kibri, küstahlığı ve hayasızlığından bahseden şu kavlini hatırlatmaktadır:  </w:t>
      </w:r>
      <w:r>
        <w:rPr>
          <w:rFonts w:ascii="Book Antiqua" w:hAnsi="Book Antiqua" w:cs="Simplified Arabic"/>
          <w:color w:val="000000"/>
          <w:sz w:val="22"/>
          <w:sz w:val="22"/>
          <w:szCs w:val="22"/>
          <w:rtl w:val="true"/>
          <w:lang w:val="tr-TR"/>
        </w:rPr>
        <w:t>أَخْرِجُ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آلَ</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وطٍ</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قَرْيَتِكُ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إِنَّ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نَاسٌ</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تَطَهَّرُونَ</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Lût ailesini memleketinizden çıkarın. Çünkü onlar çokça temizlenen (pırıl pırıl) insanlarmış!</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n-Neml 56]</w:t>
      </w:r>
    </w:p>
    <w:p>
      <w:pPr>
        <w:pStyle w:val="Normal"/>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Oysa onlar, temizliği cezalandırmakta, insanlara fuhuşları, küfürleri ve alçalmaları miktarınca yaklaşmakta, yaptıklarının âkıbetinden korkmamakta, çünkü Şeytan yaptıklarını onlara süslü göstermekte, onları ayartıp başlarına musallat olmaktadır. Yoksa onlar Allah'ın tuzağından emin mi oldular? Allahu Te'alâ şöyle buyurmaktadır:  </w:t>
      </w:r>
      <w:r>
        <w:rPr>
          <w:rFonts w:ascii="Book Antiqua" w:hAnsi="Book Antiqua" w:cs="Simplified Arabic"/>
          <w:color w:val="000000"/>
          <w:sz w:val="22"/>
          <w:sz w:val="22"/>
          <w:szCs w:val="22"/>
          <w:rtl w:val="true"/>
          <w:lang w:val="tr-TR"/>
        </w:rPr>
        <w:t>أَفَأَمِنُ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كْرَ</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ل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أْمَ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كْرَ</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إِل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قَوْ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خَاسِرُونَ</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Yoksa Allah’ın azâbından emîn mi oldular? Fakat hüsrâna uğrayan bir kavimden başkası Allah’ın azâbından emîn olmaz!</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l-Âraf 99]</w:t>
      </w:r>
    </w:p>
    <w:p>
      <w:pPr>
        <w:pStyle w:val="Normal"/>
        <w:bidi w:val="0"/>
        <w:spacing w:before="60" w:after="60"/>
        <w:ind w:left="0" w:right="0" w:firstLine="284"/>
        <w:jc w:val="both"/>
        <w:rPr/>
      </w:pPr>
      <w:r>
        <w:rPr>
          <w:rFonts w:cs="Simplified Arabic" w:ascii="Book Antiqua" w:hAnsi="Book Antiqua"/>
          <w:color w:val="000000"/>
          <w:sz w:val="22"/>
          <w:szCs w:val="22"/>
          <w:lang w:val="tr-TR"/>
        </w:rPr>
        <w:t>Yok olmaya mahkum bu kokuşmuş rejim, Allah Subhânehu’ya gâlip geleceğini mi sanıyor? Allah’ın nûrunu ağzıyla üfleyerek söndüreceğini mi sanıyor? Kureyş’in ele başları olan Ebu Cehl’den, Ebu Leheb’den, İbn-u Muğîra'dan, onların azgın cürümlerinden, küfür dolu tuğyânlarından örnek ve ilham alarak dâvâ adamlarını susturabileceğini mi sanıyor? Allah’a galip geleceğini sanan mağlup, O'na karşı koyanlar Allah’ın yardımıyla mel’un ve mahcup olur. Kâ’b ibn-u Mâlik [</w:t>
      </w:r>
      <w:r>
        <w:rPr>
          <w:rFonts w:cs="Simplified Arabic" w:ascii="Book Antiqua" w:hAnsi="Book Antiqua"/>
          <w:i/>
          <w:iCs/>
          <w:color w:val="000000"/>
          <w:sz w:val="22"/>
          <w:szCs w:val="22"/>
          <w:lang w:val="tr-TR"/>
        </w:rPr>
        <w:t>RadiyAllahu Anh</w:t>
      </w:r>
      <w:r>
        <w:rPr>
          <w:rFonts w:cs="Simplified Arabic" w:ascii="Book Antiqua" w:hAnsi="Book Antiqua"/>
          <w:color w:val="000000"/>
          <w:sz w:val="22"/>
          <w:szCs w:val="22"/>
          <w:lang w:val="tr-TR"/>
        </w:rPr>
        <w:t>] şiirinde ne de güzel söyler:</w:t>
      </w:r>
    </w:p>
    <w:p>
      <w:pPr>
        <w:pStyle w:val="Normal"/>
        <w:widowControl w:val="false"/>
        <w:bidi w:val="0"/>
        <w:spacing w:before="60" w:after="60"/>
        <w:jc w:val="center"/>
        <w:rPr>
          <w:rFonts w:ascii="Book Antiqua" w:hAnsi="Book Antiqua" w:cs="Simplified Arabic"/>
          <w:color w:val="000000"/>
          <w:sz w:val="22"/>
          <w:szCs w:val="22"/>
          <w:lang w:val="tr-TR"/>
        </w:rPr>
      </w:pPr>
      <w:r>
        <w:rPr>
          <w:rFonts w:ascii="Book Antiqua" w:hAnsi="Book Antiqua" w:cs="Arabic Transparent"/>
          <w:color w:val="000000"/>
          <w:sz w:val="22"/>
          <w:sz w:val="22"/>
          <w:szCs w:val="22"/>
          <w:rtl w:val="true"/>
          <w:lang w:val="tr-TR"/>
        </w:rPr>
        <w:t>زعمت</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سخينة</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أنْ</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ستغلب</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ربها</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ولَـيُغْلَبـَنَّ</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مُغالِــُب</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الغـلاَّب</w:t>
      </w:r>
    </w:p>
    <w:p>
      <w:pPr>
        <w:pStyle w:val="Normal"/>
        <w:bidi w:val="0"/>
        <w:spacing w:before="60" w:after="60"/>
        <w:jc w:val="center"/>
        <w:rPr/>
      </w:pPr>
      <w:r>
        <w:rPr>
          <w:rFonts w:cs="Simplified Arabic" w:ascii="Book Antiqua" w:hAnsi="Book Antiqua"/>
          <w:color w:val="000000"/>
          <w:sz w:val="22"/>
          <w:szCs w:val="22"/>
          <w:lang w:val="tr-TR"/>
        </w:rPr>
        <w:t>“</w:t>
      </w:r>
      <w:r>
        <w:rPr>
          <w:rFonts w:cs="Simplified Arabic" w:ascii="Book Antiqua" w:hAnsi="Book Antiqua"/>
          <w:i/>
          <w:iCs/>
          <w:color w:val="000000"/>
          <w:sz w:val="22"/>
          <w:szCs w:val="22"/>
          <w:lang w:val="tr-TR"/>
        </w:rPr>
        <w:t xml:space="preserve">Sehîne </w:t>
      </w:r>
      <w:r>
        <w:rPr>
          <w:rFonts w:cs="Simplified Arabic" w:ascii="Book Antiqua" w:hAnsi="Book Antiqua"/>
          <w:i/>
          <w:iCs/>
          <w:color w:val="000000"/>
          <w:sz w:val="22"/>
          <w:szCs w:val="22"/>
          <w:vertAlign w:val="superscript"/>
          <w:lang w:val="tr-TR"/>
        </w:rPr>
        <w:t>[yedikleri bir yiyecekten ötürü Kureyş’e verilen bir lakap]</w:t>
      </w:r>
      <w:r>
        <w:rPr>
          <w:rFonts w:cs="Simplified Arabic" w:ascii="Book Antiqua" w:hAnsi="Book Antiqua"/>
          <w:i/>
          <w:iCs/>
          <w:color w:val="000000"/>
          <w:sz w:val="22"/>
          <w:szCs w:val="22"/>
          <w:lang w:val="tr-TR"/>
        </w:rPr>
        <w:t xml:space="preserve"> Rabbine gâlip geleceğini sandı, bilakis gâliplerin en gâlibi (Allah) mutlaka gâlip gelecektir</w:t>
      </w:r>
      <w:r>
        <w:rPr>
          <w:rFonts w:cs="Simplified Arabic" w:ascii="Book Antiqua" w:hAnsi="Book Antiqua"/>
          <w:color w:val="000000"/>
          <w:sz w:val="22"/>
          <w:szCs w:val="22"/>
          <w:lang w:val="tr-TR"/>
        </w:rPr>
        <w:t>”</w:t>
      </w:r>
    </w:p>
    <w:p>
      <w:pPr>
        <w:pStyle w:val="Normal"/>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O halde Tunus rejiminin elebaşları ve Ümmet’e istibdatla hükmeden diğer yöneticiler, ya Ümmet’in kendisine karşı tâğutlaşanlara ve bağileşenlere karşı kendi eliyle vereceği bir ceza ile, yahut Allahu Te’alâ katından bir azap ile, kendilerini cezalandıracak birini bekleyedursunlar. </w:t>
      </w:r>
    </w:p>
    <w:p>
      <w:pPr>
        <w:pStyle w:val="Normal"/>
        <w:bidi w:val="0"/>
        <w:spacing w:before="60" w:after="60"/>
        <w:jc w:val="both"/>
        <w:rPr>
          <w:rFonts w:ascii="Book Antiqua" w:hAnsi="Book Antiqua" w:cs="Simplified Arabic"/>
          <w:color w:val="000000"/>
          <w:sz w:val="22"/>
          <w:szCs w:val="22"/>
          <w:lang w:val="tr-TR"/>
        </w:rPr>
      </w:pPr>
      <w:r>
        <w:rPr>
          <w:rFonts w:ascii="Traditional Arabic" w:hAnsi="Traditional Arabic" w:cs="Simplified Arabic"/>
          <w:color w:val="000000"/>
          <w:sz w:val="22"/>
          <w:sz w:val="22"/>
          <w:szCs w:val="22"/>
          <w:rtl w:val="true"/>
          <w:lang w:val="tr-TR"/>
        </w:rPr>
        <w:t>قُلْ</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هَلْ</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تَرَبَّصُونَ</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بِنَا</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إِلاَّ</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إِحْدَى</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الْحُسْنَيَيْنِ</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وَنَحْنُ</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نَتَرَبَّصُ</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بِكُمْ</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أَن</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يُصِيبَكُمُ</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اللّهُ</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بِعَذَابٍ</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مِّنْ</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عِندِهِ</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أَوْ</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بِأَيْدِينَا</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فَتَرَبَّصُواْ</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إِنَّا</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مَعَكُم</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مُّتَرَبِّصُونَ</w:t>
      </w:r>
      <w:r>
        <w:rPr>
          <w:rFonts w:ascii="Traditional Arabic" w:hAnsi="Traditional Arabic"/>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De ki: Siz bizim için ancak iki iyilikten birisini beklemektesiniz. Biz de Allah’ın, ya kendi katından ya da bizim elimizle size bir azâp vermesini bekliyoruz. Haydi bekleyin! Şüphesiz biz de sizinle beraber beklemekteyiz.</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t-Tevbe 52]</w:t>
      </w:r>
    </w:p>
    <w:p>
      <w:pPr>
        <w:pStyle w:val="Normal"/>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İkâmesi uğrunda çalışarak ona dâvet ettikleri için Müslümanların hapsedildiği Hilâfet ise Allah’ın izniyle mutlaka yoldadır; Gelecek ve her insanı lâyık olduğu konuma koyacak, Kâfirlerle dostluk kurup Ümmete karşı savaşan münâfıklardan intikam alacak ve yeryüzünde Allah'ın hükmünü ikâme edecektir. Biliyoruz ki sizler şeytandan mutmainsinizdir ve vesveselerinde râzısınızdır. O ise size Hilâfet’in bir vehim ve serap olduğunu fısıldamaktadır. Lâkin bizler, Allah'ın hükmünden, vaadinden ve Şeriatı’ndan râzıyızdır ve emrinden mutmainizdir:  </w:t>
      </w:r>
      <w:r>
        <w:rPr>
          <w:rFonts w:ascii="Book Antiqua" w:hAnsi="Book Antiqua" w:cs="Simplified Arabic"/>
          <w:color w:val="000000"/>
          <w:sz w:val="22"/>
          <w:sz w:val="22"/>
          <w:szCs w:val="22"/>
          <w:rtl w:val="true"/>
          <w:lang w:val="tr-TR"/>
        </w:rPr>
        <w:t>فَاصْبِرْ</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إِ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عْدَ</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حَقٌّ</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ل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سْتَخِفَّنَّكَ</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ذِ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وقِنُونَ</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Şimdi sen sabret. Muhakkak ki Allah’ın vaadi haktır. Ve sakın (buna) iyice imân etmemiş olanlar seni gevşekliğe sevk etmesin.</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r-Rûm 60]</w:t>
      </w:r>
      <w:r>
        <w:rPr>
          <w:rFonts w:cs="Simplified Arabic" w:ascii="Book Antiqua" w:hAnsi="Book Antiqua"/>
          <w:color w:val="000000"/>
          <w:sz w:val="22"/>
          <w:szCs w:val="22"/>
          <w:lang w:val="tr-TR"/>
        </w:rPr>
        <w:t xml:space="preserve"> Vaadine îmân etmişizdir:  </w:t>
      </w:r>
      <w:r>
        <w:rPr>
          <w:rFonts w:ascii="Book Antiqua" w:hAnsi="Book Antiqua" w:cs="Simplified Arabic"/>
          <w:color w:val="000000"/>
          <w:sz w:val="22"/>
          <w:sz w:val="22"/>
          <w:szCs w:val="22"/>
          <w:rtl w:val="true"/>
          <w:lang w:val="tr-TR"/>
        </w:rPr>
        <w:t>وَعَدَ</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ذِ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آمَنُ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نكُ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عَمِلُ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صَّالِحَاتِ</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يَسْتَخْلِفَنَّ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ي</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أَرْضِ</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كَمَ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سْتَخْلَفَ</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ذِيـ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قَبْلِ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لَيُمَكِّنَ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دِينَ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ذي</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رْتَضَى</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لَيُبَدِّلَنَّ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بَعْدِ</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خَوْفِ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مْنً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عْبُدُونَنِي</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شْرِكُو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بِي</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شَيْئً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مَ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كَفَرَ</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بَعْدَ</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ذَلِكَ</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أُوْلَئِكَ</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هُ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فَاسِقُون</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n-Nûr 55]</w:t>
      </w:r>
      <w:r>
        <w:rPr>
          <w:rFonts w:cs="Simplified Arabic" w:ascii="Book Antiqua" w:hAnsi="Book Antiqua"/>
          <w:color w:val="000000"/>
          <w:sz w:val="22"/>
          <w:szCs w:val="22"/>
          <w:lang w:val="tr-TR"/>
        </w:rPr>
        <w:t xml:space="preserve"> Ve Rasûlü [</w:t>
      </w:r>
      <w:r>
        <w:rPr>
          <w:rFonts w:cs="Simplified Arabic" w:ascii="Book Antiqua" w:hAnsi="Book Antiqua"/>
          <w:i/>
          <w:iCs/>
          <w:color w:val="000000"/>
          <w:sz w:val="22"/>
          <w:szCs w:val="22"/>
          <w:lang w:val="tr-TR"/>
        </w:rPr>
        <w:t>SallAllahu Aleyhi ve Sellem</w:t>
      </w:r>
      <w:r>
        <w:rPr>
          <w:rFonts w:cs="Simplified Arabic" w:ascii="Book Antiqua" w:hAnsi="Book Antiqua"/>
          <w:color w:val="000000"/>
          <w:sz w:val="22"/>
          <w:szCs w:val="22"/>
          <w:lang w:val="tr-TR"/>
        </w:rPr>
        <w:t xml:space="preserve">]’in müjdesini tasdîk etmişizdir:  </w:t>
      </w:r>
      <w:r>
        <w:rPr>
          <w:rFonts w:ascii="Book Antiqua" w:hAnsi="Book Antiqua" w:cs="Simplified Arabic"/>
          <w:i/>
          <w:i/>
          <w:iCs/>
          <w:color w:val="000000"/>
          <w:sz w:val="22"/>
          <w:sz w:val="22"/>
          <w:szCs w:val="22"/>
          <w:rtl w:val="true"/>
          <w:lang w:val="tr-TR"/>
        </w:rPr>
        <w:t>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نُّبُوَّ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فِيكُ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شَاءَ</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لَّ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ثُ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رْفَعُهَ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إِذَ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شَاءَ</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رْفَعَهَ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ثُ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خِلاَفَ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عَلَ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نْهَاجِ</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نُّبُوَّ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فَ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شَاءَ</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لَّ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ثُ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رْفَعُهَ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إِذَ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شَاءَ</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لَّ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رْفَعَهَ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ثُ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لْكً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عَاضًّ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فَيَ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شَاءَ</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لَّ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ثُ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رْفَعُهَ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إِذَ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شَاءَ</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رْفَعَهَ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ثُ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لْكً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جَبْرِيَّ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فَ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شَاءَ</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لَّ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ثُ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رْفَعُهَ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إِذَ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شَاءَ</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رْفَعَهَ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ثُ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تَكُو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خِلاَفَ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عَلَ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نْهَاجِ</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نُّبُوَّ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ثُ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سَكَتَ</w:t>
      </w:r>
      <w:r>
        <w:rPr>
          <w:rFonts w:ascii="Book Antiqua" w:hAnsi="Book Antiqua" w:eastAsia="Book Antiqua" w:cs="Book Antiqua"/>
          <w:i/>
          <w:i/>
          <w:iCs/>
          <w:color w:val="000000"/>
          <w:sz w:val="22"/>
          <w:sz w:val="22"/>
          <w:szCs w:val="22"/>
          <w:lang w:val="tr-TR"/>
        </w:rPr>
        <w:t xml:space="preserve"> </w:t>
      </w:r>
      <w:r>
        <w:rPr>
          <w:rFonts w:ascii="Book Antiqua" w:hAnsi="Book Antiqua" w:cs="Simplified Arabic"/>
          <w:b/>
          <w:b/>
          <w:bCs/>
          <w:i/>
          <w:i/>
          <w:iCs/>
          <w:color w:val="000000"/>
          <w:sz w:val="22"/>
          <w:sz w:val="22"/>
          <w:szCs w:val="22"/>
          <w:lang w:val="tr-TR"/>
        </w:rPr>
        <w:t>“</w:t>
      </w:r>
      <w:r>
        <w:rPr>
          <w:rFonts w:cs="Simplified Arabic" w:ascii="Book Antiqua" w:hAnsi="Book Antiqua"/>
          <w:b/>
          <w:bCs/>
          <w:i/>
          <w:iCs/>
          <w:color w:val="000000"/>
          <w:sz w:val="22"/>
          <w:szCs w:val="22"/>
          <w:lang w:val="tr-TR"/>
        </w:rPr>
        <w:t>Nübüvvet, Allah’ın olmasını dilediği kadar aranızda olacak, sonra kaldırmayı dilediğinde kaldıracaktır. Sonra Nübüvvet Minhâcı üzere Hilâfet olacaktır. Allah’ın olmasını dilediği kadar olacak, sonra kaldırmayı dilediğinde onu da kaldıracaktır. Sonra ısırıcı hânedanlık olacaktır. Allah’ın olmasını dilediği kadar olacak, sonra kaldırmayı dilediğinde onu da kaldıracaktır. Sonra zorba diktatörlük olacaktır. Allah’ın olmasını dilediği kadar olacak, sonra kaldırmayı dilediğinde onu da kaldıracaktır. Sonra (yeniden) Nübüvvet Minhâcı üzere Hilâfet olacaktır.”</w:t>
      </w:r>
      <w:r>
        <w:rPr>
          <w:rFonts w:cs="Simplified Arabic" w:ascii="Book Antiqua" w:hAnsi="Book Antiqua"/>
          <w:i/>
          <w:iCs/>
          <w:color w:val="000000"/>
          <w:sz w:val="22"/>
          <w:szCs w:val="22"/>
          <w:lang w:val="tr-TR"/>
        </w:rPr>
        <w:t xml:space="preserve"> buyurdu ve sonra sustu. </w:t>
      </w:r>
      <w:r>
        <w:rPr>
          <w:rFonts w:cs="Simplified Arabic" w:ascii="Book Antiqua" w:hAnsi="Book Antiqua"/>
          <w:color w:val="000000"/>
          <w:sz w:val="22"/>
          <w:szCs w:val="22"/>
          <w:vertAlign w:val="superscript"/>
          <w:lang w:val="tr-TR"/>
        </w:rPr>
        <w:t>[İmâm Ahmed tahric etti.]</w:t>
      </w:r>
    </w:p>
    <w:p>
      <w:pPr>
        <w:pStyle w:val="Normal"/>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O halde bu mücrimler dilediklerini yapsınlar. Muhakkak ki Allah, yaptıklarından gâfil değildir. Onların bu entrikaları ve tuzakları, -Allah’ın izniyle- Allah'ın Tunus’taki dâvâ adamlarından olan kullarına ve erlerine eziyetten başka hiçbir zarar veremeyecek ve onlar, hak sancağı taşımaya, bu dîn nusret buluncaya, mücrim ve münafık düşmanları da zillet buluncaya dek devam edeceklerdir.</w:t>
      </w:r>
    </w:p>
    <w:p>
      <w:pPr>
        <w:pStyle w:val="Normal"/>
        <w:bidi w:val="0"/>
        <w:spacing w:before="60" w:after="60"/>
        <w:jc w:val="both"/>
        <w:rPr/>
      </w:pPr>
      <w:r>
        <w:rPr>
          <w:rFonts w:ascii="Traditional Arabic" w:hAnsi="Traditional Arabic" w:cs="Simplified Arabic"/>
          <w:color w:val="000000"/>
          <w:sz w:val="22"/>
          <w:sz w:val="22"/>
          <w:szCs w:val="22"/>
          <w:rtl w:val="true"/>
          <w:lang w:val="tr-TR"/>
        </w:rPr>
        <w:t>فَلاَ</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تَحْسَبَنَّ</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اللهَ</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مُخْلِفَ</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وَعْدِهِ</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رُسُلَهُ</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إِنَّ</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اللهَ</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عَزِيزٌ</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ذُو</w:t>
      </w:r>
      <w:r>
        <w:rPr>
          <w:rFonts w:ascii="Traditional Arabic" w:hAnsi="Traditional Arabic" w:eastAsia="Traditional Arabic"/>
          <w:color w:val="000000"/>
          <w:sz w:val="22"/>
          <w:sz w:val="22"/>
          <w:szCs w:val="22"/>
          <w:rtl w:val="true"/>
          <w:lang w:val="tr-TR"/>
        </w:rPr>
        <w:t xml:space="preserve"> </w:t>
      </w:r>
      <w:r>
        <w:rPr>
          <w:rFonts w:ascii="Traditional Arabic" w:hAnsi="Traditional Arabic" w:cs="Simplified Arabic"/>
          <w:color w:val="000000"/>
          <w:sz w:val="22"/>
          <w:sz w:val="22"/>
          <w:szCs w:val="22"/>
          <w:rtl w:val="true"/>
          <w:lang w:val="tr-TR"/>
        </w:rPr>
        <w:t>انتِقَامٍ</w:t>
      </w:r>
      <w:r>
        <w:rPr>
          <w:rFonts w:ascii="Traditional Arabic" w:hAnsi="Traditional Arabic"/>
          <w:color w:val="000000"/>
          <w:sz w:val="22"/>
          <w:sz w:val="22"/>
          <w:szCs w:val="22"/>
          <w:lang w:val="tr-TR"/>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Sakın Allah’ın elçilerine olan vaadinden cayacağını sanma! Muhakkak ki Allah Azîz’dir, İntikam sahibidi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İbrâhîm 4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raditional Arabic">
    <w:charset w:val="b2"/>
    <w:family w:val="auto"/>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Kuzey Afrika</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Kuzey Afrik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7:33:00Z</dcterms:created>
  <dc:creator/>
  <dc:description/>
  <cp:keywords/>
  <dc:language>en-US</dc:language>
  <cp:lastModifiedBy/>
  <cp:lastPrinted>2007-10-11T01:04:00Z</cp:lastPrinted>
  <dcterms:modified xsi:type="dcterms:W3CDTF">2008-07-22T17:37:00Z</dcterms:modified>
  <cp:revision>3</cp:revision>
  <dc:subject/>
  <dc:title/>
</cp:coreProperties>
</file>