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Mevcut Demokratik Sistemden Ümitvâr Olanlar Gözlerini Şimdi Açsın</w:t>
      </w:r>
    </w:p>
    <w:p>
      <w:pPr>
        <w:pStyle w:val="Normal"/>
        <w:bidi w:val="0"/>
        <w:jc w:val="left"/>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8</w:t>
      </w:r>
    </w:p>
    <w:p>
      <w:pPr>
        <w:pStyle w:val="Normal"/>
        <w:bidi w:val="0"/>
        <w:jc w:val="both"/>
        <w:rPr>
          <w:rFonts w:ascii="Book Antiqua" w:hAnsi="Book Antiqua" w:cs="Book Antiqua"/>
          <w:color w:val="000000"/>
          <w:sz w:val="14"/>
          <w:szCs w:val="14"/>
          <w:lang w:val="tr-TR"/>
        </w:rPr>
      </w:pPr>
      <w:r>
        <w:rPr>
          <w:rFonts w:cs="Book Antiqua" w:ascii="Book Antiqua" w:hAnsi="Book Antiqua"/>
          <w:color w:val="000000"/>
          <w:sz w:val="14"/>
          <w:szCs w:val="14"/>
          <w:lang w:val="tr-TR"/>
        </w:rPr>
      </w:r>
    </w:p>
    <w:p>
      <w:pPr>
        <w:pStyle w:val="Normal"/>
        <w:widowControl w:val="false"/>
        <w:bidi w:val="0"/>
        <w:spacing w:before="60" w:after="60"/>
        <w:ind w:left="0" w:right="0" w:firstLine="284"/>
        <w:jc w:val="both"/>
        <w:rPr/>
      </w:pPr>
      <w:r>
        <w:rPr>
          <w:rFonts w:cs="Book Antiqua" w:ascii="Book Antiqua" w:hAnsi="Book Antiqua"/>
          <w:sz w:val="22"/>
          <w:szCs w:val="22"/>
          <w:lang w:val="tr-TR"/>
        </w:rPr>
        <w:t>Demokrasinin mumu, yatsıya kalmadan ikindide söndü. Federal bakanlardan ve iktidar koalisyonunun üst düzey yetkililerinden gelen son açıklamalar, yeni demokratik açılımdan herhangi bir esasî değişim umanların hayâl âleminde yaşadıklarını kanıtladı. Dışişleri Bakanı Şah Mahmûd Kureyşî’nin, “</w:t>
      </w:r>
      <w:r>
        <w:rPr>
          <w:rFonts w:cs="Book Antiqua" w:ascii="Book Antiqua" w:hAnsi="Book Antiqua"/>
          <w:i/>
          <w:iCs/>
          <w:sz w:val="22"/>
          <w:szCs w:val="22"/>
          <w:lang w:val="tr-TR"/>
        </w:rPr>
        <w:t>Müşerref’in dış politikası ve Keşmir politikası devam edecek</w:t>
      </w:r>
      <w:r>
        <w:rPr>
          <w:rFonts w:cs="Book Antiqua" w:ascii="Book Antiqua" w:hAnsi="Book Antiqua"/>
          <w:sz w:val="22"/>
          <w:szCs w:val="22"/>
          <w:lang w:val="tr-TR"/>
        </w:rPr>
        <w:t>” açıklaması ve Halk Partisi Başkan Yardımcısı Âsıf Zerdârî’nin Richard Boucher’ın huzurunda, “</w:t>
      </w:r>
      <w:r>
        <w:rPr>
          <w:rFonts w:cs="Book Antiqua" w:ascii="Book Antiqua" w:hAnsi="Book Antiqua"/>
          <w:i/>
          <w:iCs/>
          <w:sz w:val="22"/>
          <w:szCs w:val="22"/>
          <w:lang w:val="tr-TR"/>
        </w:rPr>
        <w:t>Terörizme karşı savaş, Amerika’nın savaşı değil, daha ziyade Pakistan’ın savaşıdır</w:t>
      </w:r>
      <w:r>
        <w:rPr>
          <w:rFonts w:cs="Book Antiqua" w:ascii="Book Antiqua" w:hAnsi="Book Antiqua"/>
          <w:sz w:val="22"/>
          <w:szCs w:val="22"/>
          <w:lang w:val="tr-TR"/>
        </w:rPr>
        <w:t>” açıklaması; Pakistan’ın yalnızca Amerika’nın sâdık uşağı olmakla kalmayacağını, dahası Pakistan’ın savaş meydanı olmaya da devam edeceğini göstermektedir.</w:t>
      </w:r>
    </w:p>
    <w:p>
      <w:pPr>
        <w:pStyle w:val="Normal"/>
        <w:widowControl w:val="false"/>
        <w:bidi w:val="0"/>
        <w:spacing w:before="60" w:after="60"/>
        <w:ind w:left="0" w:right="0" w:firstLine="284"/>
        <w:jc w:val="both"/>
        <w:rPr/>
      </w:pPr>
      <w:r>
        <w:rPr>
          <w:rFonts w:cs="Book Antiqua" w:ascii="Book Antiqua" w:hAnsi="Book Antiqua"/>
          <w:sz w:val="22"/>
          <w:szCs w:val="22"/>
          <w:lang w:val="tr-TR"/>
        </w:rPr>
        <w:t>Bu kadar da değil! Savunma Bakanı bile, Müşerref’i hoşnut etme arayışı içinde, onu “</w:t>
      </w:r>
      <w:r>
        <w:rPr>
          <w:rFonts w:cs="Book Antiqua" w:ascii="Book Antiqua" w:hAnsi="Book Antiqua"/>
          <w:i/>
          <w:iCs/>
          <w:sz w:val="22"/>
          <w:szCs w:val="22"/>
          <w:lang w:val="tr-TR"/>
        </w:rPr>
        <w:t>millî servet</w:t>
      </w:r>
      <w:r>
        <w:rPr>
          <w:rFonts w:cs="Book Antiqua" w:ascii="Book Antiqua" w:hAnsi="Book Antiqua"/>
          <w:sz w:val="22"/>
          <w:szCs w:val="22"/>
          <w:lang w:val="tr-TR"/>
        </w:rPr>
        <w:t>” olarak tanımladı. Hükümet cephesinden gelen bu açıklamalar, Müşerref ile çalışmaya gönüllülüğün, öncekinden daha belirgin hale geldiğini teşhir etmektedir. Benzer şekilde iktidar koalisyonunun ikinci büyük partisinin lideri Navaz Şerîf de gerçek rengini göstermeye başladı. Geçenlerde, Hindu vatandaşların Pakistan’ı vizesiz ziyâret edebilmeleri ve “Keşmir meselesini göz ardı ederek” Hindistan ile karşılıklı ticâretin geliştirilmesini önerdi. Bu da demek oluyor ki Pakistan ile arasındaki hat, sınır çizgisi haline gelecek ve kadîm Hindu rüyası Ahand Barat [Büyük Hindistan] gerçekleşme yoluna girebilecektir. Tüm bu açıklamaların ardından, demokrasinin geri gelmesiyle bir değişim meydana geleceğine ve Pakistan’ın barış ve ilerleme yolunda hızla ilerleyeceğine dair fazlasıyla iyimser olanlar, şimdi gözlerini iyi açsınlar! Böylelerine tekrar söylüyoruz: Demokrasi ve Diktatörlük ikiz kardeştir, Amerika hangisi olursa olsun, çıkarlarına göre yasalar çıkarmaya devam edecek, bunun sonucunda Pakistan’ın köleliği ve teslimiyeti de sürecektir.</w:t>
      </w:r>
    </w:p>
    <w:p>
      <w:pPr>
        <w:pStyle w:val="Normal"/>
        <w:bidi w:val="0"/>
        <w:spacing w:before="60" w:after="60"/>
        <w:ind w:left="0" w:right="0" w:firstLine="284"/>
        <w:jc w:val="both"/>
        <w:rPr/>
      </w:pPr>
      <w:r>
        <w:rPr>
          <w:rFonts w:cs="Book Antiqua" w:ascii="Book Antiqua" w:hAnsi="Book Antiqua"/>
          <w:sz w:val="22"/>
          <w:szCs w:val="22"/>
          <w:lang w:val="tr-TR"/>
        </w:rPr>
        <w:t xml:space="preserve">Hakîkî değişim yalnızca, mevcut Kapitalist Demokratik Sistemin kökünden yok edilmesi ve Şeriat’ın hüküm süreceği </w:t>
      </w:r>
      <w:r>
        <w:rPr>
          <w:rFonts w:cs="Book Antiqua" w:ascii="Book Antiqua" w:hAnsi="Book Antiqua"/>
          <w:b/>
          <w:bCs/>
          <w:sz w:val="22"/>
          <w:szCs w:val="22"/>
          <w:lang w:val="tr-TR"/>
        </w:rPr>
        <w:t>Râşidî Hilâfet Nizâmı</w:t>
      </w:r>
      <w:r>
        <w:rPr>
          <w:rFonts w:cs="Book Antiqua" w:ascii="Book Antiqua" w:hAnsi="Book Antiqua"/>
          <w:sz w:val="22"/>
          <w:szCs w:val="22"/>
          <w:lang w:val="tr-TR"/>
        </w:rPr>
        <w:t>’nın ikâmesi ile gerçekleşecektir. Hilâfet, hiçbir beşere yasama hakkı vermez, dolayısıyla hiçbir Sömürgeci güç çıkarlarına göre yasalar ihdâs edemez. Halîfe sözde teröre karşı savaşta asla Kâfirlerin tarafında yer alamaz, Allah’ın haram ve pak kıldığı Müslüman kardeşlerinin kanını akıtan Sömürgeci Kâfirlerin ellerini sıkamaz! Üstelik Şeriat, Müslümanların topraklarını işgâl etmiş bu devletlere muhârip devletler olarak itibar eder ve onlarla her tür ilişkiyi haram kılar. Onlarla hiçbir diplomatik, ticari, ekonomik, hatta turistik ilişki kurulamaz, vatandaşları İslâmî Devlet’e giremez. İşte Allah’ın kanunlarının böyle uygulanmasıyla, hem insanların maslahatları korunur, hem de otomatik olarak devlet korun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7674940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21:00Z</dcterms:created>
  <dc:creator/>
  <dc:description/>
  <cp:keywords/>
  <dc:language>en-US</dc:language>
  <cp:lastModifiedBy/>
  <cp:lastPrinted>2008-05-16T14:22:00Z</cp:lastPrinted>
  <dcterms:modified xsi:type="dcterms:W3CDTF">2008-05-16T11:24:00Z</dcterms:modified>
  <cp:revision>4</cp:revision>
  <dc:subject/>
  <dc:title/>
</cp:coreProperties>
</file>