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İslâmâbâd’da Bir Hastanenin Kontrolünü Amerika’ya Verebilen Müşerref,</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Amerika’ya Kahuta’nın Kontrolünü de Verebilir</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1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Bugün itibariyle Hükümet, Amerikan güvenlik personeline İslâmâbâd’daki bir hastane çevresinde güvenlik kordonu çekme hakkı verdi. Hükümet yarın Amerika’nın Kahuta ve bünyesindeki diğer nükleer tesisleri almasına da izin verirse, kimse şaşırmasın. Zaten bir Amerikan think-tank kuruluşu, nükleer tesislere karşı bir komando eylemi düzenlenmesi önerisinde bulundu ve zaten 100 kadar Amerikan komandosu, eğitim adı altında Pakistan’a ulaştı. Artık bütün bunlardan sonra Müşerref’in hıyâneti konusunda herhangi bir şüphe kalmış mıdır acaba? Amerika’ya kendi başkenti içerisinde bir güvenlik kordonu kurarak Pakistan fermanına meydan okuma fırsat veren, kim bilir daha neler verir? Sözde hükümet fermanına zemin hazırlamak için Vana’da, Svat’ta ve Lâl Mescid / Câmi’a Hafsa’da Müslümanları katletmiş Müşerref, aynı fermana Amerika’nın meydan okuduğunu görmez mi? Masaj salonunda (umumhanede!) kendi elleriyle hazırladıkları yasayı geçirmek için Câmi’a Hafsa’da mâsum kızları katleden aynı Müşerref yönetimi, Amerika bir hastanede aynı şeyi yaptığında tümüyle sessiz kalmaktad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ükümet, yaralı Amerikan FBI ajanları aleyhinde derhal soruşturma başlatmalı ve haklarında, casusluk suçlamasıyla yasal cezâî işlemler yapılması için harekete geçmelidir. Kuşkusuz, bu FBI ajanlarının desteği yüzünden Pakistan’daki bombalama eylemlerinde artış meydana gelmişt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üç sahipleri ise Müşerref’i derhal kovmalı ve yerine Hilâfet’i kurmalıdır. Ancak bundan sonra Pakistan ve nükleer varlıkları güvende olabil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17731358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56:00Z</dcterms:created>
  <dc:creator/>
  <dc:description/>
  <cp:keywords/>
  <dc:language>en-US</dc:language>
  <cp:lastModifiedBy/>
  <cp:lastPrinted>2008-02-21T17:17:00Z</cp:lastPrinted>
  <dcterms:modified xsi:type="dcterms:W3CDTF">2008-04-18T15:58:00Z</dcterms:modified>
  <cp:revision>4</cp:revision>
  <dc:subject/>
  <dc:title/>
</cp:coreProperties>
</file>