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2"/>
          <w:lang w:val="tr-TR"/>
        </w:rPr>
      </w:pPr>
      <w:r>
        <w:rPr>
          <w:rFonts w:cs="Book Antiqua" w:ascii="Book Antiqua" w:hAnsi="Book Antiqua"/>
          <w:b/>
          <w:bCs/>
          <w:sz w:val="24"/>
          <w:szCs w:val="22"/>
          <w:lang w:val="tr-TR"/>
        </w:rPr>
        <w:t>Müşerref, Hindu Ajanları Affedebilir, Ama Lâl Mescid’deki Mâsum Yavrucakları Asla!</w:t>
      </w:r>
    </w:p>
    <w:p>
      <w:pPr>
        <w:pStyle w:val="Normal"/>
        <w:bidi w:val="0"/>
        <w:jc w:val="left"/>
        <w:rPr>
          <w:rFonts w:ascii="Book Antiqua" w:hAnsi="Book Antiqua" w:cs="Book Antiqua"/>
          <w:b/>
          <w:b/>
          <w:bCs/>
          <w:color w:val="000000"/>
          <w:sz w:val="36"/>
          <w:szCs w:val="22"/>
          <w:lang w:val="tr-TR"/>
        </w:rPr>
      </w:pPr>
      <w:r>
        <w:rPr>
          <w:rFonts w:cs="Book Antiqua" w:ascii="Book Antiqua" w:hAnsi="Book Antiqua"/>
          <w:b/>
          <w:bCs/>
          <w:color w:val="000000"/>
          <w:sz w:val="36"/>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üşerref, ölüme mahkum edilen bir Hindu ajanı affedebilir, peki Lâl Mescid’deki mâsum yavrucakların suçu neydi ki diri diri gömülünceye kadar istirahata çekilmedi? Amerika’ya ve Müşerref’e göre İslâm’ın tatbîkini istemek, ölüme veya müebbet hapse mahkum edilmeye müstahak, affedilmez bir suçtur. Hindu ajanın serbest bırakılmasındaki maksat, Hindu egemenliğini kurmak ve dünyaya, Pakistan öyle zayıftır ki dostlar kazanmak için her umarsız önleme başvurabilir, izlenimi vermektir. Üstelik bu tür sözde güven artırıcı önlemler, Keşmir meselesini nihâî olarak gömmek ve Pakistan’ı Büyük Hindistan’ın [Akund Baharat] bir parçası yapmaya yönelik bir başka adım atmak içindir. Bu da Svat’ta ve Vana’da Müslümanları katlederken boynunu küstahça uzatan Müşerref’in kronik aşırılık kompleksi ile, Amerika önünde arz-ı endâm ederek başını nasıl eğmeye hazır olduğunun bir diğer örneğidir. İnsan Hakları Bakanı Ensar Berni’ye soruyoruz: Mahkûm olmuş bir Hindu ajanı insan haklarına bu denli müstahak olabiliyorsa, Müşerref’in işkence hücrelerinde inim inim inletilen yüzlerce Müslümandan tek bir tanesini bile niçin kurtaramıyor? </w:t>
      </w:r>
      <w:r>
        <w:rPr>
          <w:rFonts w:cs="Book Antiqua" w:ascii="Book Antiqua" w:hAnsi="Book Antiqua"/>
          <w:b/>
          <w:bCs/>
          <w:sz w:val="22"/>
          <w:szCs w:val="22"/>
          <w:lang w:val="tr-TR"/>
        </w:rPr>
        <w:t>Hizb-ut Tahrir</w:t>
      </w:r>
      <w:r>
        <w:rPr>
          <w:rFonts w:cs="Book Antiqua" w:ascii="Book Antiqua" w:hAnsi="Book Antiqua"/>
          <w:sz w:val="22"/>
          <w:szCs w:val="22"/>
          <w:lang w:val="tr-TR"/>
        </w:rPr>
        <w:t>, daha önce Müşerref’in Amerika nâmına halka karşı hilekârlığı hakkında uyarıda bulunmuştu ve İnşâAllah, bu sorumluluğunu yerine getirmeye devam edecektir. Halkın ve bilhassa güç sahiplerinin sorumluluğu ise, Hizb’e katılmak ve Hilâfet’i kurmaktır, öyle ki Müslümanlar zelîl ve zayıf bir konumdan, azîz ve güçlü bir konuma yükselsin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7042262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8:00Z</dcterms:created>
  <dc:creator/>
  <dc:description/>
  <cp:keywords/>
  <dc:language>en-US</dc:language>
  <cp:lastModifiedBy/>
  <cp:lastPrinted>2008-02-21T17:17:00Z</cp:lastPrinted>
  <dcterms:modified xsi:type="dcterms:W3CDTF">2008-03-27T22:55:00Z</dcterms:modified>
  <cp:revision>5</cp:revision>
  <dc:subject/>
  <dc:title/>
</cp:coreProperties>
</file>