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32"/>
          <w:szCs w:val="22"/>
          <w:lang w:val="tr-TR"/>
        </w:rPr>
      </w:pPr>
      <w:r>
        <w:rPr>
          <w:rFonts w:cs="Book Antiqua" w:ascii="Book Antiqua" w:hAnsi="Book Antiqua"/>
          <w:b/>
          <w:bCs/>
          <w:sz w:val="24"/>
          <w:szCs w:val="22"/>
          <w:lang w:val="tr-TR"/>
        </w:rPr>
        <w:t>Pakistan, Terörizm Kışkırtıcısı Amerika’dan Vazgeçmelidir</w:t>
      </w:r>
    </w:p>
    <w:p>
      <w:pPr>
        <w:pStyle w:val="Normal"/>
        <w:bidi w:val="0"/>
        <w:jc w:val="left"/>
        <w:rPr>
          <w:rFonts w:ascii="Book Antiqua" w:hAnsi="Book Antiqua" w:cs="Book Antiqua"/>
          <w:b/>
          <w:b/>
          <w:bCs/>
          <w:color w:val="000000"/>
          <w:sz w:val="32"/>
          <w:szCs w:val="22"/>
          <w:lang w:val="tr-TR"/>
        </w:rPr>
      </w:pPr>
      <w:r>
        <w:rPr>
          <w:rFonts w:cs="Book Antiqua" w:ascii="Book Antiqua" w:hAnsi="Book Antiqua"/>
          <w:b/>
          <w:bCs/>
          <w:color w:val="000000"/>
          <w:sz w:val="3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6 Safer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Mar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Pakistan İçişleri Bakanı’nın, Amerika’yı terörist eylemlere karışmakla suçlayan son açıklaması, vâkıanın gerçekliğini ve halkın anlayışını yansıtmaktadır. Bu yorum, bir yandan insanların öfkesini ve nefretini körüklerken, öte yandan Hükümet’in iki yüzlü politikalarını ifşa etmektedir. Birleşik Devletler’in terörizmi fiilen desteklediğinden ve Müslümanları zâlimce katlettiğinden kesinlikle emin olduğu halde Hükümet’in Amerika’nın yanına yanaşması, ne büyük bir hıyânet timsâlidir. Bush yönetimince de varlığı teyit edilen 44 FBI bürosu, Pakistan’daki terörizmin ve gündelik saldırıların asıl müsebbibidir. İnsanlar Hükümet’ten, akıllıca bir tavır takınarak Amerika ile olan tüm birlikteliklere son vermesini talep etmelidir. Bu yalnızca İslâm’ın bir gereği değil, halkın ve devletin de güvencesidir. “Önce Pakistan” sloganını bağıra çağıra seslendiren Hükümet’in çirkin yüzündeki maske işte böylece düşmüştür. Dolayısıyla Müslümanlar, </w:t>
      </w:r>
      <w:r>
        <w:rPr>
          <w:rFonts w:cs="Book Antiqua" w:ascii="Book Antiqua" w:hAnsi="Book Antiqua"/>
          <w:b/>
          <w:bCs/>
          <w:sz w:val="22"/>
          <w:szCs w:val="22"/>
          <w:lang w:val="tr-TR"/>
        </w:rPr>
        <w:t>Hilâfet Devleti</w:t>
      </w:r>
      <w:r>
        <w:rPr>
          <w:rFonts w:cs="Book Antiqua" w:ascii="Book Antiqua" w:hAnsi="Book Antiqua"/>
          <w:sz w:val="22"/>
          <w:szCs w:val="22"/>
          <w:lang w:val="tr-TR"/>
        </w:rPr>
        <w:t>’ni kurarak bu yöneticilerin tarihin çöplüğüne atmak için çalışmalıdır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10579254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hizb-ut-tahrir.com.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3:17:00Z</dcterms:created>
  <dc:creator/>
  <dc:description/>
  <cp:keywords/>
  <dc:language>en-US</dc:language>
  <cp:lastModifiedBy/>
  <cp:lastPrinted>2008-02-21T17:17:00Z</cp:lastPrinted>
  <dcterms:modified xsi:type="dcterms:W3CDTF">2008-03-27T22:54:00Z</dcterms:modified>
  <cp:revision>4</cp:revision>
  <dc:subject/>
  <dc:title/>
</cp:coreProperties>
</file>