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7</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8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Danimarka gazetelerinde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 karikatürlerin bir kez daha yayınlanacağının duyurulması üzerine Lahor, Karaçi ve İslâmâbâd’da gösteriler düzenledi. Gösteriler; Lahor’daki Dubâî Çavk’da, Karaçi’deki Târık Road’da ve İslâmâbâd’daki Sitâra Pazarı’nda yapıldı. Göstericilere hitap eden konuşmacılar, Kâfirlerin bir yandan Müslümanlara saldırıp topraklarını işgâl ederlerken, öte yandan en son örneği bu karikatürler olmak üzere Müslümanların inançlarına nasıl saldırdıklarını anlattılar. Yine yöneticilerin bu karikatürlerin yayınlanmaması için bütün güçlerini harcamaları halinde Danimarka medyasının bunları basmaya asla cüret edemeyeceklerini söylediler. Fakat gerçek şu ki bizâtihi Müslümanların başındaki yöneticiler batasıca Batı’nın hizmetindedirler ve onlar sayesinde Kâfirle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şânını incitmeye cüret etmektedirler. Konuşmacılar, Rasu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e saldıranlara hak ettikleri cezâyı yalnızca Hilâfet’in vereceğini, nitekim bunu geçmişte, Müslümanların canlarını, mallarını ve inançları koruduğu dönemlerde kanıtladığını söyleyerek sözlerine son verdi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52096481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2:11:00Z</dcterms:created>
  <dc:creator/>
  <dc:description/>
  <cp:keywords/>
  <dc:language>en-US</dc:language>
  <cp:lastModifiedBy/>
  <cp:lastPrinted>2008-02-21T17:17:00Z</cp:lastPrinted>
  <dcterms:modified xsi:type="dcterms:W3CDTF">2008-03-15T12:11:00Z</dcterms:modified>
  <cp:revision>4</cp:revision>
  <dc:subject/>
  <dc:title/>
</cp:coreProperties>
</file>