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 Basın Açıklaması -</w:t>
      </w:r>
    </w:p>
    <w:p>
      <w:pPr>
        <w:pStyle w:val="Normal"/>
        <w:jc w:val="center"/>
        <w:rPr>
          <w:rFonts w:ascii="Book Antiqua" w:hAnsi="Book Antiqua" w:cs="Book Antiqua"/>
          <w:b/>
          <w:b/>
          <w:bCs/>
        </w:rPr>
      </w:pPr>
      <w:r>
        <w:rPr>
          <w:rFonts w:cs="Book Antiqua" w:ascii="Book Antiqua" w:hAnsi="Book Antiqua"/>
          <w:b/>
          <w:bCs/>
        </w:rPr>
        <w:t>Gazze’deki Toplu Katliamın Tek Çözümü, Sözde Yahudi Varlığının Kökünü Kazımak Üzere Müslümanların Ordularını Seferber Etmektir!</w:t>
      </w:r>
    </w:p>
    <w:p>
      <w:pPr>
        <w:pStyle w:val="Normal"/>
        <w:jc w:val="left"/>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left"/>
        <w:rPr/>
      </w:pPr>
      <w:r>
        <w:rPr>
          <w:rFonts w:cs="Book Antiqua" w:ascii="Book Antiqua" w:hAnsi="Book Antiqua"/>
          <w:sz w:val="22"/>
          <w:szCs w:val="22"/>
        </w:rPr>
        <w:t>Sözde Yahudi varlığının 15.01.2007 Salı gününden beri yürüttüğü katliam kampanyası, çoğunluğu Gazze Şeridi’nden olmak üzere -Allah hepsine rahmet eylesin- kırkın üzerinde şehit verilmesi ile sonuçlandı. Müslümanların kanlarını akıtmaya susamış sözde Yahudi varlığı, kurşunlar ve füzelerle başladığı bu mücrim kampanyasını, şimdilerde yiyeceksiz, ilaçsız, yakıtsız Gazze Şeridi’ne dayattığı ölümcül ablukası ile tamamlamaktadır.</w:t>
      </w:r>
    </w:p>
    <w:p>
      <w:pPr>
        <w:pStyle w:val="Normal"/>
        <w:spacing w:before="60" w:after="60"/>
        <w:ind w:firstLine="284"/>
        <w:jc w:val="left"/>
        <w:rPr/>
      </w:pPr>
      <w:r>
        <w:rPr>
          <w:rFonts w:cs="Book Antiqua" w:ascii="Book Antiqua" w:hAnsi="Book Antiqua"/>
          <w:sz w:val="22"/>
          <w:szCs w:val="22"/>
        </w:rPr>
        <w:t>İslâmî âlemdeki devletlerin, bilhâssa Filistin’e komşu olanların -Filistin Otoritesi de dahil- tepkisini gözlemleyen herkes, bu devletlerin sırf uyumadıklarını, aksine daha da beteri ölüm sessizliğine gömüldüklerini görür. Tavırları, derin bir sessizlik ile alçak bir kınama tavrı arasına sıkışıp kalmıştır. Onların misâli, “İsrail’i ortaya çıkaran ve Ümmet’in bağrına saplanmış zehirli bir hançer olması için onu para ve silahla finanse eden” Kâfir devletlere seslenerek katliamı durdurmasını ve ablukayı hafifletmesi için müdahalede bulunmasını isteyenin üslubunu andırmaktadır. Kimileri de Filistin Otoritesi’nden, şehitlerin ruhlarına saygı amacıyla en azından bir günlüğüne de olsa Filistin’i satma müzakerelerini durdurmasını talep etmektedir!</w:t>
      </w:r>
    </w:p>
    <w:p>
      <w:pPr>
        <w:pStyle w:val="Normal"/>
        <w:spacing w:before="60" w:after="60"/>
        <w:ind w:firstLine="284"/>
        <w:jc w:val="left"/>
        <w:rPr/>
      </w:pPr>
      <w:r>
        <w:rPr>
          <w:rFonts w:cs="Book Antiqua" w:ascii="Book Antiqua" w:hAnsi="Book Antiqua"/>
          <w:sz w:val="22"/>
          <w:szCs w:val="22"/>
        </w:rPr>
        <w:t>Aslında meselenin özü, Gazze konusundan bahsedenlerin -kasten- onu kurban edenler olmasıdır. Oysa onlar asla buna el atmamışlardır. Üstüne üstlük Gazze meselesini, hem kâfirlerin hem de ajanları olan İslâmî âlemdeki mevcut hain nizâmların, “onlara suç ortağı olmak ve şirin gözükmek amacıyla” kabul ettiği siyâsî esâslara ve örflere göre ele almışlardır. Oysa bunlar özetle, Gazze halkı üzerindeki ablukayı hafifletsinler diye Kâfirlere ve Yahudilere tevessül etmekten ötesi değildir. Zaten onlar “tüm insanlık nezdinde” mevcut bulunan, “orduların vazîfesi” mefhumunu sözlüklerinden silmişlerdir ki bu, hem Ümmet’i, hem de hurumâtını ve topraklarını savunmak yolunda savaş ve çarpışmadır.</w:t>
      </w:r>
    </w:p>
    <w:p>
      <w:pPr>
        <w:pStyle w:val="Normal"/>
        <w:spacing w:before="60" w:after="60"/>
        <w:ind w:firstLine="284"/>
        <w:jc w:val="left"/>
        <w:rPr>
          <w:rFonts w:ascii="Book Antiqua" w:hAnsi="Book Antiqua" w:cs="Book Antiqua"/>
          <w:sz w:val="22"/>
          <w:szCs w:val="22"/>
        </w:rPr>
      </w:pPr>
      <w:r>
        <w:rPr>
          <w:rFonts w:cs="Book Antiqua" w:ascii="Book Antiqua" w:hAnsi="Book Antiqua"/>
          <w:sz w:val="22"/>
          <w:szCs w:val="22"/>
        </w:rPr>
        <w:t xml:space="preserve">Aslında meselenin özü, sözde Yahudi varlığının ta kendisidir. Katleden de, açlığa mahkûm eden de, ilacı ve yakıtı kesen de, “bilhassa Gazze’de” sabah-akşam Filistin halkının kanını döken de bizâtihi odur! Dolayısıyla bu mesele hakkında İslâm’ın koyduğu çözüm, bu sözde Yahudi varlığını kökünden kazımak üzere orduları seferber etmektir. Bunun haricindeki bütün laflar, sıkıntıları artıracak, Ümmet’i heder edecek ve bilinmesi dînen zaruri olan şu hükmü askıya alacaktır:  </w:t>
      </w:r>
      <w:r>
        <w:rPr>
          <w:rFonts w:ascii="Arabic Transparent" w:hAnsi="Arabic Transparent" w:cs="Simplified Arabic"/>
          <w:sz w:val="22"/>
          <w:sz w:val="22"/>
          <w:szCs w:val="22"/>
          <w:rtl w:val="true"/>
        </w:rPr>
        <w:t>وَلَ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يَجْعَلَ</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لّهُ</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لِلْكَافِرِي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عَلَى</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مُؤْمِنِي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سَبِيلاً</w:t>
      </w:r>
      <w:r>
        <w:rPr>
          <w:rFonts w:ascii="Book Antiqua" w:hAnsi="Book Antiqua" w:cs="Book Antiqua"/>
          <w:sz w:val="22"/>
          <w:sz w:val="22"/>
          <w:szCs w:val="22"/>
        </w:rPr>
        <w:t xml:space="preserve">  “</w:t>
      </w:r>
      <w:r>
        <w:rPr>
          <w:rFonts w:cs="Book Antiqua" w:ascii="Book Antiqua" w:hAnsi="Book Antiqua"/>
          <w:b/>
          <w:bCs/>
          <w:sz w:val="22"/>
          <w:szCs w:val="22"/>
        </w:rPr>
        <w:t>Muhakkak ki Allah, Kâfirler için Mü’minler aleyhine asla bir yol (egemenlik) kılmayacaktır!</w:t>
      </w:r>
      <w:r>
        <w:rPr>
          <w:rFonts w:cs="Book Antiqua" w:ascii="Book Antiqua" w:hAnsi="Book Antiqua"/>
          <w:sz w:val="22"/>
          <w:szCs w:val="22"/>
        </w:rPr>
        <w:t xml:space="preserve">” </w:t>
      </w:r>
      <w:r>
        <w:rPr>
          <w:rFonts w:cs="Book Antiqua" w:ascii="Book Antiqua" w:hAnsi="Book Antiqua"/>
          <w:sz w:val="22"/>
          <w:szCs w:val="22"/>
          <w:vertAlign w:val="superscript"/>
        </w:rPr>
        <w:t>[Nîsa 141]</w:t>
      </w:r>
    </w:p>
    <w:p>
      <w:pPr>
        <w:pStyle w:val="Normal"/>
        <w:spacing w:before="60" w:after="60"/>
        <w:ind w:firstLine="284"/>
        <w:jc w:val="left"/>
        <w:rPr/>
      </w:pPr>
      <w:r>
        <w:rPr>
          <w:rFonts w:cs="Book Antiqua" w:ascii="Book Antiqua" w:hAnsi="Book Antiqua"/>
          <w:sz w:val="22"/>
          <w:szCs w:val="22"/>
        </w:rPr>
        <w:t xml:space="preserve">Filhakika Ümmet, gerek muazzam İslâmî Akîdesi, gerek mü’min ve muhlis erleri, gerekse beldelerinde yığılmış silahları ile, insanlar arasında dünya hayatına yapışmaya en düşkün bu sözde Yahudi varlığı gibi yüzlercesini hezîmete uğratır da Ümmet’in boyunlarına musallat olmuş aşağılık yöneticilerden başka hiç kimse de buna mânî olamaz. </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Bizler </w:t>
      </w:r>
      <w:r>
        <w:rPr>
          <w:rFonts w:cs="Book Antiqua" w:ascii="Book Antiqua" w:hAnsi="Book Antiqua"/>
          <w:b/>
          <w:bCs/>
          <w:sz w:val="22"/>
          <w:szCs w:val="22"/>
        </w:rPr>
        <w:t>Hizb-ut Tahrir / Filistin</w:t>
      </w:r>
      <w:r>
        <w:rPr>
          <w:rFonts w:cs="Book Antiqua" w:ascii="Book Antiqua" w:hAnsi="Book Antiqua"/>
          <w:sz w:val="22"/>
          <w:szCs w:val="22"/>
        </w:rPr>
        <w:t xml:space="preserve"> olarak, Beyt-il Makdis’ten ve el-Makdis’in eteklerinden haykırıyor, Ümmet’in ordularına sesleniyor ve diyoruz ki: Ey insanlar için çıkartılmış en hayırlı Ümmet’in evlatları daha ne zamana kadar? Ey mücâhitlerin torunları, Ey Ömer’in ve Salâhuddîn’in torunları, daha ne zamana kadar? Sabah-akşam akıtılan kanlar ve kıyılan canlar damarlarınızdaki kanları kaynatmaya yetmez mi? Sözde Yahudi varlığının el-Aksâ’nın tertemiz toprakları üzerinde çöreklenmiş olması harekete geçmenize yetmez mi? Ey insanlar için çıkartılmış en hayırlı Ümmet’in evlâtları, daha neyi bekliyorsunuz? Haydi izzet ve azâmet destanı yazmak için kıyâma kalkın, Ey İslâm’ın askerleri! Semânın ve arzın Rabbini râzı edecek bir Halîfe’ye beyat için kıyama kalkın! el-Mustafâ [</w:t>
      </w:r>
      <w:r>
        <w:rPr>
          <w:rFonts w:cs="Book Antiqua" w:ascii="Book Antiqua" w:hAnsi="Book Antiqua"/>
          <w:i/>
          <w:iCs/>
          <w:sz w:val="22"/>
          <w:szCs w:val="22"/>
        </w:rPr>
        <w:t>SallAllahu Aleyhi ve Sellem</w:t>
      </w:r>
      <w:r>
        <w:rPr>
          <w:rFonts w:cs="Book Antiqua" w:ascii="Book Antiqua" w:hAnsi="Book Antiqua"/>
          <w:sz w:val="22"/>
          <w:szCs w:val="22"/>
        </w:rPr>
        <w:t xml:space="preserve">]’e icâbet etmek üzere Halîfesinin ardında saf tutacağınız </w:t>
      </w:r>
      <w:r>
        <w:rPr>
          <w:rFonts w:cs="Book Antiqua" w:ascii="Book Antiqua" w:hAnsi="Book Antiqua"/>
          <w:b/>
          <w:bCs/>
          <w:sz w:val="22"/>
          <w:szCs w:val="22"/>
        </w:rPr>
        <w:t>Râşidî Hilâfet</w:t>
      </w:r>
      <w:r>
        <w:rPr>
          <w:rFonts w:cs="Book Antiqua" w:ascii="Book Antiqua" w:hAnsi="Book Antiqua"/>
          <w:sz w:val="22"/>
          <w:szCs w:val="22"/>
        </w:rPr>
        <w:t xml:space="preserve"> için kıyâma kalkın artık!</w:t>
      </w:r>
    </w:p>
    <w:p>
      <w:pPr>
        <w:pStyle w:val="Normal"/>
        <w:spacing w:lineRule="exact" w:line="320" w:before="60" w:after="60"/>
        <w:jc w:val="center"/>
        <w:rPr/>
      </w:pPr>
      <w:r>
        <w:rPr>
          <w:rFonts w:ascii="Book Antiqua" w:hAnsi="Book Antiqua" w:cs="Simplified Arabic"/>
          <w:i/>
          <w:i/>
          <w:iCs/>
          <w:sz w:val="22"/>
          <w:sz w:val="22"/>
          <w:szCs w:val="22"/>
          <w:rtl w:val="true"/>
        </w:rPr>
        <w:t>الإما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جن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قات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رائ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يتق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ه</w:t>
      </w:r>
      <w:r>
        <w:rPr>
          <w:rFonts w:ascii="Book Antiqua" w:hAnsi="Book Antiqua" w:cs="Book Antiqua"/>
          <w:sz w:val="22"/>
          <w:sz w:val="22"/>
          <w:szCs w:val="22"/>
        </w:rPr>
        <w:t xml:space="preserve">  “</w:t>
      </w:r>
      <w:r>
        <w:rPr>
          <w:rFonts w:cs="Book Antiqua" w:ascii="Book Antiqua" w:hAnsi="Book Antiqua"/>
          <w:b/>
          <w:bCs/>
          <w:i/>
          <w:iCs/>
          <w:sz w:val="22"/>
          <w:szCs w:val="22"/>
        </w:rPr>
        <w:t>İmâm [Halîfe] kalkandır. Onun arkasında savaşılır ve onunla korunulur.</w:t>
      </w:r>
      <w:r>
        <w:rPr>
          <w:rFonts w:cs="Book Antiqua" w:ascii="Book Antiqua" w:hAnsi="Book Antiqua"/>
          <w:sz w:val="22"/>
          <w:szCs w:val="22"/>
        </w:rPr>
        <w:t>”</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left"/>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13 Muharrem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ab/>
        <w:t>M. 21 Ocak 2008</w:t>
      </w:r>
    </w:p>
    <w:p>
      <w:pPr>
        <w:pStyle w:val="Normal"/>
        <w:jc w:val="left"/>
        <w:rPr>
          <w:rFonts w:ascii="Book Antiqua" w:hAnsi="Book Antiqua" w:cs="Book Antiqua"/>
          <w:sz w:val="16"/>
          <w:szCs w:val="16"/>
        </w:rPr>
      </w:pPr>
      <w:r>
        <w:rPr>
          <w:rFonts w:cs="Book Antiqua" w:ascii="Book Antiqua" w:hAnsi="Book Antiqua"/>
          <w:sz w:val="16"/>
          <w:szCs w:val="16"/>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6:03:00Z</dcterms:created>
  <dc:creator/>
  <dc:description/>
  <cp:keywords/>
  <dc:language>en-US</dc:language>
  <cp:lastModifiedBy>.</cp:lastModifiedBy>
  <cp:lastPrinted>2008-02-20T19:53:00Z</cp:lastPrinted>
  <dcterms:modified xsi:type="dcterms:W3CDTF">2008-02-20T18:01:00Z</dcterms:modified>
  <cp:revision>14</cp:revision>
  <dc:subject/>
  <dc:title/>
</cp:coreProperties>
</file>