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Hakkında Hindistan Medyasında Geçen Bir İddiaya Reddiye</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8 Zilhicce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6 Ocak 2008</w:t>
      </w:r>
    </w:p>
    <w:p>
      <w:pPr>
        <w:pStyle w:val="Normal"/>
        <w:widowControl w:val="false"/>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rPr>
        <w:t>the Hindu Gazetesi Editörü,</w:t>
      </w:r>
    </w:p>
    <w:p>
      <w:pPr>
        <w:pStyle w:val="Normal"/>
        <w:widowControl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ennay / Hindistan</w:t>
      </w:r>
    </w:p>
    <w:p>
      <w:pPr>
        <w:pStyle w:val="Normal"/>
        <w:widowControl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ind w:left="0" w:right="0" w:firstLine="284"/>
        <w:jc w:val="both"/>
        <w:rPr>
          <w:rFonts w:ascii="Book Antiqua" w:hAnsi="Book Antiqua" w:cs="Book Antiqua"/>
          <w:b/>
          <w:b/>
          <w:bCs/>
          <w:sz w:val="22"/>
          <w:szCs w:val="22"/>
          <w:lang w:val="tr-TR"/>
        </w:rPr>
      </w:pPr>
      <w:r>
        <w:rPr>
          <w:rFonts w:cs="Book Antiqua" w:ascii="Book Antiqua" w:hAnsi="Book Antiqua"/>
          <w:sz w:val="22"/>
          <w:szCs w:val="22"/>
          <w:lang w:val="tr-TR"/>
        </w:rPr>
        <w:t>Sayın Beyefendi,</w:t>
      </w:r>
    </w:p>
    <w:p>
      <w:pPr>
        <w:pStyle w:val="Normal"/>
        <w:widowControl w:val="false"/>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30 Aralık 2007 Pazar günü, </w:t>
      </w:r>
      <w:r>
        <w:rPr>
          <w:rFonts w:cs="Book Antiqua" w:ascii="Book Antiqua" w:hAnsi="Book Antiqua"/>
          <w:b/>
          <w:bCs/>
          <w:sz w:val="22"/>
          <w:szCs w:val="22"/>
          <w:lang w:val="tr-TR"/>
        </w:rPr>
        <w:t>Hizb-ut Tahrir</w:t>
      </w:r>
      <w:r>
        <w:rPr>
          <w:rFonts w:cs="Book Antiqua" w:ascii="Book Antiqua" w:hAnsi="Book Antiqua"/>
          <w:sz w:val="22"/>
          <w:szCs w:val="22"/>
          <w:lang w:val="tr-TR"/>
        </w:rPr>
        <w:t>’i art niyetle Bayan Benâzir Butto suikastı ile ilişkilendirmeye çalışan, “</w:t>
      </w:r>
      <w:r>
        <w:rPr>
          <w:rFonts w:cs="Book Antiqua" w:ascii="Book Antiqua" w:hAnsi="Book Antiqua"/>
          <w:i/>
          <w:iCs/>
          <w:sz w:val="22"/>
          <w:szCs w:val="22"/>
          <w:lang w:val="tr-TR"/>
        </w:rPr>
        <w:t xml:space="preserve">Analistler, ISI </w:t>
      </w:r>
      <w:r>
        <w:rPr>
          <w:rFonts w:cs="Book Antiqua" w:ascii="Book Antiqua" w:hAnsi="Book Antiqua"/>
          <w:sz w:val="22"/>
          <w:szCs w:val="22"/>
          <w:vertAlign w:val="superscript"/>
          <w:lang w:val="tr-TR"/>
        </w:rPr>
        <w:t>[Pakistan İstihbârat Teşkilâtı]</w:t>
      </w:r>
      <w:r>
        <w:rPr>
          <w:rFonts w:cs="Book Antiqua" w:ascii="Book Antiqua" w:hAnsi="Book Antiqua"/>
          <w:i/>
          <w:iCs/>
          <w:sz w:val="22"/>
          <w:szCs w:val="22"/>
          <w:lang w:val="tr-TR"/>
        </w:rPr>
        <w:t xml:space="preserve"> İçerisindeki İslâmcıların Benâzir Suikastına Katkıda Bulunmuş Olabileceklerinden Endişeli</w:t>
      </w:r>
      <w:r>
        <w:rPr>
          <w:rFonts w:cs="Book Antiqua" w:ascii="Book Antiqua" w:hAnsi="Book Antiqua"/>
          <w:sz w:val="22"/>
          <w:szCs w:val="22"/>
          <w:lang w:val="tr-TR"/>
        </w:rPr>
        <w:t>” başlığı ile yayınladığınız bir makâleye atfen size yazıyorum.</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Yazar, İslâmâbâd’da ve Pakistan’ın tüm büyük şehirlerinde dağıtılan Hizb’in beyânnamelerinden birinden uzunca bir alıntı yapmaktadır. Makâle okuyucuyu mesnetsiz bir varsayıma sürüklemeye çalışmaktadır. Böylelikle okuyucu,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Bayan Butto suikastı arasında bir bağlantı olabileceğini düşünmeye zorlanmaktadır. Oysa alıntılanan beyânnamede, kesinlikle hiçbir şiddete teşvik yoktur yada hiçbir militarizm çağrısı yoktur, ne dolaylı, ne de dolaysız, ne açıktan, ne de îmâen! Bilakis yalnızca, mevcut Küfür sisteminden duydukları hoşnutsuzluğu göstermeleri için insanları gelecek seçimleri boykot etmeye ve İslâmî sistem olan Hilâfet’i yeniden kurmak için çalışmaya teşvik vardır. Dolayısıyla “İslâmcı tehditler” alt başlığı ile ve Bayan Butto’nun katledilmesi bağlamında bu beyânnamenin alıntılanması; yazarların Hizb’i art niyetle, herhangi bir şekilde Bayan Butto’nun katline karışmakla suçladıklarını göstermektedir. </w:t>
      </w:r>
      <w:r>
        <w:rPr>
          <w:rFonts w:cs="Book Antiqua" w:ascii="Book Antiqua" w:hAnsi="Book Antiqua"/>
          <w:b/>
          <w:bCs/>
          <w:sz w:val="22"/>
          <w:szCs w:val="22"/>
          <w:lang w:val="tr-TR"/>
        </w:rPr>
        <w:t>Hizb-ut Tahrir</w:t>
      </w:r>
      <w:r>
        <w:rPr>
          <w:rFonts w:cs="Book Antiqua" w:ascii="Book Antiqua" w:hAnsi="Book Antiqua"/>
          <w:sz w:val="22"/>
          <w:szCs w:val="22"/>
          <w:lang w:val="tr-TR"/>
        </w:rPr>
        <w:t>’i karalamaya ve kötü göstermeye yönelik bu girişim, kesinlikle kınanacak ve bütünüyle kabul edilemez bir tutumdu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Mâlumun îlâmı şudur ki </w:t>
      </w:r>
      <w:r>
        <w:rPr>
          <w:rFonts w:cs="Book Antiqua" w:ascii="Book Antiqua" w:hAnsi="Book Antiqua"/>
          <w:b/>
          <w:bCs/>
          <w:sz w:val="22"/>
          <w:szCs w:val="22"/>
          <w:lang w:val="tr-TR"/>
        </w:rPr>
        <w:t>Hizb-ut Tahrir</w:t>
      </w:r>
      <w:r>
        <w:rPr>
          <w:rFonts w:cs="Book Antiqua" w:ascii="Book Antiqua" w:hAnsi="Book Antiqua"/>
          <w:sz w:val="22"/>
          <w:szCs w:val="22"/>
          <w:lang w:val="tr-TR"/>
        </w:rPr>
        <w:t>, ideolojisi İslâm olan siyâsî bir partidir ve Ümmet ile birlikte Hilâfet’i kurarak İslâmî hayatı geri getirmek için çalışmaktadır. Bu da ancak ve sadece,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Mekke’de iken 13 yıl boyunca izlediği metoduna uyarak fikrî ve siyâsî bir mücâdele ile yapılır. Hizb, hedefine ulaşmada silah ve şiddet kullanımını Şeriat’ın ihlâli olarak değerlendirir. Zîra Nebî Muhammed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 Mekke’deki mücâdelesi sırasında şiddetten kaçınmıştır.</w:t>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una inanır: Hilâfet’in Kapitalist sisteminin yerini alması, fikrî mücâdele ve muhâkeme yürütmek yoluyla toplumda yerleşik mefhumların köklü değişimini gerektirir, böylelikle insanlar bir ideoloji olarak İslâm’ın, mevcut Kapitalist sistem karşısında üstün bir alternatif olduğuna iknâ edilir. Bu fikrî mücâdelenin yanı sıra Hizb, bir de siyâsî mücâdele yürütür, bununla Sömürgecilerin plânlarını ve Müslümanların başındaki yöneticilerin hıyânetlerini açığa çıkarır ve toplumun her kesitinden kitleleri İslâmî yönetim sistemi olan Hilâfet uğrunda siyâsî mücâdeleye katılmak üzere harekete geçirir. Oysa birkaç kişiyi öldürmek yada şiddete dayalı bir kaos havası oluşturmak, kapsamlı bir siyâsî değişim hedefine asla götürmez. Bunun içindir ki Hizb, tarihinin geçen 54 yılı boyunca; üyelerimizin pek çoğuna acımasızca işkence eden ve hunharca katleden Özbekistan’ın İslâm Kerimov’u ve Suriye’nin Hafız-Beşar Esad’ları gibi Müslümanların başındaki yöneticilerin ellerinden nice büyük acılar çekmesine rağmen, hiçbir siyâsî suikasta karışmamıştır.</w:t>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u şiddet-dışı yaklaşımı, küresel çapta o kadar meşhur ve sâbittir ki “Teröre Karşı Savaş”ın bayraktarları olan Amerika ve İngiltere dahi, </w:t>
      </w:r>
      <w:r>
        <w:rPr>
          <w:rFonts w:cs="Book Antiqua" w:ascii="Book Antiqua" w:hAnsi="Book Antiqua"/>
          <w:b/>
          <w:bCs/>
          <w:sz w:val="22"/>
          <w:szCs w:val="22"/>
          <w:lang w:val="tr-TR"/>
        </w:rPr>
        <w:t>Hizb-ut Tahrir</w:t>
      </w:r>
      <w:r>
        <w:rPr>
          <w:rFonts w:cs="Book Antiqua" w:ascii="Book Antiqua" w:hAnsi="Book Antiqua"/>
          <w:sz w:val="22"/>
          <w:szCs w:val="22"/>
          <w:lang w:val="tr-TR"/>
        </w:rPr>
        <w:t>’i terörist bir örgüt olarak ilan etmelerine yetecek hiçbir militanlık yahut şiddet kanıtına sahip olmadıklarını resmî olarak itiraf etmişlerdir. Üstelik Brookings Institute (Brookings Enstitüsü), International Crisis Group (Uluslararası Kriz Grubu) ve Jane’s Intelligence gibi pek çok ünlü think-tank kuruluşu, Hizb’in barışçıl bir mücâdele yürüttüğünü teyit etmekten başka bir yol bulamamıştır. Benzer şekilde Amnesty International (Uluslararası Af Örgütü) ve Human Rights Watch (İnsan Hakları İzleme Örgütü) gibi çok sayıda insan hakları örgütü de raporlarında şiddet-dışı metodumuzu kabullenmişlerdir.</w:t>
      </w:r>
    </w:p>
    <w:p>
      <w:pPr>
        <w:pStyle w:val="Normal"/>
        <w:bidi w:val="0"/>
        <w:spacing w:lineRule="exact" w:line="320" w:before="60" w:after="60"/>
        <w:ind w:left="0" w:right="0" w:firstLine="284"/>
        <w:jc w:val="both"/>
        <w:rPr/>
      </w:pPr>
      <w:r>
        <w:rPr>
          <w:rFonts w:cs="Book Antiqua" w:ascii="Book Antiqua" w:hAnsi="Book Antiqua"/>
          <w:sz w:val="22"/>
          <w:szCs w:val="22"/>
          <w:lang w:val="tr-TR"/>
        </w:rPr>
        <w:t>“</w:t>
      </w:r>
      <w:r>
        <w:rPr>
          <w:rFonts w:cs="Book Antiqua" w:ascii="Book Antiqua" w:hAnsi="Book Antiqua"/>
          <w:i/>
          <w:iCs/>
          <w:sz w:val="22"/>
          <w:szCs w:val="22"/>
          <w:lang w:val="tr-TR"/>
        </w:rPr>
        <w:t>Glasgow intihar bombacısı Kefîl Ahmed, onun (Hizb’in) değirmeninden geçtiğine inanılanlar arasındadır</w:t>
      </w:r>
      <w:r>
        <w:rPr>
          <w:rFonts w:cs="Book Antiqua" w:ascii="Book Antiqua" w:hAnsi="Book Antiqua"/>
          <w:sz w:val="22"/>
          <w:szCs w:val="22"/>
          <w:lang w:val="tr-TR"/>
        </w:rPr>
        <w:t>” şeklindeki iddianıza gelince; Bu sırf bir saptırmaca değil, aynı zamanda saçmalıktır da! Kefîl Ahmed, kesinlikle ne Hizb’in bir üyesi olmuştur, ne de Hizb içerisinde herhangi bir sorumluluk almışt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durumu telafi etmek üzere, okuyucularınız için bu mektup ile birlikte bir özür metni yayınlamanızı talep ediyoruz.</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ygılarıml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212338301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9:27:00Z</dcterms:created>
  <dc:creator/>
  <dc:description/>
  <cp:keywords/>
  <dc:language>en-US</dc:language>
  <cp:lastModifiedBy>.</cp:lastModifiedBy>
  <cp:lastPrinted>2007-09-20T21:36:00Z</cp:lastPrinted>
  <dcterms:modified xsi:type="dcterms:W3CDTF">2007-02-04T09:34:00Z</dcterms:modified>
  <cp:revision>12</cp:revision>
  <dc:subject/>
  <dc:title/>
</cp:coreProperties>
</file>