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sz w:val="26"/>
          <w:szCs w:val="26"/>
        </w:rPr>
      </w:pPr>
      <w:r>
        <w:rPr>
          <w:rFonts w:ascii="Book Antiqua" w:hAnsi="Book Antiqua" w:cs="Simplified Arabic"/>
          <w:sz w:val="26"/>
          <w:sz w:val="26"/>
          <w:szCs w:val="26"/>
          <w:rtl w:val="true"/>
        </w:rPr>
        <w:t>وَمَن</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يَتَوَلَّهُ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مِّنكُ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فَإِنَّهُ</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مِنْهُمْ</w:t>
      </w:r>
    </w:p>
    <w:p>
      <w:pPr>
        <w:pStyle w:val="Normal"/>
        <w:jc w:val="center"/>
        <w:rPr>
          <w:rFonts w:ascii="Book Antiqua" w:hAnsi="Book Antiqua" w:cs="Book Antiqua"/>
          <w:szCs w:val="22"/>
        </w:rPr>
      </w:pPr>
      <w:r>
        <w:rPr>
          <w:rFonts w:cs="Book Antiqua" w:ascii="Book Antiqua" w:hAnsi="Book Antiqua"/>
          <w:b/>
          <w:bCs/>
          <w:szCs w:val="22"/>
        </w:rPr>
        <w:t>Her Kim Onları Dost Edinirse, O da Onlardandır!</w:t>
      </w:r>
      <w:r>
        <w:rPr>
          <w:rFonts w:cs="Book Antiqua" w:ascii="Book Antiqua" w:hAnsi="Book Antiqua"/>
          <w:szCs w:val="22"/>
        </w:rPr>
        <w:t xml:space="preserve"> </w:t>
      </w:r>
      <w:r>
        <w:rPr>
          <w:rFonts w:cs="Book Antiqua" w:ascii="Book Antiqua" w:hAnsi="Book Antiqua"/>
          <w:szCs w:val="22"/>
          <w:vertAlign w:val="superscript"/>
        </w:rPr>
        <w:t>[el-Mâide 5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Yahudi Varlığı’nın sözde başbakanı Olmert, Türkiye’ye yaptığı meşum ziyareti tamamlayıp işgal ve gasp ettiği topraklara geri döndü. Bilindiği gibi Türkiye; Yahudi varlığını ilk tanıyan ve onunla ilk ticari anlaşmayı imzalayan, Golan Tepeleri’nin Yahudi varlığınca ilhak edilmesi hakkındaki BM kararını onaylayan ve Filistin gaspçısı Yahudi varlığı ile “dostane ilişkilerini” sürekli derinleştiren halkı Müslüman ama kendisi Laik [Dinsiz] devlettir.</w:t>
      </w:r>
    </w:p>
    <w:p>
      <w:pPr>
        <w:pStyle w:val="Normal"/>
        <w:spacing w:before="60" w:after="60"/>
        <w:ind w:firstLine="284"/>
        <w:jc w:val="both"/>
        <w:rPr/>
      </w:pPr>
      <w:r>
        <w:rPr>
          <w:rFonts w:cs="Book Antiqua" w:ascii="Book Antiqua" w:hAnsi="Book Antiqua"/>
          <w:sz w:val="22"/>
          <w:szCs w:val="22"/>
        </w:rPr>
        <w:t>Ziyaretinin başında iki saatlik baş başa görüşmeden sonra Olmert ile Erdoğan, ortak bir basın toplantısı düzenlediler. Görüşmede Mescid-i Aksa çevresindeki hafriyat çalışmaları, Ortadoğu barışı, yeni Filistin Hükümeti ve Mekke Anlaşması, Türkiye’nin Suriye-“İsrail” ilişkilerine katkıları ve Amerikan Kongresi’ndeki Ermeni Soykırımı yasa tasarısının çıkmamasına yönelik Yahudi lobisinin desteği konuları ele alınd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escid-i Aksa çevresindeki hafriyat çalışmaları hakkında, Olmert’in kendisine gösterdiği fotoğraflardan tatmin (!) olmadığını söyleyen Erdoğan, çalışmaların Mescid’e zarar verip vermediğinin anlaşılması için teknik bir heyet gönderilmesini önerdiğini, Olmert’in de kabul ettiğini söyledi. Madem Erdoğan Aksa’ya bu kadar düşkündür, ne diye Yahudi’nin 1969’da Aksa’yı yakma girişiminde bulunduğunu sormuyor? Neden Cuma günleri 40 yaşından küçüklerin orada ibadetine izin verilmediğini sormuyor? BBC’nin yayınladığı gibi Yahudi’nin kazdığı tünel ile Aksa’nın altını oyduğu açıkça bilindiği halde, bu teknik heyetin ne maksatla gönderildiğini neden önce kendisine sormuyor? Muharref inançlarına dayalı olarak Aksa’yı yıkmanın devlet politikası olup olmadığını neden sevgili dostuna (!) sormuyo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Ortadoğu barışı için umutlu olduğunu söyleyen Erdoğan, Yahudi varlığının İngiliz desteği ve terörist eylemler aracılığı ile kurulmuş meşruiyetten yoksun gaspçı bir devlet olduğunu bilmiyor mu? Bu azgın varlığın, birçok kez Müslümanlara savaş açtığını bilmiyor mu? Bilhassa Filistin’de ve Lübnan’da binlerce Müslümanı katlettiğini, evlerini başlarına geçirdiğini, kadınlarını dul, çocuklarını yetim bıraktığını, mallarını ve arazilerini gasp ettiğini, kendi ülkelerinde mülteci konumuna düşürdüğünü bilmiyor mu? Şimdiye kadar ileri sürülen onlarca sözde barış planlarının hep Yahudilerin lehine, İslam’ın ve Müslümanların aleyhine olduğunu bilmiyor mu? Sözde devletlerarası kuruluşların açıktan ve gizliden daima Yahudi’nin tarafında olduğunu bilmiyor mu? Yahudi’nin şimdiye kadar neredeyse hiçbir devletlerarası karara uymadığını, her tür devletlerarası örf ve kânunu çiğnediğini bilmiyor mu? Ortadoğu barışı denilen yalanın, Batılı Sömürgecilerin ortaya attığı bir aldatmaca olduğunu ve kendisinin bu politikaya hizmet ettiğini bilmiyor mu? Ne itibarla, böylesi bir varlık ile ilişkilerini, hem kendi ifadesiyle, dostane ve sıcak bir şekilde, hem de sürekli gelişen bir şekilde sürdürüyo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ekke Anlaşması’nı ve yeni Filistin Hükümeti’ni öven ve Türkiye’ye davet edeceğini duyuran Erdoğan, bu anlaşmanın Amerika’nın sadık uşağı Suudi yönetimi tarafından Amerika’nın talimatıyla organize edilmiş şerir bir tuzak olduğunu görmüyor mu? Batılı Sömürgecilerin, bilhassa Amerika’nın Fetih gibi Laik etiketli Filistinli örgütlerin Yahudi’yi resmen ve alenen tanımalarından sonra, AKP’ye benzer şekilde Müslümanları aldatarak oylarını toplayan Hamas gibi “İslamcı” etiketli Filistinli örgütlerin de Yahudi’yi öyle veya böyle tanımaları için çırpındığını görmüyor mu? Filistin’in tüm toprakları Yahudi işgali altında iken, hiçbir siyasî, ekonomik, diplomatik ve askerî niteliklere sahip değil iken, kurulan veya kurulacak bir Filistin Hükümeti’nin otoriteden ve egemenlikten mahrum kukla bir hükümet olacağını görmüyor mu? Bağımsız Filistin Devleti diye sayıklanan teorinin, ancak ahmakları kandırabilecek bir yalandan ibaret olduğunu görmüyor mu?</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Türkiye’nin Suriye-“İsrail” ilişkilerine katkıda bulunacağını ve bunun için önümüzdeki günlerde Suriye’ye bir heyet gönderileceğini söyleyen Erdoğan, Yahudi varlığının daha önceki arabuluculuk önerilerini çirkin ve yakışıksız bir şekilde reddederek rezil etmesinden hiç ders almamış, Yahudi’nin iki yüzlülük ve döneklik vasıflarının henüz farkına varmamış mı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n dönemde çokça tartışılan Amerikan Kongresi’ndeki Ermeni Soykırımı yasa tasarısının kabul edilmemesi için Olmert’ten Amerika’daki Yahudi lobisini talep eden Erdoğan, önceki hafta Abdullah Gül’ün Amerika’da terslenmesinden ve Kongre Başkanı Pelosi tarafından reddedilmesinden sonra, Yahudi lobisinin desteğine muhtaç olacak acze düşmekten hiç mi utanç duymamaktadır? Denize düşmüş de yılana mı sarılmaktadır? Hele basın toplantısı sırasında, -Yahudilerin alışageldiği şekilde- Olmert’in bu talebini o anda reddetmesinden hiç mi sıkılmamış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n olarak basın toplantısı sırasında Olmert, Kudüs’ü “İsrail”in başkenti olarak tanımladı. Erdoğan, bu sözleri işitince pişkin pişkin gülümsemekle yetindi! O Kudüs ki ihanetleri ve duyarsızlıkları sebebiyle belki de bu yöneticilere gece-gündüz lânet ediyordur. Yazıklar olsun!</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İşte başınızdaki yöneticilerin, Allah düşmanı, Peygamber katili, zillet ve meskenet damgalı, işgalci-gaspçı Yahudi varlığı ile içten, dostane ve sıkı-fıkı ilişkileri böyledir! Onların bütün dostlukları Sömürgeci Kâfirler ile payandalarınadır. Sarf ettikleri göstermelik sözler, ancak biz Müslümanları aldatmak, öfkemizi dindirmek, sahte çözümlerine inandırmak içindir. </w:t>
      </w:r>
    </w:p>
    <w:p>
      <w:pPr>
        <w:pStyle w:val="Normal"/>
        <w:spacing w:before="60" w:after="60"/>
        <w:ind w:firstLine="284"/>
        <w:jc w:val="both"/>
        <w:rPr/>
      </w:pPr>
      <w:r>
        <w:rPr>
          <w:rStyle w:val="StrongEmphasis"/>
          <w:rFonts w:cs="Arial" w:ascii="Book Antiqua" w:hAnsi="Book Antiqua"/>
          <w:b w:val="false"/>
          <w:bCs w:val="false"/>
          <w:sz w:val="22"/>
          <w:szCs w:val="22"/>
        </w:rPr>
        <w:t>Biliyoruz ki onların verdiği tepkiler sahtedir, göz boyamaya yöneliktir. Esasında onların verdiği her tepki, taviz ve peşkeşin alt yapısını oluşturmak içindir. Nitekim her tepkiden sonra mutlaka bir taviz verilmiştir!</w:t>
      </w:r>
      <w:r>
        <w:rPr>
          <w:rStyle w:val="StrongEmphasis"/>
          <w:rFonts w:cs="Arial" w:ascii="Book Antiqua" w:hAnsi="Book Antiqua"/>
          <w:sz w:val="22"/>
          <w:szCs w:val="22"/>
        </w:rPr>
        <w:t xml:space="preserve"> </w:t>
      </w:r>
      <w:r>
        <w:rPr>
          <w:rFonts w:cs="Book Antiqua" w:ascii="Book Antiqua" w:hAnsi="Book Antiqua"/>
          <w:sz w:val="22"/>
          <w:szCs w:val="22"/>
        </w:rPr>
        <w:t>Meselâ; Erdoğan, 2003’te Yahudi varlığını “devlet terörü” uygulamakla suçladı. Ama 2004 yılının Mart ayında Türkiye’nin Yahudi varlığına su satmasını öngören anlaşma Kudüs’te imzalandı. 2004 yılının Mayıs ayında aynı sözlerle Yahudi varlığını eleştirdi. Ama 2006 yılının Aralık ayında “Türkiye-İsrail Enerji Anlaşması” imzalandı. Şimdi yine sahte bir tepki verdi, bu kez de sırada BTC boru hattının Yahudi varlığına kadar uzatılarak Türkiye ile Yahudi varlığı arasında “Akdeniz-Kızıldeniz” adı verilen bir Enerji Koridoru kurulması ile Yahudi firmalardan alınacak silah ihaleleri vardır.</w:t>
      </w:r>
    </w:p>
    <w:p>
      <w:pPr>
        <w:pStyle w:val="Normal"/>
        <w:spacing w:before="60" w:after="60"/>
        <w:ind w:firstLine="284"/>
        <w:jc w:val="both"/>
        <w:rPr/>
      </w:pPr>
      <w:r>
        <w:rPr>
          <w:rFonts w:cs="Book Antiqua" w:ascii="Book Antiqua" w:hAnsi="Book Antiqua"/>
          <w:sz w:val="22"/>
          <w:szCs w:val="22"/>
        </w:rPr>
        <w:t>Yine biliyoruz ki onların sırf kuvvetli oldukları için gönülden bağlandığı odaklar, Sömürgecilerdir, İşgalcilerdir, Katillerdir. Onların efendilerine besledikleri sevgiler, korkulur ki, Allah’a besledikleri sevgiden daha büyüktür. Efendilerinden korkuları da Allah’tan korkularından daha büyüktür.</w:t>
      </w:r>
    </w:p>
    <w:p>
      <w:pPr>
        <w:pStyle w:val="Normal"/>
        <w:spacing w:before="60" w:after="60"/>
        <w:jc w:val="both"/>
        <w:rPr>
          <w:rFonts w:ascii="Book Antiqua" w:hAnsi="Book Antiqua" w:cs="Simplified Arabic"/>
        </w:rPr>
      </w:pPr>
      <w:r>
        <w:rPr>
          <w:rFonts w:ascii="Book Antiqua" w:hAnsi="Book Antiqua" w:cs="Simplified Arabic"/>
          <w:rtl w:val="true"/>
        </w:rPr>
        <w:t>وَلَوْ</w:t>
      </w:r>
      <w:r>
        <w:rPr>
          <w:rFonts w:ascii="Book Antiqua" w:hAnsi="Book Antiqua" w:eastAsia="Book Antiqua" w:cs="Book Antiqua"/>
          <w:rtl w:val="true"/>
        </w:rPr>
        <w:t xml:space="preserve"> </w:t>
      </w:r>
      <w:r>
        <w:rPr>
          <w:rFonts w:ascii="Book Antiqua" w:hAnsi="Book Antiqua" w:cs="Simplified Arabic"/>
          <w:rtl w:val="true"/>
        </w:rPr>
        <w:t>يَرَى</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إِذْ</w:t>
      </w:r>
      <w:r>
        <w:rPr>
          <w:rFonts w:ascii="Book Antiqua" w:hAnsi="Book Antiqua" w:eastAsia="Book Antiqua" w:cs="Book Antiqua"/>
          <w:rtl w:val="true"/>
        </w:rPr>
        <w:t xml:space="preserve"> </w:t>
      </w:r>
      <w:r>
        <w:rPr>
          <w:rFonts w:ascii="Book Antiqua" w:hAnsi="Book Antiqua" w:cs="Simplified Arabic"/>
          <w:rtl w:val="true"/>
        </w:rPr>
        <w:t>يَرَوْنَ</w:t>
      </w:r>
      <w:r>
        <w:rPr>
          <w:rFonts w:ascii="Book Antiqua" w:hAnsi="Book Antiqua" w:eastAsia="Book Antiqua" w:cs="Book Antiqua"/>
          <w:rtl w:val="true"/>
        </w:rPr>
        <w:t xml:space="preserve"> </w:t>
      </w:r>
      <w:r>
        <w:rPr>
          <w:rFonts w:ascii="Book Antiqua" w:hAnsi="Book Antiqua" w:cs="Simplified Arabic"/>
          <w:rtl w:val="true"/>
        </w:rPr>
        <w:t>الْعَذَابَ</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الْقُوَّةَ</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جَمِيعاً</w:t>
      </w:r>
      <w:r>
        <w:rPr>
          <w:rFonts w:ascii="Book Antiqua" w:hAnsi="Book Antiqua" w:eastAsia="Book Antiqua" w:cs="Book Antiqua"/>
          <w:rtl w:val="true"/>
        </w:rPr>
        <w:t xml:space="preserve"> </w:t>
      </w: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شَدِيدُ</w:t>
      </w:r>
      <w:r>
        <w:rPr>
          <w:rFonts w:ascii="Book Antiqua" w:hAnsi="Book Antiqua" w:eastAsia="Book Antiqua" w:cs="Book Antiqua"/>
          <w:rtl w:val="true"/>
        </w:rPr>
        <w:t xml:space="preserve"> </w:t>
      </w:r>
      <w:r>
        <w:rPr>
          <w:rFonts w:ascii="Book Antiqua" w:hAnsi="Book Antiqua" w:cs="Simplified Arabic"/>
          <w:rtl w:val="true"/>
        </w:rPr>
        <w:t>الْعَذَابِ</w:t>
      </w:r>
      <w:r>
        <w:rPr>
          <w:rFonts w:ascii="Book Antiqua" w:hAnsi="Book Antiqua" w:cs="Book Antiqua"/>
          <w:b/>
          <w:b/>
          <w:bCs/>
          <w:sz w:val="22"/>
          <w:sz w:val="22"/>
          <w:szCs w:val="22"/>
        </w:rPr>
        <w:t xml:space="preserve"> </w:t>
      </w:r>
      <w:r>
        <w:rPr>
          <w:rFonts w:cs="Book Antiqua" w:ascii="Book Antiqua" w:hAnsi="Book Antiqua"/>
          <w:b/>
          <w:bCs/>
          <w:sz w:val="22"/>
          <w:szCs w:val="22"/>
        </w:rPr>
        <w:t>Keşke zulmedenler, azâbı gördükleri zaman (anlayacakları gibi), gerçekten bütün kuvvetin Allah’a ait olduğunu ve gerçekten Allah’ın azâbının çok şiddetli olduğunu (önceden) anlayabilselerdi.</w:t>
      </w:r>
      <w:r>
        <w:rPr>
          <w:rFonts w:cs="Book Antiqua" w:ascii="Book Antiqua" w:hAnsi="Book Antiqua"/>
          <w:sz w:val="22"/>
          <w:szCs w:val="22"/>
        </w:rPr>
        <w:t xml:space="preserve"> </w:t>
      </w:r>
      <w:r>
        <w:rPr>
          <w:rFonts w:cs="Book Antiqua" w:ascii="Book Antiqua" w:hAnsi="Book Antiqua"/>
          <w:sz w:val="22"/>
          <w:szCs w:val="22"/>
          <w:vertAlign w:val="superscript"/>
        </w:rPr>
        <w:t>[el-Bakara 165]</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başınızdaki yöneticilerin gerçek yüzü budur, Ey Müslümanlar! O halde daha ne zamana kadar bu zulme, bu kötülüğe, bu rezalete ve bu ihanete “Dur!”demek için bekleyeceksiniz? Hiçbir şey olmamış gibi, izlemekle mi yetineceksiniz? İstemez misiniz, Allah size bu devletlerden daha güçlü tek bir devlet versin? İstemez misiniz, tüm bu başınızdaki utanmaz-arlanmaz yöneticileri, tek bir Râşid Halife ile değiştirsin? İstemez misiniz, kardeşlerinizi, ülkelerinizi, topraklarınızı, servetlerinizi ve ordularınızı önceden olduğu gibi yeniden birleştirsin? İstemez misiniz, Mescid-i Aksa, Kudüs ve tüm Filistin, Yahudi mikrobundan temizlenip size iade edilsin? İstemez misiniz, Allah yeniden sizi insanlar için çıkarılmış en hayırlı ümmet haline getirsin? İstemez misiniz, Allah fetihler ve zaferler ile şanlı atalarınızı sevindirdiği gibi sizleri de sevindirsin? İstemez misiniz, adalete, merhamete, şefkate, izzete susamış tüm insanlığı aydınlatan İslam’ı onlara bir nur ve hidayet olarak taşımak ile sizleri önceden olduğu gibi şereflendirsin?</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sizleri, </w:t>
      </w:r>
      <w:r>
        <w:rPr>
          <w:rFonts w:cs="Book Antiqua" w:ascii="Book Antiqua" w:hAnsi="Book Antiqua"/>
          <w:b/>
          <w:bCs/>
          <w:sz w:val="22"/>
          <w:szCs w:val="22"/>
        </w:rPr>
        <w:t>Nübüvvet Metodu üzere İkinci Râşidî Hilâfet Devleti</w:t>
      </w:r>
      <w:r>
        <w:rPr>
          <w:rFonts w:cs="Book Antiqua" w:ascii="Book Antiqua" w:hAnsi="Book Antiqua"/>
          <w:sz w:val="22"/>
          <w:szCs w:val="22"/>
        </w:rPr>
        <w:t xml:space="preserve">’ni kurarak İslâmî hayatı yeniden başlatmak üzere kendisi ile birlikte çalışmaya çağırmaktadır. Çünkü Allah Subhânehu bunu emretmiş ve gerçekleşeceğini vaat etmiştir. Nebîsi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 bunu emretmiş ve uğrunda hayatını vakfetmiştir. Şimdi de İslâmî Ümmet’in samimi evlatları, bu uğurda gecelerini gündüzlerine katarak yılmadan ve yorulmadan, bıkmadan ve usanmadan çalışmakta, Allah Subhânehu’nun Nusreti lütfedeceği şafağın özlemi ile tutuş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o gün mü’minler de Allah’ın Nusreti ile ferahlayacaklar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kkak ki bu, Allah’a hiç de zor değildir.</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r>
      <w:r>
        <w:rPr>
          <w:rFonts w:cs="Book Antiqua" w:ascii="Book Antiqua" w:hAnsi="Book Antiqua"/>
          <w:sz w:val="22"/>
          <w:szCs w:val="22"/>
        </w:rPr>
        <w:tab/>
        <w:tab/>
        <w:tab/>
        <w:tab/>
        <w:tab/>
        <w:tab/>
        <w:tab/>
        <w:tab/>
        <w:tab/>
        <w:t>H. 29 Muharrem 1428</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ab/>
        <w:t>M. 17 Şubat 2007</w:t>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6:26:00Z</dcterms:created>
  <dc:creator>acer</dc:creator>
  <dc:description/>
  <cp:keywords/>
  <dc:language>en-US</dc:language>
  <cp:lastModifiedBy>---</cp:lastModifiedBy>
  <dcterms:modified xsi:type="dcterms:W3CDTF">2007-02-17T14:13:00Z</dcterms:modified>
  <cp:revision>14</cp:revision>
  <dc:subject/>
  <dc:title>Her Kim Onları Dost Edinirse, O da Onlardandır! </dc:title>
</cp:coreProperties>
</file>