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24"/>
          <w:szCs w:val="18"/>
          <w:lang w:val="tr-TR"/>
        </w:rPr>
      </w:pPr>
      <w:r>
        <w:rPr>
          <w:rFonts w:cs="Book Antiqua" w:ascii="Book Antiqua" w:hAnsi="Book Antiqua"/>
          <w:b/>
          <w:bCs/>
          <w:sz w:val="24"/>
          <w:szCs w:val="22"/>
          <w:lang w:val="tr-TR"/>
        </w:rPr>
        <w:t>Referandum, Demokratik Krizlerin Ara Çözümüdür</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13 Şevvâl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24 Ekim </w:t>
      </w:r>
      <w:r>
        <w:rPr>
          <w:rFonts w:cs="Book Antiqua" w:ascii="Book Antiqua" w:hAnsi="Book Antiqua"/>
          <w:bCs/>
          <w:color w:val="000000"/>
          <w:szCs w:val="18"/>
          <w:lang w:val="tr-TR" w:bidi="ar-EG"/>
        </w:rPr>
        <w:t>2007</w:t>
      </w:r>
    </w:p>
    <w:p>
      <w:pPr>
        <w:pStyle w:val="Normal"/>
        <w:bidi w:val="0"/>
        <w:spacing w:before="20" w:after="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1 Ekim Pazar günü, önceki Cumhurbaşkanı Ahmet Necdet Sezer tarafından veto edilip referanduma sevk edilen yasa paketi referanduma sunuldu. %67 katılım oranı sağlanan referandumda, %69 Evet ve %31 Hayır oyu çıktı. Buna göre söz konusu yasa paketi kabul edilmiş oldu.</w:t>
      </w:r>
    </w:p>
    <w:p>
      <w:pPr>
        <w:pStyle w:val="Normal"/>
        <w:bidi w:val="0"/>
        <w:spacing w:before="20" w:after="20"/>
        <w:ind w:left="0" w:right="0" w:firstLine="284"/>
        <w:jc w:val="both"/>
        <w:rPr/>
      </w:pPr>
      <w:r>
        <w:rPr>
          <w:rFonts w:cs="Book Antiqua" w:ascii="Book Antiqua" w:hAnsi="Book Antiqua"/>
          <w:sz w:val="22"/>
          <w:szCs w:val="22"/>
          <w:lang w:val="tr-TR"/>
        </w:rPr>
        <w:t>Bu referandumda görülen ilginç iki husus vardır. İlki; halkın büyük bir çoğunluğu (yapılan bir ankete göre %80’inden fazlası) gittikleri referandumun içeriğini tam olarak bilmeden oy kullanmışlardır. Bunun sebebi, halkımızın başlarındaki yönetimi ilgilendiren hususlara ilgisizliği olduğu kadar, yöneticilerin de halkın “havadan” desteği alacaklarına olan güvenlerinden kaynaklanan sorumsuzluktur. İkincisi de, bu referandumda 22 Temmuz seçimlerine kıyasla, hem katılım oranının düşmesi, hem de referandumu destekleyen partilerin genel seçimlere kıyasla, oy toplamlarının düşmesidir. Oy vermeyenlerin para cezasına çarptırılacağı tehdidinin de bu katılımda etken olduğu dikkate alınırsa, bilhassa AKP’ye önceki seçimlerde verilen oyların önemli bir kısmının tepki oyları olduğu gerçeği tekrar görülmüş olur.</w:t>
      </w:r>
    </w:p>
    <w:p>
      <w:pPr>
        <w:pStyle w:val="Normal"/>
        <w:bidi w:val="0"/>
        <w:spacing w:before="20" w:after="2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eferandum, demokratik sistemlerde bir yasama türü değil, aksine kriz ve tıkanıklık zamanlarında yada politik taktik gereği gündeme gelen bir çıkış yoludur. Bunun için demokratik sistemlerde bir mesele hakkında referanduma başvurulması, halkı hakem kabul edip görüşüne başvurmaktan ziyâde, ya halkın seçtiği temsilcilerin oluşturduğu Meclis’in ilgili yasa hakkında çıkmaza düşmesinden yada iktidardaki Hükümetin izlediği politik bir taktikten dolayı olur. Bunun için referandumların sonuçları, -nâdir durumlar dışında- çoğu kez kesin olarak bilinir. Bu referandumdan bahsedildiği andan itibaren kabul edileceği kesindi. Dolayısıyla çıkan sonuç kimse için sürpriz değildir. Fakat birçokları için sürpriz olan, bu referandumun mevcut krizi henüz çözememiş olmasıdır. Çünkü muhâlefet partileri, referandum ve öncesindeki değişiklik sebebiyle meşruiyet sorunundan bahsetmekte ve iptal edilmesi için girişimde bulunmaya hazırlanmaktadırlar.</w:t>
      </w:r>
    </w:p>
    <w:p>
      <w:pPr>
        <w:pStyle w:val="Normal"/>
        <w:bidi w:val="0"/>
        <w:spacing w:before="20" w:after="20"/>
        <w:ind w:left="0" w:right="0" w:firstLine="284"/>
        <w:jc w:val="both"/>
        <w:rPr/>
      </w:pPr>
      <w:r>
        <w:rPr>
          <w:rFonts w:cs="Book Antiqua" w:ascii="Book Antiqua" w:hAnsi="Book Antiqua"/>
          <w:sz w:val="22"/>
          <w:szCs w:val="22"/>
          <w:lang w:val="tr-TR"/>
        </w:rPr>
        <w:t>Demokratik sistem, yapısı ve mâhiyeti gereği dâima kriz üretme potansiyeline sahiptir. Çünkü insanların hayattaki işlerini düzenlemeye ve hayattaki sorunlarını çözmeye muktedir bir nizâm ancak ve sadece insanı, hayatı ve kâinatı yaratan el-Mudebbîr olan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Rasulü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e gönderdiği İslâm Nizâmıdır. İslâm Nizâmı, hayata hâkim kılınmadıkça, sadece Türkiye’deki Müslüman halkın değil, aksine tüm beşeriyetin mâruz kaldığı zulüm, fesat ve şer, varlığını bilhassa devlet bazında sürdürecektir. el-Aliyy-ul Kadîr olan Rabbimizden,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nin kuruluşunu hızlandırarak demokratik Küfür nizâmlarının bataklığında heder edilen Ümmetimizi, bir an önce selâmet sâhillerine çıkarmasını niyâz ediyoruz.</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44:00Z</dcterms:created>
  <dc:creator/>
  <dc:description/>
  <cp:keywords/>
  <dc:language>en-US</dc:language>
  <cp:lastModifiedBy>---</cp:lastModifiedBy>
  <cp:lastPrinted>2006-07-05T11:54:00Z</cp:lastPrinted>
  <dcterms:modified xsi:type="dcterms:W3CDTF">2007-10-24T07:12:00Z</dcterms:modified>
  <cp:revision>9</cp:revision>
  <dc:subject/>
  <dc:title>Referandum, Demokratik Krizlerin Ara Çözümüdür</dc:title>
</cp:coreProperties>
</file>