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EG"/>
        </w:rPr>
      </w:pPr>
      <w:r>
        <w:rPr>
          <w:rFonts w:cs="Al Ketab" w:ascii="Book Antiqua" w:hAnsi="Book Antiqua"/>
          <w:b/>
          <w:bCs/>
          <w:sz w:val="24"/>
          <w:szCs w:val="24"/>
          <w:lang w:val="tr-TR" w:bidi="ar-EG"/>
        </w:rPr>
        <w:t>Yeni Tür Bizans Çekişmesi</w:t>
      </w:r>
    </w:p>
    <w:p>
      <w:pPr>
        <w:pStyle w:val="Normal"/>
        <w:bidi w:val="0"/>
        <w:jc w:val="right"/>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22 Rabi’-ul Evvel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10 Nisan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İşte Lübnan’da çekişen taraflar arasında yeni bir tür Bizans çekişmesi daha! Ama argümanları daha dar, daha kısır… Çatışmanın ekseni, öyle zararsız, sevimli bir şey de değil, aksine insanları kimin temsil edeceği meselesi! Sanki insanların hâli vahâmet boyutuna ulaşmamışçasına… Sanki onurlarını heder edenler, geçim yollarını onlara dar edenler, huzurlarını ifritin veya ifritlerin eline bırakanlar kendileri değilmişçesine!</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Her iki taraf da, birinci ve üçüncü başkanlığın “meşruiyetsizliği” suçunu birbirlerine atmaktadır. Böylece kendilerin lider sananların inatlarını bırakmamalarından ötür ülke, mayın tarlalarına doğru adım adım ilerlemeye devam etmektedir. Oysa çabalar doğru yöne yönlendirilmiş olsaydı, ülkenin güvenliğine kast eden hâricî komplolar başarısızlığa uğratılabilirdi. Bir kesim, “devletlerarası yol” üzerindeki “mahkeme” kararı olmaksızın, muhaliflerin gösterilerinin “bağlayıcı” olmadığını iddia ederek Temsilciler Meclisi kulislerinde sık sık “direnen” bir grup milletvekilidir. Diğer kesim ise, şimdiki Temsilciler Meclisi’nin halkın irâdesini doğru bir biçimde yansıtmadığını söyleyerek erken seçimlere gitme çağrısı ile ona karşılık vermektedir. Bunlara karşı, aşağıdaki dört mülâhazayı sunuyoruz:</w:t>
      </w:r>
    </w:p>
    <w:p>
      <w:pPr>
        <w:pStyle w:val="Normal"/>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w:t>
      </w:r>
      <w:r>
        <w:rPr>
          <w:rFonts w:cs="Al Ketab" w:ascii="Book Antiqua" w:hAnsi="Book Antiqua"/>
          <w:sz w:val="22"/>
          <w:szCs w:val="22"/>
          <w:lang w:val="tr-TR" w:bidi="ar-EG"/>
        </w:rPr>
        <w:t xml:space="preserve">et-Tâif Konferansı”nın aşçıları, kesimlerin oranlarını göz önüne alarak, temsil sıhhati oluşturmak için milletvekillerinin sayısını artırmaya hırs gösterdiler. Bununla birlikte Meclis’in çalışma mekânizmasında acziyet açığa çıktı. Nitekim ülkenin, varlığı ve anayasası ile bağdaşmayan bileşimi, ithâl sarsıntılara karşı ülkenin selâmetini engellemektedir. Bunun yanı sıra milletvekillerinin maaşları, yiyecek, içecek ve seyahat masrafları ile insanların ceplerinin boşaltılmakta, mal beyanında bulunmaları da ya milletvekillikleri düştükten sonraya, ya ölümlerinden sonrasına bırakılmaktadır. Yine fırkacılığın pekiştirilmesi de, felâketten başka bir şey getirmemektedir. Zaten bunu, bu ülkeyi ifsat edenler yerleştirmiştir. Ülkeyi muhitinden koparıp ayırdıkları zaman, “Cebel-i Lübnan Mutasarrıfı” </w:t>
      </w:r>
      <w:r>
        <w:rPr>
          <w:rFonts w:cs="Al Ketab" w:ascii="Book Antiqua" w:hAnsi="Book Antiqua"/>
          <w:sz w:val="22"/>
          <w:szCs w:val="22"/>
          <w:vertAlign w:val="superscript"/>
          <w:lang w:val="tr-TR" w:bidi="ar-EG"/>
        </w:rPr>
        <w:t>[mutasarrıf, Osmanlı Hilâfeti’nde bir sancağın en büyük mülkî âmiri]</w:t>
      </w:r>
      <w:r>
        <w:rPr>
          <w:rFonts w:cs="Al Ketab" w:ascii="Book Antiqua" w:hAnsi="Book Antiqua"/>
          <w:sz w:val="22"/>
          <w:szCs w:val="22"/>
          <w:lang w:val="tr-TR" w:bidi="ar-EG"/>
        </w:rPr>
        <w:t xml:space="preserve"> hâdisesini öne sürüp kanlı fırkacı fitnenin kapılarını açabilsinler!</w:t>
      </w:r>
    </w:p>
    <w:p>
      <w:pPr>
        <w:pStyle w:val="Normal"/>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 xml:space="preserve">Bu aşçılar, koydukları anayasa sayesinde, insanlar arasında nifak ve zıtlaşma tohumları ekerek iyice kök saldılar. Karar birliğini engellediklerinde, üçlü başkanlık </w:t>
      </w:r>
      <w:r>
        <w:rPr>
          <w:rFonts w:cs="Al Ketab" w:ascii="Book Antiqua" w:hAnsi="Book Antiqua"/>
          <w:sz w:val="22"/>
          <w:szCs w:val="22"/>
          <w:vertAlign w:val="superscript"/>
          <w:lang w:val="tr-TR" w:bidi="ar-LB"/>
        </w:rPr>
        <w:t>[Meclis, Hükümet, Devlet başkanlıklarından her birini ayrı bir fırkaya vermek]</w:t>
      </w:r>
      <w:r>
        <w:rPr>
          <w:rFonts w:cs="Al Ketab" w:ascii="Book Antiqua" w:hAnsi="Book Antiqua"/>
          <w:sz w:val="22"/>
          <w:szCs w:val="22"/>
          <w:lang w:val="tr-TR" w:bidi="ar-LB"/>
        </w:rPr>
        <w:t xml:space="preserve"> </w:t>
      </w:r>
      <w:r>
        <w:rPr>
          <w:rFonts w:cs="Al Ketab" w:ascii="Book Antiqua" w:hAnsi="Book Antiqua"/>
          <w:sz w:val="22"/>
          <w:szCs w:val="22"/>
          <w:lang w:val="tr-TR" w:bidi="ar-EG"/>
        </w:rPr>
        <w:t>diye bir şey ortaya attılar. Bu ise çoğunlukla nefret uyandırıcıdır ve her bir “fırka” kendi evlatlarını arkasına alır. Ülke yerinde sayar, avara kasnak gibi döner, ne gâlip, ne de mağlup belli olur. Zaten kendileri de bunu dile getirmektedir. Daha doğrusu, o Batılı aşçılar var ya, asıl gâlip gelenler onlardır ve o aşçıların zehrini yutanlar ise mağluptur ve mağluptur.</w:t>
      </w:r>
    </w:p>
    <w:p>
      <w:pPr>
        <w:pStyle w:val="Normal"/>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Soluk soluğa kalanlar, eşsiz “uzlaşmacı” demokrasisi ve anayasal kurumları bahsinde “Birleşik Lübnan Modeli” diye bir şey icat ettiler. Bunlar yılanın yılandan başkasını doğurmayacağını ve Allah’ın minhacından uzak olarak materyalist karanlıkta kalakalan kokuşmuş Batılı nizâmın, beşerin arzularını asla telaffuz edemeyeceğini ve halkları asla kurtuluşa götüremeyeceğini hâlâ idrâk etmiyorlar mı?</w:t>
      </w:r>
    </w:p>
    <w:p>
      <w:pPr>
        <w:pStyle w:val="Normal"/>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 xml:space="preserve">Batı’nın tilkileri, ülkedeki emir sahiplerini (yöneticileri), kızıl kanlara boyanmış bıçaklarının, bize sundukları aşkın simgesi bir gül olduğuna iknâda başarılı oldular. </w:t>
      </w:r>
      <w:r>
        <w:rPr>
          <w:rFonts w:cs="Al Ketab" w:ascii="Book Antiqua" w:hAnsi="Book Antiqua"/>
          <w:sz w:val="22"/>
          <w:szCs w:val="22"/>
          <w:u w:val="single"/>
          <w:lang w:val="tr-TR" w:bidi="ar-EG"/>
        </w:rPr>
        <w:t>Artık 8 Martçılar ve 14 Martçılar arasındaki çekişmenin, Hanîf Şeriat’a dönülerek ortadan kaldırılması vâcip olmadı mı? Ki bu da, İslâm ve Nûru ile hükmetmek üzere takvasına ve liyâkatine şâhit olunmuş birinin hakemliğine başvurarak olur</w:t>
      </w:r>
      <w:r>
        <w:rPr>
          <w:rFonts w:cs="Al Ketab" w:ascii="Book Antiqua" w:hAnsi="Book Antiqua"/>
          <w:sz w:val="22"/>
          <w:szCs w:val="22"/>
          <w:lang w:val="tr-TR" w:bidi="ar-EG"/>
        </w:rPr>
        <w:t xml:space="preserve">. Yoksa başında şer çemberi bulunan Batılı odaklara başvurarak olmaz! O halde insanlar nasıl olur da bu odakların, “devletlerarası mahkeme” veya benzerleri nezdinde “iyi niyetli” olduğuna iknâ olurlar? Oysa bizler biliyoruz ki bu odaklar, kendi maslahatlarından başkasına iltifat etmezler ve bu devletlerarası mahkemeyi, devletlerarası oyunlar müzâyedesinde en yüksek fiyatı ilk verene satarlar. Ayrıca bu Batılı devletler, bu cürümlerin azmettiricilerinin ve Sömürgecilik döneminde Ümmetimizin binlerce şehidinin canlarına kast edenlerin peşine düşmezler. Dahası perdeleri henüz sona ermemiş, ara sıra gösterime sunulmaktadır. Biz istiyoruz ki bütün suçlular cezalandırılsın. Öyle bir-iki suçu işleyenlerin değil, suç dosyası kabarık her kim olursa hepsinin cezalandırılmasını istiyoruz. Velâkin tilkinin dâvâsında kurt hâkim olur mu hiç? </w:t>
      </w:r>
    </w:p>
    <w:p>
      <w:pPr>
        <w:pStyle w:val="Normal"/>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O halde Ümmet, ülkedeki işlerin dizginlerini zapt edenlerin şu saçma rollerine karşı hâlâ uyanmayacak mı? Nûrdan bir hidâyet üzere, bu girdaptan çıkmak için çalışmayacak mı?</w:t>
      </w:r>
    </w:p>
    <w:sectPr>
      <w:headerReference w:type="default" r:id="rId2"/>
      <w:headerReference w:type="first" r:id="rId3"/>
      <w:footerReference w:type="default" r:id="rId4"/>
      <w:footerReference w:type="first" r:id="rId5"/>
      <w:type w:val="nextPage"/>
      <w:pgSz w:w="11906" w:h="16838"/>
      <w:pgMar w:left="1134" w:right="1134" w:gutter="0" w:header="1134" w:top="1190" w:footer="2116" w:bottom="21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 w:hAnsi="00679" w:cs="00679"/>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01:00Z</dcterms:created>
  <dc:creator>,</dc:creator>
  <dc:description/>
  <cp:keywords/>
  <dc:language>en-US</dc:language>
  <cp:lastModifiedBy>---</cp:lastModifiedBy>
  <dcterms:modified xsi:type="dcterms:W3CDTF">2007-05-24T19:11:00Z</dcterms:modified>
  <cp:revision>3</cp:revision>
  <dc:subject/>
  <dc:title>Yeni Tür Bizans Çekişmesi</dc:title>
</cp:coreProperties>
</file>