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Hizb-ut Tahrir ve Hilâfet Mücâdeles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 xml:space="preserve">Bu hafta Âvam Kamarası’nda, eski İçişleri Bakanı John Reid, açık bir sırrı teyit etti; Başkan Müşerref ve Başkan Kerimov gibi Müslüman Dünyası’ndaki diktatörlerce İngiliz Hükümeti’ne </w:t>
      </w:r>
      <w:r>
        <w:rPr>
          <w:rFonts w:cs="Book Antiqua" w:ascii="Book Antiqua" w:hAnsi="Book Antiqua"/>
          <w:b/>
          <w:bCs/>
          <w:sz w:val="22"/>
          <w:szCs w:val="22"/>
        </w:rPr>
        <w:t>Hizb-ut Tahrir</w:t>
      </w:r>
      <w:r>
        <w:rPr>
          <w:rFonts w:cs="Book Antiqua" w:ascii="Book Antiqua" w:hAnsi="Book Antiqua"/>
          <w:sz w:val="22"/>
          <w:szCs w:val="22"/>
        </w:rPr>
        <w:t xml:space="preserve">’i yasaklaması için baskı yapıldığı halde, </w:t>
      </w:r>
      <w:r>
        <w:rPr>
          <w:rFonts w:cs="Book Antiqua" w:ascii="Book Antiqua" w:hAnsi="Book Antiqua"/>
          <w:b/>
          <w:bCs/>
          <w:sz w:val="22"/>
          <w:szCs w:val="22"/>
        </w:rPr>
        <w:t>Hizb-ut Tahrir</w:t>
      </w:r>
      <w:r>
        <w:rPr>
          <w:rFonts w:cs="Book Antiqua" w:ascii="Book Antiqua" w:hAnsi="Book Antiqua"/>
          <w:sz w:val="22"/>
          <w:szCs w:val="22"/>
        </w:rPr>
        <w:t xml:space="preserve"> ile terörizm veya şiddet arasında herhangi bir şekilde bağlantı olduğuna dair hiçbir kanıt bulunmadığını açıkladı.</w:t>
      </w:r>
    </w:p>
    <w:p>
      <w:pPr>
        <w:pStyle w:val="Normal"/>
        <w:spacing w:before="60" w:after="60"/>
        <w:ind w:firstLine="284"/>
        <w:jc w:val="both"/>
        <w:rPr/>
      </w:pPr>
      <w:r>
        <w:rPr>
          <w:rFonts w:cs="Book Antiqua" w:ascii="Book Antiqua" w:hAnsi="Book Antiqua"/>
          <w:sz w:val="22"/>
          <w:szCs w:val="22"/>
        </w:rPr>
        <w:t xml:space="preserve">Eski İçişleri Bakanı John Reid, </w:t>
      </w:r>
      <w:r>
        <w:rPr>
          <w:rFonts w:cs="Book Antiqua" w:ascii="Book Antiqua" w:hAnsi="Book Antiqua"/>
          <w:b/>
          <w:bCs/>
          <w:sz w:val="22"/>
          <w:szCs w:val="22"/>
        </w:rPr>
        <w:t>Hizb-ut Tahrir</w:t>
      </w:r>
      <w:r>
        <w:rPr>
          <w:rFonts w:cs="Book Antiqua" w:ascii="Book Antiqua" w:hAnsi="Book Antiqua"/>
          <w:sz w:val="22"/>
          <w:szCs w:val="22"/>
        </w:rPr>
        <w:t>’in son iki eleştirisine atıfta bulunarak yasaklanması için “yeterli kanıt” olmadığı sonucuna vardıklarını söyledi. Reid devamla, “</w:t>
      </w:r>
      <w:r>
        <w:rPr>
          <w:rFonts w:cs="Book Antiqua" w:ascii="Book Antiqua" w:hAnsi="Book Antiqua"/>
          <w:i/>
          <w:iCs/>
          <w:sz w:val="22"/>
          <w:szCs w:val="22"/>
        </w:rPr>
        <w:t>Hiçbir şey, kanıtsız bir dâvâyı alıp sonra da kaybetmekten siyâsî olarak daha dezavantajlı olamaz… Çünkü aleyhimize yapılan tüm suçlamaları teyit etmiş olur</w:t>
      </w:r>
      <w:r>
        <w:rPr>
          <w:rFonts w:cs="Book Antiqua" w:ascii="Book Antiqua" w:hAnsi="Book Antiqua"/>
          <w:sz w:val="22"/>
          <w:szCs w:val="22"/>
        </w:rPr>
        <w:t>” dedi.</w:t>
      </w:r>
    </w:p>
    <w:p>
      <w:pPr>
        <w:pStyle w:val="Normal"/>
        <w:spacing w:before="60" w:after="60"/>
        <w:ind w:firstLine="284"/>
        <w:jc w:val="both"/>
        <w:rPr/>
      </w:pPr>
      <w:r>
        <w:rPr>
          <w:rFonts w:cs="Book Antiqua" w:ascii="Book Antiqua" w:hAnsi="Book Antiqua"/>
          <w:sz w:val="22"/>
          <w:szCs w:val="22"/>
        </w:rPr>
        <w:t xml:space="preserve">Elli yıldan fazladır </w:t>
      </w:r>
      <w:r>
        <w:rPr>
          <w:rFonts w:cs="Book Antiqua" w:ascii="Book Antiqua" w:hAnsi="Book Antiqua"/>
          <w:b/>
          <w:bCs/>
          <w:sz w:val="22"/>
          <w:szCs w:val="22"/>
        </w:rPr>
        <w:t>Hizb-ut Tahrir</w:t>
      </w:r>
      <w:r>
        <w:rPr>
          <w:rFonts w:cs="Book Antiqua" w:ascii="Book Antiqua" w:hAnsi="Book Antiqua"/>
          <w:sz w:val="22"/>
          <w:szCs w:val="22"/>
        </w:rPr>
        <w:t>, Müslüman Dünyası’nda zorbalığa ve diktatörlüğe son vermeye yönelik siyâsî çalışmanın en ön safındadır. Dolayısıyla Ağustos 2005’te Tony Blair’in Hizb’i yasaklama önerisi, Müslüman Dünyası’ndaki Batı destekli diktatörleri değiştirmeye yönelik siyâsî çalışmamızı durdurma amaçlıydı. Evet, kabul ediyoruz; kuşkusuz bir gerçektir ki kitlemiz, İngiliz Hükümeti’nin sinsi ikiyüzlülüğünü ifşa eden -General Müşerref ve Başkan Kerimov ve Mübârek gibi- Müslüman Dünyası’ndaki müttefikleri olan diktatörlere karşı kampanyamızdan ötürü İngiliz Hükümeti’nin siyâsî ve diplomatik olarak bir hayli huzursuz olmasına yol açmıştır.</w:t>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 Müslüman Dünyası’nda; muhâsebe edilebilir ve halkın otoritesi ile seçilen bir liderlik ile, şu anda süregelen zorbalık yerine İslâm fıkhına dayalı hukuk ilkesini yerleştiren İslâmî Yönetim Sistemi olan Hilâfet’in yeniden dönüşü için çalışmaktadır. Nitekim Maryland Üniversitesi, en son yaptığı bir araştırmada, Müslüman Dünyası’nda Şeriat’a ve Hilâfet’e yönelik desteğin %70’in üzerine çıktığını tespit etmişti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Kerîm Kardeşler ve Bacılar!</w:t>
      </w:r>
    </w:p>
    <w:p>
      <w:pPr>
        <w:pStyle w:val="Normal"/>
        <w:spacing w:before="60" w:after="60"/>
        <w:ind w:firstLine="284"/>
        <w:jc w:val="both"/>
        <w:rPr/>
      </w:pPr>
      <w:r>
        <w:rPr>
          <w:rFonts w:cs="Book Antiqua" w:ascii="Book Antiqua" w:hAnsi="Book Antiqua"/>
          <w:sz w:val="22"/>
          <w:szCs w:val="22"/>
        </w:rPr>
        <w:t>İslâm, bilhassa Şeriat, Hilâfet ve Cihâd gibi siyâsî fikirleri ile, bugün “İslamizm” (İslâmcılık) saldırısı bahanesiyle saldırı altındadır. “İslamizm”; Sömürgeciliğe karşı koyan, diktatörler aleyhine konuşan ve Müslüman Dünyası içerisinde devlet ve toplum bazında İslâm’ın uygulanmasını arzulayan Müslümanları damgalamak için ileri sürülmüş bir terim idi. Şeriat’a, gericilik ve baskıcılık denilerek; Hilâfet’e “şer ideolojisi” denilerek ve Cihâd’a da “terörizm” denilerek saldırılmaktadır. Hatta amelleri Allah yolunda veya Cennet arzusu ile yapmak bile, bugün “aşırılık” ve “radikallik” olarak tanımlanmaktadır.</w:t>
      </w:r>
    </w:p>
    <w:p>
      <w:pPr>
        <w:pStyle w:val="Normal"/>
        <w:spacing w:before="60" w:after="60"/>
        <w:ind w:firstLine="284"/>
        <w:jc w:val="both"/>
        <w:rPr/>
      </w:pPr>
      <w:r>
        <w:rPr>
          <w:rFonts w:cs="Book Antiqua" w:ascii="Book Antiqua" w:hAnsi="Book Antiqua"/>
          <w:sz w:val="22"/>
          <w:szCs w:val="22"/>
        </w:rPr>
        <w:t xml:space="preserve">Toplumumuzun, üzerinde hissettiği şiddetli baskıya karşın, </w:t>
      </w:r>
      <w:r>
        <w:rPr>
          <w:rFonts w:cs="Book Antiqua" w:ascii="Book Antiqua" w:hAnsi="Book Antiqua"/>
          <w:b/>
          <w:bCs/>
          <w:sz w:val="22"/>
          <w:szCs w:val="22"/>
        </w:rPr>
        <w:t>Hizb-ut Tahrir</w:t>
      </w:r>
      <w:r>
        <w:rPr>
          <w:rFonts w:cs="Book Antiqua" w:ascii="Book Antiqua" w:hAnsi="Book Antiqua"/>
          <w:sz w:val="22"/>
          <w:szCs w:val="22"/>
        </w:rPr>
        <w:t xml:space="preserve"> sizleri, Batılı yönetimlerin Müslüman Dünyası’ndaki Sömürgeci politikalarını ifşa etme ve bir hayat nizâmı olarak İslâm hakkında ve Müslüman Dünyası’nı kaostan, istikrarsızlıktan ve zulümden kurtaracak yeni bir devlet ve hadârat olarak Hilâfet hakkında pozitif bir kamuoyu oluşturma mücâdelesini sürdürmede bünyesine katılmaya çağırmaktadır.</w:t>
      </w:r>
    </w:p>
    <w:p>
      <w:pPr>
        <w:pStyle w:val="Normal"/>
        <w:jc w:val="both"/>
        <w:rPr>
          <w:rFonts w:ascii="Book Antiqua" w:hAnsi="Book Antiqua" w:cs="Book Antiqua"/>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تَنْصُ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وَيُثَبِّتْ</w:t>
      </w:r>
      <w:r>
        <w:rPr>
          <w:rFonts w:ascii="Book Antiqua" w:hAnsi="Book Antiqua" w:eastAsia="Book Antiqua" w:cs="Book Antiqua"/>
          <w:rtl w:val="true"/>
        </w:rPr>
        <w:t xml:space="preserve"> </w:t>
      </w:r>
      <w:r>
        <w:rPr>
          <w:rFonts w:ascii="Book Antiqua" w:hAnsi="Book Antiqua" w:cs="Simplified Arabic"/>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ğer siz Allah’a [Dînine] nusret verir, zafere ulaştırırsanız, Allah da size nusret verir, zafere ulaştırır ve ayaklarınızı [Dîni üzere] 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H. 21 Cumâde’l Âhira 1428</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M. 06 Temmuz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6:07:00Z</dcterms:created>
  <dc:creator>b</dc:creator>
  <dc:description/>
  <cp:keywords/>
  <dc:language>en-US</dc:language>
  <cp:lastModifiedBy>a</cp:lastModifiedBy>
  <dcterms:modified xsi:type="dcterms:W3CDTF">2007-08-04T16:10:00Z</dcterms:modified>
  <cp:revision>4</cp:revision>
  <dc:subject/>
  <dc:title>Britanya</dc:title>
</cp:coreProperties>
</file>