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pPr>
      <w:r>
        <w:rPr>
          <w:rFonts w:cs="Book Antiqua" w:ascii="Book Antiqua" w:hAnsi="Book Antiqua"/>
          <w:b/>
          <w:bCs/>
          <w:szCs w:val="22"/>
        </w:rPr>
        <w:t>Cumhurbaşkanlığı Tartışması, Laik Devletin Meşruiyeti Tartışmasına Dönüşmeli;</w:t>
      </w:r>
    </w:p>
    <w:p>
      <w:pPr>
        <w:pStyle w:val="Normal"/>
        <w:jc w:val="center"/>
        <w:rPr>
          <w:rFonts w:ascii="Book Antiqua" w:hAnsi="Book Antiqua" w:cs="Book Antiqua"/>
          <w:b/>
          <w:b/>
          <w:bCs/>
          <w:szCs w:val="22"/>
        </w:rPr>
      </w:pPr>
      <w:r>
        <w:rPr>
          <w:rFonts w:cs="Book Antiqua" w:ascii="Book Antiqua" w:hAnsi="Book Antiqua"/>
          <w:b/>
          <w:bCs/>
          <w:szCs w:val="22"/>
        </w:rPr>
        <w:t>Güç Sahipleri Bu Nizâmı Bir An Evvel Devirmelid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Türkiye’de Cumhurbaşkanlığı seçimleri yaklaşırken, ülkedeki gerilim iyice artırılmaktadır. Bir yandan Laikler, Cumhurbaşkanının kim olması ve nasıl olması gerektiği hakkında birçok yaygaralar koparırlarken, diğer taraftan Hükümet, onlara cevap yetiştirmenin gayreti ve aday açıklamama ısrarı içerisind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amuoyunda geniş yankı bulan bu tartışmalar o kadar çok konu içeriyor ki insanlar, bu iddialar ve atışmalar yığını içerisinde olanları şaşkınlık ile izlemek ve ne olacağını merak etmek durumunda bırakılmaktadır. Meseleyi netleştirmek için bu detayları anlamak gerektiği gibi, olaya bir bütün olarak bakmak da gerek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selenin detaylarına gelince; detaylar arasında en öne çıkanları şunlardı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Erdoğan’ın okuduğu bir şiir yüzünden sabıkalı olması (Erdoğan’ın suçlandığı kanun kaldırıldı.)</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Erdoğan’ın yedi yıl önce yabancı bir radyo kanalında sarf ettiği sözler (Yedi yıldan beri neden şimdiye kadar ortaya çıkarılmadı?)</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Erdoğan’ın sahip olduğu sözde İslâmî (!) geçmişi (Hiçbir zaman gerçek anlamda İslâmî bir geçmişi olmadı, yalnızca böyle yansıtılarak insanların duyguları ile oynandı.)</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Seçimler için Meclis oturumunun üçte iki çoğunluk ile açılması gerektiği (Bunu düzenleyen kanun varsa o kanun ne diyor, kânun yoksa süreç neye göre işliyo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Meclis’in mevcut dağılımının temsil zafiyeti bulunduğu (1980 askerî darbesinin çıkardığı seçim barajı ve dengesiz seçim sistemi böyle çarpık bir sonuca yol açmadı mı?)</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Halkın dörtte üçünün AKP’yi desteklemediği (AKP yanlıları ve karşıtları, demokrasi havarisi kesildikleri halde, azınlığın seçtiği bir tek parti hükümetinin meşruiyetini neden sorgulamıyorla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Laiklerin mitingleri (Laiklik [Dinsizlik], halkı Müslüman bir ülkede asla taban bulmamıştır, bulmayacaktır. Bununla birlikte Laiklerin amacı, orduyu darbeye teşvik etmek veya sürece müdâhale etmesini sağlamaktı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Bir generalin darbe günlüğü (Önemli olan bu günlükte neler yazdığı değil, laiklerin arzuladıkları şekilde Hükümete ordu ile gözdağı verilmesidi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Rektörlerin ortak açıklaması (Rektörler, Laik Cumhurbaşkanı tarafından atanmış laikler oldukları için laiklerin kampanyalarına paralel olarak böylesi açıklamalar yapmaları normaldi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CHP Lideri Baykal’ın Erdoğan’a saldırıları (Baykal, bu açıklamaları yaparak politik bir taktik izlemektedir. Erdoğan aday olursa, AKP’nin parçalanması için çalışacak, aday olmazsa “</w:t>
      </w:r>
      <w:r>
        <w:rPr>
          <w:rFonts w:cs="Book Antiqua" w:ascii="Book Antiqua" w:hAnsi="Book Antiqua"/>
          <w:i/>
          <w:iCs/>
          <w:sz w:val="22"/>
          <w:szCs w:val="22"/>
        </w:rPr>
        <w:t>gördünüz mü, onun adaylığı biz engelledik</w:t>
      </w:r>
      <w:r>
        <w:rPr>
          <w:rFonts w:cs="Book Antiqua" w:ascii="Book Antiqua" w:hAnsi="Book Antiqua"/>
          <w:sz w:val="22"/>
          <w:szCs w:val="22"/>
        </w:rPr>
        <w:t>” diyerek puan toplamaya ve Laikler tarafından muhâlefet yapamamakla suçlanmasının önüne geçmeye çalışacakt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Genelkurmay Başkanı Büyükanıt ile birlikte iki generalin Meclis Başkanı Arınç’ı ziyareti (Arınç’ın Cumhurbaşkanlığına hevesli olduğu ve Erdoğan’ın aday olmaması halinde kendisini öne çıkarmak istediği bilindiği için, generallerin bu güya sürpriz ziyareti, Erdoğan’ın aday olmasını istemediklerine dair îmâlı bir mesajdı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Laiklerin Erdoğan’ın adaylığı halinde Anayasa Mahkemesine başvurması (Anayasa Mahkemesi, devletin esâslarını ve bekâsını korumakla görevlendirilmiş laik kurumlardan biri olması itibariyle AKP’ye karşı bir koz, şantaj, tehdit aracı olarak kullanılmaktad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Cumhurbaşkanını halk seçsin (Anayasal düzenleme gerektiren bu söylem, öteden beri Amerikan yanlılarının savunduğu Başkanlık Sistemi’ne gönderme yapan bir slogandı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Erdoğan’ın aday veya adaylarını henüz açıklamaması (Kimin aday olacağını henüz kimse bilmiyor, ancak bilinen ve bilinmesi gereken şey, bu kararın Ankara’da veya İstanbul’da değil, Newyork veya Washington’da verilecek olması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selenin bütününe gelince; tüm bu ve diğer detaylara bakıldığında görülür ki Türkiye’de Amerikan güdümündeki AKP Hükümeti ile İngiliz güdümündeki Laikler arasında, Mustafa Kemâl’in Laik [Dinsiz] Cumhuriyeti’nin esaslı kurumlarından biri olan Cumhurbaşkanlığı üzerinde şiddetli bir çatışma yaşanmaktadır. Hatta sarf edilen karşılıklı sözler, ahlâk ve edep sahibi herhangi bir insanın sarf edemeyeceği hakâretlere varmaktadır. Bu çatışma, Cumhurbaşkanlığı çatışması değildir, aksine temelde Laik Devletin ölüm-kalım çatışmasıdır. Çatışmanın tarafları, yalnızca görüntüdeki Laikler ile Yeni-Muhâfazakâr Demokratlar değildir, aksine temelde bu bir Amerikan-İngiliz nüfuz çatışmasıdı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sele, Cumhurbaşkanının kim olacağı değildir, çünkü Erdoğan ile bir başkası arasında fark yoktur. Zaten Laiklerin Erdoğan’a tepki göstermesi Erdoğan’ın şahsından ötürü değildir, bilakis Erdoğan’ın sözde İslâmî (!) bir geçmişe sahip olması ve şu anda Amerika’nın adamı olmasından ötürüdür. Bu yönüyle aslında problem, İslâm’dan duyulan korkudur. Daha önce de bazı Amerikan ajanları Cumhurbaşkanı olabilmiştir. Demek ki Amerika’nın ajanı yahut adamı olmak, Laikler için ikincil önceliktir. Ancak birincil öncelik, hiç şüphesiz sahip oldukları septik İslâm fobisidir! Fakat yazıktır ki Erdoğan ve tâifesi, Laiklerin korktuğu, endişelendiği gibi, İslâmî hayatın yeniden başlatılması için çalışmamaktadır. Erdoğan, partisini kurduğundan beri, âdeta “</w:t>
      </w:r>
      <w:r>
        <w:rPr>
          <w:rFonts w:cs="Book Antiqua" w:ascii="Book Antiqua" w:hAnsi="Book Antiqua"/>
          <w:i/>
          <w:iCs/>
          <w:sz w:val="22"/>
          <w:szCs w:val="22"/>
        </w:rPr>
        <w:t>Vallahi değiştim, Billahi değiştim</w:t>
      </w:r>
      <w:r>
        <w:rPr>
          <w:rFonts w:cs="Book Antiqua" w:ascii="Book Antiqua" w:hAnsi="Book Antiqua"/>
          <w:sz w:val="22"/>
          <w:szCs w:val="22"/>
        </w:rPr>
        <w:t>” demekten yorulmuş, yine de Laikleri gerçekten değiştiğine, İslâmî geçmişini kaldırıp attığına, artık modern, “Yeni-Muhâfazakâr” demokrat, liberal, realist, kapitalist bir kimliğe büründüğüne inandıramamıştır. Buna rağmen Laiklerin -sırf hanımı başörtülü olduğu ve Erdoğan’ın takiyye (iki yüzlülük) yaptığına inandıkları için- böylesi bir saplantıya kapılmaları anormal değildir. Zîra;</w:t>
      </w:r>
    </w:p>
    <w:p>
      <w:pPr>
        <w:pStyle w:val="Normal"/>
        <w:spacing w:before="60" w:after="60"/>
        <w:jc w:val="both"/>
        <w:rPr>
          <w:rFonts w:ascii="Book Antiqua" w:hAnsi="Book Antiqua" w:cs="Book Antiqua"/>
          <w:sz w:val="22"/>
          <w:szCs w:val="22"/>
        </w:rPr>
      </w:pPr>
      <w:r>
        <w:rPr>
          <w:rFonts w:ascii="Book Antiqua" w:hAnsi="Book Antiqua" w:cs="Simplified Arabic"/>
          <w:rtl w:val="true"/>
        </w:rPr>
        <w:t>كَأَنَّهُمْ</w:t>
      </w:r>
      <w:r>
        <w:rPr>
          <w:rFonts w:ascii="Book Antiqua" w:hAnsi="Book Antiqua" w:eastAsia="Book Antiqua" w:cs="Book Antiqua"/>
          <w:rtl w:val="true"/>
        </w:rPr>
        <w:t xml:space="preserve"> </w:t>
      </w:r>
      <w:r>
        <w:rPr>
          <w:rFonts w:ascii="Book Antiqua" w:hAnsi="Book Antiqua" w:cs="Simplified Arabic"/>
          <w:rtl w:val="true"/>
        </w:rPr>
        <w:t>خُشُبٌ</w:t>
      </w:r>
      <w:r>
        <w:rPr>
          <w:rFonts w:ascii="Book Antiqua" w:hAnsi="Book Antiqua" w:eastAsia="Book Antiqua" w:cs="Book Antiqua"/>
          <w:rtl w:val="true"/>
        </w:rPr>
        <w:t xml:space="preserve"> </w:t>
      </w:r>
      <w:r>
        <w:rPr>
          <w:rFonts w:ascii="Book Antiqua" w:hAnsi="Book Antiqua" w:cs="Simplified Arabic"/>
          <w:rtl w:val="true"/>
        </w:rPr>
        <w:t>مُّسَنَّدَةٌ</w:t>
      </w:r>
      <w:r>
        <w:rPr>
          <w:rFonts w:ascii="Book Antiqua" w:hAnsi="Book Antiqua" w:eastAsia="Book Antiqua" w:cs="Book Antiqua"/>
          <w:rtl w:val="true"/>
        </w:rPr>
        <w:t xml:space="preserve"> </w:t>
      </w:r>
      <w:r>
        <w:rPr>
          <w:rFonts w:ascii="Book Antiqua" w:hAnsi="Book Antiqua" w:cs="Simplified Arabic"/>
          <w:rtl w:val="true"/>
        </w:rPr>
        <w:t>يَحْسَبُونَ</w:t>
      </w:r>
      <w:r>
        <w:rPr>
          <w:rFonts w:ascii="Book Antiqua" w:hAnsi="Book Antiqua" w:eastAsia="Book Antiqua" w:cs="Book Antiqua"/>
          <w:rtl w:val="true"/>
        </w:rPr>
        <w:t xml:space="preserve"> </w:t>
      </w:r>
      <w:r>
        <w:rPr>
          <w:rFonts w:ascii="Book Antiqua" w:hAnsi="Book Antiqua" w:cs="Simplified Arabic"/>
          <w:rtl w:val="true"/>
        </w:rPr>
        <w:t>كُلَّ</w:t>
      </w:r>
      <w:r>
        <w:rPr>
          <w:rFonts w:ascii="Book Antiqua" w:hAnsi="Book Antiqua" w:eastAsia="Book Antiqua" w:cs="Book Antiqua"/>
          <w:rtl w:val="true"/>
        </w:rPr>
        <w:t xml:space="preserve"> </w:t>
      </w:r>
      <w:r>
        <w:rPr>
          <w:rFonts w:ascii="Book Antiqua" w:hAnsi="Book Antiqua" w:cs="Simplified Arabic"/>
          <w:rtl w:val="true"/>
        </w:rPr>
        <w:t>صَيْحَةٍ</w:t>
      </w:r>
      <w:r>
        <w:rPr>
          <w:rFonts w:ascii="Book Antiqua" w:hAnsi="Book Antiqua" w:eastAsia="Book Antiqua" w:cs="Book Antiqua"/>
          <w:rtl w:val="true"/>
        </w:rPr>
        <w:t xml:space="preserve"> </w:t>
      </w:r>
      <w:r>
        <w:rPr>
          <w:rFonts w:ascii="Book Antiqua" w:hAnsi="Book Antiqua" w:cs="Simplified Arabic"/>
          <w:rtl w:val="true"/>
        </w:rPr>
        <w:t>عَلَيْهِمْ</w:t>
      </w:r>
      <w:r>
        <w:rPr>
          <w:rFonts w:ascii="Book Antiqua" w:hAnsi="Book Antiqua" w:cs="Book Antiqua"/>
          <w:b/>
          <w:b/>
          <w:bCs/>
          <w:sz w:val="22"/>
          <w:sz w:val="22"/>
          <w:szCs w:val="22"/>
        </w:rPr>
        <w:t xml:space="preserve">  </w:t>
      </w:r>
      <w:r>
        <w:rPr>
          <w:rFonts w:cs="Book Antiqua" w:ascii="Book Antiqua" w:hAnsi="Book Antiqua"/>
          <w:b/>
          <w:bCs/>
          <w:sz w:val="22"/>
          <w:szCs w:val="22"/>
        </w:rPr>
        <w:t>Onlar âdeta dayanmış kütükler gibidirler, her gürültüyü kendi aleyhlerine zannederler.</w:t>
      </w:r>
      <w:r>
        <w:rPr>
          <w:rFonts w:cs="Book Antiqua" w:ascii="Book Antiqua" w:hAnsi="Book Antiqua"/>
          <w:sz w:val="22"/>
          <w:szCs w:val="22"/>
        </w:rPr>
        <w:t xml:space="preserve"> </w:t>
      </w:r>
      <w:r>
        <w:rPr>
          <w:rFonts w:cs="Book Antiqua" w:ascii="Book Antiqua" w:hAnsi="Book Antiqua"/>
          <w:sz w:val="22"/>
          <w:szCs w:val="22"/>
          <w:vertAlign w:val="superscript"/>
        </w:rPr>
        <w:t>[el-Munâfikûn 4]</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sele, haddizatında Laikler ile Demokratların çekişmesi de değildir, çünkü her iki kesim de Sömürgecilerin güdümündedir. Dolayısıyla bu çekişme, ekranda yalnızca Türkiye’deki aktörlerini gördüğümüz bir Washington-Londra ortak yapımı aksiyon filminin çarpıcı kareleri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Mesele, doğrudan doğruya bu devletin üzerine kurulu olduğu -İslâm’a düşman- Küfür esasının varlığı meselesidir. Asıl sorulması, sorgulanması, tartışılması gereken, bu sistemin çelişkileri, çürüklükleri ve bozukluklarıdır. İşte görüyorsunuz; bu devletin varlığı, üzerinde bulunduğu temeli, sahip olduğu tüm kurumları, anayasal yapısı, siyâsal partiler sistemi, seçim sistemi ve diğerleri tümüyle bâtıldır ve çürüktür. Otoritesi, Askerî Otorite ve Siyasî Otorite olmak üzere ikiye parçalanmıştır. Terviç ettiği tüm sloganlar, Sömürgeci Batı’dan ithâl edilmiş aldatmacalardır. İşte tüm bunlar, sadedinde olduğumuz Cumhurbaşkanlığı seçimleri tartışmasında, Ümmet’in defalarca ve rahatlıkla şahit olduğu ve olabileceği gerçeklerdi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ndan daha önemli olarak idrâk edilmesi gereken; Sömürgeci Batılı devletlerin, bu uydu devlet ve Küfür sistemi üzerindeki rolü ve etkinliğidir. Sorunlara yol açan, krizler çıkaran, fitne-fesat tohumları saçan asıl faktör, beldelerimizdeki işte bu Sömürgeci nüfuzudur. Oysa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bunu kesin olarak haram kılmıştır:</w:t>
      </w:r>
    </w:p>
    <w:p>
      <w:pPr>
        <w:pStyle w:val="Normal"/>
        <w:spacing w:before="60" w:after="60"/>
        <w:jc w:val="both"/>
        <w:rPr>
          <w:rFonts w:ascii="Book Antiqua" w:hAnsi="Book Antiqua" w:cs="Book Antiqua"/>
          <w:sz w:val="22"/>
          <w:szCs w:val="22"/>
        </w:rPr>
      </w:pPr>
      <w:r>
        <w:rPr>
          <w:rFonts w:cs="Simplified Arabic"/>
          <w:rtl w:val="true"/>
        </w:rPr>
        <w:t>وَلَن</w:t>
      </w:r>
      <w:r>
        <w:rPr>
          <w:rtl w:val="true"/>
        </w:rPr>
        <w:t xml:space="preserve"> </w:t>
      </w:r>
      <w:r>
        <w:rPr>
          <w:rFonts w:cs="Simplified Arabic"/>
          <w:rtl w:val="true"/>
        </w:rPr>
        <w:t>يَجْعَلَ</w:t>
      </w:r>
      <w:r>
        <w:rPr>
          <w:rtl w:val="true"/>
        </w:rPr>
        <w:t xml:space="preserve"> </w:t>
      </w:r>
      <w:r>
        <w:rPr>
          <w:rFonts w:cs="Simplified Arabic"/>
          <w:rtl w:val="true"/>
        </w:rPr>
        <w:t>اللّهُ</w:t>
      </w:r>
      <w:r>
        <w:rPr>
          <w:rtl w:val="true"/>
        </w:rPr>
        <w:t xml:space="preserve"> </w:t>
      </w:r>
      <w:r>
        <w:rPr>
          <w:rFonts w:cs="Simplified Arabic"/>
          <w:rtl w:val="true"/>
        </w:rPr>
        <w:t>لِلْكَافِرِينَ</w:t>
      </w:r>
      <w:r>
        <w:rPr>
          <w:rtl w:val="true"/>
        </w:rPr>
        <w:t xml:space="preserve"> </w:t>
      </w:r>
      <w:r>
        <w:rPr>
          <w:rFonts w:cs="Simplified Arabic"/>
          <w:rtl w:val="true"/>
        </w:rPr>
        <w:t>عَلَى</w:t>
      </w:r>
      <w:r>
        <w:rPr>
          <w:rtl w:val="true"/>
        </w:rPr>
        <w:t xml:space="preserve"> </w:t>
      </w:r>
      <w:r>
        <w:rPr>
          <w:rFonts w:cs="Simplified Arabic"/>
          <w:rtl w:val="true"/>
        </w:rPr>
        <w:t>الْمُؤْمِنِينَ</w:t>
      </w:r>
      <w:r>
        <w:rPr>
          <w:rtl w:val="true"/>
        </w:rPr>
        <w:t xml:space="preserve"> </w:t>
      </w:r>
      <w:r>
        <w:rPr>
          <w:rFonts w:cs="Simplified Arabic"/>
          <w:rtl w:val="true"/>
        </w:rPr>
        <w:t>سَبِيلاً</w:t>
      </w:r>
      <w:r>
        <w:rPr>
          <w:rFonts w:ascii="Book Antiqua" w:hAnsi="Book Antiqua" w:eastAsia="Book Antiqua" w:cs="Book Antiqua"/>
          <w:b/>
          <w:b/>
          <w:bCs/>
          <w:sz w:val="22"/>
          <w:sz w:val="22"/>
          <w:szCs w:val="22"/>
        </w:rPr>
        <w:t xml:space="preserve"> </w:t>
      </w:r>
      <w:r>
        <w:rPr>
          <w:rFonts w:cs="Simplified Arabic" w:ascii="Book Antiqua" w:hAnsi="Book Antiqua"/>
          <w:b/>
          <w:bCs/>
          <w:sz w:val="22"/>
          <w:szCs w:val="22"/>
        </w:rPr>
        <w:t>Şüphesiz Allah, Mü’minler aleyhine Kâfirler için asla bir yol (otorite) vermeyecektir.</w:t>
      </w:r>
      <w:r>
        <w:rPr>
          <w:rFonts w:cs="Simplified Arabic" w:ascii="Book Antiqua" w:hAnsi="Book Antiqua"/>
          <w:sz w:val="22"/>
          <w:szCs w:val="22"/>
          <w:vertAlign w:val="superscript"/>
        </w:rPr>
        <w:t>[en-Nisâ 141]</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Dolayısıyla akl-ı selîm sahibi herkesin, bilhassa Türkiye’de yönetimi değiştirmeye gücü ve etkisi bulunan Kuvvet Ehlinin bu gerçeği tam bir netlik ile kavraması, ardından bu belânın tek çözümü ve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emri olan </w:t>
      </w:r>
      <w:r>
        <w:rPr>
          <w:rFonts w:cs="Book Antiqua" w:ascii="Book Antiqua" w:hAnsi="Book Antiqua"/>
          <w:b/>
          <w:bCs/>
          <w:sz w:val="22"/>
          <w:szCs w:val="22"/>
        </w:rPr>
        <w:t>Râşidî Hilâfet Devleti</w:t>
      </w:r>
      <w:r>
        <w:rPr>
          <w:rFonts w:cs="Book Antiqua" w:ascii="Book Antiqua" w:hAnsi="Book Antiqua"/>
          <w:sz w:val="22"/>
          <w:szCs w:val="22"/>
        </w:rPr>
        <w:t>’ni kurarak İslâmî Hayatı yeniden başlatmak üzere çalışması kaçınılmazdır. Zaten ancak akıl sahipleri düşünüp ibret alırlar.</w:t>
      </w:r>
    </w:p>
    <w:p>
      <w:pPr>
        <w:pStyle w:val="Normal"/>
        <w:spacing w:before="60" w:after="60"/>
        <w:jc w:val="both"/>
        <w:rPr>
          <w:rFonts w:ascii="Book Antiqua" w:hAnsi="Book Antiqua" w:cs="Book Antiqua"/>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لَهُوَ</w:t>
      </w:r>
      <w:r>
        <w:rPr>
          <w:rFonts w:ascii="Book Antiqua" w:hAnsi="Book Antiqua" w:eastAsia="Book Antiqua" w:cs="Book Antiqua"/>
          <w:rtl w:val="true"/>
        </w:rPr>
        <w:t xml:space="preserve"> </w:t>
      </w:r>
      <w:r>
        <w:rPr>
          <w:rFonts w:ascii="Book Antiqua" w:hAnsi="Book Antiqua" w:cs="Simplified Arabic"/>
          <w:rtl w:val="true"/>
        </w:rPr>
        <w:t>الْفَوْزُ</w:t>
      </w:r>
      <w:r>
        <w:rPr>
          <w:rFonts w:ascii="Book Antiqua" w:hAnsi="Book Antiqua" w:eastAsia="Book Antiqua" w:cs="Book Antiqua"/>
          <w:rtl w:val="true"/>
        </w:rPr>
        <w:t xml:space="preserve"> </w:t>
      </w:r>
      <w:r>
        <w:rPr>
          <w:rFonts w:ascii="Book Antiqua" w:hAnsi="Book Antiqua" w:cs="Simplified Arabic"/>
          <w:rtl w:val="true"/>
        </w:rPr>
        <w:t>الْعَظِيمُ</w:t>
      </w:r>
      <w:r>
        <w:rPr>
          <w:rFonts w:ascii="Book Antiqua" w:hAnsi="Book Antiqua" w:eastAsia="Book Antiqua" w:cs="Book Antiqua"/>
          <w:rtl w:val="true"/>
        </w:rPr>
        <w:t xml:space="preserve"> </w:t>
      </w:r>
      <w:r>
        <w:rPr>
          <w:rFonts w:ascii="Book Antiqua" w:hAnsi="Book Antiqua" w:cs="Simplified Arabic"/>
          <w:rtl w:val="true"/>
        </w:rPr>
        <w:t>،</w:t>
      </w:r>
      <w:r>
        <w:rPr>
          <w:rFonts w:ascii="Book Antiqua" w:hAnsi="Book Antiqua" w:eastAsia="Book Antiqua" w:cs="Book Antiqua"/>
          <w:rtl w:val="true"/>
        </w:rPr>
        <w:t xml:space="preserve"> </w:t>
      </w:r>
      <w:r>
        <w:rPr>
          <w:rFonts w:ascii="Book Antiqua" w:hAnsi="Book Antiqua" w:cs="Simplified Arabic"/>
          <w:rtl w:val="true"/>
        </w:rPr>
        <w:t>لِمِثْلِ</w:t>
      </w:r>
      <w:r>
        <w:rPr>
          <w:rFonts w:ascii="Book Antiqua" w:hAnsi="Book Antiqua" w:eastAsia="Book Antiqua" w:cs="Book Antiqua"/>
          <w:rtl w:val="true"/>
        </w:rPr>
        <w:t xml:space="preserve"> </w:t>
      </w: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فَلْيَعْمَلِ</w:t>
      </w:r>
      <w:r>
        <w:rPr>
          <w:rFonts w:ascii="Book Antiqua" w:hAnsi="Book Antiqua" w:eastAsia="Book Antiqua" w:cs="Book Antiqua"/>
          <w:rtl w:val="true"/>
        </w:rPr>
        <w:t xml:space="preserve"> </w:t>
      </w:r>
      <w:r>
        <w:rPr>
          <w:rFonts w:ascii="Book Antiqua" w:hAnsi="Book Antiqua" w:cs="Simplified Arabic"/>
          <w:rtl w:val="true"/>
        </w:rPr>
        <w:t>الْعَامِلُونَ</w:t>
      </w:r>
      <w:r>
        <w:rPr>
          <w:rFonts w:ascii="Book Antiqua" w:hAnsi="Book Antiqua" w:cs="Book Antiqua"/>
          <w:b/>
          <w:b/>
          <w:bCs/>
          <w:sz w:val="22"/>
          <w:sz w:val="22"/>
          <w:szCs w:val="22"/>
        </w:rPr>
        <w:t xml:space="preserve">  </w:t>
      </w:r>
      <w:r>
        <w:rPr>
          <w:rFonts w:cs="Book Antiqua" w:ascii="Book Antiqua" w:hAnsi="Book Antiqua"/>
          <w:b/>
          <w:bCs/>
          <w:sz w:val="22"/>
          <w:szCs w:val="22"/>
        </w:rPr>
        <w:t>İşte bu, muhakkak bu, azim bir kurtuluştur. Çalışanlar işte böylesi (bir kurtuluş) için çalışsınlar!</w:t>
      </w:r>
      <w:r>
        <w:rPr>
          <w:rFonts w:cs="Book Antiqua" w:ascii="Book Antiqua" w:hAnsi="Book Antiqua"/>
          <w:sz w:val="22"/>
          <w:szCs w:val="22"/>
        </w:rPr>
        <w:t xml:space="preserve"> </w:t>
      </w:r>
      <w:r>
        <w:rPr>
          <w:rFonts w:cs="Book Antiqua" w:ascii="Book Antiqua" w:hAnsi="Book Antiqua"/>
          <w:sz w:val="22"/>
          <w:szCs w:val="22"/>
          <w:vertAlign w:val="superscript"/>
        </w:rPr>
        <w:t>[es-Saffât 60-61]</w:t>
      </w:r>
    </w:p>
    <w:p>
      <w:pPr>
        <w:pStyle w:val="Normal"/>
        <w:spacing w:before="60" w:after="60"/>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H. 28 Rabi’-ul Evvel 1428</w:t>
      </w:r>
    </w:p>
    <w:p>
      <w:pPr>
        <w:pStyle w:val="Normal"/>
        <w:jc w:val="both"/>
        <w:rPr/>
      </w:pPr>
      <w:r>
        <w:rPr>
          <w:rFonts w:cs="Book Antiqua" w:ascii="Book Antiqua" w:hAnsi="Book Antiqua"/>
          <w:sz w:val="22"/>
          <w:szCs w:val="22"/>
        </w:rPr>
        <w:t>Türkiye Vilâyeti</w:t>
        <w:tab/>
        <w:tab/>
        <w:tab/>
        <w:tab/>
        <w:tab/>
        <w:tab/>
        <w:tab/>
        <w:tab/>
        <w:t>M. 16 Nisan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644"/>
        </w:tabs>
        <w:ind w:left="644"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6:50:00Z</dcterms:created>
  <dc:creator>ELIF</dc:creator>
  <dc:description/>
  <cp:keywords/>
  <dc:language>en-US</dc:language>
  <cp:lastModifiedBy>---</cp:lastModifiedBy>
  <dcterms:modified xsi:type="dcterms:W3CDTF">2007-04-14T20:33:00Z</dcterms:modified>
  <cp:revision>5</cp:revision>
  <dc:subject/>
  <dc:title>Cumhurbaşkanlığı Tartışması, Laik Devletin Meşruiyeti Tartışmasına Dönüşmeli;</dc:title>
</cp:coreProperties>
</file>