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jc w:val="center"/>
        <w:rPr>
          <w:rFonts w:ascii="Book Antiqua" w:hAnsi="Book Antiqua" w:cs="Book Antiqua"/>
          <w:b/>
          <w:b/>
          <w:bCs/>
          <w:sz w:val="24"/>
          <w:szCs w:val="24"/>
          <w:lang w:val="tr-TR" w:bidi="ar-EG"/>
        </w:rPr>
      </w:pPr>
      <w:r>
        <w:rPr>
          <w:rFonts w:cs="Book Antiqua" w:ascii="Book Antiqua" w:hAnsi="Book Antiqua"/>
          <w:b/>
          <w:bCs/>
          <w:sz w:val="24"/>
          <w:szCs w:val="22"/>
          <w:lang w:val="tr-TR"/>
        </w:rPr>
        <w:t>Siyâsî Kararı Kim Alıyor? Ve Kim “Nehr-ul Bârid” Katliamını İşleyenleri ve Ehlini Göçe Zorlayanları Örtbas Ediyor?</w:t>
      </w:r>
    </w:p>
    <w:p>
      <w:pPr>
        <w:pStyle w:val="Normal"/>
        <w:bidi w:val="0"/>
        <w:jc w:val="both"/>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06 Cumâde’l Ûlâ 1428</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23 Mayıs 2007</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 xml:space="preserve">Bazı “Nehr-ul Bârid” mülteci kampı sâkinleri meydan gelenlerin hakikatinin örtbas edilmesine karşın, medya organlarıyla bağlantı kurarak kamp sakinlerinin evlerinin başlarına yıkılması, su depolarının imha edilmesi, erzak yetersizliği, ilaç sıkıntısı, yaralıların yollarda ölmesi, top güllelerinin özellikle insanlar için sığınaklar olmadığı için -yerleşim alanları demek mümkün değilse de- yerleşim alanlarına düşmesi sonucu korku ve panik yaşanması gibi mülteci kampındaki ailelerin maruz kaldıklarını ortaya çıkarma imkânı sağladılar. </w:t>
      </w:r>
    </w:p>
    <w:p>
      <w:pPr>
        <w:pStyle w:val="Normal"/>
        <w:bidi w:val="0"/>
        <w:spacing w:before="60" w:after="60"/>
        <w:ind w:left="0" w:right="0" w:firstLine="284"/>
        <w:jc w:val="both"/>
        <w:rPr/>
      </w:pPr>
      <w:r>
        <w:rPr>
          <w:rFonts w:cs="Book Antiqua" w:ascii="Book Antiqua" w:hAnsi="Book Antiqua"/>
          <w:sz w:val="22"/>
          <w:szCs w:val="22"/>
          <w:lang w:val="tr-TR"/>
        </w:rPr>
        <w:t>Yürekleri parçalayan tüm bu haberlerin dışarı sızmasına ve hükümet yetkililerinin kulaklarına ulaşmasına rağmen mülteci kamplarının “Feth-ul İslâm” hareketini korumasından dolayı “</w:t>
      </w:r>
      <w:r>
        <w:rPr>
          <w:rFonts w:cs="Book Antiqua" w:ascii="Book Antiqua" w:hAnsi="Book Antiqua"/>
          <w:i/>
          <w:iCs/>
          <w:sz w:val="22"/>
          <w:szCs w:val="22"/>
          <w:lang w:val="tr-TR"/>
        </w:rPr>
        <w:t>kısmen de olsa sorumludur</w:t>
      </w:r>
      <w:r>
        <w:rPr>
          <w:rFonts w:cs="Book Antiqua" w:ascii="Book Antiqua" w:hAnsi="Book Antiqua"/>
          <w:sz w:val="22"/>
          <w:szCs w:val="22"/>
          <w:lang w:val="tr-TR"/>
        </w:rPr>
        <w:t xml:space="preserve">” diyerek bazı seslerin mülteci kampının şiddetli şekilde bombalanmasını haklı çıkaracak derecede, insanların kanlarını ve evlatlarının canlarını önemsemediklerini gördük. Sanki birisi bu savaşçıların girmesinden önce mülteci kampları sakinleri ile bu hususta istişâre etmiş de sonrasında bu varsayımla kimileri evlerin, hastanelerin, mescitlerin yıkılmasını ve dahası yaralama, öldürme, korkutma, sürgün, su, gıda ve ilaç kesintisi, yaralıların taşınması ve tedavi aksaklıkları gibi olayların yaşanmasına yol açmış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urumun daha da kötüleşmesine neden olan faktör ise, insanların bizzat gözleri ile şahit oldukları silahlanmış sivil insanların, görüntüde çatışmalarda orduya yardım etmekte olan mülteci kamplarına doğru ateş açmalarıdır. Zîra bu kişiler sayesinde durum, mülteci kamplarına insanî gıda yardımları taşıyan tırlara ateş açılması, dolayısıyla mülteci kamplarına girmelerinin engellenmesi ve bir çok kez ateşkesin başarısızlığa ulaşması boyutuna dayanmıştır.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 xml:space="preserve">Bizler 21.05.2007 tarihli daha önceki beyannâmemizde, güvende olan mülteci kampı sâkinlerinin hedef alınmasından sakındırmış masum kanların akıtılmasının haramlılığına vurgu yapmış ve şöyle demiştik: “Mâsum kanların akıtılması haramdır: ister ordu saflarında olsunlar, isterse Trablus, Nehr-ul Bârid mülteci kampı ve kuzey bölgeleri sâkinlerinden olsunlar, suçsuz insanların kanlarını akıtmak gerçekten korkunç bir cürümdür. Allahu Te’alâ şöyle buyurmuştur: </w:t>
      </w:r>
      <w:r>
        <w:rPr>
          <w:rFonts w:cs="Simplified Arabic"/>
          <w:sz w:val="24"/>
          <w:sz w:val="24"/>
          <w:szCs w:val="24"/>
          <w:rtl w:val="true"/>
          <w:lang w:val="tr-TR" w:bidi="ar-LB"/>
        </w:rPr>
        <w:t>وَلاَ</w:t>
      </w:r>
      <w:r>
        <w:rPr>
          <w:rFonts w:cs="Times New Roman"/>
          <w:sz w:val="24"/>
          <w:sz w:val="24"/>
          <w:szCs w:val="24"/>
          <w:rtl w:val="true"/>
          <w:lang w:val="tr-TR" w:bidi="ar-LB"/>
        </w:rPr>
        <w:t xml:space="preserve"> </w:t>
      </w:r>
      <w:r>
        <w:rPr>
          <w:rFonts w:cs="Simplified Arabic"/>
          <w:sz w:val="24"/>
          <w:sz w:val="24"/>
          <w:szCs w:val="24"/>
          <w:rtl w:val="true"/>
          <w:lang w:val="tr-TR" w:bidi="ar-LB"/>
        </w:rPr>
        <w:t>تَقْتُلوا</w:t>
      </w:r>
      <w:r>
        <w:rPr>
          <w:rFonts w:cs="Times New Roman"/>
          <w:sz w:val="24"/>
          <w:sz w:val="24"/>
          <w:szCs w:val="24"/>
          <w:rtl w:val="true"/>
          <w:lang w:val="tr-TR" w:bidi="ar-LB"/>
        </w:rPr>
        <w:t xml:space="preserve"> </w:t>
      </w:r>
      <w:r>
        <w:rPr>
          <w:rFonts w:cs="Simplified Arabic"/>
          <w:sz w:val="24"/>
          <w:sz w:val="24"/>
          <w:szCs w:val="24"/>
          <w:rtl w:val="true"/>
          <w:lang w:val="tr-TR" w:bidi="ar-LB"/>
        </w:rPr>
        <w:t>النَّفسَ</w:t>
      </w:r>
      <w:r>
        <w:rPr>
          <w:rFonts w:cs="Times New Roman"/>
          <w:sz w:val="24"/>
          <w:sz w:val="24"/>
          <w:szCs w:val="24"/>
          <w:rtl w:val="true"/>
          <w:lang w:val="tr-TR" w:bidi="ar-LB"/>
        </w:rPr>
        <w:t xml:space="preserve"> </w:t>
      </w:r>
      <w:r>
        <w:rPr>
          <w:rFonts w:cs="Simplified Arabic"/>
          <w:sz w:val="24"/>
          <w:sz w:val="24"/>
          <w:szCs w:val="24"/>
          <w:rtl w:val="true"/>
          <w:lang w:val="tr-TR" w:bidi="ar-LB"/>
        </w:rPr>
        <w:t>الّتِي</w:t>
      </w:r>
      <w:r>
        <w:rPr>
          <w:rFonts w:cs="Times New Roman"/>
          <w:sz w:val="24"/>
          <w:sz w:val="24"/>
          <w:szCs w:val="24"/>
          <w:rtl w:val="true"/>
          <w:lang w:val="tr-TR" w:bidi="ar-LB"/>
        </w:rPr>
        <w:t xml:space="preserve"> </w:t>
      </w:r>
      <w:r>
        <w:rPr>
          <w:rFonts w:cs="Simplified Arabic"/>
          <w:sz w:val="24"/>
          <w:sz w:val="24"/>
          <w:szCs w:val="24"/>
          <w:rtl w:val="true"/>
          <w:lang w:val="tr-TR" w:bidi="ar-LB"/>
        </w:rPr>
        <w:t>حَرَّمَ</w:t>
      </w:r>
      <w:r>
        <w:rPr>
          <w:rFonts w:cs="Times New Roman"/>
          <w:sz w:val="24"/>
          <w:sz w:val="24"/>
          <w:szCs w:val="24"/>
          <w:rtl w:val="true"/>
          <w:lang w:val="tr-TR" w:bidi="ar-LB"/>
        </w:rPr>
        <w:t xml:space="preserve"> </w:t>
      </w:r>
      <w:r>
        <w:rPr>
          <w:rFonts w:cs="Simplified Arabic"/>
          <w:sz w:val="24"/>
          <w:sz w:val="24"/>
          <w:szCs w:val="24"/>
          <w:rtl w:val="true"/>
          <w:lang w:val="tr-TR" w:bidi="ar-LB"/>
        </w:rPr>
        <w:t>اللهُ</w:t>
      </w:r>
      <w:r>
        <w:rPr>
          <w:rFonts w:cs="Times New Roman"/>
          <w:sz w:val="24"/>
          <w:sz w:val="24"/>
          <w:szCs w:val="24"/>
          <w:rtl w:val="true"/>
          <w:lang w:val="tr-TR" w:bidi="ar-LB"/>
        </w:rPr>
        <w:t xml:space="preserve"> </w:t>
      </w:r>
      <w:r>
        <w:rPr>
          <w:rFonts w:cs="Simplified Arabic"/>
          <w:sz w:val="24"/>
          <w:sz w:val="24"/>
          <w:szCs w:val="24"/>
          <w:rtl w:val="true"/>
          <w:lang w:val="tr-TR" w:bidi="ar-LB"/>
        </w:rPr>
        <w:t>إلاَّ</w:t>
      </w:r>
      <w:r>
        <w:rPr>
          <w:rFonts w:cs="Times New Roman"/>
          <w:sz w:val="24"/>
          <w:sz w:val="24"/>
          <w:szCs w:val="24"/>
          <w:rtl w:val="true"/>
          <w:lang w:val="tr-TR" w:bidi="ar-LB"/>
        </w:rPr>
        <w:t xml:space="preserve"> </w:t>
      </w:r>
      <w:r>
        <w:rPr>
          <w:rFonts w:cs="Simplified Arabic"/>
          <w:sz w:val="24"/>
          <w:sz w:val="24"/>
          <w:szCs w:val="24"/>
          <w:rtl w:val="true"/>
          <w:lang w:val="tr-TR" w:bidi="ar-LB"/>
        </w:rPr>
        <w:t>بِالحَقّ</w:t>
      </w:r>
      <w:r>
        <w:rPr>
          <w:rFonts w:cs="Times New Roman"/>
          <w:sz w:val="24"/>
          <w:sz w:val="24"/>
          <w:szCs w:val="24"/>
          <w:lang w:val="tr-TR" w:bidi="ar-LB"/>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Allah’ın haram kıldığı cana haksız yere kıymay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âm 151]</w:t>
      </w:r>
      <w:r>
        <w:rPr>
          <w:rFonts w:cs="Book Antiqua" w:ascii="Book Antiqua" w:hAnsi="Book Antiqua"/>
          <w:sz w:val="22"/>
          <w:szCs w:val="22"/>
          <w:lang w:val="tr-TR"/>
        </w:rPr>
        <w:t xml:space="preserve">” Devamla; “Mülteci kampına yönelik bombalamalar, yarıçapı bir kilometreyi aşmayan bir dâirede bulunan on binlerce insanı hedef almaktadır ki bunun etkileri, meskenlerin, kliniklerin ve mescitlerin yıkımına kadar uzanmaktadır. Durum, ilgili tarafların sorunu çözmek üzere, bu çarpışmaların ve bu cümleden verilen kurbanların, su, gıda ve ilaç, yaralıları taşıyamama ve tedavi sıkıntılarının acılarını çeken mülteci kampı sâkinlerinin yanında yer alması ekseninde hikmet ile hareket etmesini gerektirmektedir. Zîra insanların canlarının, kanlarının ve mallarıın güvence altına bırakılması, herhangi bir siyâsî veya askerî karar alınırken değerlendirilmesi gerekenlerdendir” demiş, ardından; “Filistinli Mültecilere” ait kamplarda yineleneduran bu krizler, ehlinin mahsulü değildir, bilakis bunlar ancak büyük bir hapishaneyi andıran yerlerde yaşamaya zorlanmaları, sonra da bu kampların tecrit edilmiş mahrumiyet bölgeleri haline çevrilmesi nedeniyledir. Böylece Lübnan’a yönelik istikrârı sarsıcı plânların uygulanmasına yönelik bir çıkış noktası veya istasyon olabilmelerinin önü açılmaktadır. Bu feci durumun bedeli ödeyenler de Lübnan halkı ve insanlık-dışı koşullar ve dehşet verici bir mahrumiyet altında yaşamanın acısını çeken mülteci kampları sakinleri olmaktadır. Bu durumun bedelini her iki halk da; dehşete düşürülerek, katliama uğratılarak ve evsiz-barksız bırakılarak birlikte ödemektedir” diye beyân etmiştik. Tüm bunlara rağmen yetkililer uyarılarımıza aldırış etmeyip uyarı ve ikaz şeklinde yükselen sesleri işitmediler, tersine kulaklarını tıkadıla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lteci kampları trajedisi karşısında birincil sorumluluk Hükümet’e aittir. Yetkililere ve kamuoyuna; “Bu trajediyi derhal durdurun!” diyoruz. Kamu işleri ile ilgilenen herkese ve yine kamuoyuna; “Bu siyasî kararı alanın kim olduğunun, bu trajediye kimin yol açtığının ve mülteci kampı sakinlerinin göç etmesi gibi meydana gelen ve gelmekte olan olayları kimin örtbas ettiğinin ortaya çıkarılması için derhal bir tahkikat çalışma yapılmalı ve hâdiselere karışan herkes sorumlu tutulmalıdır” diyoruz. Ayrıca ister “Nehr-ul Bârid” kampında olsun ister dışında olsun isterse ülkenin herhangi bir bölgesinde olsun meydana gelenlerin bir daha olmasını engellemek amacıyla otoritenin elinden tutularak pratik önlemler ve adımlar atılmasına yönelik derhal girişimlerde bulunulmalıdır.</w:t>
      </w:r>
    </w:p>
    <w:p>
      <w:pPr>
        <w:pStyle w:val="Normal"/>
        <w:bidi w:val="0"/>
        <w:spacing w:before="60" w:after="60"/>
        <w:ind w:left="0" w:right="0" w:firstLine="284"/>
        <w:jc w:val="both"/>
        <w:rPr/>
      </w:pPr>
      <w:r>
        <w:rPr>
          <w:rFonts w:ascii="Arial" w:hAnsi="Arial" w:cs="Simplified Arabic"/>
          <w:sz w:val="24"/>
          <w:sz w:val="24"/>
          <w:szCs w:val="24"/>
          <w:rtl w:val="true"/>
          <w:lang w:val="tr-TR"/>
        </w:rPr>
        <w:t>وَقِفُو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نَّ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سْئُولُونَ</w:t>
      </w:r>
      <w:r>
        <w:rPr>
          <w:rFonts w:ascii="Book Antiqua" w:hAnsi="Book Antiqua" w:eastAsia="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Onları tutuklayın! Daha onlar sorguya çekilecek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s-Saffât 24]</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 w:hAnsi="00679" w:cs="00679"/>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27:00Z</dcterms:created>
  <dc:creator>,</dc:creator>
  <dc:description/>
  <cp:keywords/>
  <dc:language>en-US</dc:language>
  <cp:lastModifiedBy>---</cp:lastModifiedBy>
  <dcterms:modified xsi:type="dcterms:W3CDTF">2007-06-10T07:52:00Z</dcterms:modified>
  <cp:revision>3</cp:revision>
  <dc:subject/>
  <dc:title>Siyâsî Kararı Kim Alıyor? Ve Kim “Nehr-ul Bârid” Katliamını İşleyenleri ve Ehlini Göçe Zorlayanları Örtbas Ediyor?</dc:title>
</cp:coreProperties>
</file>