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color w:val="000000"/>
          <w:szCs w:val="22"/>
        </w:rPr>
        <w:t>Kerimov’un Sahte Seçimi, Batılı Başkentlerde İkrâr-ı Sükût ile Karşılandı</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14 Zilhicce 1428</w:t>
      </w:r>
    </w:p>
    <w:p>
      <w:pPr>
        <w:pStyle w:val="Normal"/>
        <w:jc w:val="right"/>
        <w:rPr/>
      </w:pPr>
      <w:r>
        <w:rPr>
          <w:rFonts w:cs="Book Antiqua" w:ascii="Book Antiqua" w:hAnsi="Book Antiqua"/>
          <w:sz w:val="20"/>
          <w:szCs w:val="20"/>
        </w:rPr>
        <w:t>M. 23 Aralık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color w:val="000000"/>
          <w:sz w:val="22"/>
          <w:szCs w:val="22"/>
        </w:rPr>
        <w:t>Bugün Özbekistan’da düzenlenen gülünç Devlet Başkanlığı seçimleri, Batılı başkentlerde, Özbek diktatörünün 2005 yılı Mayıs ayında Andican’da binlerce Özbek Müslümanları katlederkenki ikrâr-ı sükût ile karşılandı. Batı’daki yönetimler, istisnâsız hepsi, demokrasi, özgürlük ve “insan hakları” havârisi kesilirlerken, kendi siyâsî çıkarlarına uydukları sürece Müslüman dünyasının en vahşi diktatörlerine kör bir göz ile bakmaktan mutlu olurlar.</w:t>
      </w:r>
    </w:p>
    <w:p>
      <w:pPr>
        <w:pStyle w:val="Normal"/>
        <w:spacing w:lineRule="exact" w:line="320"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günkü seçimleri yorumlayan, </w:t>
      </w:r>
      <w:r>
        <w:rPr>
          <w:rFonts w:cs="Book Antiqua" w:ascii="Book Antiqua" w:hAnsi="Book Antiqua"/>
          <w:b/>
          <w:bCs/>
          <w:color w:val="000000"/>
          <w:sz w:val="22"/>
          <w:szCs w:val="22"/>
        </w:rPr>
        <w:t>Hizb-ut Tahrir’in Britanya’daki Medya Temsilcisi Dr. İmrân Vahîd</w:t>
      </w:r>
      <w:r>
        <w:rPr>
          <w:rFonts w:cs="Book Antiqua" w:ascii="Book Antiqua" w:hAnsi="Book Antiqua"/>
          <w:color w:val="000000"/>
          <w:sz w:val="22"/>
          <w:szCs w:val="22"/>
        </w:rPr>
        <w:t xml:space="preserve"> şöyle dedi: “</w:t>
      </w:r>
      <w:r>
        <w:rPr>
          <w:rFonts w:cs="Book Antiqua" w:ascii="Book Antiqua" w:hAnsi="Book Antiqua"/>
          <w:i/>
          <w:iCs/>
          <w:color w:val="000000"/>
          <w:sz w:val="22"/>
          <w:szCs w:val="22"/>
        </w:rPr>
        <w:t>Demokrasiden, özgürlüklerden, insan haklarından ve hatta sözde bir diktatörün kaldırılması uğrunda Irak’ta yüz binlerce mâsum insanın katledildiğinden bahseden Batılı yönetimler, yine de bu sahte seçimlere kör bir göz ile bakarlar. Bu seçimler Zimbabve’de yada Burma’da olsaydı, halka gözdağı verilmesini, muhâlif politikacıların tutuklanıp işkenceye uğratılmasını, gazetecilerin hapsedilmesini ve bu sahte seçimleri kınadıklarını ileri sürüp ortalığı velveleye verirlerdi. Oysa süregelen işkence kanıtlarına ve hukuk dışı infazlara rağmen, Almanya gibi Batılı yönetimler, Taşkent ile sarmaş dolaştır ve Avrupa Birliği yaptırımlarının gevşetilmesine çağrıda bulunmaktadır.</w:t>
      </w:r>
      <w:r>
        <w:rPr>
          <w:rFonts w:cs="Book Antiqua" w:ascii="Book Antiqua" w:hAnsi="Book Antiqua"/>
          <w:color w:val="000000"/>
          <w:sz w:val="22"/>
          <w:szCs w:val="22"/>
        </w:rPr>
        <w:t>”</w:t>
      </w:r>
    </w:p>
    <w:p>
      <w:pPr>
        <w:pStyle w:val="Normal"/>
        <w:spacing w:lineRule="exact" w:line="320" w:before="60" w:after="60"/>
        <w:ind w:firstLine="284"/>
        <w:jc w:val="left"/>
        <w:rPr>
          <w:rFonts w:ascii="Book Antiqua" w:hAnsi="Book Antiqua" w:cs="Book Antiqua"/>
          <w:color w:val="000000"/>
          <w:sz w:val="22"/>
          <w:szCs w:val="22"/>
        </w:rPr>
      </w:pPr>
      <w:r>
        <w:rPr>
          <w:rFonts w:cs="Book Antiqua" w:ascii="Book Antiqua" w:hAnsi="Book Antiqua"/>
          <w:color w:val="000000"/>
          <w:sz w:val="22"/>
          <w:szCs w:val="22"/>
        </w:rPr>
        <w:t>“</w:t>
      </w:r>
      <w:r>
        <w:rPr>
          <w:rFonts w:cs="Book Antiqua" w:ascii="Book Antiqua" w:hAnsi="Book Antiqua"/>
          <w:i/>
          <w:iCs/>
          <w:color w:val="000000"/>
          <w:sz w:val="22"/>
          <w:szCs w:val="22"/>
        </w:rPr>
        <w:t>Kerimov’un 18 yıllık işkence, öldürme, toplu katliam, aşağılama ve vahşet programına karşın, Özbekistan halkı, dünya çapında Hilâfet’in geri dönüşüne çağrıda bulunan en güçlü sesler arasındadır. Onlar bilirler ki Kerimov’un baskısı ve zorbalığı, seçimler yada reformlar yoluyla silinmeyecektir, ancak yalnızca, İslâm’ı mütekâmil bir nizâm olarak uygulayacak Hilâfet yoluyla bu halk Batı sömürgeciliğinden ve Rusya bağımlılığından kurtulacak, mallarını ve canlarını koruyacak, haklarını ve maslahatlarını gerçekleştirecektir.</w:t>
      </w:r>
      <w:r>
        <w:rPr>
          <w:rFonts w:cs="Book Antiqua" w:ascii="Book Antiqua" w:hAnsi="Book Antiqua"/>
          <w:color w:val="000000"/>
          <w:sz w:val="22"/>
          <w:szCs w:val="22"/>
        </w:rPr>
        <w:t>”</w:t>
      </w:r>
    </w:p>
    <w:p>
      <w:pPr>
        <w:pStyle w:val="Normal"/>
        <w:spacing w:lineRule="exact" w:line="320" w:before="60" w:after="60"/>
        <w:ind w:firstLine="284"/>
        <w:jc w:val="left"/>
        <w:rPr>
          <w:rFonts w:ascii="Book Antiqua" w:hAnsi="Book Antiqua" w:cs="Book Antiqua"/>
          <w:sz w:val="22"/>
          <w:szCs w:val="22"/>
        </w:rPr>
      </w:pPr>
      <w:r>
        <w:rPr>
          <w:rFonts w:cs="Book Antiqua" w:ascii="Book Antiqua" w:hAnsi="Book Antiqua"/>
          <w:color w:val="000000"/>
          <w:sz w:val="22"/>
          <w:szCs w:val="22"/>
        </w:rPr>
        <w:t>“</w:t>
      </w:r>
      <w:r>
        <w:rPr>
          <w:rFonts w:cs="Book Antiqua" w:ascii="Book Antiqua" w:hAnsi="Book Antiqua"/>
          <w:i/>
          <w:iCs/>
          <w:color w:val="000000"/>
          <w:sz w:val="22"/>
          <w:szCs w:val="22"/>
        </w:rPr>
        <w:t>Kerimov’un vahşeti ve Batılı yönetimlerin sükûtu, aslında onların ümitsiz durumlarına işâret etmektedir; Orta Asya’dan Endonezya’ya dek milyonlarca Müslüman, 1924 yılında Hilâfet’i yıktıklarından beri Batı’ya sadâkatle hizmet eden bu fâsit diktatörlerin, yöneticilerin ve kralların devrilip Şeriat’ın ve Hilâfet’in geri getirilmesine çağırmaktadır. İslâmî hareket ile fikrî ve siyâsî olarak yüzleşmede yaşadıkları yenilgi ve Hilâfet Devleti’nin yeniden dünya arenasına kaçınılmaz dönüşünün gerçekleşme yoluna girmesi sonucu, şimdilerde İslâm’a ve Hilâfet’e yönelik şiddet-dışı siyâsî çalışmaya karşı dünya çapında bir savaş yürütülmektedir.</w:t>
      </w:r>
      <w:r>
        <w:rPr>
          <w:rFonts w:cs="Book Antiqua" w:ascii="Book Antiqua" w:hAnsi="Book Antiqua"/>
          <w:color w:val="000000"/>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BodyText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125"/>
      <w:jc w:val="both"/>
    </w:pPr>
    <w:rPr>
      <w:rFonts w:eastAsia="SimSun;宋体"/>
      <w:sz w:val="32"/>
      <w:szCs w:val="32"/>
      <w:lang w:eastAsia="zh-CN"/>
    </w:rPr>
  </w:style>
  <w:style w:type="paragraph" w:styleId="BodyText3">
    <w:name w:val="Body Text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0:43:00Z</dcterms:created>
  <dc:creator/>
  <dc:description/>
  <cp:keywords/>
  <dc:language>en-US</dc:language>
  <cp:lastModifiedBy>.</cp:lastModifiedBy>
  <cp:lastPrinted>2008-01-20T02:44:00Z</cp:lastPrinted>
  <dcterms:modified xsi:type="dcterms:W3CDTF">2008-01-21T19:18:00Z</dcterms:modified>
  <cp:revision>10</cp:revision>
  <dc:subject/>
  <dc:title/>
</cp:coreProperties>
</file>