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 Türkiye Vilâyeti’nden Tüm Duyarlı Kesimlere Bir Çağr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9 Zi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8 Aralık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sz w:val="21"/>
          <w:szCs w:val="21"/>
          <w:lang w:val="tr-TR"/>
        </w:rPr>
        <w:t xml:space="preserve">Adana’da gözaltına alınan </w:t>
      </w:r>
      <w:r>
        <w:rPr>
          <w:rFonts w:cs="Book Antiqua" w:ascii="Book Antiqua" w:hAnsi="Book Antiqua"/>
          <w:b/>
          <w:bCs/>
          <w:sz w:val="21"/>
          <w:szCs w:val="21"/>
          <w:lang w:val="tr-TR"/>
        </w:rPr>
        <w:t>Hizb-ut Tahrir’in Türkiye Vilâyeti’ndeki Resmî Sözcüsü Sayın Yılmaz Çelik</w:t>
      </w:r>
      <w:r>
        <w:rPr>
          <w:rFonts w:cs="Book Antiqua" w:ascii="Book Antiqua" w:hAnsi="Book Antiqua"/>
          <w:sz w:val="21"/>
          <w:szCs w:val="21"/>
          <w:lang w:val="tr-TR"/>
        </w:rPr>
        <w:t xml:space="preserve"> ve arkadaşları, haklarında süren dâvâlara rağmen, aynı “suçlamadan” yeni bir dâva dosyası ile karşı karşıyalar. Bu son dâvâ dosyası ile birlikte Sayın Yılmaz Çelik hakkında beşinci dosya ve arkadaşları hakkında da ikinci, üçüncü ve hatta daha fazla dosya açılmış oldu. Oysa hukuken aynı isnatla iki dosya açılamaz. Yine tutuklu yargılanmalarını gerektiren hiçbir kuşkulu durumları yokken tutuklanmaları da bir haksızlıktır.</w:t>
      </w:r>
    </w:p>
    <w:p>
      <w:pPr>
        <w:pStyle w:val="Normal"/>
        <w:bidi w:val="0"/>
        <w:spacing w:before="60" w:after="60"/>
        <w:ind w:left="0" w:right="0" w:firstLine="284"/>
        <w:jc w:val="both"/>
        <w:rPr/>
      </w:pPr>
      <w:r>
        <w:rPr>
          <w:rFonts w:cs="Book Antiqua" w:ascii="Book Antiqua" w:hAnsi="Book Antiqua"/>
          <w:sz w:val="21"/>
          <w:szCs w:val="21"/>
          <w:lang w:val="tr-TR"/>
        </w:rPr>
        <w:t>Adi suçlar, şiddet eylemleri ve yolsuzluklar hakkında açılan dâvâlar için dahi böylesi uygulamalar yapılmazken şiddetten uzak fikrî-siyâsî mücâdele ile uğraşan mü’minlere revâ görülenlere bakınız. Daha fazla hukukî çelişki ve kötü uygulama örneği göstermek mümkün. Mesele; bu çelişkilerin, haksızlıkların ve zulümlerin varlığı değildir, asıl mesele bunlara zemin hazırlayan, imkân veren ve teşvik eden bir hukuk sisteminin varlığı ve yargının politik araç haline getirilmiş olmasıdır. Bunun için bu zulmü, haksızlığı yada çelişkiyi ortadan kaldırmanın yolunun, özgürlükleri ve insan haklarını savunmak olmadığının bilincindeyiz. Aksine mesele, nizâm meselesidir. Batı’dan ithâl edilmiş, Batılı bakış açısına uygun ve Batılı yaşamın koşullarına göre düzenlenmiş bir hukuk sisteminin kökünden kaldırılması kaçınılmazdır. Fakat bu, uğradığımız haksızlıklara sessiz kalacağımız, boyun büküp yerimizde oturacağımız, bir yanağımıza tokat vurana öbür yanağımızı çevireceğimiz anlamına gelmez. İslâmî çerçevede elimizden gelen tüm çabayı gösterip Müslüman kardeşlerimizin uğradığı zulmü kaldırmak, haksızlığa engel olmak ve duyarlı kesimlere çağrıda bulunmak için harekete geçeceğiz.</w:t>
      </w:r>
    </w:p>
    <w:p>
      <w:pPr>
        <w:pStyle w:val="Normal"/>
        <w:bidi w:val="0"/>
        <w:spacing w:before="60" w:after="60"/>
        <w:ind w:left="0" w:right="0" w:firstLine="284"/>
        <w:jc w:val="both"/>
        <w:rPr/>
      </w:pPr>
      <w:r>
        <w:rPr>
          <w:rFonts w:cs="Book Antiqua" w:ascii="Book Antiqua" w:hAnsi="Book Antiqua"/>
          <w:sz w:val="21"/>
          <w:szCs w:val="21"/>
          <w:lang w:val="tr-TR"/>
        </w:rPr>
        <w:t xml:space="preserve">İşte bundan ötürü Türkiye’deki insaflı siyâsî güçleri, insan hakları örgütlerini, Batı’nın yörüngesinde olmayan sivil toplum kuruluşlarını ve diğer tüm duyarlı kesimleri, bu hukuksuz dâvânın düşürülmesi ve kardeşlerimizin derhal serbest bırakılması için çaba sarfetmeye çağırıyoruz. Zîra bu dâvâda yargılanan, yalnızca İslam’a göre hiçbir suçu olmayan samimi Müslümanlar değil, aksine doğrudan İslam’dır. Müslüman Türkiye halkının inancı olan İslam’a dâvet etmek, İslâmi fikirleri ve çözümleri insanlar arasında yaymak, İslam’a ve Müslümanlara karşı açık savaş îlan eden sömürgeci Kâfirler ile onların yerli işbirlikçilerinin plânlarını ve ihânetlerini açığa çıkarmak suç olarak görülmektedir. Bu ise İslam’a, Müslümanlara ve Müslümanların aydınlık geleceğine düşmanlık etmek demektir ki Dînini, halkını ve ülkesini seven her duyarlı kesimin, buna susmaması, harekete geçmesi ve adâleti ayakta tutması, İslâmî, insâni ve ahlâki bir vazîfedir.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şöyle buyurmuştur:  </w:t>
      </w:r>
      <w:r>
        <w:rPr>
          <w:rFonts w:ascii="Book Antiqua" w:hAnsi="Book Antiqua" w:cs="Simplified Arabic"/>
          <w:sz w:val="21"/>
          <w:sz w:val="21"/>
          <w:szCs w:val="21"/>
          <w:rtl w:val="true"/>
          <w:lang w:val="tr-TR"/>
        </w:rPr>
        <w:t>يَ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يُّهَ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آمَ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و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وَّامِ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الْقِسْطِ</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شُهَدَاء</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عَ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فُسِ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وَالِدَ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لأَقْرَبِ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كُ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غَنِيًّ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قَيرً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وْ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هِ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تَّبِعُ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هَوَ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عْدِلُ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لْوُ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عْرِضُ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ا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عْمَلُ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خَبِيرًا</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Ey îman edenler! Adâleti titizlikle ayakta tutan ve -kendiniz, ana-babanız ve akrabanız aleyhinde de olsa- Allah için şâhitlik eden kimseler olun. (Haklarında şahitlik ettikleriniz) ister zengin olsunlar ister fakir olsunlar, Allah onlara (sizden) daha yakındır. Hislerinize uyup adâletten sapmayın! Eğer (şâhitliği) bükerseniz (doğru şahitlik etmezseniz) yahut şâhitlik etmekten kaçınırsanız, (biliniz ki) Allah yaptıklarınızdan haberdar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â’ 135]</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8:03:00Z</dcterms:created>
  <dc:creator/>
  <dc:description/>
  <cp:keywords/>
  <dc:language>en-US</dc:language>
  <cp:lastModifiedBy>---</cp:lastModifiedBy>
  <cp:lastPrinted>2007-11-28T12:57:00Z</cp:lastPrinted>
  <dcterms:modified xsi:type="dcterms:W3CDTF">2007-12-07T19:27:00Z</dcterms:modified>
  <cp:revision>8</cp:revision>
  <dc:subject/>
  <dc:title>Hizb-ut Tahrir / Türkiye Vilâyeti’nden Tüm Duyarlı Kesimlere Bir Çağrı</dc:title>
</cp:coreProperties>
</file>