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2"/>
          <w:lang w:val="tr-TR"/>
        </w:rPr>
        <w:t>Halifesiz 3 Gün Değil, 83 Yıl Oldu!</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rPr>
        <w:t>13 Safer-ul Hayr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03 Mart </w:t>
      </w:r>
      <w:r>
        <w:rPr>
          <w:rFonts w:cs="Book Antiqua" w:ascii="Book Antiqua" w:hAnsi="Book Antiqua"/>
          <w:bCs/>
          <w:color w:val="000000"/>
          <w:lang w:val="tr-TR" w:bidi="ar-EG"/>
        </w:rPr>
        <w:t>2007</w:t>
      </w:r>
    </w:p>
    <w:p>
      <w:pPr>
        <w:pStyle w:val="Normal"/>
        <w:bidi w:val="0"/>
        <w:spacing w:before="60" w:after="60"/>
        <w:ind w:left="0" w:right="0" w:firstLine="284"/>
        <w:jc w:val="both"/>
        <w:rPr/>
      </w:pPr>
      <w:r>
        <w:rPr>
          <w:rFonts w:cs="Book Antiqua" w:ascii="Book Antiqua" w:hAnsi="Book Antiqua"/>
          <w:sz w:val="22"/>
          <w:szCs w:val="22"/>
          <w:lang w:val="tr-TR"/>
        </w:rPr>
        <w:t xml:space="preserve">Bugün Hilâfet’in yıkılışının Milâdî 83. yıldönümü.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Medine-i Münevvere’de ilk İslâmî Devlet’i kurduğu günden beri aralıksız süregelen Hilâfet’in son sancaktârı olan Osmanlı Devleti, 83 yıl önce bugün, 3 Mart 1924 tarihinde, Ankara’daki Meclis’in Hilâfet’i kaldırması ile son buldu. Müslümanların Halifesi, aile efradı ile birlikte, Ankara Hükümeti’nin emriyle ülkeden apar topar çıkarıldı. Mısır’dan Hindistan’a kadar tüm Müslümanlar hüzne boğuldu. Uzun süre bu şoku üzerlerinden atamayan Müslümanlar, 1948 yılında Filistin toprakları üzerinde “İsrail” varlığının kurulmasıyla ikinci şoku yaşadı. Ardından Müslümanlar her taraftan her çeşit zulme, kötülüğe ve aşağılanmaya maruz kaldılar.</w:t>
      </w:r>
    </w:p>
    <w:p>
      <w:pPr>
        <w:pStyle w:val="Normal"/>
        <w:bidi w:val="0"/>
        <w:spacing w:before="60" w:after="60"/>
        <w:ind w:left="0" w:right="0" w:firstLine="284"/>
        <w:jc w:val="both"/>
        <w:rPr/>
      </w:pPr>
      <w:r>
        <w:rPr>
          <w:rFonts w:cs="Book Antiqua" w:ascii="Book Antiqua" w:hAnsi="Book Antiqua"/>
          <w:sz w:val="22"/>
          <w:szCs w:val="22"/>
          <w:lang w:val="tr-TR"/>
        </w:rPr>
        <w:t>Fakat bu Ümmet, Allah’ın izni ve yardımı sayesinde, bünyesinden öyle yiğit, öyle mü’min bir gençlik çıkarmıştır ki bu gençlik, yalnızca Allah’ın rızasını gözetir, Allah’ın nimetlerine kavuşmak ister, İslam’ın ve Müslümanların izzeti, Küfrün ve Kâfirlerin zilleti için çalışır. Sömürgeci Batılı Kapitalist Kâfirlerin uzun uğraşlar sonucu yıktığı Hilâfet’i yeniden kurmak için çırpınır. Ne var ki Kâfirin, zâlimin ve fâsığın gözü onların üzerindedir. Onların peşine düşerler, onları tutuklarlar, onları hapsederler, hatta ölüme varan işkencelere uğratırlar!</w:t>
      </w:r>
    </w:p>
    <w:p>
      <w:pPr>
        <w:pStyle w:val="Normal"/>
        <w:bidi w:val="0"/>
        <w:spacing w:before="60" w:after="60"/>
        <w:ind w:left="0" w:right="0" w:firstLine="284"/>
        <w:jc w:val="both"/>
        <w:rPr/>
      </w:pPr>
      <w:r>
        <w:rPr>
          <w:rFonts w:cs="Book Antiqua" w:ascii="Book Antiqua" w:hAnsi="Book Antiqua"/>
          <w:sz w:val="22"/>
          <w:szCs w:val="22"/>
          <w:lang w:val="tr-TR"/>
        </w:rPr>
        <w:t>Tüm bunlara rağmen, Hilâfet’in kurulmasına yönelik bu çağrı, müthiş bir şekilde ve doğal olarak yayılmaktadır. Dava adamlarının omuzlarında taşınmakta, mü’minlerin kalplerine ve zihinlerine yerleşmektedir. Müslümanlara zaferin çok yakın olduğunu hatırlatmakta ve uyuyakaldıkları uykudan uyanmaları için onları dürtmektedir.</w:t>
      </w:r>
    </w:p>
    <w:p>
      <w:pPr>
        <w:pStyle w:val="Normal"/>
        <w:bidi w:val="0"/>
        <w:spacing w:before="60" w:after="60"/>
        <w:ind w:left="0" w:right="0" w:firstLine="284"/>
        <w:jc w:val="both"/>
        <w:rPr/>
      </w:pPr>
      <w:r>
        <w:rPr>
          <w:rFonts w:cs="Book Antiqua" w:ascii="Book Antiqua" w:hAnsi="Book Antiqua"/>
          <w:sz w:val="22"/>
          <w:szCs w:val="22"/>
          <w:lang w:val="tr-TR"/>
        </w:rPr>
        <w:t>Şüphe yok ki İslam Ümmeti, hem kendi tebasının hem de dünyanın işlerini yürütecek ve Müslümanları tek bir çatı altında birleştirecek tek bir Devlete sahip olacaktır. İnşaAllah müezzinin Allahu Ekber sesi bütün dünyada, Lahor’da ve Kahire’de, Kudüs’te ve Mekke’de, İstanbul’da ve Taşkent’te, Delhi’de ve Roma’da, Semerkand’da ve Bosna’da yankılanacaktır. Şüphesiz bu, Allah’a hiç de zor değildir.</w:t>
      </w:r>
    </w:p>
    <w:p>
      <w:pPr>
        <w:pStyle w:val="Normal"/>
        <w:bidi w:val="0"/>
        <w:spacing w:before="60" w:after="60"/>
        <w:ind w:left="0" w:right="0" w:firstLine="284"/>
        <w:jc w:val="both"/>
        <w:rPr/>
      </w:pPr>
      <w:r>
        <w:rPr>
          <w:rFonts w:cs="Book Antiqua" w:ascii="Book Antiqua" w:hAnsi="Book Antiqua"/>
          <w:sz w:val="22"/>
          <w:szCs w:val="22"/>
          <w:lang w:val="tr-TR"/>
        </w:rPr>
        <w:t xml:space="preserve">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dan bizlere </w:t>
      </w:r>
      <w:r>
        <w:rPr>
          <w:rFonts w:cs="Book Antiqua" w:ascii="Book Antiqua" w:hAnsi="Book Antiqua"/>
          <w:b/>
          <w:bCs/>
          <w:sz w:val="22"/>
          <w:szCs w:val="22"/>
          <w:lang w:val="tr-TR"/>
        </w:rPr>
        <w:t>Râşidî Hilâfet</w:t>
      </w:r>
      <w:r>
        <w:rPr>
          <w:rFonts w:cs="Book Antiqua" w:ascii="Book Antiqua" w:hAnsi="Book Antiqua"/>
          <w:sz w:val="22"/>
          <w:szCs w:val="22"/>
          <w:lang w:val="tr-TR"/>
        </w:rPr>
        <w:t xml:space="preserve">’i yeniden kurma çabalarımızda yardım etmesini, bizi nusreti ve kuvveti ile mükafatlandırmasını, amellerimizi kabul buyurmasını ve hatalarımızı bağışlamasını niyaz ediyoruz. Yine Rabbimizden tüm Müslümanları </w:t>
      </w:r>
      <w:r>
        <w:rPr>
          <w:rFonts w:cs="Book Antiqua" w:ascii="Book Antiqua" w:hAnsi="Book Antiqua"/>
          <w:b/>
          <w:bCs/>
          <w:sz w:val="22"/>
          <w:szCs w:val="22"/>
          <w:lang w:val="tr-TR"/>
        </w:rPr>
        <w:t>Râşidî Hilafet</w:t>
      </w:r>
      <w:r>
        <w:rPr>
          <w:rFonts w:cs="Book Antiqua" w:ascii="Book Antiqua" w:hAnsi="Book Antiqua"/>
          <w:sz w:val="22"/>
          <w:szCs w:val="22"/>
          <w:lang w:val="tr-TR"/>
        </w:rPr>
        <w:t xml:space="preserve">’in kuruluşu için sevk etmesini, onları </w:t>
      </w:r>
      <w:r>
        <w:rPr>
          <w:rFonts w:cs="Book Antiqua" w:ascii="Book Antiqua" w:hAnsi="Book Antiqua"/>
          <w:b/>
          <w:bCs/>
          <w:sz w:val="22"/>
          <w:szCs w:val="22"/>
          <w:lang w:val="tr-TR"/>
        </w:rPr>
        <w:t>Râşidî Hilâfet</w:t>
      </w:r>
      <w:r>
        <w:rPr>
          <w:rFonts w:cs="Book Antiqua" w:ascii="Book Antiqua" w:hAnsi="Book Antiqua"/>
          <w:sz w:val="22"/>
          <w:szCs w:val="22"/>
          <w:lang w:val="tr-TR"/>
        </w:rPr>
        <w:t xml:space="preserve">’in yeniden kuruluşu ile şereflendirmesini ve onlara Allah’ın Kitâbı ve Rasulü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Sünneti ile hükmeden sâlih, takvalı, Râşid bir Halîfe lütfetmesini niyâz ediyoruz.</w:t>
      </w:r>
    </w:p>
    <w:p>
      <w:pPr>
        <w:pStyle w:val="Normal"/>
        <w:bidi w:val="0"/>
        <w:spacing w:before="60" w:after="60"/>
        <w:jc w:val="both"/>
        <w:rPr/>
      </w:pPr>
      <w:r>
        <w:rPr>
          <w:rFonts w:ascii="Book Antiqua" w:hAnsi="Book Antiqua" w:cs="Simplified Arabic"/>
          <w:sz w:val="24"/>
          <w:sz w:val="24"/>
          <w:szCs w:val="24"/>
          <w:rtl w:val="true"/>
          <w:lang w:val="tr-TR"/>
        </w:rPr>
        <w:t>فَانتَقَمْ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جْرَ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كَ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قًّ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يْ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صْ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ي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Cürüm işleyenlerden mutlaka intikam almışızdır. Zaten mü’minlere nasr (zafer) vermek de üzerimize bir hak (borç) olmuştu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r-Rûm 47]</w:t>
      </w:r>
    </w:p>
    <w:sectPr>
      <w:headerReference w:type="default" r:id="rId2"/>
      <w:headerReference w:type="first" r:id="rId3"/>
      <w:footerReference w:type="default" r:id="rId4"/>
      <w:footerReference w:type="first" r:id="rId5"/>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1493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539750</wp:posOffset>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d 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8:33:00Z</dcterms:created>
  <dc:creator>w</dc:creator>
  <dc:description/>
  <cp:keywords/>
  <dc:language>en-US</dc:language>
  <cp:lastModifiedBy>---</cp:lastModifiedBy>
  <cp:lastPrinted>2007-03-02T22:41:00Z</cp:lastPrinted>
  <dcterms:modified xsi:type="dcterms:W3CDTF">2007-03-02T20:46:00Z</dcterms:modified>
  <cp:revision>5</cp:revision>
  <dc:subject/>
  <dc:title>Halifesiz 3 Gün Değil, 83 Yıl Oldu!</dc:title>
</cp:coreProperties>
</file>