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widowControl w:val="false"/>
        <w:jc w:val="center"/>
        <w:rPr>
          <w:rFonts w:ascii="Book Antiqua" w:hAnsi="Book Antiqua" w:cs="Book Antiqua"/>
          <w:b/>
          <w:b/>
          <w:bCs/>
          <w:szCs w:val="22"/>
        </w:rPr>
      </w:pPr>
      <w:r>
        <w:rPr>
          <w:rFonts w:cs="Book Antiqua" w:ascii="Book Antiqua" w:hAnsi="Book Antiqua"/>
          <w:b/>
          <w:bCs/>
          <w:szCs w:val="22"/>
        </w:rPr>
        <w:t>Bush, Despotları ve Tiranları Annapolis’te Topluyor</w:t>
      </w:r>
    </w:p>
    <w:p>
      <w:pPr>
        <w:pStyle w:val="Normal"/>
        <w:jc w:val="center"/>
        <w:rPr>
          <w:rFonts w:ascii="Book Antiqua" w:hAnsi="Book Antiqua" w:cs="Book Antiqua"/>
          <w:b/>
          <w:b/>
          <w:bCs/>
          <w:sz w:val="32"/>
          <w:szCs w:val="22"/>
        </w:rPr>
      </w:pPr>
      <w:r>
        <w:rPr>
          <w:rFonts w:cs="Book Antiqua" w:ascii="Book Antiqua" w:hAnsi="Book Antiqua"/>
          <w:b/>
          <w:bCs/>
          <w:szCs w:val="22"/>
        </w:rPr>
        <w:t>Mirasını Kurtarmaya Dönük Ümitsiz Bir Girişim</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17 Zulka’de 1428</w:t>
      </w:r>
    </w:p>
    <w:p>
      <w:pPr>
        <w:pStyle w:val="Normal"/>
        <w:jc w:val="right"/>
        <w:rPr/>
      </w:pPr>
      <w:r>
        <w:rPr>
          <w:rFonts w:cs="Book Antiqua" w:ascii="Book Antiqua" w:hAnsi="Book Antiqua"/>
          <w:sz w:val="20"/>
          <w:szCs w:val="20"/>
        </w:rPr>
        <w:t>M. 26 Kası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Bu hafta Annapolis’teki Birleşik Devletler Deniz Harp Akademisi’nde toplanan Ortadoğu Konferansı’na, aralarında Suudi Arabistan, Suriye ve Endonezya gibi 40’tan fazla ülkenin ve örgütün katılacak olmasına rağmen hiçbir meşruiyeti yoktu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Annapolis Konferansı’nı yorumlayan </w:t>
      </w: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Birleşik Devletler’in ve Ortadoğu’daki hizmetkâr tiranlarının Filistin’in geleceğini kararlaştırmaya hiçbir hakları olmadığı kanaatindeyiz. Bu, olsa olsa bölgeye yönelik tam bir sömürgeci müdâhale olabilir. Bölge halklarının dertleri ile uzaktan-yakından hiçbir alâkası yok ve barışın, huzurun ve güvenliğin bozulmasına yol açıyor. Çünkü “İsrail” devletini kurmak için Filistin topraklarının gasp edilmesi cürümünden bugüne kadar bölgedeki Batılı müdâhale zavallı bir hezîmet ile sonuçlandı.</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Çoğu kimse haklı olarak soruyor; çağımızın savaş çığırtkanları, nasıl olur da Ortadoğu’ya barış getirebilir ki? Elleri, Irak’ta 650,000’den fazla sivilin kanına bulanmış ve daha geçen sene “İsrail”in Lübnan’daki sivillere yönelik saldırılarını desteklemiş George W. Bush nasıl barıştan bahsedebilir ki? Yine Bush’un mirasını her şeyden daha fazla odaklanmış görünen Amerikan yönetiminin hangi sâiklerle bu işe kalkıştığının sorgulanması da haklıdı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Annapolis Konferansı, daha öncekiler gibi, “İsrail” varlığının meşruiyetinin ve onunla İslâm Âlemi arasındaki ilişkileri normalleştirmenin peşindedir. Fakat cürüm cürümdür, vahşi işgâlinin üzerinden 60 yıl geçmiş olsa da, bugünkü meşruiyeti, 60 yıl öncekinden daha fazla olamaz.</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 xml:space="preserve">İslâmî Hilâfet’in adâleti altında Müslümanlar, Yahudiler ve Nasrânîler, barış içinde yan yana asırlarca yaşadılar. </w:t>
      </w:r>
      <w:r>
        <w:rPr>
          <w:rFonts w:cs="Book Antiqua" w:ascii="Book Antiqua" w:hAnsi="Book Antiqua"/>
          <w:b/>
          <w:bCs/>
          <w:i/>
          <w:iCs/>
          <w:sz w:val="22"/>
          <w:szCs w:val="22"/>
        </w:rPr>
        <w:t>Hizb-ut Tahrir</w:t>
      </w:r>
      <w:r>
        <w:rPr>
          <w:rFonts w:cs="Book Antiqua" w:ascii="Book Antiqua" w:hAnsi="Book Antiqua"/>
          <w:i/>
          <w:iCs/>
          <w:sz w:val="22"/>
          <w:szCs w:val="22"/>
        </w:rPr>
        <w:t>, İslâm Âlemi’nde İslâmî Hilâfet’i yeniden kurmak için siyâsî çalışmasını sürdürmektedir. Muhakkak ki Hilâfet, seçilmemiş diktatörlerin ve zorbaların dönemine son verecek ve bölgedeki Müslümanların, Yahudilerin ve Nasrânîlerin İslâm’ın âdil hükümleri altında istikrar, adâlet ve barış içerisinde yaşadıkları bir toplum kur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32:00Z</dcterms:created>
  <dc:creator/>
  <dc:description/>
  <cp:keywords/>
  <dc:language>en-US</dc:language>
  <cp:lastModifiedBy>c</cp:lastModifiedBy>
  <cp:lastPrinted>2007-12-06T00:33:00Z</cp:lastPrinted>
  <dcterms:modified xsi:type="dcterms:W3CDTF">2007-12-05T22:34:00Z</dcterms:modified>
  <cp:revision>4</cp:revision>
  <dc:subject/>
  <dc:title/>
</cp:coreProperties>
</file>