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şgalci Terörist Başının Türkiye’de Ne İşi V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8 Muharrem-ul Haram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6 Şubat </w:t>
      </w:r>
      <w:r>
        <w:rPr>
          <w:rFonts w:cs="Book Antiqua" w:ascii="Book Antiqua" w:hAnsi="Book Antiqua"/>
          <w:bCs/>
          <w:color w:val="000000"/>
          <w:lang w:val="tr-TR" w:bidi="ar-EG"/>
        </w:rPr>
        <w:t>2007</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ahudi Varlığı’nın sözde Başbakanı Olmert, önceki gün akşam Türkiye’ye geldi. Ağustos ayında beklenen meşum ziyaret, Yahudi Varlığı’nın Lübnan’a saldırmasından dolayı gerçekleşmemişti. Yahudi Varlığı gibi Müslümanların topraklarını işgale dayalı olarak kurulmuş bir devletin sözde başbakanının Türkiye’ye gelebilmesi, en üst düzeyde karşılanması, Başbakan’dan Cumhurbaşkanı’na kadar devletin en üst düzey yetkilileri ile görüşebilmesi, kabul edilemez bir cürümdür.</w:t>
      </w:r>
    </w:p>
    <w:p>
      <w:pPr>
        <w:pStyle w:val="Normal"/>
        <w:bidi w:val="0"/>
        <w:spacing w:before="60" w:after="60"/>
        <w:ind w:left="0" w:right="0" w:firstLine="284"/>
        <w:jc w:val="both"/>
        <w:rPr/>
      </w:pPr>
      <w:r>
        <w:rPr>
          <w:rFonts w:cs="Book Antiqua" w:ascii="Book Antiqua" w:hAnsi="Book Antiqua"/>
          <w:sz w:val="21"/>
          <w:szCs w:val="21"/>
          <w:lang w:val="tr-TR"/>
        </w:rPr>
        <w:t>Çünkü bu varlık, Osmanlı Hilâfet Devleti’ni yıkan İngiltere’nin 1917 Balfour Deklarasyonu ile Yahudilere Filistin toprakları üzerinde bir devlet sahibi olabilmelerini vaat etmesinden sonra, dünya çapında Yahudilerin Filistin topraklarına gruplar halinde göç ettirilmesi, yerleştirilmesi, korunması, silahlandırılması ve Müslümanlara karşı terör eylemleri ile güçlendirilmesi, nihayet Birleşmiş Milletler’in 1947 yılında aldığı kararla 1948 yılında resmen kurulması ile Müslümanların bağrına saplanan bir hançerdir! Müslümanların başındaki hâin yöneticilerin, Batılı Sömürgecilerin teşvikleri ile destekledikleri ve birçok sahte zaferler ile ödüllendirdikleri bu parazit varlık, kurulduğu o meşum günden beri sistematik bir terör ve katliama girişmiş, Müslümanların başındaki yöneticiler her seferinde, mü’minleri bırakıp onların tarafında yer almışlardır. Osmanlı Hilâfet Devleti’ni yıkan Laik Türkiye Devleti’nin rotası da hep bu gaspçı Yahudi varlığı doğrultusunda olmuştu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ahudi varlığını ilk tanıyan halkı Müslüman ülke Türkiye’dir, Yahudi varlığı ile sıkı diplomatik ilişkiler geliştiren Türkiye’dir, tarihinin en büyük askerî anlaşmalarını 1996 yılında Yahudi varlığı ile yapan Türkiye’dir, tüm zulümlere, katliamlara ve devlet terörüne rağmen Yahudi varlığı ile ilişkilerini korumayı sürdüren Türkiye’dir, devletlerarası platformlarda yapılan oylamalarda Yahudi varlığı aleyhinde neredeyse hiç karşı oy kullanmamış olan Türkiye’dir, Laiklik adı altında İslam’ı hayattan, toplumdan ve devletten ayıran ama yetkilileri Yahudi varlığına gidince onların dinsel törenlerine ve ayinlerine katılan ülke Türkiye’dir!</w:t>
      </w:r>
    </w:p>
    <w:p>
      <w:pPr>
        <w:pStyle w:val="Normal"/>
        <w:bidi w:val="0"/>
        <w:spacing w:before="60" w:after="60"/>
        <w:ind w:left="0" w:right="0" w:firstLine="284"/>
        <w:jc w:val="both"/>
        <w:rPr/>
      </w:pPr>
      <w:r>
        <w:rPr>
          <w:rFonts w:cs="Book Antiqua" w:ascii="Book Antiqua" w:hAnsi="Book Antiqua"/>
          <w:sz w:val="21"/>
          <w:szCs w:val="21"/>
          <w:lang w:val="tr-TR"/>
        </w:rPr>
        <w:t>AKP Hükümeti de Yahudi varlığının en samimi dostlarındandır. Başbakan, Dışişleri Bakanı, Enerji Bakanı başta olmak üzere çok sayıda yetkilisi Yahudi Varlığı’nı kimi zaman zelil ve boynu bükük bir şekilde birçok kez ziyaret etmiş, her tür ilişkiyi ve anlaşmayı icra etmekten çekinmemiştir. Ara sıra onu inciten sözler sarf edilmiş olsa da her defasında yenilip yutulmuş, özürler dilenmiş, peşkeşler ile telafi edilmiştir. Manavgat Şelâlesi ile Yahudi varlığının su ihtiyacını karşılanmasından sonra, şimdi de bilhassa BTC [Bakü-Tiflis-Ceyhan] petrol boru hattı uzatılarak Türkiye ile Yahudi Varlığı arasında petrol, doğalgaz ve elektrik sevkıyatını içeren bir Enerji Koridoru kurulması gündemdedir. Yahudi Varlığı’nın, Müslümanların ilk kıblesi ve üç mukaddes mecsidden biri olan Mescid-il Aksâ’nın etrafında yıkıcı kazı çalışmaları yaptığı, önceki Cuma Salâhı sonrasında mukaddes mekân içerisinde Müslümanlara vahşice saldırdığı bir sırada gelen bu ziyaret, hassaten meşum ve tiksindirici, Müslümanların başındaki yöneticilerin kirli yüzlerinin açığa çıkması açısından oldukça ibret vericidir.</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259080</wp:posOffset>
          </wp:positionH>
          <wp:positionV relativeFrom="paragraph">
            <wp:posOffset>-12573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31:00Z</dcterms:created>
  <dc:creator>w</dc:creator>
  <dc:description/>
  <cp:keywords/>
  <dc:language>en-US</dc:language>
  <cp:lastModifiedBy>---</cp:lastModifiedBy>
  <cp:lastPrinted>2007-02-15T16:23:00Z</cp:lastPrinted>
  <dcterms:modified xsi:type="dcterms:W3CDTF">2007-02-17T07:04:00Z</dcterms:modified>
  <cp:revision>13</cp:revision>
  <dc:subject/>
  <dc:title>İşgalci Terörist Başının Türkiye’de Ne İşi Var?</dc:title>
</cp:coreProperties>
</file>