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Book Antiqua"/>
          <w:b/>
          <w:b/>
          <w:bCs/>
          <w:sz w:val="24"/>
          <w:szCs w:val="24"/>
          <w:lang w:val="tr-TR" w:bidi="ar-EG"/>
        </w:rPr>
      </w:pPr>
      <w:r>
        <w:rPr>
          <w:rFonts w:cs="Book Antiqua" w:ascii="Book Antiqua" w:hAnsi="Book Antiqua"/>
          <w:b/>
          <w:bCs/>
          <w:sz w:val="24"/>
          <w:szCs w:val="24"/>
          <w:lang w:val="tr-TR" w:bidi="ar-EG"/>
        </w:rPr>
        <w:t>Gezgin Fitne!</w:t>
      </w:r>
    </w:p>
    <w:p>
      <w:pPr>
        <w:pStyle w:val="Normal"/>
        <w:bidi w:val="0"/>
        <w:jc w:val="right"/>
        <w:rPr>
          <w:rFonts w:ascii="Book Antiqua" w:hAnsi="Book Antiqua" w:cs="Book Antiqua"/>
          <w:lang w:val="tr-TR"/>
        </w:rPr>
      </w:pPr>
      <w:r>
        <w:rPr>
          <w:rFonts w:cs="Book Antiqua" w:ascii="Book Antiqua" w:hAnsi="Book Antiqua"/>
          <w:lang w:val="tr-TR"/>
        </w:rPr>
        <w:t>H. 04 Muharrem 1428</w:t>
      </w:r>
    </w:p>
    <w:p>
      <w:pPr>
        <w:pStyle w:val="Normal"/>
        <w:bidi w:val="0"/>
        <w:jc w:val="right"/>
        <w:rPr>
          <w:rFonts w:ascii="Book Antiqua" w:hAnsi="Book Antiqua" w:cs="Book Antiqua"/>
          <w:bCs/>
          <w:lang w:val="tr-TR"/>
        </w:rPr>
      </w:pPr>
      <w:r>
        <w:rPr>
          <w:rFonts w:cs="Book Antiqua" w:ascii="Book Antiqua" w:hAnsi="Book Antiqua"/>
          <w:bCs/>
          <w:lang w:val="tr-TR"/>
        </w:rPr>
        <w:t>M. 23 Ocak 2007</w:t>
      </w:r>
    </w:p>
    <w:p>
      <w:pPr>
        <w:pStyle w:val="Normal"/>
        <w:widowControl w:val="false"/>
        <w:bidi w:val="0"/>
        <w:ind w:left="0" w:right="0" w:firstLine="284"/>
        <w:jc w:val="both"/>
        <w:rPr>
          <w:rFonts w:ascii="Book Antiqua" w:hAnsi="Book Antiqua" w:cs="Book Antiqua"/>
          <w:lang w:val="tr-TR" w:bidi="ar-EG"/>
        </w:rPr>
      </w:pPr>
      <w:r>
        <w:rPr>
          <w:rFonts w:cs="Book Antiqua" w:ascii="Book Antiqua" w:hAnsi="Book Antiqua"/>
          <w:lang w:val="tr-TR" w:bidi="ar-EG"/>
        </w:rPr>
        <w:t>İstikrardan mahrum edilen bu ülkede, bilinçli veya bilinçsiz, aylak aylak dolaşarak yandaşlarının çoğunluğunu temsil eden İktidar ve Muhalefet liderlerinin arzusuna binaen, ülkenin kurumları ve kuruluşlarındaki gidişatın en ince detaylarına kadar “büyük” devletlerin iradesinin tahakküm ettiğin günden güne barizleşmektedir. Dönüp dolaşan fitne ateşinin tutuşturmada üslup farklılıkları olsa da, her iki grubun da ölenlerin cesetlerini, yaralananların kanlarını veya açlıktan midesi kazınanların sıkıntılarını veya ıstıraplarından feryat edenleri umursadığı yok!</w:t>
      </w:r>
    </w:p>
    <w:p>
      <w:pPr>
        <w:pStyle w:val="Normal"/>
        <w:widowControl w:val="false"/>
        <w:bidi w:val="0"/>
        <w:ind w:left="0" w:right="0" w:firstLine="284"/>
        <w:jc w:val="both"/>
        <w:rPr>
          <w:rFonts w:ascii="Book Antiqua" w:hAnsi="Book Antiqua" w:cs="Book Antiqua"/>
          <w:lang w:val="tr-TR" w:bidi="ar-EG"/>
        </w:rPr>
      </w:pPr>
      <w:r>
        <w:rPr>
          <w:rFonts w:cs="Book Antiqua" w:ascii="Book Antiqua" w:hAnsi="Book Antiqua"/>
          <w:lang w:val="tr-TR" w:bidi="ar-EG"/>
        </w:rPr>
        <w:t>İşte muhalefetin ve keza Hükümet yanlılarının bu inadı ve dar bakışları, Beyrut dar sokaklarında çatışmalara yol açmaktadır. O kadar ki kimi fanatik kesimler, insanların hurumatına saygı göstermeksizin kimi âlimlere saldırdı, arabaları parçaladı, insanları işlerinden alıkoydu, sonra ana yollar kapatıldı, uçak seferleri iptal edildi ve devletin bizzat kendi kurumlarındaki arbede sonucu, ordu ve güvenlik güçleri çaresizlik içinde kaldı!</w:t>
      </w:r>
    </w:p>
    <w:p>
      <w:pPr>
        <w:pStyle w:val="Normal"/>
        <w:widowControl w:val="false"/>
        <w:bidi w:val="0"/>
        <w:ind w:left="0" w:right="0" w:firstLine="284"/>
        <w:jc w:val="both"/>
        <w:rPr>
          <w:rFonts w:ascii="Book Antiqua" w:hAnsi="Book Antiqua" w:cs="Book Antiqua"/>
          <w:lang w:val="tr-TR" w:bidi="ar-EG"/>
        </w:rPr>
      </w:pPr>
      <w:r>
        <w:rPr>
          <w:rFonts w:cs="Book Antiqua" w:ascii="Book Antiqua" w:hAnsi="Book Antiqua"/>
          <w:lang w:val="tr-TR" w:bidi="ar-EG"/>
        </w:rPr>
        <w:t>İşte tüm bunlar, bu kişileri bir araya getiren ve iktidar konumunda iken bu veya şu grubun işlediği yüzlerce karanlık yolsuzluk dosyalarına karıştıkları halde birbirlerini suçlamak ve muhalefet etmekten imtina edip aylarca süren balayına karşın uzun zamandan beri hem muhalefet hem iktidar yanlısı güçler tarafından önceden planlanmış ve tasarlanmış kışkırtıcı ve gerilimli konuşmalar ve bu konuşmalara verilen cevaplardan kaynaklanmaktadır! O halde kamu malları yağmalandığı, anayasa “ihlal” edildiği, insanlar geçinmek için ekmek peşinde koştuğu bir sırada, ne diye şimdi “iç barış” mukaddes addedilmektedir? Parlak sloganlar Ashâb-ı Kehf uykusuna daldıktan sonra ne diye durup dururken uyandı da uğrunda ülkenin tahrip edilmesi izzet ve şeref oldu?</w:t>
      </w:r>
    </w:p>
    <w:p>
      <w:pPr>
        <w:pStyle w:val="Normal"/>
        <w:widowControl w:val="false"/>
        <w:bidi w:val="0"/>
        <w:ind w:left="0" w:right="0" w:firstLine="284"/>
        <w:jc w:val="both"/>
        <w:rPr>
          <w:rFonts w:ascii="Book Antiqua" w:hAnsi="Book Antiqua" w:cs="Book Antiqua"/>
          <w:lang w:val="tr-TR" w:bidi="ar-EG"/>
        </w:rPr>
      </w:pPr>
      <w:r>
        <w:rPr>
          <w:rFonts w:cs="Book Antiqua" w:ascii="Book Antiqua" w:hAnsi="Book Antiqua"/>
          <w:lang w:val="tr-TR" w:bidi="ar-EG"/>
        </w:rPr>
        <w:t>Şu veya bu politik grubun halkı temsil etme ekseni etrafında aylardır süregelen ülkedeki mevcut çatışmayı ne mutabakat araçlarındaki düzenlemeler ne de seçim kanundaki değişiklikler asla çözemeyecektir. Son sözün kime ait olduğunu anlamak için sokaklara dökülmek ise, devletin kurumlarının insanların iradesini ifade etmeye ehil olmadığı ve bu varlığın kırılgan bir tarzda formüle edildiği anlamına gelmektedir. Yine bu varlık, Fransız sömürgecilik artıklarından esinlenmiş anayasası ile Sezarvari doğumundan beri, manda altında kalmıştır.</w:t>
      </w:r>
    </w:p>
    <w:p>
      <w:pPr>
        <w:pStyle w:val="Normal"/>
        <w:widowControl w:val="false"/>
        <w:bidi w:val="0"/>
        <w:ind w:left="0" w:right="0" w:firstLine="284"/>
        <w:jc w:val="both"/>
        <w:rPr/>
      </w:pPr>
      <w:r>
        <w:rPr>
          <w:rFonts w:cs="Al Ketab" w:ascii="Book Antiqua" w:hAnsi="Book Antiqua"/>
          <w:lang w:val="tr-TR" w:bidi="ar-EG"/>
        </w:rPr>
        <w:t xml:space="preserve">Hangi gruba mensup olurlarsa olsunlar tüm muhlisleri sokaklara dökülmekten ve insanların duyguları ile oynamaktan vazgeçmeye, Batı’nın kendilerini kıl kadar sapmaksızın müracaat etmeye zorladığı oyun kurallarını tekrar gözden geçirmeye, tüm çözüm girişimlerini alt-üst eden “anayasa” diye isimlendirdikleri “kutsiyeti” yırtıp atmaya, “Büyük Ortadoğu Projesi” daha doğrusu “Tutsak Ortadoğu” adındaki projelerini hayata geçirmek uğrunda ülkenin geleceğini tehdit eden Batılı sefaretlere karşı fiili tavır almaya ve Amerika Birleşik Devletleri’nin sefaretini kapatmaya çağırıyoruz ki bu devletin, (Irak’taki İran) sefaretindeki adamlara kötü muamele yaptığı bir zamanda, kendisi ile Suriye arasında, yine İran’ın Irak’taki adamları arasında dönen mevcut dalaverelere dünyanın şahit olduğu halde, müttefiklerince kabul edildiğini görmekteyiz ki bu apaçık bir hiledir. Yine Fransız sefaretini kapatmaya çağırıyoruz ki 14 Martçı zümrenin, nasihatlerini alarak veya yönlendirmelerine kulak vererek ekibine bağlı olduklarını açıklamaktan veya ima etmekten hayâ etmediği işte bu sefârettir. Tüm bu bölgeyi tatmin edecek kesin çözüm, tek bir siyasî varlık bünyesinde, Ümmet’in Akîdesinden fışkıran bir devletin, herkesi Allah’ın hükümleri ve Nûr’u [İslam] ile yönetecek </w:t>
      </w:r>
      <w:r>
        <w:rPr>
          <w:rFonts w:cs="Al Ketab" w:ascii="Book Antiqua" w:hAnsi="Book Antiqua"/>
          <w:b/>
          <w:bCs/>
          <w:lang w:val="tr-TR" w:bidi="ar-EG"/>
        </w:rPr>
        <w:t>Nübüvvet Minhâcı üzere Râşidî Hilâfet Devleti</w:t>
      </w:r>
      <w:r>
        <w:rPr>
          <w:rFonts w:cs="Al Ketab" w:ascii="Book Antiqua" w:hAnsi="Book Antiqua"/>
          <w:lang w:val="tr-TR" w:bidi="ar-EG"/>
        </w:rPr>
        <w:t>’nin bünyesinde, Ümmet’in kuvvetini iade ile ve vahdetini cisimleştirmek ile taçlandırılacak çözümdür. İşte bunda Ümmet için, hem dünyada izzet hem Âhirette de Allah’ın rıdvânı v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Arabic Transparent" w:hAnsi="Arabic Transparent" w:cs="Simplified Arabic"/>
        <w:szCs w:val="24"/>
        <w:rtl w:val="true"/>
        <w:lang w:val="tr-TR"/>
      </w:rPr>
      <w:t>بِسْـــمِ</w:t>
    </w:r>
    <w:r>
      <w:rPr>
        <w:rFonts w:ascii="Arabic Transparent" w:hAnsi="Arabic Transparent" w:eastAsia="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szCs w:val="24"/>
        <w:rtl w:val="true"/>
        <w:lang w:val="tr-TR"/>
      </w:rPr>
      <w:t xml:space="preserve"> </w:t>
    </w:r>
    <w:r>
      <w:rPr>
        <w:rFonts w:ascii="Arabic Transparent" w:hAnsi="Arabic Transparent" w:cs="Simplified Arabic"/>
        <w:szCs w:val="24"/>
        <w:rtl w:val="true"/>
        <w:lang w:val="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 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Traditional Arabic"/>
      <w:b/>
      <w:bCs/>
      <w:color w:val="auto"/>
      <w:sz w:val="24"/>
      <w:szCs w:val="24"/>
      <w:lang w:val="tr-TR" w:bidi="ar-LB"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50:00Z</dcterms:created>
  <dc:creator>escort</dc:creator>
  <dc:description/>
  <cp:keywords/>
  <dc:language>en-US</dc:language>
  <cp:lastModifiedBy>---</cp:lastModifiedBy>
  <cp:lastPrinted>2005-11-15T15:51:00Z</cp:lastPrinted>
  <dcterms:modified xsi:type="dcterms:W3CDTF">2007-02-26T19:50:00Z</dcterms:modified>
  <cp:revision>4</cp:revision>
  <dc:subject/>
  <dc:title>Gezgin Fitne!</dc:title>
</cp:coreProperties>
</file>