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Teröre Karşı Mücâdelede Yegâne Başarı, Sömürgeci Kâfir Devletlere Karşı Koymaktan Geçe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1 Zilhicce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30 Aralık </w:t>
      </w:r>
      <w:r>
        <w:rPr>
          <w:rFonts w:cs="Book Antiqua" w:ascii="Book Antiqua" w:hAnsi="Book Antiqua"/>
          <w:bCs/>
          <w:color w:val="000000"/>
          <w:lang w:val="tr-TR" w:bidi="ar-EG"/>
        </w:rPr>
        <w:t>2007</w:t>
      </w:r>
    </w:p>
    <w:p>
      <w:pPr>
        <w:pStyle w:val="Normal"/>
        <w:bidi w:val="0"/>
        <w:spacing w:before="60" w:after="60"/>
        <w:ind w:left="0" w:right="0" w:firstLine="284"/>
        <w:jc w:val="both"/>
        <w:rPr/>
      </w:pPr>
      <w:r>
        <w:rPr>
          <w:rFonts w:cs="Book Antiqua" w:ascii="Book Antiqua" w:hAnsi="Book Antiqua"/>
          <w:sz w:val="21"/>
          <w:szCs w:val="21"/>
          <w:lang w:val="tr-TR"/>
        </w:rPr>
        <w:t>Milli Güvenlik Kurulu’nun son toplantısında, -açıklanan basın bildirisine göre- bir süredir düzenlenen sınır ötesi operasyonlarının sonuçları ele alındı. Açıklamada şöyle denildi: “</w:t>
      </w:r>
      <w:r>
        <w:rPr>
          <w:rFonts w:cs="Book Antiqua" w:ascii="Book Antiqua" w:hAnsi="Book Antiqua"/>
          <w:i/>
          <w:iCs/>
          <w:sz w:val="21"/>
          <w:szCs w:val="21"/>
          <w:lang w:val="tr-TR"/>
        </w:rPr>
        <w:t>Güvenlik güçlerimizin icra etmekte olduğu başarılı operasyonların gerekli görüldüğünde kararlılıkla sürdürülmesinde mutabık kalınmıştır.</w:t>
      </w:r>
      <w:r>
        <w:rPr>
          <w:rFonts w:cs="Book Antiqua" w:ascii="Book Antiqua" w:hAnsi="Book Antiqua"/>
          <w:sz w:val="21"/>
          <w:szCs w:val="21"/>
          <w:lang w:val="tr-TR"/>
        </w:rPr>
        <w:t>”</w:t>
      </w:r>
    </w:p>
    <w:p>
      <w:pPr>
        <w:pStyle w:val="Normal"/>
        <w:bidi w:val="0"/>
        <w:spacing w:before="60" w:after="60"/>
        <w:ind w:left="0" w:right="0" w:firstLine="284"/>
        <w:jc w:val="both"/>
        <w:rPr/>
      </w:pPr>
      <w:r>
        <w:rPr>
          <w:rFonts w:cs="Book Antiqua" w:ascii="Book Antiqua" w:hAnsi="Book Antiqua"/>
          <w:sz w:val="21"/>
          <w:szCs w:val="21"/>
          <w:lang w:val="tr-TR"/>
        </w:rPr>
        <w:t>Şiddet olaylarının durmak bir yana, daha da kötüleştiği ve daha tehlikeli bir boyut kazandığı ortadadır. Çünkü Amerika’nın verdiği istihbarat bilgilerine dayalı olarak yapılan bu operasyonların, belirli ve sınırlı hedeflerin ötesine geçmediği mâlumdur. Oysa Ordu, aylardır geniş çaplı bir operasyon yapmak için ısrar edip duruyordu. 5 Kasım’da yapılan Erdoğan-Bush görüşmesi ile Amerika’nın ordusuna ve istihbaratına bağımlı-sınırlı-güdümlü bir operasyon izni alınmasından sonradır ki Türk Ordusu sınırın ötesine geçme imkânına kavuşmuştur. Burada hedef, terörün sona erdirilmesi değil, operasyon baskısı altında kalan Hükümet’in siyâsî manevraları karşısında Ordu’nun sarsılan imajının tazelenmesi ve Amerika’yı karşıya alma cüretinden mahrumiyetin telafisidir. Nitekim Genelkurmay Başkanı Büyükanıt’ın açıklamaları, operasyonların fiilî başarısından ziyâde, psikolojik ve moral desteğine vurgu yapmaktadır. Ayrıca MGK toplantısının yapıldığı sıralarda, bilhassa İstanbul’da meydana gelen şiddet olayları ve araç kundaklamaları, tehlikenin dağlardan şehirlere doğru kaymaya başladığının ön sinyalleridir. Amerika’nın istihbaratına ihtiyaç duyuluyorken, Amerikan Ordusu’nun iznine bağımlı kalınıyorken, sırf sınırlı hedefler vuruluyorken, kent merkezlerinde araçlar kundaklanıyorken, medya abartmaları ile göz boyanıyorken… hangi başarıdan bahsedilmektedir? Daha düne kadar “terör destekçisi” olarak anılan Amerika, ne de çabuk “terörle mücâdele partneri” haline geldi? Ordu, 2003 yılında başına geçirilen çuvalları ne de çabuk unuttu? İngiliz Economist Dergisi’nin, Erdoğan’ın Bush ile görüşmesinde bazı sözler vermiş olabileceği iddiasına ne demeli? Her ne kadar Erdoğan, “</w:t>
      </w:r>
      <w:r>
        <w:rPr>
          <w:rFonts w:cs="Book Antiqua" w:ascii="Book Antiqua" w:hAnsi="Book Antiqua"/>
          <w:i/>
          <w:iCs/>
          <w:sz w:val="21"/>
          <w:szCs w:val="21"/>
          <w:lang w:val="tr-TR"/>
        </w:rPr>
        <w:t>bu ülkenin başbakanı şerefsiz değildir</w:t>
      </w:r>
      <w:r>
        <w:rPr>
          <w:rFonts w:cs="Book Antiqua" w:ascii="Book Antiqua" w:hAnsi="Book Antiqua"/>
          <w:sz w:val="21"/>
          <w:szCs w:val="21"/>
          <w:lang w:val="tr-TR"/>
        </w:rPr>
        <w:t xml:space="preserve">” şeklindeki kaba açıklaması ile bu tür bir söz vermediğini savunsa da, Amerika, bedavadan mı Türkiye’ye istihbarat desteği sağlıyor, yoksa son dönemde Kuzey Irak’taki Kürt yönetimi ile ilişki kurulması ve Türk Ceza Kanunu’nun 221. maddesinin değiştirilmesi havasının gerçekten bu sözlerle bir alâkası var mı? </w:t>
      </w:r>
    </w:p>
    <w:p>
      <w:pPr>
        <w:pStyle w:val="Normal"/>
        <w:bidi w:val="0"/>
        <w:spacing w:before="60" w:after="60"/>
        <w:ind w:left="0" w:right="0" w:firstLine="284"/>
        <w:jc w:val="both"/>
        <w:rPr/>
      </w:pPr>
      <w:r>
        <w:rPr>
          <w:rFonts w:cs="Book Antiqua" w:ascii="Book Antiqua" w:hAnsi="Book Antiqua"/>
          <w:sz w:val="21"/>
          <w:szCs w:val="21"/>
          <w:lang w:val="tr-TR"/>
        </w:rPr>
        <w:t>Hiç kuşkusuz terör kavramı, bir Amerikan-İngiliz icadıdır ve siyâsî bir koz olarak etkin bir biçimde kullanılmaktadır. Bunun için örgüt terörü ifadesi dakik bir tanımlama değildir; terör, Kapitalist devletlerin işidir. O nedenle, nadiren görülen münferit şiddet eylemleri hariç, herhangi bir örgüt kalkıp terör yapamaz; dünya silah pazarının kontrolü, eğitim kamplarının denetimi, askerî eğitim vermenin zorlukları ve hedef tespitinde gereken istihbarat desteği gibi faktörler dikkate alındığında, herhangi bir devlet desteği olmadan hiçbir örgütün herhangi bir ciddi terör eylemi yapamayacağı âşikârdır. Şu halde Türkiye’deki terör eylemleri sadece askerî operasyonlar ile bitirilemez, aksine yapılan eylemlerin ardındaki siyâsî maksat tahakkuk edinceye kadar varlığını sürdürür. Terör üzerinden siyasi maksatlarını gerçekleştirmek isteyen Kapitalist Kâfir devletlerin büyükelçilikleri kapatılmadığı, onlarla tüm diplomatik, siyâsî, ekonomik… ilişkiler koparılmadığı, bilhassa Irak işgâlcisi Kâfir devletlere karşı cesur ve kararlı adımlar atılmadığı sürece, hiçbir somut başarı elde edilmeyecektir.</w:t>
      </w:r>
    </w:p>
    <w:sectPr>
      <w:headerReference w:type="default" r:id="rId2"/>
      <w:headerReference w:type="first" r:id="rId3"/>
      <w:footerReference w:type="default" r:id="rId4"/>
      <w:footerReference w:type="first" r:id="rId5"/>
      <w:type w:val="nextPage"/>
      <w:pgSz w:w="11906" w:h="16838"/>
      <w:pgMar w:left="709" w:right="709" w:gutter="0" w:header="851" w:top="907" w:footer="59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2222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23:36:00Z</dcterms:created>
  <dc:creator/>
  <dc:description/>
  <cp:keywords/>
  <dc:language>en-US</dc:language>
  <cp:lastModifiedBy>---</cp:lastModifiedBy>
  <cp:lastPrinted>2007-11-28T12:57:00Z</cp:lastPrinted>
  <dcterms:modified xsi:type="dcterms:W3CDTF">2007-12-30T14:48:00Z</dcterms:modified>
  <cp:revision>11</cp:revision>
  <dc:subject/>
  <dc:title>Teröre Karşı Mücâdelede Yegâne Başarı, Sömürgeci Kâfir Devletlere Karşı Koymaktan Geçer</dc:title>
</cp:coreProperties>
</file>