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b/>
          <w:b/>
          <w:bCs/>
          <w:sz w:val="24"/>
          <w:szCs w:val="24"/>
          <w:lang w:val="tr-TR"/>
        </w:rPr>
      </w:pPr>
      <w:r>
        <w:rPr>
          <w:rFonts w:ascii="Book Antiqua" w:hAnsi="Book Antiqua" w:cs="Simplified Arabic"/>
          <w:sz w:val="24"/>
          <w:sz w:val="24"/>
          <w:szCs w:val="24"/>
          <w:rtl w:val="true"/>
          <w:lang w:val="tr-TR"/>
        </w:rPr>
        <w:t>الْ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جَّ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p>
    <w:p>
      <w:pPr>
        <w:pStyle w:val="Normal"/>
        <w:bidi w:val="0"/>
        <w:jc w:val="center"/>
        <w:rPr>
          <w:rFonts w:ascii="Book Antiqua" w:hAnsi="Book Antiqua" w:cs="Book Antiqua"/>
          <w:b/>
          <w:b/>
          <w:bCs/>
          <w:sz w:val="52"/>
          <w:szCs w:val="24"/>
          <w:lang w:val="tr-TR"/>
        </w:rPr>
      </w:pPr>
      <w:r>
        <w:rPr>
          <w:rFonts w:cs="Book Antiqua" w:ascii="Book Antiqua" w:hAnsi="Book Antiqua"/>
          <w:b/>
          <w:bCs/>
          <w:sz w:val="24"/>
          <w:szCs w:val="22"/>
          <w:lang w:val="tr-TR"/>
        </w:rPr>
        <w:t>Bizi Zâlimler Topluluğundan Kurtaran Allah’a Hamdolsun</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30 Rabi’-ul Âhi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7 Mayıs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in Türkiye Vilâyeti’ndeki Resmî Sözcüsü, sayın Yılmaz Çelik, 16.05.2007 günü yapılan duruşmada, Allah’ın bir lütfu ve ikrâmı olarak serbest bırakılmıştır.</w:t>
      </w:r>
    </w:p>
    <w:p>
      <w:pPr>
        <w:pStyle w:val="Normal"/>
        <w:bidi w:val="0"/>
        <w:spacing w:before="60" w:after="60"/>
        <w:ind w:left="0" w:right="0" w:firstLine="284"/>
        <w:jc w:val="both"/>
        <w:rPr/>
      </w:pPr>
      <w:r>
        <w:rPr>
          <w:rFonts w:cs="Book Antiqua" w:ascii="Book Antiqua" w:hAnsi="Book Antiqua"/>
          <w:sz w:val="22"/>
          <w:szCs w:val="22"/>
          <w:lang w:val="tr-TR"/>
        </w:rPr>
        <w:t>Bu karar elbette, İslâm ile hiçbir alâkası olmayan bu rejimin veya yargısının, adâletinden yahut merhametinden dolayı değildir. Nitekim daha önce bu davaya temel teşkil eden iddianamenin içeriğinden bahsedip haksızlığını ve mesnetsizliğini gözler önüne sermiştik. Buna rağmen mahkeme beraat kararı almamış, bunun yerine tutuksuz yargılama kararı almıştır. Yani mahkeme, halen bu hukuksuz iddianameye itibar etmektedir. Dolayısıyla zulüm devam etmektedir. Velev ki beraat kararı alsaydı dahi, bu gerçek değişmezdi. Çünkü takdir mahkemenin değil, Allah Subhânehu’nundur. O’dur bizleri imtihân eden, O’dur bizleri nice vesileler ile mükâfatlandırıp sevindiren, O’dur bize çıkış yolu veren ve O’dur bizi zâlimler topluluğundan kurtaran…</w:t>
      </w:r>
    </w:p>
    <w:p>
      <w:pPr>
        <w:pStyle w:val="Normal"/>
        <w:bidi w:val="0"/>
        <w:spacing w:before="60" w:after="60"/>
        <w:ind w:left="0" w:right="0" w:firstLine="284"/>
        <w:jc w:val="both"/>
        <w:rPr/>
      </w:pPr>
      <w:r>
        <w:rPr>
          <w:rFonts w:cs="Book Antiqua" w:ascii="Book Antiqua" w:hAnsi="Book Antiqua"/>
          <w:sz w:val="22"/>
          <w:szCs w:val="22"/>
          <w:lang w:val="tr-TR"/>
        </w:rPr>
        <w:t xml:space="preserve">Ayrıc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aileleri, o gün duruşmaya katılmak ve bu haksız duruşmada kardeşimizin yanında bulunmak için, duruşmanın yapılacağı sabah saatlerinde adliyede hazır bulundukları halde, duruşma saati öğleden sonra 16:00’ya alınarak bu destek beyhude bir çaba ile engellenmek istenmiştir. Öte yandan kardeşimizin avukatları da baskılar ile savunmadan çekilmek istenmiştir. Oysa gerçek destekçi, gerçek yardımcı Allah Subhânehu’dur.</w:t>
      </w:r>
    </w:p>
    <w:p>
      <w:pPr>
        <w:pStyle w:val="Normal"/>
        <w:bidi w:val="0"/>
        <w:spacing w:before="60" w:after="60"/>
        <w:jc w:val="both"/>
        <w:rPr>
          <w:rFonts w:ascii="Book Antiqua" w:hAnsi="Book Antiqua" w:cs="Simplified Arabic"/>
          <w:lang w:val="tr-TR"/>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ذُ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دِ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يَتَوَ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lang w:val="tr-TR"/>
        </w:rPr>
        <w:t xml:space="preserve"> </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Allah size yardım ederse, artık size üstün gelecek hiç kimse olmaz. Eğer sizi bırakıverirse, ondan sonra, artık size kim yardım eder? O halde mü’minler ancak Allah’a tevekkül etsin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60]</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gerçekten savunan da yine O’dur.</w:t>
      </w:r>
    </w:p>
    <w:p>
      <w:pPr>
        <w:pStyle w:val="Normal"/>
        <w:bidi w:val="0"/>
        <w:spacing w:before="60" w:after="60"/>
        <w:jc w:val="both"/>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دَافِ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وَّ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فُورٍ</w:t>
      </w:r>
      <w:r>
        <w:rPr>
          <w:rFonts w:ascii="Book Antiqua" w:hAnsi="Book Antiqua" w:eastAsia="Book Antiqua" w:cs="Book Antiqua"/>
          <w:sz w:val="24"/>
          <w:sz w:val="24"/>
          <w:szCs w:val="24"/>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Allah, îmân edenleri savunur ve muhakkak ki Allah, hâinlerden ve nankörlerden hiçbirini sev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Hacc 38]</w:t>
      </w:r>
    </w:p>
    <w:sectPr>
      <w:headerReference w:type="default" r:id="rId2"/>
      <w:headerReference w:type="first" r:id="rId3"/>
      <w:footerReference w:type="default" r:id="rId4"/>
      <w:footerReference w:type="first" r:id="rId5"/>
      <w:type w:val="nextPage"/>
      <w:pgSz w:w="11906" w:h="16838"/>
      <w:pgMar w:left="709" w:right="709" w:gutter="0" w:header="851" w:top="907" w:footer="1509" w:bottom="15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10795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1:38:00Z</dcterms:created>
  <dc:creator>w</dc:creator>
  <dc:description/>
  <cp:keywords/>
  <dc:language>en-US</dc:language>
  <cp:lastModifiedBy>---</cp:lastModifiedBy>
  <cp:lastPrinted>2007-05-17T14:11:00Z</cp:lastPrinted>
  <dcterms:modified xsi:type="dcterms:W3CDTF">2007-05-17T12:14:00Z</dcterms:modified>
  <cp:revision>7</cp:revision>
  <dc:subject/>
  <dc:title>Bizi Zâlimler Topluluğundan Kurtaran Allah’a Hamdolsun</dc:title>
</cp:coreProperties>
</file>