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4"/>
          <w:lang w:val="tr-TR"/>
        </w:rPr>
      </w:pPr>
      <w:r>
        <w:rPr>
          <w:rFonts w:cs="Book Antiqua" w:ascii="Book Antiqua" w:hAnsi="Book Antiqua"/>
          <w:b/>
          <w:bCs/>
          <w:sz w:val="24"/>
          <w:szCs w:val="22"/>
          <w:lang w:val="tr-TR"/>
        </w:rPr>
        <w:t>Demokratik Seçimlere Katılmak Şer’an Haramdır</w:t>
      </w:r>
    </w:p>
    <w:p>
      <w:pPr>
        <w:pStyle w:val="Normal"/>
        <w:bidi w:val="0"/>
        <w:jc w:val="right"/>
        <w:rPr>
          <w:rFonts w:ascii="Book Antiqua" w:hAnsi="Book Antiqua" w:cs="Book Antiqua"/>
          <w:b/>
          <w:b/>
          <w:bCs/>
          <w:color w:val="000000"/>
          <w:sz w:val="28"/>
          <w:szCs w:val="18"/>
          <w:lang w:val="tr-TR"/>
        </w:rPr>
      </w:pPr>
      <w:r>
        <w:rPr>
          <w:rFonts w:cs="Book Antiqua" w:ascii="Book Antiqua" w:hAnsi="Book Antiqua"/>
          <w:b/>
          <w:bCs/>
          <w:color w:val="000000"/>
          <w:sz w:val="28"/>
          <w:szCs w:val="18"/>
          <w:lang w:val="tr-TR"/>
        </w:rPr>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 xml:space="preserve">H. 01 Receb </w:t>
      </w:r>
      <w:r>
        <w:rPr>
          <w:rFonts w:cs="Book Antiqua" w:ascii="Book Antiqua" w:hAnsi="Book Antiqua"/>
          <w:szCs w:val="18"/>
          <w:lang w:val="tr-TR"/>
        </w:rPr>
        <w:t>1428</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M.</w:t>
      </w:r>
      <w:r>
        <w:rPr>
          <w:rFonts w:cs="Book Antiqua" w:ascii="Book Antiqua" w:hAnsi="Book Antiqua"/>
          <w:szCs w:val="18"/>
          <w:lang w:val="tr-TR"/>
        </w:rPr>
        <w:t xml:space="preserve"> 15 Temmuz </w:t>
      </w:r>
      <w:r>
        <w:rPr>
          <w:rFonts w:cs="Book Antiqua" w:ascii="Book Antiqua" w:hAnsi="Book Antiqua"/>
          <w:bCs/>
          <w:color w:val="000000"/>
          <w:szCs w:val="18"/>
          <w:lang w:val="tr-TR" w:bidi="ar-EG"/>
        </w:rPr>
        <w:t>2007</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22 Temmuz 2007 Pazar günü Türkiye’de “erken” genel seçimler yapılacaktır. Hayattaki her davranışta olduğu gibi, Müslümanların bu seçimler karşısında da İslâm’ın gereği olan tavrı takınmaları kaçınılmaz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eçimin vâkıası mübah olmasıdır. Ama esası ve maksadı harama dayalı olursa haram olur. Bu seçimler, demokratik seçimlerdir. Demokrasi ise İslâm’a göre küfür sistemidir. Dolayısıyla Müslümanların bu demokratik seçimlere katılması, birbirleri ile yarışan demokratik partilere oy vermesi, herhangi bir şekilde desteklemesi, teşvik etmesi yada bu cürüme seyirci kalması haramdır.</w:t>
      </w:r>
    </w:p>
    <w:p>
      <w:pPr>
        <w:pStyle w:val="Normal"/>
        <w:bidi w:val="0"/>
        <w:spacing w:before="60" w:after="60"/>
        <w:ind w:left="0" w:right="0" w:firstLine="284"/>
        <w:jc w:val="both"/>
        <w:rPr/>
      </w:pPr>
      <w:r>
        <w:rPr>
          <w:rFonts w:cs="Book Antiqua" w:ascii="Book Antiqua" w:hAnsi="Book Antiqua"/>
          <w:sz w:val="22"/>
          <w:szCs w:val="22"/>
          <w:lang w:val="tr-TR"/>
        </w:rPr>
        <w:t>Bu seçimlere katılmak ve bu partileri desteklemek mutlak olarak haram olduğu halde, insanlar bazı söylemler veya gerekçeler ile aldatılmaktadır. Bunların en meşhuru, “ehven-i şer” söylemidir. Buna göre, insanlara, “</w:t>
      </w:r>
      <w:r>
        <w:rPr>
          <w:rFonts w:cs="Book Antiqua" w:ascii="Book Antiqua" w:hAnsi="Book Antiqua"/>
          <w:i/>
          <w:iCs/>
          <w:sz w:val="22"/>
          <w:szCs w:val="22"/>
          <w:lang w:val="tr-TR"/>
        </w:rPr>
        <w:t>falanca partiye oy vermezseniz, daha kötü olan filanca parti iktidara gelir, o zaman daha kötü olur</w:t>
      </w:r>
      <w:r>
        <w:rPr>
          <w:rFonts w:cs="Book Antiqua" w:ascii="Book Antiqua" w:hAnsi="Book Antiqua"/>
          <w:sz w:val="22"/>
          <w:szCs w:val="22"/>
          <w:lang w:val="tr-TR"/>
        </w:rPr>
        <w:t>” denilerek yahut “</w:t>
      </w:r>
      <w:r>
        <w:rPr>
          <w:rFonts w:cs="Book Antiqua" w:ascii="Book Antiqua" w:hAnsi="Book Antiqua"/>
          <w:i/>
          <w:iCs/>
          <w:sz w:val="22"/>
          <w:szCs w:val="22"/>
          <w:lang w:val="tr-TR"/>
        </w:rPr>
        <w:t>hele bir de bunu deneyelim</w:t>
      </w:r>
      <w:r>
        <w:rPr>
          <w:rFonts w:cs="Book Antiqua" w:ascii="Book Antiqua" w:hAnsi="Book Antiqua"/>
          <w:sz w:val="22"/>
          <w:szCs w:val="22"/>
          <w:lang w:val="tr-TR"/>
        </w:rPr>
        <w:t>” denilerek “kötülerin iyisi” olana oy vermeye yöneltilmektedirler. Oysa İslâm’a göre şer şerdir, şerrin iyisi kötüsü olmaz. Ayrıca böylesi herhangi bir gerekçe, haramı helâl hale getirme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ine “âlim”, “hoca”, “müftü” vasıflı bazı kimseler ortaya çıkıp oy vermenin haram olmadığını, bunun bir vatandaşlık görevi olduğunu, herkesin seçimlere katılması gerektiğini söyleyerek “fetva pazarlaması” yapıp Allah’ın Dîni’ni bu sistemin bekâsı ve selâmeti için eğip bükmektedirler. İslâm’ın Akîdesine ve karakterine yüzeysel bir bakış bile, bu tür fetvaların İslâm’a aykırı olduğunu rahatlıkla görebilir.</w:t>
      </w:r>
    </w:p>
    <w:p>
      <w:pPr>
        <w:pStyle w:val="Normal"/>
        <w:bidi w:val="0"/>
        <w:spacing w:before="60" w:after="60"/>
        <w:ind w:left="0" w:right="0" w:firstLine="284"/>
        <w:jc w:val="both"/>
        <w:rPr/>
      </w:pPr>
      <w:r>
        <w:rPr>
          <w:rFonts w:cs="Book Antiqua" w:ascii="Book Antiqua" w:hAnsi="Book Antiqua"/>
          <w:sz w:val="22"/>
          <w:szCs w:val="22"/>
          <w:lang w:val="tr-TR"/>
        </w:rPr>
        <w:t>Bilinmesi gereken elzem bir husus daha vardır: Seçim bir tür vekâlettir. Seçmen bir tür müvekkil, seçilen de bir tür vekildir. Vekil ise asıl gibidir. Yani asıl olan, vekil olanın vekâlete konu olan tasarruflarından sorumludur. Buna göre, herhangi bir şahsa veya partiye oy veren bir seçmen, oy verdiği partinin veya şahsın seçilmesi halinde elde edeceği bu vekâlet ile yapacağı her işin, kötülüğün, cürümün, haksızlığın günahını oy vererek kabul etmiş olur. Meselâ siz bir partiye oy verseniz, o parti iktidar olsa, bu takdirde, o partinin kuracağı hükümetin yaptığı tüm faizli işlemlerin, izin verdiği zinaların, imzaladığı tüm anlaşmaların, verdiği tüm ihalelerin, peşkeş çektiği tüm yetim mallarının sorumlusu olursunuz ki bu, herhangi bir insanın altından kalkamayacağı, Kıyâmet Günü’nde hesabını veremeyeceği ve hiçbir mazeret sunamayacağı ağır bir sorumluluktur.</w:t>
      </w:r>
    </w:p>
    <w:p>
      <w:pPr>
        <w:pStyle w:val="Normal"/>
        <w:bidi w:val="0"/>
        <w:spacing w:before="60" w:after="60"/>
        <w:ind w:left="0" w:right="0" w:firstLine="284"/>
        <w:jc w:val="both"/>
        <w:rPr/>
      </w:pPr>
      <w:r>
        <w:rPr>
          <w:rFonts w:cs="Book Antiqua" w:ascii="Book Antiqua" w:hAnsi="Book Antiqua"/>
          <w:sz w:val="22"/>
          <w:szCs w:val="22"/>
          <w:lang w:val="tr-TR"/>
        </w:rPr>
        <w:t>Son olarak bu seçimler, bu küfür sisteminin krizlerine çıkış bulmak, devamlılığını sağlamak, ömrünü uzatmak ve varlığını korumak için yapılan bir seçimdir. Seksen küsur senedir, Müslümanlara hayatın her alanında perişan eden, çöküntüye uğratan, sefâlete mahkûm eden bu rejime, herhangi bir şekilde yardım etmek, rızâ göstermek, seçimine katılmak, partilerine destek vermek, aklen körlük ve şer’an haramdır.</w:t>
      </w:r>
    </w:p>
    <w:p>
      <w:pPr>
        <w:pStyle w:val="Normal"/>
        <w:bidi w:val="0"/>
        <w:spacing w:before="60" w:after="60"/>
        <w:ind w:left="0" w:right="0" w:firstLine="284"/>
        <w:jc w:val="both"/>
        <w:rPr/>
      </w:pPr>
      <w:r>
        <w:rPr>
          <w:rFonts w:cs="Book Antiqua" w:ascii="Book Antiqua" w:hAnsi="Book Antiqua"/>
          <w:sz w:val="22"/>
          <w:szCs w:val="22"/>
          <w:lang w:val="tr-TR"/>
        </w:rPr>
        <w:t>Ey Müslümanlar, siz nasılsanız, öyle yönetilirsiniz. Allah’ın hoşnut olacağı bir yaşantı sürme arzunuzda samimi olursanız, Allah size hoşnut olacağınız yöneticiler bahşeder. Fakat bu zulme rızâ göstermeyi sürdürürseniz, Allah üzerinde bulunduğunuz hâli, siz kendinizi değiştirinceye kadar değiştirmez.</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غَيِّ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قَوْ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تَّ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غَيِّرُ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أَنْفُسِهِمْ</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Muhakkak ki Allah bir toplumun halini değiştirmez, tâ ki onlar kendilerinde olanları değiştirmedikçe!</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r-Râ’d 11]</w:t>
      </w:r>
    </w:p>
    <w:p>
      <w:pPr>
        <w:pStyle w:val="Normal"/>
        <w:bidi w:val="0"/>
        <w:spacing w:before="60" w:after="60"/>
        <w:ind w:left="0" w:right="0" w:firstLine="284"/>
        <w:jc w:val="both"/>
        <w:rPr/>
      </w:pPr>
      <w:r>
        <w:rPr>
          <w:rFonts w:cs="Book Antiqua" w:ascii="Book Antiqua" w:hAnsi="Book Antiqua"/>
          <w:sz w:val="22"/>
          <w:szCs w:val="22"/>
          <w:lang w:val="tr-TR"/>
        </w:rPr>
        <w:t xml:space="preserve">İşte bu köklü değişim ancak ve sadece, bu küfür sistemini, tüm temelleri, kurumları, araçları ve parçaları ile kaldırıp atacak, bir Nûr ve Hidâyet risâleti olarak İslâm’ı tastamam uygulayacak, koruyacak ve taşıyacak olan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 kurmak için İslâmî Dâveti yüklenmekle mümkündür.</w:t>
      </w:r>
    </w:p>
    <w:p>
      <w:pPr>
        <w:pStyle w:val="Normal"/>
        <w:bidi w:val="0"/>
        <w:spacing w:before="60" w:after="60"/>
        <w:jc w:val="both"/>
        <w:rPr/>
      </w:pPr>
      <w:r>
        <w:rPr>
          <w:rFonts w:ascii="Book Antiqua" w:hAnsi="Book Antiqua" w:cs="Simplified Arabic"/>
          <w:sz w:val="22"/>
          <w:sz w:val="22"/>
          <w:szCs w:val="22"/>
          <w:rtl w:val="true"/>
          <w:lang w:val="tr-TR"/>
        </w:rPr>
        <w:t>قُ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سْتَوِ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خَبِيثُ</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طَّيِّ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عْجَبَ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ثْرَ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خَبِيثِ</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اتَّقُ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وْلِ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أَلْبَا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عَلَّ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فْلِحُونَ</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De ki: Pis, kötü olan ile temiz, iyi olan bir değildir. Velev pis, kötü olanın çokluğu tuhafına gitse de (bu böyledir). O halde Allah’tan sakının, ey akıl sahipleri, ki kurtuluşa eresin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100]</w:t>
      </w:r>
    </w:p>
    <w:sectPr>
      <w:headerReference w:type="default" r:id="rId2"/>
      <w:headerReference w:type="first" r:id="rId3"/>
      <w:footerReference w:type="default" r:id="rId4"/>
      <w:footerReference w:type="first" r:id="rId5"/>
      <w:type w:val="nextPage"/>
      <w:pgSz w:w="11906" w:h="16838"/>
      <w:pgMar w:left="1134" w:right="1134" w:gutter="0" w:header="907" w:top="1134" w:footer="2482" w:bottom="25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7048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44:00Z</dcterms:created>
  <dc:creator>w</dc:creator>
  <dc:description/>
  <cp:keywords/>
  <dc:language>en-US</dc:language>
  <cp:lastModifiedBy>---</cp:lastModifiedBy>
  <cp:lastPrinted>2006-07-05T11:54:00Z</cp:lastPrinted>
  <dcterms:modified xsi:type="dcterms:W3CDTF">2007-07-01T09:23:00Z</dcterms:modified>
  <cp:revision>14</cp:revision>
  <dc:subject/>
  <dc:title>Demokratik Seçimlere Katılmak Şer’an Haramdır</dc:title>
</cp:coreProperties>
</file>