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28"/>
          <w:szCs w:val="22"/>
        </w:rPr>
      </w:pPr>
      <w:r>
        <w:rPr>
          <w:rFonts w:cs="Book Antiqua" w:ascii="Book Antiqua" w:hAnsi="Book Antiqua"/>
          <w:b/>
          <w:bCs/>
          <w:szCs w:val="22"/>
        </w:rPr>
        <w:t>Hizb-ut Tahrir / Britanya, Batı Şeria’da Hişâm el-Berâda’î’nin Katlini Şiddetle Kına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18 Zulka’de 1428</w:t>
      </w:r>
    </w:p>
    <w:p>
      <w:pPr>
        <w:pStyle w:val="Normal"/>
        <w:jc w:val="right"/>
        <w:rPr/>
      </w:pPr>
      <w:r>
        <w:rPr>
          <w:rFonts w:cs="Book Antiqua" w:ascii="Book Antiqua" w:hAnsi="Book Antiqua"/>
          <w:sz w:val="20"/>
          <w:szCs w:val="20"/>
        </w:rPr>
        <w:t>M. 27 Kası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in Filistin’deki aktivistlerinden Hişâm el-Berâda’î, bugün el-Halîl’de Annapolis Konferansı aleyhindeki gösteriler sırasında Mahmud Abbas’ın kuvvetleri tarafından silahsız olduğu halde katledildi. Konferans aleyhinde yükselen binlerce sesi susturmak için polis, göstericilere ve gazetecilere karşı aşırı güç kullanımına başvurdu ve Hişâm’ın katli ve yüzlerce protestocunun yaralanması ile sonuçlandı.</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Bu konuyu yorumlayan, </w:t>
      </w: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Birleşik Devletler’in emrine binâen Mahmud Abbas, hıyânetine ve Annapolis’teki kapitülasyonuna karşı sesi yükselen herkesi susturmaya çalıştı. Hişâm’ın nezih kanı; Bush’un, yardakçısı Abbas’ın ve rezil olmuş Amerikan Başkanı’nın itibarını kurtarmaya koşan ve mâsum Filistinlilerin içler acısı durumuna kör gözle bakan Ortadoğu’nun diğer beceriksiz despotlarının ve zorbalarının ellerindedi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Annapolis Konferansı’nın Müslüman kitleler nazarında hiçbir meşruiyeti yoktur. Ortadoğu’daki bu diktatörlerin hiçbiri Filistin halkını da, diğer Ortadoğu halklarını da temsil etmemektedirler. Onlar, Amerikan-“İsrail” çıkarlarına mutlak teslimiyetlerine dönük sessiz muhâlefeti bastırmak için şiddetle ezme taktiklerine biteviye başvurmaktadırla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Abbas’ın bu Amerikan destekli vahşeti yalnızca bölgeye Hilâfet’in dönüşüne yönelik giderek büyümekte olan hareketi güçlendirecektir. Nitekim insanlar sayıları artan bir biçimde, Bush’un ve despot hânedanlıklarının, daha fazla baskıdan, daha fazla işgâlden başka Ortadoğu için hiçbir çareleri kalmadığını görmektedirler. Muhakkak ki Hilâfet, seçilmemiş diktatörlerin ve zorbaların dönemine son verecek ve bölge halklarının İslâm’ın âdil hükümleri altında istikrar, adâlet ve barış içerisinde yaşadıkları bir toplum kur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48:00Z</dcterms:created>
  <dc:creator/>
  <dc:description/>
  <cp:keywords/>
  <dc:language>en-US</dc:language>
  <cp:lastModifiedBy>c</cp:lastModifiedBy>
  <dcterms:modified xsi:type="dcterms:W3CDTF">2007-12-05T21:48:00Z</dcterms:modified>
  <cp:revision>4</cp:revision>
  <dc:subject/>
  <dc:title/>
</cp:coreProperties>
</file>