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18"/>
          <w:lang w:val="tr-TR"/>
        </w:rPr>
      </w:pPr>
      <w:r>
        <w:rPr>
          <w:rFonts w:cs="Book Antiqua" w:ascii="Book Antiqua" w:hAnsi="Book Antiqua"/>
          <w:b/>
          <w:bCs/>
          <w:sz w:val="24"/>
          <w:szCs w:val="18"/>
          <w:lang w:val="tr-TR"/>
        </w:rPr>
        <w:t>Hilâfet Konferansları Dünya Çapında Başarıyla Tamamlandı</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29 Recep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13 Ağustos </w:t>
      </w:r>
      <w:r>
        <w:rPr>
          <w:rFonts w:cs="Book Antiqua" w:ascii="Book Antiqua" w:hAnsi="Book Antiqua"/>
          <w:bCs/>
          <w:color w:val="000000"/>
          <w:szCs w:val="18"/>
          <w:lang w:val="tr-TR" w:bidi="ar-EG"/>
        </w:rPr>
        <w:t>2007</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a hamd olsun ki </w:t>
      </w:r>
      <w:r>
        <w:rPr>
          <w:rFonts w:cs="Book Antiqua" w:ascii="Book Antiqua" w:hAnsi="Book Antiqua"/>
          <w:b/>
          <w:bCs/>
          <w:sz w:val="21"/>
          <w:szCs w:val="21"/>
          <w:lang w:val="tr-TR"/>
        </w:rPr>
        <w:t>Hizb-ut Tahrir</w:t>
      </w:r>
      <w:r>
        <w:rPr>
          <w:rFonts w:cs="Book Antiqua" w:ascii="Book Antiqua" w:hAnsi="Book Antiqua"/>
          <w:sz w:val="21"/>
          <w:szCs w:val="21"/>
          <w:lang w:val="tr-TR"/>
        </w:rPr>
        <w:t>, Hilâfet’in yıkılışının Hicrî yıldönümü olan 28 Recep günü, muazzam kalabalıkların katılımıyla, yükselen coşkun tekbirleriyle ve yaklaşan hayrın müjdeleriyle küresel Hilâfet konferansları başarıyla tamamladı.</w:t>
      </w:r>
    </w:p>
    <w:p>
      <w:pPr>
        <w:pStyle w:val="Normal"/>
        <w:bidi w:val="0"/>
        <w:spacing w:before="60" w:after="60"/>
        <w:ind w:left="0" w:right="0" w:firstLine="284"/>
        <w:jc w:val="both"/>
        <w:rPr/>
      </w:pPr>
      <w:r>
        <w:rPr>
          <w:rFonts w:cs="Book Antiqua" w:ascii="Book Antiqua" w:hAnsi="Book Antiqua"/>
          <w:sz w:val="21"/>
          <w:szCs w:val="21"/>
          <w:lang w:val="tr-TR"/>
        </w:rPr>
        <w:t>Filistin’deki Tulkerim, Ramallah ve Gazze’de, Pakistan’daki İslâmâbâd’da, Lahor’da, Karaçi’de ve Peşâver’de, Malezya’da, Hollanda’da, Danimarka’da, İngiltere’de ve diğer bölgelerde de düzenlenen bu konferansların en kapsamlısı, H. 28 Recep 1428 el-muvâfık M. 12 Ağustos 2007’de “Devletlerarası Hilâfet Konferansı” başlığı ile Endonezya’nın başkenti Cakarta’da düzenlendi. Şimdiye kadar eşi-benzeri görülmemiş bu konferans, dünyanın en büyük onuncu stadyumu olan Gelora Bung Karno Stadyumu’nda, dünyanın değişik bölgelerinden on binlerce Müslüman katılımıyla düzenlendi. Konferans konuşmacıları ise aşağıdaki gibiydi: Alim Şeyh Ata Abu Raşta [Hizb-ut Tahrir Emiri], Şeyh İbrâhim Usmân Ebu Halîl [Hizb-ut Tahrir / Sudan], Prof. Dr. Hasan Ko Nakata [Japonya], Hâfız AbdurRahmân [Hizb-ut Tahrir / Endonezya] ve ayrıca Abdullah Gimnastiyar [Endonezya TV], Prof. Dr. Emîn Reis [Muhammediye Hareketi Eski Lideri], Prof. Dr. Dîn Siyâmuddîn [Muhammediye Hareketi Lideri], Ma’ruf Emîn [Meclis-i Ulemâ / Endonezya], Adyaksa Dault [Endonezya Hükümeti Gençlik ve Spordan Sorumlu Devlet Bakanı], Hâşim Muzâdi [Nahdat-ul Umme Merkez Kurulu Genel Başkanı], Habîb Rızk Şihâb [İslâm’ı Savunma Cephesi (FPI) Hareketi Genel Başkanı], Zeynuddîn MZ [Reform Yıldızı Partisi (PBR)]. Konferans konuşmacılarından Hizb-ut Tahrir Britanya temsilcisi Dr. İmrân Vâhid ile Hizb-ut Tahrir Avustralya temsilcisi Şeyh İsmâ’îl el-Vahvâh, ülkeye girişleri Jakarta havaalanında engellendiğinden ötürü ve Hizb-ut Tahrir Türkiye Vilayeti Resmi Sözcüsü Yılmaz Çelik Türkiye’den çıkışı, Hizb-ut Tahrir Filistin’den Şeyh İsam Emîra Filistin’den çıkışı engellendiğinden ötürü konuşmalarını gerçekleştirememişlerdir. Konferans öncesinde Endonezya Hükümeti Gençlik ve Spordan Sorumlu Devlet Bakanı Adyaksa Dault şu açıklamayı yaptı: “</w:t>
      </w:r>
      <w:r>
        <w:rPr>
          <w:rFonts w:cs="Book Antiqua" w:ascii="Book Antiqua" w:hAnsi="Book Antiqua"/>
          <w:i/>
          <w:iCs/>
          <w:sz w:val="21"/>
          <w:szCs w:val="21"/>
          <w:lang w:val="tr-TR"/>
        </w:rPr>
        <w:t>Birleşmek için İslâm’ı isteyenlerin arasında yer almak istiyorsanız, bu Devletlerarası Hilâfet Konferansı’nda kendinizi gösteriniz.</w:t>
      </w:r>
      <w:r>
        <w:rPr>
          <w:rFonts w:cs="Book Antiqua" w:ascii="Book Antiqua" w:hAnsi="Book Antiqua"/>
          <w:sz w:val="21"/>
          <w:szCs w:val="21"/>
          <w:lang w:val="tr-TR"/>
        </w:rPr>
        <w:t>”</w:t>
      </w:r>
    </w:p>
    <w:p>
      <w:pPr>
        <w:pStyle w:val="Normal"/>
        <w:bidi w:val="0"/>
        <w:ind w:left="0" w:right="0" w:firstLine="284"/>
        <w:jc w:val="both"/>
        <w:rPr/>
      </w:pPr>
      <w:r>
        <w:rPr>
          <w:rFonts w:cs="Book Antiqua" w:ascii="Book Antiqua" w:hAnsi="Book Antiqua"/>
          <w:sz w:val="21"/>
          <w:szCs w:val="21"/>
          <w:lang w:val="tr-TR"/>
        </w:rPr>
        <w:t>Muhakkak ki bu insanlar için çıkarılmış en hayırlı Ümmet artık, her nerede olurlarsa olsunlar, Ortadoğu’dan Orta Asya’ya, Rusya’dan Amerika’ya, Avrupa’dan Avustralya’ya, Fas’tan Endonezya’ya kadar Hilâfet arzusu ile canlanmakta, yeni Müslüman neslin akılları Hilâfet düşüncesi ile aydınlanmakta, gönülleri Hilâfet’in yeniden döneceğine dâir Allah [</w:t>
      </w:r>
      <w:r>
        <w:rPr>
          <w:rFonts w:cs="Book Antiqua" w:ascii="Book Antiqua" w:hAnsi="Book Antiqua"/>
          <w:i/>
          <w:iCs/>
          <w:sz w:val="21"/>
          <w:szCs w:val="21"/>
          <w:lang w:val="tr-TR"/>
        </w:rPr>
        <w:t>Subhânehu ve Te’alâ</w:t>
      </w:r>
      <w:r>
        <w:rPr>
          <w:rFonts w:cs="Book Antiqua" w:ascii="Book Antiqua" w:hAnsi="Book Antiqua"/>
          <w:sz w:val="21"/>
          <w:szCs w:val="21"/>
          <w:lang w:val="tr-TR"/>
        </w:rPr>
        <w:t>]’nın vaadi ve Rasulü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üjdesi ile ferahlamaktadır. İşte muazzam konferanslar bir kez daha göstermiştir ki artık Hilâfet’in vakti gelmiştir ve artık Sömürgeci Kâfirlerin ve yerli işbirlikçilerinin kalplerinin korku ve hüsrân ile dolma vakti gelmiştir.</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20:02:00Z</dcterms:created>
  <dc:creator>w</dc:creator>
  <dc:description/>
  <cp:keywords/>
  <dc:language>en-US</dc:language>
  <cp:lastModifiedBy>---</cp:lastModifiedBy>
  <cp:lastPrinted>2006-07-05T11:54:00Z</cp:lastPrinted>
  <dcterms:modified xsi:type="dcterms:W3CDTF">2007-08-12T15:34:00Z</dcterms:modified>
  <cp:revision>12</cp:revision>
  <dc:subject/>
  <dc:title>Hilâfet Konferansları Dünya Çapında Başarıyla Tamamlandı</dc:title>
</cp:coreProperties>
</file>