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jc w:val="center"/>
        <w:rPr/>
      </w:pPr>
      <w:r>
        <w:rPr>
          <w:rFonts w:cs="Traditional Arabic" w:ascii="Book Antiqua" w:hAnsi="Book Antiqua"/>
          <w:sz w:val="22"/>
          <w:szCs w:val="22"/>
          <w:lang w:bidi="ar-EG"/>
        </w:rPr>
        <w:t>- Basın Açıklaması -</w:t>
      </w:r>
    </w:p>
    <w:p>
      <w:pPr>
        <w:pStyle w:val="Normal"/>
        <w:jc w:val="center"/>
        <w:rPr>
          <w:rFonts w:ascii="Book Antiqua" w:hAnsi="Book Antiqua" w:cs="Traditional Arabic"/>
          <w:b/>
          <w:b/>
          <w:bCs/>
          <w:lang w:bidi="ar-EG"/>
        </w:rPr>
      </w:pPr>
      <w:r>
        <w:rPr>
          <w:rFonts w:cs="Traditional Arabic" w:ascii="Book Antiqua" w:hAnsi="Book Antiqua"/>
          <w:b/>
          <w:bCs/>
          <w:lang w:bidi="ar-EG"/>
        </w:rPr>
        <w:t>Somali’deki Olaylar, İnsanlığın Terörizme Karşı Savaş Adına Kurban Edildiğini Gösteriyor</w:t>
      </w:r>
    </w:p>
    <w:p>
      <w:pPr>
        <w:pStyle w:val="Normal"/>
        <w:widowControl w:val="false"/>
        <w:jc w:val="right"/>
        <w:rPr>
          <w:rFonts w:ascii="Book Antiqua" w:hAnsi="Book Antiqua" w:cs="Book Antiqua"/>
          <w:b/>
          <w:b/>
          <w:bCs/>
          <w:sz w:val="20"/>
          <w:szCs w:val="20"/>
          <w:lang w:bidi="ar-EG"/>
        </w:rPr>
      </w:pPr>
      <w:r>
        <w:rPr>
          <w:rFonts w:cs="Book Antiqua" w:ascii="Book Antiqua" w:hAnsi="Book Antiqua"/>
          <w:b/>
          <w:bCs/>
          <w:sz w:val="20"/>
          <w:szCs w:val="20"/>
          <w:lang w:bidi="ar-EG"/>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1 Zilhicce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10 </w:t>
      </w:r>
      <w:r>
        <w:rPr>
          <w:rFonts w:cs="Simplified Arabic" w:ascii="Book Antiqua" w:hAnsi="Book Antiqua"/>
          <w:sz w:val="20"/>
          <w:szCs w:val="20"/>
        </w:rPr>
        <w:t>Ocak 2007</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spacing w:before="60" w:after="60"/>
        <w:ind w:firstLine="284"/>
        <w:jc w:val="both"/>
        <w:rPr/>
      </w:pPr>
      <w:r>
        <w:rPr>
          <w:rFonts w:cs="Traditional Arabic" w:ascii="Book Antiqua" w:hAnsi="Book Antiqua"/>
          <w:sz w:val="22"/>
          <w:szCs w:val="22"/>
          <w:lang w:bidi="ar-EG"/>
        </w:rPr>
        <w:t>Tüm dünya, Somali’deki Şer’i Mahkemeler güçlerinin gitmesinin, başkent Mogadişu’yu ellerine geçiren silah ve savaş tüccarlarının dönmesi için kapıyı ardına kadar nasıl araladığına şahit oldu. Zira bu tüccarlar, Mogadişu halkına korku saldılar, sosyal faaliyetlerini felç ettiler, ağızlarını kapattılar ki böylelikle Somali yeniden korkunun egemen olduğu ve güvenliğin kaybolduğu döneme geri dönmeye başladı. Nitekim şimdiden yolun ortasına atılmış ölü cesetleri görmeye başladık. Durum bununla da sınırlı kalmadı. Önceden uyarı yapılmaksızın insanlar üzerine bombalar atılır, böylelikle hiçbir suçu-günahı olmayan kadınlar, çocuklar ve yaşlılar öldürülür oldu.</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Nitekim Amerika’nın rastgele bombardımanı sonucu son günlerde onlarca masum Somalili öldürüldü. Buna rağmen Amerika, sırf “terörist şüphelisi” bir kişiyi ortadan kaldırma iddiasıyla başarılı bir operasyon yaptığından bahsetmektedir. Oysa tüm dünya bu katliama seyirci kalarak masumların canlarına ve mallarına yönelik bu yıkımı kabullenmektedir. Çünkü onların nazarında bu katliam, “terörizme karşı savaş” kabilindendir. Evet! Onlarca masum insan öldüğü halde insanlar ne kıllarını kıpırdatıyor ne de bir tek kelime ediyorlar ve mesele “terörizm” ile ilişkisinden şüphelenen bir kişi ile alakalı olduğu sürece normal görülüyor!</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İğrenç cürüm karşısındaki bu duygusuzca davranış, açık-seçik bir şekilde terörizme karşı yapıldığı iddia edilen bu savaşın sadece binlerce insanı öldürmekle kalmayıp daha da ötesi insanların tamamındaki insanlık duygusunu katlettiğini ve Sömürgeci liderlerin tamahları uğruna kurban edildiğini kanıtlamaktadır. Terörizme karşı savaş diye bilinen şey, aslında, Kapitalist yozlaşma ve Sömürgeci tamahlar karşısında duran engelleri yok etmekten yani Müslümanları ve İslâm’ı yok etmekten başka bir şeyi hedeflememektedir.</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Avrupa’da olduğu gibi, bazı bölgelerde silahı söz ve fikir olan ideolojik bir çatışma dönmektedir. Somali örneğinde olduğu gibi, başka bölgelerde ise unsurları şiddet ve yıkım olan maddi bir çatışma dönmektedir. Çünkü Somali’de Kapitalist menfaatler ve hayati çıkarlar ile birlikte sorunlarının ideal çözümünün İslam olduğuna inananların varlığı bir araya toplanmıştır. Çünkü Somali; stratejik konumu, sahip olduğu servetleri ve Batı’nın propagandasını yaptığı bozuk Kapitalizmden yüz çevirerek İslam’a yönelen ve İslam’ın tatbiki için çalışan kimseleri barındırması itibarıyla maddi çatışmanın patlak vermesine elverişli bir mekândır. Bundan dolayı Sömürgeci Kapitalizmin katliam ve yıkım araçları, Somali’yi yıkmak ve haritasını değiştirmek için çaba sarf etmektedir. İşte böylece Somali de, -Afganistan ve Irak’ın durumunda olduğu gibi- terörizmi bertaraf adına yeni bir cezalandırma ile cezalandırılmıştır.</w:t>
      </w:r>
    </w:p>
    <w:p>
      <w:pPr>
        <w:pStyle w:val="Normal"/>
        <w:spacing w:before="60" w:after="60"/>
        <w:ind w:firstLine="284"/>
        <w:jc w:val="both"/>
        <w:rPr/>
      </w:pPr>
      <w:r>
        <w:rPr>
          <w:rFonts w:cs="Traditional Arabic" w:ascii="Book Antiqua" w:hAnsi="Book Antiqua"/>
          <w:sz w:val="22"/>
          <w:szCs w:val="22"/>
          <w:lang w:bidi="ar-EG"/>
        </w:rPr>
        <w:t>Somali, insanların bozuk Kapitalizmi reddetmelerinin ve İslam’ın topluma ve devlete hâkim olmasına duydukları rağbetin somutlaştığı canlı bir örnek olmuştur. Çünkü Somali halkının yolunu aydınlatan, onları tek bir bayrak altında birleştiren ve Şer’i Mahkemeler liderliğinde ülkede güvenliği tesis eden unsur İslam’dır. Somali halkına uygulanan şiddetin, İslam’ın hâkimiyetini arzulayanların rağbetini yok edeceğini zannedenlere deriz ki Hilâfet’e ve İslam’a dönüş rağbeti artık Ümmetin nefsine kök salmıştır. Şiddet ise bu rağbetin daha da kök salmasından başka bir şekilde etki etmeyecektir. Nitekim Kapitalizmin şahit olduğumuz şiddeti ve vahşeti, Hilâfet düşüncesini yok ümidini yitirmenin göstergesinden başka bir şey değildir. Dolayısıyla deriz ki onlar açısından iş işten geçmiş, İdeolojik İslam, Müslümanların akıllarını ve gönüllerini fethetmiştir.</w:t>
      </w:r>
    </w:p>
    <w:p>
      <w:pPr>
        <w:pStyle w:val="Normal"/>
        <w:spacing w:before="60" w:after="60"/>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58:00Z</dcterms:created>
  <dc:creator>can</dc:creator>
  <dc:description/>
  <cp:keywords/>
  <dc:language>en-US</dc:language>
  <cp:lastModifiedBy>---</cp:lastModifiedBy>
  <dcterms:modified xsi:type="dcterms:W3CDTF">2007-02-19T19:12:00Z</dcterms:modified>
  <cp:revision>3</cp:revision>
  <dc:subject/>
  <dc:title>Somali’deki Olaylar, İnsanlığın Terörizme Karşı Savaş Adına Kurban Edildiğini Gösteriyor</dc:title>
</cp:coreProperties>
</file>