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sz w:val="22"/>
          <w:lang w:val="tr-TR"/>
        </w:rPr>
      </w:pPr>
      <w:r>
        <w:rPr>
          <w:rFonts w:cs="Book Antiqua" w:ascii="Book Antiqua" w:hAnsi="Book Antiqua"/>
          <w:sz w:val="22"/>
          <w:lang w:val="tr-TR"/>
        </w:rPr>
      </w:r>
    </w:p>
    <w:p>
      <w:pPr>
        <w:pStyle w:val="Normal"/>
        <w:widowControl w:val="false"/>
        <w:bidi w:val="0"/>
        <w:jc w:val="center"/>
        <w:rPr>
          <w:rFonts w:ascii="Book Antiqua" w:hAnsi="Book Antiqua" w:cs="Book Antiqua"/>
          <w:b/>
          <w:b/>
          <w:bCs/>
          <w:sz w:val="24"/>
          <w:szCs w:val="24"/>
          <w:lang w:val="tr-TR" w:bidi="ar-EG"/>
        </w:rPr>
      </w:pPr>
      <w:r>
        <w:rPr>
          <w:rFonts w:cs="Book Antiqua" w:ascii="Book Antiqua" w:hAnsi="Book Antiqua"/>
          <w:b/>
          <w:bCs/>
          <w:sz w:val="24"/>
          <w:szCs w:val="22"/>
          <w:lang w:val="tr-TR"/>
        </w:rPr>
        <w:t>Fitneleri Söndürmeye Yönelik Hizbî Ziyâretler Hakkında Bir Açıklama</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16 Muharrem 1428</w:t>
      </w:r>
    </w:p>
    <w:p>
      <w:pPr>
        <w:pStyle w:val="Normal"/>
        <w:bidi w:val="0"/>
        <w:jc w:val="right"/>
        <w:rPr>
          <w:rFonts w:ascii="Book Antiqua" w:hAnsi="Book Antiqua" w:cs="Book Antiqua"/>
          <w:bCs/>
          <w:lang w:val="tr-TR"/>
        </w:rPr>
      </w:pPr>
      <w:r>
        <w:rPr>
          <w:rFonts w:cs="Book Antiqua" w:ascii="Book Antiqua" w:hAnsi="Book Antiqua"/>
          <w:bCs/>
          <w:lang w:val="tr-TR"/>
        </w:rPr>
        <w:t>M. 04 Şubat 2007</w:t>
      </w:r>
    </w:p>
    <w:p>
      <w:pPr>
        <w:pStyle w:val="Normal"/>
        <w:widowControl w:val="false"/>
        <w:bidi w:val="0"/>
        <w:spacing w:before="60" w:after="60"/>
        <w:jc w:val="both"/>
        <w:rPr>
          <w:rFonts w:ascii="Book Antiqua" w:hAnsi="Book Antiqua" w:cs="Book Antiqua"/>
          <w:bCs/>
          <w:sz w:val="22"/>
          <w:szCs w:val="21"/>
          <w:lang w:val="tr-TR" w:bidi="ar-EG"/>
        </w:rPr>
      </w:pPr>
      <w:r>
        <w:rPr>
          <w:rFonts w:cs="Book Antiqua" w:ascii="Book Antiqua" w:hAnsi="Book Antiqua"/>
          <w:bCs/>
          <w:sz w:val="22"/>
          <w:szCs w:val="21"/>
          <w:lang w:val="tr-TR" w:bidi="ar-EG"/>
        </w:rPr>
      </w:r>
    </w:p>
    <w:p>
      <w:pPr>
        <w:pStyle w:val="Normal"/>
        <w:bidi w:val="0"/>
        <w:spacing w:before="60" w:after="60"/>
        <w:ind w:left="0" w:right="0" w:firstLine="284"/>
        <w:jc w:val="both"/>
        <w:rPr/>
      </w:pPr>
      <w:r>
        <w:rPr>
          <w:rFonts w:cs="Book Antiqua" w:ascii="Book Antiqua" w:hAnsi="Book Antiqua"/>
          <w:sz w:val="22"/>
          <w:szCs w:val="22"/>
          <w:lang w:val="tr-TR"/>
        </w:rPr>
        <w:t xml:space="preserve">Son birkaç hafta boyun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eyetleri; bölgesel ve devletlerarası kesimlerin ülke içindeki kollarının abes eylemlerinin -ki bunların ne Hükümet yanlılarına ne de Muhalefet yanlılarına bir faydası vardır- bilinçli veya bilinçsiz istismarı ile giriştikleri çabalara ışık tutarak, herhangi bir mezhebî tansiyonu azaltmak ve olası herhangi bir kanlı fitnenin önüne geçmek maksadıyla açık ziyâretlerde bulundu. İşte bu heyetlerden bazıları:</w:t>
      </w:r>
    </w:p>
    <w:p>
      <w:pPr>
        <w:pStyle w:val="Normal"/>
        <w:bidi w:val="0"/>
        <w:spacing w:before="60" w:after="60"/>
        <w:ind w:left="0" w:right="0" w:firstLine="284"/>
        <w:jc w:val="both"/>
        <w:rPr/>
      </w:pPr>
      <w:r>
        <w:rPr>
          <w:rFonts w:cs="Book Antiqua" w:ascii="Book Antiqua" w:hAnsi="Book Antiqua"/>
          <w:b/>
          <w:bCs/>
          <w:sz w:val="22"/>
          <w:szCs w:val="22"/>
          <w:lang w:val="tr-TR"/>
        </w:rPr>
        <w:t>Birincisi</w:t>
      </w:r>
      <w:r>
        <w:rPr>
          <w:rFonts w:cs="Book Antiqua" w:ascii="Book Antiqua" w:hAnsi="Book Antiqua"/>
          <w:sz w:val="22"/>
          <w:szCs w:val="22"/>
          <w:lang w:val="tr-TR"/>
        </w:rPr>
        <w:t xml:space="preserve">: Dr. Muhammed Câbir, Dr. Muhammed el-AbdAllah, Engr. </w:t>
      </w:r>
      <w:r>
        <w:rPr>
          <w:rFonts w:cs="Book Antiqua" w:ascii="Book Antiqua" w:hAnsi="Book Antiqua"/>
          <w:sz w:val="22"/>
          <w:szCs w:val="22"/>
          <w:vertAlign w:val="superscript"/>
          <w:lang w:val="tr-TR"/>
        </w:rPr>
        <w:t>[Mühendis]</w:t>
      </w:r>
      <w:r>
        <w:rPr>
          <w:rFonts w:cs="Book Antiqua" w:ascii="Book Antiqua" w:hAnsi="Book Antiqua"/>
          <w:sz w:val="22"/>
          <w:szCs w:val="22"/>
          <w:lang w:val="tr-TR"/>
        </w:rPr>
        <w:t xml:space="preserve"> Osman Behhaş, Engr. Bilâl Zeydân, Engr. Sâlih Selâm, Engr. Salâh Adâda ve Üstâz Muhammed İsâ ile Üstâz Ömer Hamud.</w:t>
      </w:r>
    </w:p>
    <w:p>
      <w:pPr>
        <w:pStyle w:val="Normal"/>
        <w:bidi w:val="0"/>
        <w:spacing w:before="60" w:after="60"/>
        <w:ind w:left="0" w:right="0" w:firstLine="284"/>
        <w:jc w:val="both"/>
        <w:rPr/>
      </w:pPr>
      <w:r>
        <w:rPr>
          <w:rFonts w:cs="Book Antiqua" w:ascii="Book Antiqua" w:hAnsi="Book Antiqua"/>
          <w:sz w:val="22"/>
          <w:szCs w:val="22"/>
          <w:lang w:val="tr-TR"/>
        </w:rPr>
        <w:t>Heyetin en bâriz görüşmeleri: Yüksek Şiî Meclisi Başkan Yardımcısı Muhterem Şeyh AbdulEmîr Kablân, Hizbullah liderliğinden Şeyh AbdulMecîd Ammâr ile Devletlü Başkan Selîm el-Hus ve Bağımsızlar Kanadı’ndan sayın milletvekilleri, Semîr el-Cisr, Cemâl el-Cerrâh ve Muhammed el-Haccâr.</w:t>
      </w:r>
    </w:p>
    <w:p>
      <w:pPr>
        <w:pStyle w:val="Normal"/>
        <w:bidi w:val="0"/>
        <w:spacing w:before="60" w:after="60"/>
        <w:ind w:left="0" w:right="0" w:firstLine="284"/>
        <w:jc w:val="both"/>
        <w:rPr/>
      </w:pPr>
      <w:r>
        <w:rPr>
          <w:rFonts w:cs="Book Antiqua" w:ascii="Book Antiqua" w:hAnsi="Book Antiqua"/>
          <w:sz w:val="22"/>
          <w:szCs w:val="22"/>
          <w:lang w:val="tr-TR"/>
        </w:rPr>
        <w:t xml:space="preserve">Bu heyet, ziyâret ettikleri yetkililere, Hizb’in her tür kavgacı mezhepsel fitne çağrılarını ve bunların iç çatışmaya kaydırılması çabalarını reddetme şeklindeki bakış açısını aktarmakla birlikte, Ümmet’in meselelerinde iradelerin havaîlerin </w:t>
      </w:r>
      <w:r>
        <w:rPr>
          <w:rFonts w:cs="Book Antiqua" w:ascii="Book Antiqua" w:hAnsi="Book Antiqua"/>
          <w:sz w:val="22"/>
          <w:szCs w:val="22"/>
          <w:vertAlign w:val="superscript"/>
          <w:lang w:val="tr-TR"/>
        </w:rPr>
        <w:t>[havadan-sudan işlere dalanların]</w:t>
      </w:r>
      <w:r>
        <w:rPr>
          <w:rFonts w:cs="Book Antiqua" w:ascii="Book Antiqua" w:hAnsi="Book Antiqua"/>
          <w:sz w:val="22"/>
          <w:szCs w:val="22"/>
          <w:lang w:val="tr-TR"/>
        </w:rPr>
        <w:t xml:space="preserve"> elinden alınmasına net bir çağrıda bulundu. Çünkü bu, güvenilirliği riske eder ve insanların güvenini kırar. Nitekim heyet, mevcut milliyetçi-vatancı-fırkacı çağrılar bağlamında dîn âlimlerinin rolüne ve dîn kisvesi altında hareket edenlerin ve manipülatif ağız oyunları ile insanları tahrik edenlerin ayakları altındaki halıyı çekmeninin gerekliliğine dikkat çekti ki herkes, bu Ümmet’in kurtuluşunun intihara sürüklenmesi ile değil, bilakis korunup desteklenmesi ile mümkün olduğunu kavrayabilsin. Yine her iki kesimin üzerinde çatıştığı aşağılayıcı projeler de Ümmet’i kalkındırmaya muktedir değildir. Aksine evvel elden, söz birliğine götürecek kapsamlı İslâmî projenin ön plana yükseltilmesi kaçınılmazdır. Bu ise, Devletin üzerine kâim olduğu fâsit esaslar ve müesseseler fiilen ortadan kaldırılmadıkça, ne Hükümet’in genişletilmesi veya daraltılması, ne de öyle yada böyle erken seçimlere gidilmesi ile mümkün olmaz!</w:t>
      </w:r>
    </w:p>
    <w:p>
      <w:pPr>
        <w:pStyle w:val="Normal"/>
        <w:bidi w:val="0"/>
        <w:spacing w:before="60" w:after="60"/>
        <w:ind w:left="0" w:right="0" w:firstLine="284"/>
        <w:jc w:val="both"/>
        <w:rPr/>
      </w:pPr>
      <w:r>
        <w:rPr>
          <w:rFonts w:cs="Book Antiqua" w:ascii="Book Antiqua" w:hAnsi="Book Antiqua"/>
          <w:b/>
          <w:bCs/>
          <w:sz w:val="22"/>
          <w:szCs w:val="22"/>
          <w:lang w:val="tr-TR"/>
        </w:rPr>
        <w:t>İkincisi</w:t>
      </w:r>
      <w:r>
        <w:rPr>
          <w:rFonts w:cs="Book Antiqua" w:ascii="Book Antiqua" w:hAnsi="Book Antiqua"/>
          <w:sz w:val="22"/>
          <w:szCs w:val="22"/>
          <w:lang w:val="tr-TR"/>
        </w:rPr>
        <w:t xml:space="preserve">: Üstâz Ahmed el-Kasas başkanlığında, Seyyid Muhammed es-Seyyid,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Lübnan Vilâyeti Medya Bürosu üyesi, el-Muhtâr Velîd Dernika ve Seyyid AbdurRahmân el-Sumeydî.</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yetin en bariz görüşmesi, Başkan Ömer Kerâmî ile yapılan görüşme idi.</w:t>
      </w:r>
    </w:p>
    <w:p>
      <w:pPr>
        <w:pStyle w:val="Normal"/>
        <w:bidi w:val="0"/>
        <w:spacing w:before="60" w:after="60"/>
        <w:ind w:left="0" w:right="0" w:firstLine="284"/>
        <w:jc w:val="both"/>
        <w:rPr/>
      </w:pPr>
      <w:r>
        <w:rPr>
          <w:rFonts w:cs="Book Antiqua" w:ascii="Book Antiqua" w:hAnsi="Book Antiqua"/>
          <w:sz w:val="22"/>
          <w:szCs w:val="22"/>
          <w:lang w:val="tr-TR"/>
        </w:rPr>
        <w:t>Üstâz Ahmed el-Kasas şöyle dedi: “</w:t>
      </w:r>
      <w:r>
        <w:rPr>
          <w:rFonts w:cs="Book Antiqua" w:ascii="Book Antiqua" w:hAnsi="Book Antiqua"/>
          <w:i/>
          <w:iCs/>
          <w:sz w:val="22"/>
          <w:szCs w:val="22"/>
          <w:lang w:val="tr-TR"/>
        </w:rPr>
        <w:t>Başkan Ömer el-Kerâmî’nin son dönemde gelişen değişik konulara yönelik bakış açısını dinledik. Kendisine de Hizb’in değişik gelişmeler hakkındaki görüşlerini ilettik ve öncelikli meselenin -Allah korusun- ülkeyi, önceki “Lübnan İç Savaşı” denilen dönemden daha şiddetli ve daha yıkıcı bir iç savaşa sürükleyebilecek ve Irak’ta akan kanı Lübnan’a taşıyabilecek olası herhangi bir iç çatışmanın nasıl engellenebileceği konusu olduğunu vurguladık… Lübnan’da “8 Martçı” ve “14 Martçı” denilen her iki gruptaki herkes, bölgesel ve devletlerarası gündemden çıkışın bir yolunu bulmalı ve dolayısıyla ülkeyi çatışmalardan ve çarpışmalardan sakındıracak çözümlere ulaşmak maksadıyla, kuruntular karşısında bir konsensüse ve konsültasyona varmalıdır. Aksi takdirde batan gemide hep birlikte boğulur, gideriz! Bu bakımdan Hizbullah’taki kardeşlerden, muhâlefet cephesindeki şom ağızları durdurmalarını talep ediyoruz. Bağımsızlar Kanadı’ndaki kardeşlerden de Hükümet yanlıları cephesinde kavgaya sürükleyen şom ağızlıları durdurmalarını talep ediyoruz. Her iki kesim de üzerine düşeni yapmalı ve yayılmadan durmayacak bir fitnenin önüne geçme hususunda bir mutâbakata, karşılıklı anlayışa varmalıdı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b/>
          <w:bCs/>
          <w:sz w:val="22"/>
          <w:szCs w:val="22"/>
          <w:lang w:val="tr-TR"/>
        </w:rPr>
        <w:t>Üçüncüsü</w:t>
      </w:r>
      <w:r>
        <w:rPr>
          <w:rFonts w:cs="Book Antiqua" w:ascii="Book Antiqua" w:hAnsi="Book Antiqua"/>
          <w:sz w:val="22"/>
          <w:szCs w:val="22"/>
          <w:lang w:val="tr-TR"/>
        </w:rPr>
        <w:t>: Dr. Muhammed Câbir başkanlığında, Engr. Osman Behhâş ve Engr. Sâlih Selâ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yetin en bariz görüşmesi, Muhterem es-Seyyid Muhammed Huseyn FadlAllah ile yapılan görüşme idi.</w:t>
      </w:r>
    </w:p>
    <w:p>
      <w:pPr>
        <w:pStyle w:val="Normal"/>
        <w:bidi w:val="0"/>
        <w:spacing w:before="60" w:after="60"/>
        <w:ind w:left="0" w:right="0" w:firstLine="284"/>
        <w:jc w:val="both"/>
        <w:rPr/>
      </w:pPr>
      <w:r>
        <w:rPr>
          <w:rFonts w:cs="Book Antiqua" w:ascii="Book Antiqua" w:hAnsi="Book Antiqua"/>
          <w:sz w:val="22"/>
          <w:szCs w:val="22"/>
          <w:lang w:val="tr-TR"/>
        </w:rPr>
        <w:t>Bu heyet de, bölgedeki yaranın yerel siyasî liderlerin parçalanmışlığından ve Batılı projelerin pençesine yapışmalarından kaynaklandığı, Lübnan problemi ve keza Irak ile Filistin problemlerinin sahih çözümünün ancak ve sadece, sırf Müslümanlara değil, tüm Âlemlere Rahmet olan İslam Risâleti üzerine kurulu tek bir siyasî varlık bünyesinde Ümmet’in gücünün ve kudretinin birleştirilmesinden geçtiği, Batılı girişimlerin ise, -kimi “avanaklar” başka biçimde vehmetseler de- Batılı devletlerin çıkarlarından başkasına hizmet etmediği şeklindeki Hizb’in görüşünü ifade etti.</w:t>
      </w:r>
    </w:p>
    <w:p>
      <w:pPr>
        <w:pStyle w:val="Normal"/>
        <w:bidi w:val="0"/>
        <w:spacing w:before="60" w:after="60"/>
        <w:ind w:left="0" w:right="0" w:firstLine="284"/>
        <w:jc w:val="both"/>
        <w:rPr/>
      </w:pPr>
      <w:r>
        <w:rPr>
          <w:rFonts w:cs="Book Antiqua" w:ascii="Book Antiqua" w:hAnsi="Book Antiqua"/>
          <w:b/>
          <w:bCs/>
          <w:sz w:val="22"/>
          <w:szCs w:val="22"/>
          <w:lang w:val="tr-TR"/>
        </w:rPr>
        <w:t>Dördüncüsü</w:t>
      </w:r>
      <w:r>
        <w:rPr>
          <w:rFonts w:cs="Book Antiqua" w:ascii="Book Antiqua" w:hAnsi="Book Antiqua"/>
          <w:sz w:val="22"/>
          <w:szCs w:val="22"/>
          <w:lang w:val="tr-TR"/>
        </w:rPr>
        <w:t>: Dr. Muhammed Câbir başkanlığında, Engr. Bilâl Zeydân ve Üstâz Ali Asla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yetin en bariz görüşmesi, el-Cihâd Hareketi Lübnan Temsilcisi Üstâz Ebâ İmâd er-Rifâî ile yapılan görüşme idi.</w:t>
      </w:r>
    </w:p>
    <w:p>
      <w:pPr>
        <w:pStyle w:val="Normal"/>
        <w:bidi w:val="0"/>
        <w:spacing w:before="60" w:after="60"/>
        <w:ind w:left="0" w:right="0" w:firstLine="284"/>
        <w:jc w:val="both"/>
        <w:rPr/>
      </w:pPr>
      <w:r>
        <w:rPr>
          <w:rFonts w:cs="Book Antiqua" w:ascii="Book Antiqua" w:hAnsi="Book Antiqua"/>
          <w:sz w:val="22"/>
          <w:szCs w:val="22"/>
          <w:lang w:val="tr-TR"/>
        </w:rPr>
        <w:t xml:space="preserve">Heyet, Hizb tarafından yayınlanan “Filistin Halkına Bir Nîdâ” </w:t>
      </w:r>
      <w:r>
        <w:rPr>
          <w:rFonts w:cs="Book Antiqua" w:ascii="Book Antiqua" w:hAnsi="Book Antiqua"/>
          <w:sz w:val="22"/>
          <w:szCs w:val="22"/>
          <w:vertAlign w:val="superscript"/>
          <w:lang w:val="tr-TR"/>
        </w:rPr>
        <w:t>[Genel Olarak Filistin Halkına ve Özel Olarak Fetih ve Hamas’a Hizb-ut Tahrir’den Bir Nida (28.01.2007)]</w:t>
      </w:r>
      <w:r>
        <w:rPr>
          <w:rFonts w:cs="Book Antiqua" w:ascii="Book Antiqua" w:hAnsi="Book Antiqua"/>
          <w:sz w:val="22"/>
          <w:szCs w:val="22"/>
          <w:lang w:val="tr-TR"/>
        </w:rPr>
        <w:t xml:space="preserve"> başlıklı son beyanname ekseninde tartıştı. Nitekim Hizb bu beyannâmede, boş verilmesi gereken içi boş bir otorite uğruna birbirleri ile çarpışan kardeşlere, artık durmaları ve düşmanları karşısında ortak tutum takınmaları için bir yakarışta bulundu. Yine bu beyannâmede, genel olarak Filistin halkını, birbirlerini katletmeye sevk edenlerin ellerinden tutmaya teşvik etti. Bu görüşme güzel bir yankı uyandırdı. </w:t>
      </w:r>
    </w:p>
    <w:p>
      <w:pPr>
        <w:pStyle w:val="Normal"/>
        <w:widowControl w:val="false"/>
        <w:bidi w:val="0"/>
        <w:spacing w:before="60" w:after="60"/>
        <w:ind w:left="0" w:right="0" w:firstLine="284"/>
        <w:jc w:val="both"/>
        <w:rPr/>
      </w:pPr>
      <w:r>
        <w:rPr>
          <w:rFonts w:cs="Book Antiqua" w:ascii="Book Antiqua" w:hAnsi="Book Antiqua"/>
          <w:b/>
          <w:bCs/>
          <w:sz w:val="22"/>
          <w:szCs w:val="22"/>
          <w:lang w:val="tr-TR"/>
        </w:rPr>
        <w:t>Beşincisi</w:t>
      </w:r>
      <w:r>
        <w:rPr>
          <w:rFonts w:cs="Book Antiqua" w:ascii="Book Antiqua" w:hAnsi="Book Antiqua"/>
          <w:sz w:val="22"/>
          <w:szCs w:val="22"/>
          <w:lang w:val="tr-TR"/>
        </w:rPr>
        <w:t>: Bunların yanı sıra Hizb’in diğer heyetleri de, dikkatlerini Filistin içerisinde uyuyan fitneye yöneltmek üzere Filistinlilerin ortamlarına ziyâretlere yoğunlaştılar. Böylelikle çok sayıda kabilelerin, güçlerin ve grupların bulunduğu Nehr-il Bârid’deki kamplara iki gün içerisinde yirmiden fazla ziyarette bulundukları gibi, öne çıkan birçok yerel faaliyetlerde bulundu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Arabic Transparent" w:hAnsi="Arabic Transparent" w:cs="Simplified Arabic"/>
        <w:szCs w:val="24"/>
        <w:rtl w:val="true"/>
        <w:lang w:val="tr-TR"/>
      </w:rPr>
      <w:t>بِسْـــمِ</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 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32:00Z</dcterms:created>
  <dc:creator>escort</dc:creator>
  <dc:description/>
  <cp:keywords/>
  <dc:language>en-US</dc:language>
  <cp:lastModifiedBy>---</cp:lastModifiedBy>
  <cp:lastPrinted>2005-11-15T15:51:00Z</cp:lastPrinted>
  <dcterms:modified xsi:type="dcterms:W3CDTF">2007-02-28T20:11:00Z</dcterms:modified>
  <cp:revision>3</cp:revision>
  <dc:subject/>
  <dc:title>Fitneleri Söndürmeye Yönelik Hizbî Ziyâretler Hakkında Bir Açıklama</dc:title>
</cp:coreProperties>
</file>