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Cs w:val="22"/>
        </w:rPr>
      </w:pPr>
      <w:r>
        <w:rPr>
          <w:rFonts w:cs="Book Antiqua" w:ascii="Book Antiqua" w:hAnsi="Book Antiqua"/>
          <w:b/>
          <w:bCs/>
          <w:szCs w:val="22"/>
        </w:rPr>
        <w:t>Amerika ve İngiltere,</w:t>
      </w:r>
    </w:p>
    <w:p>
      <w:pPr>
        <w:pStyle w:val="Normal"/>
        <w:jc w:val="center"/>
        <w:rPr>
          <w:rFonts w:ascii="Book Antiqua" w:hAnsi="Book Antiqua" w:cs="Book Antiqua"/>
          <w:b/>
          <w:b/>
          <w:bCs/>
          <w:szCs w:val="22"/>
        </w:rPr>
      </w:pPr>
      <w:r>
        <w:rPr>
          <w:rFonts w:cs="Book Antiqua" w:ascii="Book Antiqua" w:hAnsi="Book Antiqua"/>
          <w:b/>
          <w:bCs/>
          <w:szCs w:val="22"/>
        </w:rPr>
        <w:t>Pakistan’ın Hasta Diktatörünü Kurtarmak için Butto’yu Gönderi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07 Şevvâl 1428</w:t>
      </w:r>
    </w:p>
    <w:p>
      <w:pPr>
        <w:pStyle w:val="Normal"/>
        <w:jc w:val="right"/>
        <w:rPr>
          <w:rFonts w:ascii="Book Antiqua" w:hAnsi="Book Antiqua" w:cs="Book Antiqua"/>
          <w:sz w:val="20"/>
          <w:szCs w:val="20"/>
        </w:rPr>
      </w:pPr>
      <w:r>
        <w:rPr>
          <w:rFonts w:cs="Book Antiqua" w:ascii="Book Antiqua" w:hAnsi="Book Antiqua"/>
          <w:sz w:val="20"/>
          <w:szCs w:val="20"/>
        </w:rPr>
        <w:t>M. 18 Eki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sz w:val="22"/>
          <w:szCs w:val="22"/>
        </w:rPr>
        <w:t>Pakistan eski Başbakanı Benâzir Butto’nun Pakistan’a dönüşü, Batılı yönetimler tarafından Pakistan’ın “teröre karşı savaşta” sâdık bir hizmetçi olan hasta diktatörü General Müşerref’i kurtarmak maksadıyla tezgâhlanmıştır.</w:t>
      </w:r>
    </w:p>
    <w:p>
      <w:pPr>
        <w:pStyle w:val="Normal"/>
        <w:spacing w:before="60" w:after="60"/>
        <w:ind w:firstLine="284"/>
        <w:jc w:val="both"/>
        <w:rPr/>
      </w:pPr>
      <w:r>
        <w:rPr>
          <w:rFonts w:cs="Book Antiqua" w:ascii="Book Antiqua" w:hAnsi="Book Antiqua"/>
          <w:sz w:val="22"/>
          <w:szCs w:val="22"/>
        </w:rPr>
        <w:t xml:space="preserve">Butto’nun dönüşünü yorumlayan </w:t>
      </w:r>
      <w:r>
        <w:rPr>
          <w:rFonts w:cs="Book Antiqua" w:ascii="Book Antiqua" w:hAnsi="Book Antiqua"/>
          <w:b/>
          <w:bCs/>
          <w:sz w:val="22"/>
          <w:szCs w:val="22"/>
        </w:rPr>
        <w:t>Hizb-ut Tahrir</w:t>
      </w:r>
      <w:r>
        <w:rPr>
          <w:rFonts w:cs="Book Antiqua" w:ascii="Book Antiqua" w:hAnsi="Book Antiqua"/>
          <w:sz w:val="22"/>
          <w:szCs w:val="22"/>
        </w:rPr>
        <w:t>’in Britanya’daki Medya Temsilcisi Dr. İmrân Vahîd şöyle dedi: “</w:t>
      </w:r>
      <w:r>
        <w:rPr>
          <w:rFonts w:cs="Book Antiqua" w:ascii="Book Antiqua" w:hAnsi="Book Antiqua"/>
          <w:i/>
          <w:iCs/>
          <w:sz w:val="22"/>
          <w:szCs w:val="22"/>
        </w:rPr>
        <w:t>Butto bugün ‘bunun tüm Pakistan halkı için daha iyi bir gelecek yolculuğunun başlangıcı olduğunu’ söylerken, aslında Pakistan’a dönüşünün Müşerref’i kurtarmak için Amerika ve İngiltere tarafından tezgâhlandığını ifşâ etmiş oluyordu. Onlar bu gayri-meşru siyâsî evliliği ayarladılar. Pakistan tarihinin en hortumcu rejimine başkanlık etmiş bir kadın ile Pakistan tarihine en büyük ihânet kayıtları ile tescil edilmiş bir adam arasında!</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i/>
          <w:iCs/>
          <w:sz w:val="22"/>
          <w:szCs w:val="22"/>
        </w:rPr>
        <w:t>Demokratik sürecin çarpık sûretini düzeltme örtüsü altında Butto’nun bu dönüşü ardındaki dürtü, gerçekte İslâm’a karşı koymaya ve Pakistan içerisindeki nüfûzunu artırmaya yönelik kampanyasında Müşerref’e yardım etmekti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i/>
          <w:iCs/>
          <w:sz w:val="22"/>
          <w:szCs w:val="22"/>
        </w:rPr>
        <w:t>Pakistan’ın muhtaç olduğu köklü değişim, politikalarını Washington ve Londra’dan alan politikacılar ve generaller eliyle gerçekleşemez. Pakistan’ın boğazına kadar batırıldığı bu politik sistemin temelleri değiştirilmediği sürece, iktidarın askerî liderden siyâsî liderlere değiştirilmesi yeterli olamaz. İktidar gücünü, feodal ağaların ve zengin sanayicilerin ellerinden çekip almaya, hukuka dayalı gerçek yönetim uygulamaya, azınlık için değil çoğunluk için ekonomik refah sağlamaya ve Pakistan’ın geleceğine ilişkin siyâsî kararları, Londra’dan yahut Washington’dan değil, İslâmâbâd’dan almaya muktedir yegâne güç Hilâfet olacaktı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57:00Z</dcterms:created>
  <dc:creator/>
  <dc:description/>
  <cp:keywords/>
  <dc:language>en-US</dc:language>
  <cp:lastModifiedBy>c</cp:lastModifiedBy>
  <dcterms:modified xsi:type="dcterms:W3CDTF">2007-11-28T12:10:00Z</dcterms:modified>
  <cp:revision>1</cp:revision>
  <dc:subject/>
  <dc:title/>
</cp:coreProperties>
</file>