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28"/>
          <w:szCs w:val="22"/>
        </w:rPr>
      </w:pPr>
      <w:r>
        <w:rPr>
          <w:rFonts w:cs="Book Antiqua" w:ascii="Book Antiqua" w:hAnsi="Book Antiqua"/>
          <w:b/>
          <w:bCs/>
          <w:szCs w:val="22"/>
        </w:rPr>
        <w:t>Brown’ın Komik Özgürlük Vaadi</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15 Şevvâl 1428</w:t>
      </w:r>
    </w:p>
    <w:p>
      <w:pPr>
        <w:pStyle w:val="Normal"/>
        <w:jc w:val="right"/>
        <w:rPr/>
      </w:pPr>
      <w:r>
        <w:rPr>
          <w:rFonts w:cs="Book Antiqua" w:ascii="Book Antiqua" w:hAnsi="Book Antiqua"/>
          <w:sz w:val="20"/>
          <w:szCs w:val="20"/>
        </w:rPr>
        <w:t>M. 26 Eki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Dün, Westminster Üniversitesi’nde konuşan Başbakan Gordon Brown, Britanya’da sivil özgürlük konusunda keyfî devlet güçlerine karşı kişisel özgürlükleri güçlendirmek için tasarlanmış “yeni bir sayfa” açma sözü verdi. Ne var ki onun bu tutkun sözleri, Hükümet içerisinde on yıldan beri duruşmasız gözaltı süresinin artırılması, kimlik kartları çıkarılması, denetim emirleri ve öteki drankonik yasamalar dâhil, daha fazla otoriter önlemler alınmasının ateşli bir destekçisi olduğu gerçeğini gizlemeye yetmedi.</w:t>
      </w:r>
    </w:p>
    <w:p>
      <w:pPr>
        <w:pStyle w:val="Normal"/>
        <w:spacing w:before="60" w:after="60"/>
        <w:ind w:firstLine="284"/>
        <w:jc w:val="both"/>
        <w:rPr/>
      </w:pPr>
      <w:r>
        <w:rPr>
          <w:rFonts w:cs="Book Antiqua" w:ascii="Book Antiqua" w:hAnsi="Book Antiqua"/>
          <w:b/>
          <w:bCs/>
          <w:sz w:val="22"/>
          <w:szCs w:val="22"/>
        </w:rPr>
        <w:t>Hizb-ut Tahrir</w:t>
      </w:r>
      <w:r>
        <w:rPr>
          <w:rFonts w:cs="Book Antiqua" w:ascii="Book Antiqua" w:hAnsi="Book Antiqua"/>
          <w:sz w:val="22"/>
          <w:szCs w:val="22"/>
        </w:rPr>
        <w:t>’in Britanya’daki Medya Temsilcisi Dr. İmrân Vahîd şöyle dedi: “</w:t>
      </w:r>
      <w:r>
        <w:rPr>
          <w:rFonts w:cs="Book Antiqua" w:ascii="Book Antiqua" w:hAnsi="Book Antiqua"/>
          <w:i/>
          <w:iCs/>
          <w:sz w:val="22"/>
          <w:szCs w:val="22"/>
        </w:rPr>
        <w:t>Gordon Brown; duruşmasız gözaltı süresini 28 güne çıkarmış, kimlik kartları için işlem başlatmış ve CCTV’nin kullanımını genişletmiş bir Britanya meydana getiren bir Hükümetin merkezinde yer aldı. Ötekiler gibi onun hükümeti de, General Müşerref gibi, Müslüman dünyanın zorba diktatörleri aktif olarak destekledi. Heyecanla ayağa kalkıp ‘özgürlüğü her şeyin temeli haline getirmiş, asıl ve nihâî olanın özgürlük olması bakımından daha büyük, güçlü ve ihtişamlı bir millete kavuşmuş’ bir Britanya nutukları çekmek tek kelimeyle gülünçtü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i/>
          <w:iCs/>
          <w:sz w:val="22"/>
          <w:szCs w:val="22"/>
        </w:rPr>
        <w:t>Muhâfazakâr muhâliflerce de desteklenen bu Hükümet, İngiliz anti-terör yasaları sayesinde orantısız olarak Müslümanları hedef alan paralel bir yargı sistemi oluşturmuştur. Nitekim bazı Müslümanların, web sitelerini ziyâret etmek gibi en düşük düzey delillerle sığınarak muğlak ve müphem suçlar ile yargılanmalarını izin vermektedir. Müslümanlara ilişkin çok sayıda dava dosyasının aksine, devlet politikasını değiştirmek üzere internette araştırma yapmış, patlayıcı maddeler toplamış ve başarılı bir şekilde patlamaya hazır hale getirmiş Miles Cooper isimli şahıs, ne tutuklanmış, ne de yeni terör yasalarına tâbi tutulmuştur, bunun yerine daha hafif bir cezaya çarptırılmıştı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i/>
          <w:iCs/>
          <w:sz w:val="22"/>
          <w:szCs w:val="22"/>
        </w:rPr>
        <w:t>’</w:t>
      </w:r>
      <w:r>
        <w:rPr>
          <w:rFonts w:cs="Book Antiqua" w:ascii="Book Antiqua" w:hAnsi="Book Antiqua"/>
          <w:i/>
          <w:iCs/>
          <w:sz w:val="22"/>
          <w:szCs w:val="22"/>
        </w:rPr>
        <w:t>Teröre karşı savaş’ adı altında, tutuklama ve gözaltıların bu kadar artırıldığı, devletin mahremiyete ve eğitime bu kadar müdâhale ettiği ve ‘kimlik’ dayatmada ısrar eden bir düşünceye dayalı politikanın hortladığı toplumları tanımlamak için ‘liberal’ etiket kullanılabilir mi, kuşkuludur. Gerçi böylesi uygulamalar, önceleri komünist blokta yer alan totaliter toplumların muhafazası için kullanılıyordu.</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2:37:00Z</dcterms:created>
  <dc:creator/>
  <dc:description/>
  <cp:keywords/>
  <dc:language>en-US</dc:language>
  <cp:lastModifiedBy>c</cp:lastModifiedBy>
  <dcterms:modified xsi:type="dcterms:W3CDTF">2007-11-28T12:37:00Z</dcterms:modified>
  <cp:revision>4</cp:revision>
  <dc:subject/>
  <dc:title/>
</cp:coreProperties>
</file>