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28"/>
          <w:szCs w:val="22"/>
        </w:rPr>
      </w:pPr>
      <w:r>
        <w:rPr>
          <w:rFonts w:cs="Book Antiqua" w:ascii="Book Antiqua" w:hAnsi="Book Antiqua"/>
          <w:b/>
          <w:bCs/>
          <w:szCs w:val="22"/>
        </w:rPr>
        <w:t>MI5 Başkanı Korku ve Kuşku Saçıyor</w:t>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26 Şevvâl 1428</w:t>
      </w:r>
    </w:p>
    <w:p>
      <w:pPr>
        <w:pStyle w:val="Normal"/>
        <w:jc w:val="right"/>
        <w:rPr/>
      </w:pPr>
      <w:r>
        <w:rPr>
          <w:rFonts w:cs="Book Antiqua" w:ascii="Book Antiqua" w:hAnsi="Book Antiqua"/>
          <w:sz w:val="20"/>
          <w:szCs w:val="20"/>
        </w:rPr>
        <w:t>M. 06 Kasım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ngiliz İstihbârat Servisi MI5’in Başkanı Jonathan Evans’ın gazete editörlerine, zamanlaması özenle seçilmiş konuşması akabinde dikkatler, bir kez daha Müslüman toplum içerisindeki “radikalleşme” iddialarına çevrildi. Evans, genç çocukların “terörist-bağlantılı faaliyet” ile “aşılandığı” “aşırı topluluklar” konusunda uyarılarda bulundu ve bir yıl önce selefinin tespit ettiği sayının %25 artarak 200 kişinin “terörist” olarak fişlenmesi ile birlikte problemin giderek büyüdüğünü söyled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Geçen sene konuşan Dame Eliza şöyle demişti: “İstihbârat konusunda doğru olan kuşkulu olmaktır.” Dolayısıyla Evans’ın iddialarının medya, politikacılar veya yorumcular tarafından önemli ölçüde “kuşkusuz” kabul edilmesi anormaldir. İstihbârat servislerinin Irak’a, 7 Temmuz patlamalarına, uydurma Manchester United komplosuna ve Forest Gate’e ilişkin zayıf takip kayıtları, yalan kanıtları ve asılsız gerekçeleri dikkate alındığında, Evans’ın iddialarını daha fazla kuşkuyla karşılaması beklenir.</w:t>
      </w:r>
    </w:p>
    <w:p>
      <w:pPr>
        <w:pStyle w:val="Normal"/>
        <w:spacing w:before="60" w:after="60"/>
        <w:ind w:firstLine="284"/>
        <w:jc w:val="both"/>
        <w:rPr/>
      </w:pPr>
      <w:r>
        <w:rPr>
          <w:rFonts w:cs="Book Antiqua" w:ascii="Book Antiqua" w:hAnsi="Book Antiqua"/>
          <w:b/>
          <w:bCs/>
          <w:sz w:val="22"/>
          <w:szCs w:val="22"/>
        </w:rPr>
        <w:t>Hizb-ut Tahrir</w:t>
      </w:r>
      <w:r>
        <w:rPr>
          <w:rFonts w:cs="Book Antiqua" w:ascii="Book Antiqua" w:hAnsi="Book Antiqua"/>
          <w:sz w:val="22"/>
          <w:szCs w:val="22"/>
        </w:rPr>
        <w:t>’in Britanya’daki Medya Temsilcisi Dr. İmrân Vahîd şöyle dedi: “</w:t>
      </w:r>
      <w:r>
        <w:rPr>
          <w:rFonts w:cs="Book Antiqua" w:ascii="Book Antiqua" w:hAnsi="Book Antiqua"/>
          <w:i/>
          <w:iCs/>
          <w:sz w:val="22"/>
          <w:szCs w:val="22"/>
        </w:rPr>
        <w:t>O, ‘terörist-bağlantılı faaliyet’ ile tam olarak neyi kast etmektedir? Gerçi yargı bu dâvâlarda dâvâlıların, ‘terörizm’ yapmaya yada desteklemeye niyetli olmadıklarını kabul etmiştir ama geçenlerde anti-terör yasası kapsamında yargılanan Müslüman gençlere atfedilen, web sitelerini ziyâret etmek, DVD yada İslâmî neşriyatlar bulundurmak gibi eylemlere benzer şeyler de buna dâhil mi? Bugünün Britanyası’nda İslâmî neşriyatlar bulundurmak bir suç haline gelmiştir ve meşru direniş hareketlerini desteklemek, ‘terörizmi yüceltmek’(!) olarak değerlendirilmektedi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i/>
          <w:iCs/>
          <w:sz w:val="22"/>
          <w:szCs w:val="22"/>
        </w:rPr>
        <w:t>Görünen o ki -Müslüman olsun yada olmasın- toplumun ezici bir çoğunluğu tarafından da paylaşılan dış politika hakkındaki endişeler, şimdi terörizmi desteklemeye yaklaşmak olarak betimlenmektedir. Müslümanlar dış politika ile şiddet ve istikrarsızlık arasındaki bağlantıya işaret ettikleri zaman, ‘radikalleşme’ emaresi olarak addedilmektedir. Irak’ta ve Afganistan’da acı çeken insanların dehşet veren televizyon görüntüleri karşısında Müslüman toplumun öfkesi, ‘aşırılık’ olarak yaftalanmaktadır. Böylesi konuları tartışmak, ‘aşılama’ olarak algılanmaktadı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i/>
          <w:iCs/>
          <w:sz w:val="22"/>
          <w:szCs w:val="22"/>
        </w:rPr>
        <w:t>Gerek Hükümet’in, gerekse güvenlik teşkilatlarının bu açıklamaları, yalnızca toplum çapında bir korku ve güvensizlik hava oluşmasına hizmet etmekte, politikacılar da bu havayı istismar etmekte, hatta varlığını körüklemektedir. Gölge İçişleri Bakanı Liberal Demokrat Nick Clegg, Gordon Brown’ın yeni anti-terör yetkilerine dair açıklamasından bir gün öncesine denk gelen bu tespitlerin açıklandığı zamanlamaya dikkat geçerek şöyle diyordu: ‘Güvenlik teşkilâtlarının siyâsete çekilmemesi kritik önemdedir.’ Yani Hükümet, bu tür güvenlik açıklamaları ile politik maslahatları uğruna atmosferi kızıştırmaktadır.</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47:00Z</dcterms:created>
  <dc:creator/>
  <dc:description/>
  <cp:keywords/>
  <dc:language>en-US</dc:language>
  <cp:lastModifiedBy>c</cp:lastModifiedBy>
  <dcterms:modified xsi:type="dcterms:W3CDTF">2007-11-28T13:47:00Z</dcterms:modified>
  <cp:revision>3</cp:revision>
  <dc:subject/>
  <dc:title/>
</cp:coreProperties>
</file>