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sz w:val="24"/>
          <w:szCs w:val="22"/>
          <w:lang w:val="tr-TR"/>
        </w:rPr>
        <w:t>Hizb-ut Tahrir Resmî Sözcüsü’nün İslâmâbâd’daki Yardımcısı,</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Bir İstihbârat Birimi Tarafından Kaçırıldı</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1 Şa’bân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3 Eylül 2007</w:t>
      </w:r>
    </w:p>
    <w:p>
      <w:pPr>
        <w:pStyle w:val="Normal"/>
        <w:widowControl w:val="false"/>
        <w:bidi w:val="0"/>
        <w:jc w:val="both"/>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bidi w:val="0"/>
        <w:spacing w:before="40" w:after="40"/>
        <w:ind w:left="0" w:right="0" w:firstLine="284"/>
        <w:jc w:val="both"/>
        <w:rPr>
          <w:rFonts w:ascii="Book Antiqua" w:hAnsi="Book Antiqua" w:cs="Simplified Arabic"/>
          <w:lang w:val="tr-TR" w:bidi="ar-EG"/>
        </w:rPr>
      </w:pPr>
      <w:r>
        <w:rPr>
          <w:rFonts w:cs="Simplified Arabic" w:ascii="Book Antiqua" w:hAnsi="Book Antiqua"/>
          <w:sz w:val="22"/>
          <w:lang w:val="tr-TR" w:bidi="ar-EG"/>
        </w:rPr>
        <w:t xml:space="preserve">İstihbârat birimlerinin adamları, </w:t>
      </w:r>
      <w:r>
        <w:rPr>
          <w:rFonts w:cs="Simplified Arabic" w:ascii="Book Antiqua" w:hAnsi="Book Antiqua"/>
          <w:b/>
          <w:bCs/>
          <w:sz w:val="22"/>
          <w:lang w:val="tr-TR" w:bidi="ar-EG"/>
        </w:rPr>
        <w:t>Hizb-ut Tahrir</w:t>
      </w:r>
      <w:r>
        <w:rPr>
          <w:rFonts w:cs="Simplified Arabic" w:ascii="Book Antiqua" w:hAnsi="Book Antiqua"/>
          <w:sz w:val="22"/>
          <w:lang w:val="tr-TR" w:bidi="ar-EG"/>
        </w:rPr>
        <w:t xml:space="preserve"> Resmî Sözcüsü’nün Yardımcısı İmrân Yûsufzây’ı evinden kaçırdılar ve bilinmeyen bir yere götürdüler. Kaçırma operasyonu sırasında İmrân, cep telefonu vasıtasıyla Hizb’in üyelerinden birini arayarak başına gelenleri haber vermeyi başardı.</w:t>
      </w:r>
    </w:p>
    <w:p>
      <w:pPr>
        <w:pStyle w:val="Normal"/>
        <w:bidi w:val="0"/>
        <w:spacing w:before="40" w:after="40"/>
        <w:ind w:left="0" w:right="0" w:firstLine="284"/>
        <w:jc w:val="both"/>
        <w:rPr/>
      </w:pPr>
      <w:r>
        <w:rPr>
          <w:rFonts w:cs="Simplified Arabic" w:ascii="Book Antiqua" w:hAnsi="Book Antiqua"/>
          <w:sz w:val="22"/>
          <w:lang w:val="tr-TR" w:bidi="ar-EG"/>
        </w:rPr>
        <w:t xml:space="preserve">Amerika’nın çıkarlarını muhâfaza uğrunda vatandaşlarını katletmekle -kötü nam salmış- Müşerref Hükümeti, böylesine ödlekçe eylemler yoluyla ne Hizb’i durdurabilir, ne de aktivitelerini sürdürmesini engelleyebilir. Zîra bu </w:t>
      </w:r>
      <w:r>
        <w:rPr>
          <w:rFonts w:cs="Simplified Arabic" w:ascii="Book Antiqua" w:hAnsi="Book Antiqua"/>
          <w:b/>
          <w:bCs/>
          <w:sz w:val="22"/>
          <w:lang w:val="tr-TR" w:bidi="ar-EG"/>
        </w:rPr>
        <w:t>Hizb-ut Tahrir</w:t>
      </w:r>
      <w:r>
        <w:rPr>
          <w:rFonts w:cs="Simplified Arabic" w:ascii="Book Antiqua" w:hAnsi="Book Antiqua"/>
          <w:sz w:val="22"/>
          <w:lang w:val="tr-TR" w:bidi="ar-EG"/>
        </w:rPr>
        <w:t>, siyâsî bir hizb oldu olalı, hâin yöneticilerin kendisini yasaklamalarına ve üyelerini takiplerine ve hatta 1958’den beri işkencelerine mâruz kaldı ki Hizb’in hareket etmesine engel olabilsinler. Tüm bunlara rağmen, Allah’ın tevfîki sayesinde Hizb, Hilâfet Devleti’ni kurmak uğrunda tek bir Emîr liderliğinde 40’tan fazla ülkede çalışan dünyanın en büyük siyâsî partisi haline geldi. Kısa bir süre önce Hizb, Endonezya’da yaklaşık 100,000 kişinin katıldığı, dünyanın en büyük Hilâfet konferansı olarak Devletlerarası Hilâfet Konferansı’nı düzenledi ki bu, bir yandan Hizb’in günbegün kararlı adımlar ile ilerleyişine açık bir delîl teşkil ederken, öte yandan Ümmet’in Hilâfet’e yönelik rağbeti hakkında muhteşem bir görünüm sundu. Bu da Sömürgeci Kâfir’in ve ajanı olan Müslümanların başındaki yöneticilerin endişelerini artırdı, alarm sirenlerini çaldırdı.</w:t>
      </w:r>
    </w:p>
    <w:p>
      <w:pPr>
        <w:pStyle w:val="Normal"/>
        <w:bidi w:val="0"/>
        <w:spacing w:before="40" w:after="40"/>
        <w:ind w:left="0" w:right="0" w:firstLine="284"/>
        <w:jc w:val="both"/>
        <w:rPr>
          <w:rFonts w:ascii="Book Antiqua" w:hAnsi="Book Antiqua" w:cs="Simplified Arabic"/>
          <w:sz w:val="22"/>
          <w:lang w:val="tr-TR" w:bidi="ar-EG"/>
        </w:rPr>
      </w:pPr>
      <w:r>
        <w:rPr>
          <w:rFonts w:cs="Simplified Arabic" w:ascii="Book Antiqua" w:hAnsi="Book Antiqua"/>
          <w:sz w:val="22"/>
          <w:lang w:val="tr-TR" w:bidi="ar-EG"/>
        </w:rPr>
        <w:t>Müşerref ve zebânileri iyice bellesinler ki Hizb’in yasaklanması yada üyelerinin peşine düşülmesi, ne Hizb’i gâyesinden ve metodundan vazgeçirir, ne de kırılmaz azmini sarsıntıya uğratır. Zîra gerek Müşerref, gerekse Kerimov, İslâm’a karşı savaşlarında hüsrana uğramışlar, yenilgiye çarpılmışlar. Hilâfet’in kurulacağı gün de zaten Allah’ın izniyle hiç de uzak değildir. İşte o zaman, hem bu ikisi, hem de Müslümanların başındaki yöneticilerden bu ikisi gibileri, hak ve adâlet ile yargılanacaklar ve bâtıl zâil olup gidecektir, bi-İznillah.</w:t>
      </w:r>
    </w:p>
    <w:p>
      <w:pPr>
        <w:pStyle w:val="Normal"/>
        <w:bidi w:val="0"/>
        <w:spacing w:before="40" w:after="40"/>
        <w:ind w:left="0" w:right="0" w:firstLine="284"/>
        <w:jc w:val="both"/>
        <w:rPr/>
      </w:pPr>
      <w:r>
        <w:rPr>
          <w:rFonts w:cs="Simplified Arabic" w:ascii="Book Antiqua" w:hAnsi="Book Antiqua"/>
          <w:sz w:val="22"/>
          <w:u w:val="single"/>
          <w:lang w:val="tr-TR" w:bidi="ar-EG"/>
        </w:rPr>
        <w:t>Editörler İçin Mülâhazalar</w:t>
      </w:r>
      <w:r>
        <w:rPr>
          <w:rFonts w:cs="Simplified Arabic" w:ascii="Book Antiqua" w:hAnsi="Book Antiqua"/>
          <w:sz w:val="22"/>
          <w:lang w:val="tr-TR" w:bidi="ar-EG"/>
        </w:rPr>
        <w:t xml:space="preserve">: İmrân Yûsufzây, yirmi altı yaşındadır ve henüz geçen ay evlenmiştir. Nâsır Şehîd Fakültesi’nden terk diploması almıştır. Liseden mezun olduktan sonra, üniversiteden Hesap Kontrol Diploması almak üzere girdiği genel imtihanı ilk girişinde başarıyla geçmiştir. Mezuniyetinden sonra, </w:t>
      </w:r>
      <w:r>
        <w:rPr>
          <w:rFonts w:cs="Simplified Arabic" w:ascii="Book Antiqua" w:hAnsi="Book Antiqua"/>
          <w:b/>
          <w:bCs/>
          <w:sz w:val="22"/>
          <w:lang w:val="tr-TR" w:bidi="ar-EG"/>
        </w:rPr>
        <w:t>Hizb-ut Tahrir</w:t>
      </w:r>
      <w:r>
        <w:rPr>
          <w:rFonts w:cs="Simplified Arabic" w:ascii="Book Antiqua" w:hAnsi="Book Antiqua"/>
          <w:sz w:val="22"/>
          <w:lang w:val="tr-TR" w:bidi="ar-EG"/>
        </w:rPr>
        <w:t>’in Pakistan Vilâyeti’ndeki Resmî Sözcüsü’nün Yardımcısı olarak tâyin edilinceye kadar iki şirkette çalışmıştır. İmrân, İslâmâbâd ve Peşâver’de düzenlenen birçok basın toplantısında ve fikrî sempozyumda konuşma yapmıştır. Ayrıca İslâm’ın İktisâdî Nizâmı ile İslâm’ın Yönetim Nizâmı konularında özel çalışmalar yapıp medya mensuplarının takdirlerini ve beğenilerini kazanan birçok konferans vermiş, sunumlar hazırlamışt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567" w:top="709"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420620472"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8:35:00Z</dcterms:created>
  <dc:creator/>
  <dc:description/>
  <cp:keywords/>
  <dc:language>en-US</dc:language>
  <cp:lastModifiedBy>c</cp:lastModifiedBy>
  <cp:lastPrinted>2007-09-20T21:36:00Z</cp:lastPrinted>
  <dcterms:modified xsi:type="dcterms:W3CDTF">2007-09-20T18:36:00Z</dcterms:modified>
  <cp:revision>3</cp:revision>
  <dc:subject/>
  <dc:title/>
</cp:coreProperties>
</file>