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Suriye Sefâret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eyeti ile Görüşmeyi ve Protesto Mektubunu Teslim Almayı Reddetti</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Mayıs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widowControl w:val="false"/>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esmî Sözcü Vekîli İmrân Yûsufzây başkanlığındaki bir heyeti, İslâmâbâd’daki Suriye Sefâreti’ne gönderdi. Hizb, benzer heyetleri diğer ülkelerdeki Suriye sefâretlerine de göndermiştir. Bu heyetlerin amacı, Suriye rejiminin Hizb’in üyelerine yönelik eziyetlerini protesto etmek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zarlayıcı mektubunu kendilerine iletmektir. Suriye rejimi, son kırk yıl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ni tutuklayıp onlara işkence etmektedir. Önceki haftalarda yeni bir tutuklama kampanyası başlatıldı ve 25’ten fazla üye tutuklandı. Bu üyelerin yanı sıra Sudnâya hapishanesinde Beşşâr Esed rejiminin cürümlerine cesurca ve yiğitçe mücâdele edenler de mevcuttur. Bu son tutuklamalar, </w:t>
      </w:r>
      <w:r>
        <w:rPr>
          <w:rFonts w:cs="Book Antiqua" w:ascii="Book Antiqua" w:hAnsi="Book Antiqua"/>
          <w:b/>
          <w:bCs/>
          <w:sz w:val="22"/>
          <w:szCs w:val="22"/>
          <w:lang w:val="tr-TR"/>
        </w:rPr>
        <w:t>Hizb-ut Tahrir</w:t>
      </w:r>
      <w:r>
        <w:rPr>
          <w:rFonts w:cs="Book Antiqua" w:ascii="Book Antiqua" w:hAnsi="Book Antiqua"/>
          <w:sz w:val="22"/>
          <w:szCs w:val="22"/>
          <w:lang w:val="tr-TR"/>
        </w:rPr>
        <w:t>’in sözde seçimler maskaralığını açıkça ifşâ etmeye yönelik bir kampanya başlatmasının akabinde yaşandı. Arap diktatörleri, -Pakistanlı muâdilleri gibi- aynı sahte seçim yöntemine başvurup yönetimlerinin süresini uzatmak için referandum yolunu seçmektedirler. Suriye yasaları halka, meclisin üçte ikisini sırf Baas Partisi liderliğindeki Cephe’den seçmelerini zorunlu kılmaktadır. Böylesi bir seçim sürecinden daha saçma başka ne olabilir ki? Müşerref gibi, Beşşâr Esed’in diktatoryal demokrasisi de, bekâsını ve himâyesini bu tür sahte seçimler düzenleyerek sağlayan Amerikan sömürgeciliğinin bir uzantısıdır.</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nunla birlikte Hizb’in heyeti yine de İslâmâbâd’daki Suriye sefâretine gitti. Üst düzey bir yetkili, sudan mazeretlerle büyükelçi ile görüşme yapılmasını reddetti. Bu kadar da değil,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iderliğinden gelen azarlayıcı mektubu almayı da reddetti ve görüşme boyunca, üstleri ile temas halinde kalmayı sürdürdü. İşte Suriyeli yetkililerin bu öfkeli ve kaygılı tepkisi, onların ahlâkî ve fikrî iflaslarına net bir kanıttı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uriye’nin yöneticisine ve ayak takımına hatırlatır ki bu yeryüzünde Firavunluk taslayarak işlediklerinden ve Müslümanlara, bilhas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a karşı estirdikleri terör havasından ötürü Kıyâmet Günü’nde karşılaşacakları âkıbetleri hakkında derin derin düşünsünler! Ayrıca bilsinler ki Hilâfet’in kurulacağı gün, Allah’ın izniyle hiç de uzak değildir. O gün </w:t>
      </w:r>
      <w:r>
        <w:rPr>
          <w:rFonts w:cs="Book Antiqua" w:ascii="Book Antiqua" w:hAnsi="Book Antiqua"/>
          <w:b/>
          <w:bCs/>
          <w:sz w:val="22"/>
          <w:szCs w:val="22"/>
          <w:lang w:val="tr-TR"/>
        </w:rPr>
        <w:t>Hilâfet Devleti</w:t>
      </w:r>
      <w:r>
        <w:rPr>
          <w:rFonts w:cs="Book Antiqua" w:ascii="Book Antiqua" w:hAnsi="Book Antiqua"/>
          <w:sz w:val="22"/>
          <w:szCs w:val="22"/>
          <w:lang w:val="tr-TR"/>
        </w:rPr>
        <w:t>, yeniden kurulmasına engel olan ve Müslümanların canını fazlasıyla yakan tüm bu zorbaları adâlet önüne geti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123693173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46:00Z</dcterms:created>
  <dc:creator>---</dc:creator>
  <dc:description/>
  <cp:keywords/>
  <dc:language>en-US</dc:language>
  <cp:lastModifiedBy>---</cp:lastModifiedBy>
  <cp:lastPrinted>2007-06-10T09:50:00Z</cp:lastPrinted>
  <dcterms:modified xsi:type="dcterms:W3CDTF">2007-06-10T07:50:00Z</dcterms:modified>
  <cp:revision>5</cp:revision>
  <dc:subject/>
  <dc:title>Suriye Sefâreti, Hizb-ut Tahrir Heyeti ile Görüşmeyi ve Protesto Mektubunu Teslim Almayı Reddetti</dc:title>
</cp:coreProperties>
</file>