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Ümmet, Müslümanların Başındaki Dışişleri Bakanlarının, Amerika’nın Çıkarlarını Güvence Altına Almak İçin Toplanmalarını Reddeder</w:t>
      </w:r>
    </w:p>
    <w:p>
      <w:pPr>
        <w:pStyle w:val="Normal"/>
        <w:bidi w:val="0"/>
        <w:jc w:val="both"/>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Şubat 2007</w:t>
      </w:r>
    </w:p>
    <w:p>
      <w:pPr>
        <w:pStyle w:val="Normal"/>
        <w:tabs>
          <w:tab w:val="clear" w:pos="709"/>
          <w:tab w:val="left" w:pos="5220" w:leader="none"/>
        </w:tabs>
        <w:bidi w:val="0"/>
        <w:spacing w:before="60" w:after="6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lkı Müslüman yedi ülkenin dışişleri bakanlarının İslâmâbâd’da toplanmaları, Ümmet’in çıkarlarını gerçekleştirmek için değil, bilakis Amerika’nın Ortadoğu’daki çıkarlarını güvence altına almak içindir. Bu toplantının amacı, Filistin’in mukaddes toprakları üzerinde, “İsrail” varlığının meşru bir otorite olarak tanınmasının zeminini hazırlamak ve Amerika’yı düştüğü bataklıktan kurtarmak maksadıyla Irak’a Müslümanların ordularını göndermenin üslupları üzerinde çalışmaktır. “İki devletli çözüm” bahanesine sığınan bu yöneticiler, İsrâ’ ve Mîrac topraklarını Yahudilere bahşetmeyi plânlamaktadırlar. Keşmir meselesinde olduğu gibi, yöneticiler Filistin meselesini de Kâfirlerin çıkarları uğruna gömmek istemektedirler. Son zamanlarda bu maksatla General Müşerref, Müslüman Âlemini çılgınca dolaşmaktadır. Kaldı ki Mescid-il Aksa duvarlarından birinin kısmî yıkımını kınayan birkaç cümle dahi telaffuz edememiştir. Öte yandan Irak’ta Amerikan gücü ve teknolojisi ifşâ edilmiş ve küresel çapta fiyasko ile sonuçlanmıştır. Nitekim Amerika, sırf kendi askerî gücüne dayalı olarak Irak bataklığından kendisini kurtaramamaktadır. Böylece Müslüman dünyasındaki ajanlarını harekete geçirmiştir ki Irak’ta Amerikan birliklerini kurtarmak için “ucuz” Müslüman kanı ayarlanabilsin! İşte dışişleri bakanlarının toplantısı, bu doğrultuda atılmış bir adımdır. Bu yöneticiler, Keşmir’i ve Filistin’i Hindulardan ve Yahudilerden kurtarmak için askerler sevk edememekte, fakat kadınlar gibi ağlayan ve yalvaran korkak Amerikan askerlerini kurtarmak için ordularını derhal harekete geçirmeye hazır vaziyet almaktadırlar. Sömürgecilerin ilk etapta İKÖ [İslam Konferansı Örgütü] denilen yapılanmayı oluşturmalarındaki maksat da buydu zaten!</w:t>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spacing w:before="60" w:after="144"/>
        <w:ind w:left="0" w:right="0" w:firstLine="284"/>
        <w:jc w:val="both"/>
        <w:rPr/>
      </w:pPr>
      <w:r>
        <w:rPr>
          <w:rFonts w:cs="Book Antiqua" w:ascii="Book Antiqua" w:hAnsi="Book Antiqua"/>
          <w:sz w:val="22"/>
          <w:szCs w:val="22"/>
          <w:lang w:val="tr-TR"/>
        </w:rPr>
        <w:t xml:space="preserve">Ümmet çok iyi bilmektedir ki bu yedi dışişleri bakanı; İslâmî hareketleri bastırmak için amansızca çalışan, camileri tahrip eden ve ülkelerinde Batılı Hadâratı yayan rejimleri temsil etmektedirler. Tüm bu ülkeler, Amerika’nın sözde “Teröre karşı savaş” dediği “İslam’a karşı savaş”ında birbirlerini ezercesine yarışmaktadırlar. Böylesi koşullar altında, bu yöneticilerin Müslüman Ümmet’in hayrına olacak bir plân ile gelebileceklerini ummak safdillik olur. Nitekim Ümmet bilmektedir ki ne kadar çok olursa olsun, toplanan sahte paralar ile, hiç kimse değeri olan herhangi bir şey satın alamaz. Bu yöneticiler, insanları “aşırı”, kendilerini “ılımlı ve olumlu” tanımlamaktadırlar. Oysa Ümmet onları “küstah ve azgın” olarak tanımlamaktadır. Zîra bu yöneticiler, insanlardan uzak kaçmak için son derece gayret sarfetmekte, Ümmet de zaten onların def olmasını beklemektedir. Bugün Ümmet ile yöneticiler arasında açılan mesafe, âdeta okyanusları aşmaktadır. Böylesi bir ortamda, bu yöneticilerin hıyânetini bilen ve Ümmet’in vahdet çağrısını tamamen idrak edebilen samimi Güç Sahiplerinin sorumluluğu devreye girmektedir. Bu samimi unsurlar, </w:t>
      </w:r>
      <w:r>
        <w:rPr>
          <w:rFonts w:cs="Book Antiqua" w:ascii="Book Antiqua" w:hAnsi="Book Antiqua"/>
          <w:b/>
          <w:bCs/>
          <w:sz w:val="22"/>
          <w:szCs w:val="22"/>
          <w:lang w:val="tr-TR"/>
        </w:rPr>
        <w:t>Hizb-ut Tahrir</w:t>
      </w:r>
      <w:r>
        <w:rPr>
          <w:rFonts w:cs="Book Antiqua" w:ascii="Book Antiqua" w:hAnsi="Book Antiqua"/>
          <w:sz w:val="22"/>
          <w:szCs w:val="22"/>
          <w:lang w:val="tr-TR"/>
        </w:rPr>
        <w:t>’e Nusret ve destek vererek hemen şimdi harekete geçmeli ve bu yöneticileri tarihin çöplüğüne atmalıdırlar. Öyle ki Müslümanlar Hilâfet sayesinde birleşebilsin, Müslümanların kaynakları tek bir Halîfe elinde birleştirilebilsin. Ondan sonra ister “İsrail” veya Hindistan, isterse Amerika veya İngiltere olsun, Müslümanlar, tek bir Ümmet olarak, hepsinin îcâbına bakabilecek bir konuma ulaşmış olurlar, bi-İznilla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308"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94431055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45:00Z</dcterms:created>
  <dc:creator>---</dc:creator>
  <dc:description/>
  <cp:keywords/>
  <dc:language>en-US</dc:language>
  <cp:lastModifiedBy>---</cp:lastModifiedBy>
  <cp:lastPrinted>2005-11-27T12:00:00Z</cp:lastPrinted>
  <dcterms:modified xsi:type="dcterms:W3CDTF">2007-03-10T09:40:00Z</dcterms:modified>
  <cp:revision>4</cp:revision>
  <dc:subject/>
  <dc:title>Ümmet, Müslümanların Başındaki Dışişleri Bakanlarının, Amerika’nın Çıkarlarını Güvence Altına Almak İçin Toplanmalarını Reddeder</dc:title>
</cp:coreProperties>
</file>