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Kâbe İmâmı, Pakistan Müslümanlarının Kâbe’ye İhtirâmının Avantajını İstismâr Etmemelidir</w:t>
      </w:r>
    </w:p>
    <w:p>
      <w:pPr>
        <w:pStyle w:val="Normal"/>
        <w:bidi w:val="0"/>
        <w:jc w:val="both"/>
        <w:rPr>
          <w:rFonts w:ascii="Book Antiqua" w:hAnsi="Book Antiqua" w:cs="Book Antiqua"/>
          <w:b/>
          <w:b/>
          <w:bCs/>
          <w:color w:val="000000"/>
          <w:sz w:val="2"/>
          <w:szCs w:val="2"/>
          <w:lang w:val="tr-TR"/>
        </w:rPr>
      </w:pPr>
      <w:r>
        <w:rPr>
          <w:rFonts w:cs="Book Antiqua" w:ascii="Book Antiqua" w:hAnsi="Book Antiqua"/>
          <w:b/>
          <w:bCs/>
          <w:color w:val="000000"/>
          <w:sz w:val="2"/>
          <w:szCs w:val="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9 Cumâdâ’l Ûlâ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4 Haziran 2007</w:t>
      </w:r>
    </w:p>
    <w:p>
      <w:pPr>
        <w:pStyle w:val="Normal"/>
        <w:bidi w:val="0"/>
        <w:jc w:val="both"/>
        <w:rPr>
          <w:rFonts w:ascii="Book Antiqua" w:hAnsi="Book Antiqua" w:cs="Book Antiqua"/>
          <w:color w:val="000000"/>
          <w:sz w:val="2"/>
          <w:szCs w:val="2"/>
          <w:lang w:val="tr-TR"/>
        </w:rPr>
      </w:pPr>
      <w:r>
        <w:rPr>
          <w:rFonts w:cs="Book Antiqua" w:ascii="Book Antiqua" w:hAnsi="Book Antiqua"/>
          <w:color w:val="000000"/>
          <w:sz w:val="2"/>
          <w:szCs w:val="2"/>
          <w:lang w:val="tr-TR"/>
        </w:rPr>
      </w:r>
    </w:p>
    <w:p>
      <w:pPr>
        <w:pStyle w:val="Normal"/>
        <w:bidi w:val="0"/>
        <w:spacing w:before="60" w:after="60"/>
        <w:ind w:left="0" w:right="0" w:firstLine="284"/>
        <w:jc w:val="both"/>
        <w:rPr/>
      </w:pPr>
      <w:r>
        <w:rPr>
          <w:rFonts w:cs="Book Antiqua" w:ascii="Book Antiqua" w:hAnsi="Book Antiqua"/>
          <w:sz w:val="21"/>
          <w:szCs w:val="21"/>
          <w:lang w:val="tr-TR"/>
        </w:rPr>
        <w:t>Yöneticiler, Müslümanların Kâbetullah’a ve Mekket-ul Mukerrame’ye yönelik muazzam sadâkatini ve ihtirâmını tahrip etmeye çalışmaktadırlar. Nitekim Kâbe İmâmı’ndan Amerikan retoriğini ve terminolojisini işitmeleri, Pakistan halkının ortak hassasiyetini oldukça yaralamıştır. Müslümanların Kâbe’ye muazzam bir hürmet ve ihtirâm göstermeleri, Kâbe emânetçisinin, Allah hakkında, Rasulü hakkında ve İslâm hakkında herhangi bir yanlış söz sarfetmesine müsâmaha göstermeleri gerektiği anlamına gelmez. Câhiliyye zamanında Kureyş de Kâbe’nin emânetçileri idiler, fakat Ümmet onlara, Kâbe’ye hizmet ettikleri için asla hürmet göstermedi. Kâbe İmâmı’nın Cihâd’a ilişkin açıklaması, sırf bir yanılgı değildir, bilakis Amerikan işgâline karşı süregelen direniş üzerinde de negatif bir etkisi olabilecektir. Oysa Müslümanlar, Afganistan’da, Irak’ta, Keşmir’de, Çeçenistan’da… Kâfir işgâlcilere karşı Cihâd’ı sürdürmek için, ne fâsık yöneticilerin iznine, ne de serkâr-i mollaların (molla kahyâlarının) fetvâsına muhtaçtır. Cihâd’a müteallik şer’î hükümler, İslâmî Devlet’in varlığı ile koşullandırılmamıştır. Bunun içindir ki İslâmî Devlet’in varlığı yahut bir yöneticinin izni, Filistin’i, Keşmir’i yahut Irak’ı kurtarmak üzere Cihâd etmek için elzem değildir.</w:t>
      </w:r>
    </w:p>
    <w:p>
      <w:pPr>
        <w:pStyle w:val="Normal"/>
        <w:bidi w:val="0"/>
        <w:spacing w:before="60" w:after="60"/>
        <w:ind w:left="0" w:right="0" w:firstLine="284"/>
        <w:jc w:val="both"/>
        <w:rPr/>
      </w:pPr>
      <w:r>
        <w:rPr>
          <w:rFonts w:cs="Book Antiqua" w:ascii="Book Antiqua" w:hAnsi="Book Antiqua"/>
          <w:sz w:val="21"/>
          <w:szCs w:val="21"/>
          <w:lang w:val="tr-TR"/>
        </w:rPr>
        <w:t>Batı’nın ortalığa saldığı terörizm, radikalizm ve fundamentalizm gibi terminolojileri kullanan Kâbe İmâmı, Amerikan destekli devlet tiyatrosunun perdesini açmaktadır. Kendisi neden, Müslümanları hedef alan fetvâlar yayınlamak için böylesine fırsatlar kollarken, yarım milyondan fazla Iraklıyı ve yaklaşık seksen bin (80,000) Afganlıyı terörist diye katleden Kâfir Amerika’ya karşı sesini yükseltmekte niçin bocalamaktadır? Kâbe İmâmı, Wana ve Afganistan katliamlarını görememekte midir? Müşerref’in, çoğu Arap beş yüz (500) Müslümanı Amerika’ya teslim ettiğini ne diye göz önünde bulundurmamaktadır? Yoksa o da Müşerref gibi bu tutumun İslâm’a uygun olduğuna mı inanmaktadır? Ezher Şeyhi de dâhil, bu serkâr-î mollalar, Müslümanların bu ajan yöneticilerine boyun bükmelerini isteyen fetvâlar yayınlayıp hutbeler vermektedirler. Aynen Ortaçağ kilise papazlarının, o zamanki kralların ve derebeylerin despotluklarına fetvâ verdikleri gibi! Yahudilerin Filistin’deki mukaddes topraklara üzerine, Nasrânî Amerikan güçlerinin de Arap Yarımadası’ndaki mukaddes topraklar üzerine çöreklenmesine karşı suskun seyirci rolüne bürünen böylesi adamlardan daha ne beklenebilir ki?! Muhakkak ki Ümmet, Ezher Şeyhi ve Kâbe İmâmı da dâhil, bu serkâr-î mollaların; kendilerini hiçe sayıp paçavra gibi kullanan başımızdaki bu Küfür rejimlerini desteklemek üzere bu fetvâları yayınlayıp bu tür konuşmalar yaptıklarını bilmektedir. Bu serkâr-î mollaları uyarıyoruz: Kendi dünyanız uğrunda, hele başkalarının dünyası uğrunda Âhiretinizi satmayın, şüphesiz ki bundan daha bir hüsrân yoktu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20.55pt;width:105.75pt;height:106.5pt;mso-wrap-distance-left:9.05pt;mso-wrap-distance-right:9.05pt;mso-position-horizontal-relative:text;mso-position-vertical-relative:text" filled="f" o:ole="">
          <v:imagedata r:id="rId2" o:title=""/>
        </v:shape>
        <o:OLEObject Type="Embed" ProgID="" ShapeID="ole_rId1" DrawAspect="Content" ObjectID="_1014011271"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pPr>
    <w:r>
      <w:rPr>
        <w:rFonts w:cs="Book Antiqua" w:ascii="Book Antiqua" w:hAnsi="Book Antiqua"/>
        <w:i/>
        <w:iCs/>
        <w:color w:val="000000"/>
        <w:sz w:val="22"/>
        <w:szCs w:val="20"/>
      </w:rPr>
      <w:t>Resmî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00679;Courier New"/>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9:55:00Z</dcterms:created>
  <dc:creator>---</dc:creator>
  <dc:description/>
  <cp:keywords/>
  <dc:language>en-US</dc:language>
  <cp:lastModifiedBy>a</cp:lastModifiedBy>
  <cp:lastPrinted>2007-07-02T12:56:00Z</cp:lastPrinted>
  <dcterms:modified xsi:type="dcterms:W3CDTF">2007-07-02T09:57:00Z</dcterms:modified>
  <cp:revision>4</cp:revision>
  <dc:subject/>
  <dc:title>Pakistan</dc:title>
</cp:coreProperties>
</file>