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4"/>
          <w:lang w:val="tr-TR"/>
        </w:rPr>
      </w:pPr>
      <w:r>
        <w:rPr>
          <w:rFonts w:cs="Book Antiqua" w:ascii="Book Antiqua" w:hAnsi="Book Antiqua"/>
          <w:b/>
          <w:bCs/>
          <w:sz w:val="24"/>
          <w:szCs w:val="22"/>
          <w:lang w:val="tr-TR"/>
        </w:rPr>
        <w:t>Hizb-ut Tahrir / Endonezya, Ayrılıkçı Hareketlerden Sakındırıyo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1 Temmuz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lıkçı hareket yok olmadı, aksine güçlü etkileri ile, son zamanlarda tırmanarak zuhûr etti. Geçenlerde ülke çapında 14 üncüsü düzenlenen [Güney Maluku’ya bağlı] Ambon’daki Merdika Meydanı’ndaki “Aile Günü” kutlamaları sırasında Devlet Başkanı Susilo önünde Güney Maluku Cumhuriyeti bayrağı açan “Çikalili” dansçıları insanların dikkatinden kaçmadı. Kezâ akabinde [Java’ya bağlı] Doğu Irian’da bir geleneksel Papua konferansında, Bağımsız [Ayrılıkçı] Papua Örgütü’nün bayrağı olan Akşam Yıldızı bayrağı açıldı ve binlerce konferans katılımcısı açıkça bağımsızlık talebinde bulundu. Daha sonra da Dâr-us Selâm Açe’de kendisini bölgesel bir parti olarak niteleyen ve nitelenen Ayrılıkçı Açe Hareketi’nin bayrağı açıldı. Peki, bu talepler sadece bu bölgelerin sakinlerinden mi kaynaklanmaktadır yoksa özellikle Amerika gibi büyük devletler tarafından bir kışkırtma unsuru veya dış destek mi vardır? Buna cevap vermek için daha önceki olaylar silsilesini takip etmemiz gerek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çen Mayıs ayının 16’sında William L. Nyland’ın başkanlığında 17 Amerikan generali, iki günlüğüne Açe’yi ziyaret etti ve resmî olarak ziyaretin, barış anlaşmasından sonra yeni gelişen güvenlik konuları ve tsunami felaketi sonrasında yeniden kalkınma konusunda görüş alışverişinde bulunmak maksadıyla gerçekleştirildiği açıklan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ndan sonra Birleşmiş Milletler Genel Sekreteri’nin İnsan Hakları Özel Elçisi Hîna Cilani, Açe’yi ve Papua’yı ziyaret etti ve bu iki bölgede meydana gelen insan hakları ihlâllerinden şöyle söz etti: “</w:t>
      </w:r>
      <w:r>
        <w:rPr>
          <w:rFonts w:cs="Book Antiqua" w:ascii="Book Antiqua" w:hAnsi="Book Antiqua"/>
          <w:i/>
          <w:iCs/>
          <w:sz w:val="22"/>
          <w:szCs w:val="22"/>
          <w:lang w:val="tr-TR"/>
        </w:rPr>
        <w:t>İnsan haklarına ilişkin sorumların çözümüne yönelik olarak Endonezya Hükümeti’nin tepkisini bekliyorum.</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donezya Medyası, 15.06.2007]</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ra Amerikan Kongresi’ne bağlı Asya-Pasifik Komisyonu Başkanı Ini Valyofamigo -ki bu adam Papua’daki insan hakları ihlâllerine karşı keskin tavrı ve Endonezya’ya silah ithalatı yasağının kaldırılmasına karşıtlığı ile tanınmaktadır- liderliğinde Amerikan Kongresi üyelerinden oluşan bir komisyonun üyeleri geldi ve şu açıklamada bulundu: “</w:t>
      </w:r>
      <w:r>
        <w:rPr>
          <w:rFonts w:cs="Book Antiqua" w:ascii="Book Antiqua" w:hAnsi="Book Antiqua"/>
          <w:i/>
          <w:iCs/>
          <w:sz w:val="22"/>
          <w:szCs w:val="22"/>
          <w:lang w:val="tr-TR"/>
        </w:rPr>
        <w:t>Evet, Endonezya Hükümeti Papua’ya yaklaşımında, yaraşır bir muamele yapmaktan âciz kalıyorsa bağımsızlığını versin, dediğimi inkâr etmiyorum.</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Java Post, 05.07.2007]</w:t>
      </w:r>
    </w:p>
    <w:p>
      <w:pPr>
        <w:pStyle w:val="Normal"/>
        <w:bidi w:val="0"/>
        <w:spacing w:before="60" w:after="60"/>
        <w:ind w:left="0" w:right="0" w:firstLine="284"/>
        <w:jc w:val="both"/>
        <w:rPr/>
      </w:pPr>
      <w:r>
        <w:rPr>
          <w:rFonts w:cs="Book Antiqua" w:ascii="Book Antiqua" w:hAnsi="Book Antiqua"/>
          <w:sz w:val="22"/>
          <w:szCs w:val="22"/>
          <w:lang w:val="tr-TR"/>
        </w:rPr>
        <w:t>Bu olaylar silsilesinden ortaya çıkmaktadır ki ayrılıkçı hareket, sırf bu bölgelerdeki insanların taleplerinden ibâret değildir. Aksine işin içinde dış tahrik ve destek vardır ve peş peşe gerçekleşen ziyâretler bunu göstermektedir. Yoksa sırf tsunami felaketinden sonraki yeniden imar çalışmaları konusunda görüş alışverişi için 17 Amerikan generali gönderilemez. Öncül tecrübeye binâen denilebilir ki Amerikan yönetimi cihetinden gerçekleştirilen her ziyâretin dayatmak istediği özel bir proje ayağı vardır. Nitekim Amerikan Dışişleri Bakanı Condoleezza Rice, Mart 2006’da Endonezya’ya geldiğinde ardından Savunma Bakanı Donald Rumsfield geldi ve her ikisi de Güvenlik Yayılım Girişimi’ne [</w:t>
      </w:r>
      <w:r>
        <w:rPr>
          <w:rFonts w:cs="Book Antiqua" w:ascii="Book Antiqua" w:hAnsi="Book Antiqua"/>
          <w:i/>
          <w:sz w:val="22"/>
          <w:szCs w:val="22"/>
          <w:lang w:val="tr-TR"/>
        </w:rPr>
        <w:t>Proliferation Security Initiative</w:t>
      </w:r>
      <w:r>
        <w:rPr>
          <w:rFonts w:cs="Book Antiqua" w:ascii="Book Antiqua" w:hAnsi="Book Antiqua"/>
          <w:sz w:val="22"/>
          <w:szCs w:val="22"/>
          <w:lang w:val="tr-TR"/>
        </w:rPr>
        <w:t>] katılması için Endonezya Hükümeti’ne baskı yapmaya çalıştı ve böylece Amerika, Endonezya bölgesinde yer alan denizlerin gözetimi hakkında başkalarından daha çok yetkisi olan Endonezya’nın deniz polisi haline geldi. Oysa Endonezya zaten kendisi bir deniz ülkesidir. Keza Condoleezza Rice’ın ziyareti, o dönemdeki Çibu petrol kuyularının idaresi hakkında uygulamaya yönelik Kolektif İşletim Anlaşması [</w:t>
      </w:r>
      <w:r>
        <w:rPr>
          <w:rFonts w:cs="Book Antiqua" w:ascii="Book Antiqua" w:hAnsi="Book Antiqua"/>
          <w:i/>
          <w:sz w:val="22"/>
          <w:szCs w:val="22"/>
          <w:lang w:val="tr-TR"/>
        </w:rPr>
        <w:t>Joint Operating Agreement</w:t>
      </w:r>
      <w:r>
        <w:rPr>
          <w:rFonts w:cs="Book Antiqua" w:ascii="Book Antiqua" w:hAnsi="Book Antiqua"/>
          <w:sz w:val="22"/>
          <w:szCs w:val="22"/>
          <w:lang w:val="tr-TR"/>
        </w:rPr>
        <w:t>] ile de alâkalı idi. Dolayısıyla Hükümet’in petrol dolu olan Çibu petrol kuyularını Amerikan şirketi Exxon Mobil’e vermesi sürpriz olm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bu bölgelerdeki insanların acısını çektiği ekonomik zulmün; Açe’deki Ayrılıkçı Açe Hareketi, Güney Maluku Cumhuriyeti ve Ayrılıkçı Papua Bağımsızlık Örgütü gibi Endonezya’daki ayrılıkçı hareketlerin büyüme sebeplerinden bir sebep olduğu da inkâr edilemez. Açe ve Papua servetlerinin zenginliği ile meşhur olduğu halde, sâkinleri fakirlik içerisindedir. Bundan ötürü Hükümet’in tüm sâkinler için ekonomik refah ve adâlet sağlaması zorunluluğu var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rada öne çıkan soru şudur: Halen yürürlükte olan Kapitalist Ekonomik Sistem’i, çözüm yolu haline getirmemiz câiz midir? Elbette, Hayır! Çünkü Kapitalist Ekonomik Sistem, bir bütün olarak ekonomik zulmün başlıca sebebidir. Meselâ; halk nezdinde mâlum olan Papua’dai PT Freeport Anonim Şirketi meselesi, sâkinleri için refâh ve adâlet esasları ihmâl edilmiş Çalışma Sahası Kontratı [</w:t>
      </w:r>
      <w:r>
        <w:rPr>
          <w:rFonts w:cs="Book Antiqua" w:ascii="Book Antiqua" w:hAnsi="Book Antiqua"/>
          <w:i/>
          <w:iCs/>
          <w:sz w:val="22"/>
          <w:szCs w:val="22"/>
          <w:lang w:val="tr-TR"/>
        </w:rPr>
        <w:t>Contract of Work Area</w:t>
      </w:r>
      <w:r>
        <w:rPr>
          <w:rFonts w:cs="Book Antiqua" w:ascii="Book Antiqua" w:hAnsi="Book Antiqua"/>
          <w:sz w:val="22"/>
          <w:szCs w:val="22"/>
          <w:lang w:val="tr-TR"/>
        </w:rPr>
        <w:t xml:space="preserve">] ile alâkalıdır. Nitekim bu şirket, ilk çalışma sahası kontratından sonra Aralık 1967’den beri, işletme operasyonlarını sürdürmektedir. İlk kez 1986’da Grassberg [Çimen Dağı] etrafında yeraltı maden rezervleri keşfetti. Bulunan altın rezervi miktarı 2,1 ilâ 2,5 milyar ton arasında iken, 22 milyon ton kadar da gümüş bulundu. Şu anda günlük ham altın ve gümüş üretim, 185,000 ilâ 200,000 ton arasındadır. Bunun için şirket, evvel emirde bu kontratın süresini uzatmak istedi. Nitekim Aralık 1991’de imzalanan ikinci kontrat ile şirkete 30 yıl işletme hakkı verilmiştir. Oysa her iki seferin her birinde onar yıl uzatma imkânı vardı. Bu da işletme süresinin 2021’de biteceği anlamına geliyordu. Kontrat yeniden uzatılırsa, bu kez 2041’de bitecektir. Yine burada öne çıkan soru şudur: Buranın devlet bütçesine katkısı 2 trilyon rupiya </w:t>
      </w:r>
      <w:r>
        <w:rPr>
          <w:rFonts w:cs="Book Antiqua" w:ascii="Book Antiqua" w:hAnsi="Book Antiqua"/>
          <w:sz w:val="22"/>
          <w:szCs w:val="22"/>
          <w:vertAlign w:val="superscript"/>
          <w:lang w:val="tr-TR"/>
        </w:rPr>
        <w:t>[Endonezya para birimi; 2 trilyon rupiya ~ = 30 milyar ytl]</w:t>
      </w:r>
      <w:r>
        <w:rPr>
          <w:rFonts w:cs="Book Antiqua" w:ascii="Book Antiqua" w:hAnsi="Book Antiqua"/>
          <w:sz w:val="22"/>
          <w:szCs w:val="22"/>
          <w:lang w:val="tr-TR"/>
        </w:rPr>
        <w:t xml:space="preserve"> ve Hükümet’in hisse payı %9,36 olduğu halde, bu şirketin üretiminden istifâde eden de kimdir? Geriye kalanı elbette, şirket yönetiminde en büyük hissesi bulunan yabancılarındır. Reuters Haber Ajansı 18.03.2006’da, bu şirketin ilk dört müdürünün ayda en az 126,3 milyar rupiya </w:t>
      </w:r>
      <w:r>
        <w:rPr>
          <w:rFonts w:cs="Book Antiqua" w:ascii="Book Antiqua" w:hAnsi="Book Antiqua"/>
          <w:sz w:val="22"/>
          <w:szCs w:val="22"/>
          <w:vertAlign w:val="superscript"/>
          <w:lang w:val="tr-TR"/>
        </w:rPr>
        <w:t>[yaklaşık 2 milyar ytl]</w:t>
      </w:r>
      <w:r>
        <w:rPr>
          <w:rFonts w:cs="Book Antiqua" w:ascii="Book Antiqua" w:hAnsi="Book Antiqua"/>
          <w:sz w:val="22"/>
          <w:szCs w:val="22"/>
          <w:lang w:val="tr-TR"/>
        </w:rPr>
        <w:t xml:space="preserve"> kazandıklarını bildirmişti. Meselâ, bu şirketin müdürlerinden James R. Moffet, ayda en az 87,5 milyar rupiya </w:t>
      </w:r>
      <w:r>
        <w:rPr>
          <w:rFonts w:cs="Book Antiqua" w:ascii="Book Antiqua" w:hAnsi="Book Antiqua"/>
          <w:sz w:val="22"/>
          <w:szCs w:val="22"/>
          <w:vertAlign w:val="superscript"/>
          <w:lang w:val="tr-TR"/>
        </w:rPr>
        <w:t>[yaklaşık 1,3 milyar ytl]</w:t>
      </w:r>
      <w:r>
        <w:rPr>
          <w:rFonts w:cs="Book Antiqua" w:ascii="Book Antiqua" w:hAnsi="Book Antiqua"/>
          <w:sz w:val="22"/>
          <w:szCs w:val="22"/>
          <w:lang w:val="tr-TR"/>
        </w:rPr>
        <w:t xml:space="preserve"> kazanmıştı. Yine şirketin </w:t>
      </w:r>
      <w:r>
        <w:rPr>
          <w:rFonts w:cs="Book Antiqua" w:ascii="Book Antiqua" w:hAnsi="Book Antiqua"/>
          <w:sz w:val="22"/>
          <w:szCs w:val="22"/>
          <w:lang w:val="tr-TR" w:bidi="ar-EG"/>
        </w:rPr>
        <w:t xml:space="preserve">icrâ müdürü Andreanto Mahribi ayda 15,1 milyar rupiya </w:t>
      </w:r>
      <w:r>
        <w:rPr>
          <w:rFonts w:cs="Book Antiqua" w:ascii="Book Antiqua" w:hAnsi="Book Antiqua"/>
          <w:sz w:val="22"/>
          <w:szCs w:val="22"/>
          <w:vertAlign w:val="superscript"/>
          <w:lang w:val="tr-TR" w:bidi="ar-EG"/>
        </w:rPr>
        <w:t>[yaklaşık 230 milyon ytl]</w:t>
      </w:r>
      <w:r>
        <w:rPr>
          <w:rFonts w:cs="Book Antiqua" w:ascii="Book Antiqua" w:hAnsi="Book Antiqua"/>
          <w:sz w:val="22"/>
          <w:szCs w:val="22"/>
          <w:lang w:val="tr-TR" w:bidi="ar-EG"/>
        </w:rPr>
        <w:t xml:space="preserve"> kazanmaktadır. Oysa oranın Endonezyalı aslî sâkinleri, açlık, fakirlik ve mahrumiyet içind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pacing w:val="-2"/>
          <w:sz w:val="22"/>
          <w:szCs w:val="22"/>
          <w:lang w:val="tr-TR"/>
        </w:rPr>
        <w:t xml:space="preserve">Binâenaleyh, </w:t>
      </w:r>
      <w:r>
        <w:rPr>
          <w:rFonts w:cs="Book Antiqua" w:ascii="Book Antiqua" w:hAnsi="Book Antiqua"/>
          <w:b/>
          <w:bCs/>
          <w:spacing w:val="-2"/>
          <w:sz w:val="22"/>
          <w:szCs w:val="22"/>
          <w:lang w:val="tr-TR"/>
        </w:rPr>
        <w:t>Hizb-ut Tahrir</w:t>
      </w:r>
      <w:r>
        <w:rPr>
          <w:rFonts w:cs="Book Antiqua" w:ascii="Book Antiqua" w:hAnsi="Book Antiqua"/>
          <w:spacing w:val="-2"/>
          <w:sz w:val="22"/>
          <w:szCs w:val="22"/>
          <w:lang w:val="tr-TR"/>
        </w:rPr>
        <w:t xml:space="preserve">; genel olarak Hükümet’e ve Müslümanlara, hassâten büyüyen ayrılıkçı hareketleri körükleyen Amerika ve müttefikleri başta olmak üzere, yabancı devletlerin entrikalarına karşı uyanık olmaları yönünde çağrıda bulunmaktadır. Zîra bu devletlerin dış politikalarının esâsı; gerek -Irak’ta ve Afganistan’da olduğu gibi- askerî olarak, gerek -Müslümanların ülkeleri ve özel olarak Endonezya da dâhil tüm üçüncü dünya ülkelerinde olduğu gibi- ekonomik ve siyâsî olarak sömürgeciliktir. Öyleyse onlarla işbirliği yapmaktan ve onları dost edinmekten derhal vazgeçsinler. Allahu Te’alâ şöyle buyurmaktadır:  </w:t>
      </w:r>
      <w:r>
        <w:rPr>
          <w:rFonts w:ascii="Garamond" w:hAnsi="Garamond" w:cs="Simplified Arabic"/>
          <w:sz w:val="22"/>
          <w:sz w:val="22"/>
          <w:szCs w:val="22"/>
          <w:rtl w:val="true"/>
          <w:lang w:val="tr-TR"/>
        </w:rPr>
        <w:t>يَ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أَيُّهَ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الَّذِي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ءَامَنُو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ل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تَتَّخِذُو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الْكَافِرِي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أَوْلِيَاءَ</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مِ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دُو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الْمُؤْمِنِي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أَتُرِيدُو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أَنْ</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تَجْعَلُو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لِلَّهِ</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عَلَيْكُمْ</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سُلْطَانًا</w:t>
      </w:r>
      <w:r>
        <w:rPr>
          <w:rFonts w:ascii="Garamond" w:hAnsi="Garamond" w:eastAsia="Garamond" w:cs="Garamond"/>
          <w:sz w:val="22"/>
          <w:sz w:val="22"/>
          <w:szCs w:val="22"/>
          <w:rtl w:val="true"/>
          <w:lang w:val="tr-TR"/>
        </w:rPr>
        <w:t xml:space="preserve"> </w:t>
      </w:r>
      <w:r>
        <w:rPr>
          <w:rFonts w:ascii="Garamond" w:hAnsi="Garamond" w:cs="Simplified Arabic"/>
          <w:sz w:val="22"/>
          <w:sz w:val="22"/>
          <w:szCs w:val="22"/>
          <w:rtl w:val="true"/>
          <w:lang w:val="tr-TR"/>
        </w:rPr>
        <w:t>مُبِينًا</w:t>
      </w:r>
      <w:r>
        <w:rPr>
          <w:rFonts w:ascii="Book Antiqua" w:hAnsi="Book Antiqua" w:eastAsia="Book Antiqua" w:cs="Book Antiqua"/>
          <w:spacing w:val="-2"/>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Ey iman edenler! Müminleri bırakıp da kâfirleri dost edinmeyin; (bunu yaparak) Allah'a, aleyhinizde apaçık bir delil mi vermek istiyorsunuz?” </w:t>
      </w:r>
      <w:r>
        <w:rPr>
          <w:rFonts w:cs="Book Antiqua" w:ascii="Book Antiqua" w:hAnsi="Book Antiqua"/>
          <w:b/>
          <w:bCs/>
          <w:sz w:val="22"/>
          <w:szCs w:val="22"/>
          <w:vertAlign w:val="superscript"/>
          <w:lang w:val="tr-TR"/>
        </w:rPr>
        <w:t>[en-Nisâ 144]</w:t>
      </w:r>
      <w:r>
        <w:rPr>
          <w:rFonts w:cs="Book Antiqua" w:ascii="Book Antiqua" w:hAnsi="Book Antiqua"/>
          <w:spacing w:val="-2"/>
          <w:sz w:val="22"/>
          <w:szCs w:val="22"/>
          <w:lang w:val="tr-TR"/>
        </w:rPr>
        <w:t xml:space="preserve">  Ve şöyle buyurmaktadır:  </w:t>
      </w:r>
      <w:r>
        <w:rPr>
          <w:rFonts w:ascii="Book Antiqua" w:hAnsi="Book Antiqua" w:cs="Simplified Arabic"/>
          <w:sz w:val="22"/>
          <w:sz w:val="22"/>
          <w:szCs w:val="22"/>
          <w:rtl w:val="true"/>
          <w:lang w:val="tr-TR" w:bidi="ar-LB"/>
        </w:rPr>
        <w:t>وَلَ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يَجْعَلَ</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لَّهُ</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لِلْكَافِرِ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عَلَى</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مُؤْمِنِ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سَبِيل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Şüphesiz ki Allah Mü’minler aleyhine Kâfirler için asla bir yol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bidi w:val="0"/>
        <w:spacing w:before="60" w:after="60"/>
        <w:ind w:left="0" w:right="0" w:firstLine="284"/>
        <w:jc w:val="both"/>
        <w:rPr/>
      </w:pPr>
      <w:r>
        <w:rPr>
          <w:rFonts w:cs="Book Antiqua" w:ascii="Book Antiqua" w:hAnsi="Book Antiqua"/>
          <w:sz w:val="22"/>
          <w:szCs w:val="22"/>
          <w:lang w:val="tr-TR" w:bidi="ar-EG"/>
        </w:rPr>
        <w:t xml:space="preserve">O halde </w:t>
      </w:r>
      <w:r>
        <w:rPr>
          <w:rFonts w:cs="Book Antiqua" w:ascii="Book Antiqua" w:hAnsi="Book Antiqua"/>
          <w:sz w:val="22"/>
          <w:szCs w:val="22"/>
          <w:lang w:val="tr-TR"/>
        </w:rPr>
        <w:t>uygulanmasından ötürü uygulandığı her yerde mahrumiyet ve zulüm türeten Kapitalist Nizâm ile insanların ekonomik işlerinin gözetiminden derhal vazgeçsinler, İslâmî İktisâd Nizâmı’nı tatbik etsinler. Zîra petrol, altın ve gümüş gibi toplum yararına olan, daha da ötesi İslâmî İktisâd’da insanların geneline ait kılınan servetlerin, sömürmeleri için yabancılara teslim edilmesi câiz değildir. Dolayısıyla devlet bunları idâre etmeli, aynen yada nakden insanlara dağıtmalıdı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şöyle buyurmaktadır:  </w:t>
      </w:r>
      <w:r>
        <w:rPr>
          <w:rFonts w:ascii="Book Antiqua" w:hAnsi="Book Antiqua" w:cs="Simplified Arabic"/>
          <w:i/>
          <w:i/>
          <w:iCs/>
          <w:sz w:val="22"/>
          <w:sz w:val="22"/>
          <w:szCs w:val="22"/>
          <w:rtl w:val="true"/>
          <w:lang w:val="tr-TR"/>
        </w:rPr>
        <w:t>الْمُسْلِمُو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شُرَكَ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ثَلاَثٍ</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كَلئِ</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مَ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نَّارِ</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Müslümanlar şu üç şeyde ortaktırlar: Mer’a, Su ve Ateş.</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bû Dâvûd, Ahmed ve İbnu Mâce rivâyet etti.]</w:t>
      </w:r>
      <w:r>
        <w:rPr>
          <w:rFonts w:cs="Book Antiqua" w:ascii="Book Antiqua" w:hAnsi="Book Antiqua"/>
          <w:sz w:val="22"/>
          <w:szCs w:val="22"/>
          <w:lang w:val="tr-TR"/>
        </w:rPr>
        <w:t xml:space="preserve">  Dolayısıyla ekonomik adâlet; ancak ve sadec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farz kıldığı ve Kerîm Rasulümüz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getirdiği şer’i hükümler olan İslâmî İktisâd Nizâmı gerçekleştirmekle olur.</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18"/>
      </w:rPr>
      <w:t>Telefon (GSM):</w:t>
      <w:tab/>
    </w:r>
    <w:r>
      <w:rPr>
        <w:rFonts w:cs="Book Antiqua" w:ascii="Book Antiqua" w:hAnsi="Book Antiqua"/>
        <w:spacing w:val="20"/>
        <w:sz w:val="20"/>
        <w:szCs w:val="20"/>
      </w:rPr>
      <w:t>0811 11 97 96</w:t>
    </w:r>
    <w:r>
      <w:rPr>
        <w:rFonts w:cs="Book Antiqua" w:ascii="Book Antiqua" w:hAnsi="Book Antiqua"/>
        <w:color w:val="000000"/>
        <w:sz w:val="20"/>
        <w:szCs w:val="20"/>
      </w:rPr>
      <w:tab/>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Endonezya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15:00Z</dcterms:created>
  <dc:creator/>
  <dc:description/>
  <cp:keywords/>
  <dc:language>en-US</dc:language>
  <cp:lastModifiedBy>---</cp:lastModifiedBy>
  <cp:lastPrinted>2007-08-18T12:38:00Z</cp:lastPrinted>
  <dcterms:modified xsi:type="dcterms:W3CDTF">2007-08-18T10:38:00Z</dcterms:modified>
  <cp:revision>7</cp:revision>
  <dc:subject/>
  <dc:title>Hizb-ut Tahrir / Endonezya, Ayrılıkçı Hareketlerden Sakındırıyor</dc:title>
</cp:coreProperties>
</file>