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4"/>
          <w:lang w:val="tr-TR"/>
        </w:rPr>
      </w:pPr>
      <w:bookmarkStart w:id="0" w:name="OLE_LINK8"/>
      <w:bookmarkStart w:id="1" w:name="OLE_LINK7"/>
      <w:bookmarkEnd w:id="0"/>
      <w:bookmarkEnd w:id="1"/>
      <w:r>
        <w:rPr>
          <w:rFonts w:cs="Book Antiqua" w:ascii="Book Antiqua" w:hAnsi="Book Antiqua"/>
          <w:b/>
          <w:bCs/>
          <w:sz w:val="24"/>
          <w:szCs w:val="24"/>
          <w:lang w:val="tr-TR" w:bidi="ar-EG"/>
        </w:rPr>
        <w:t>Savunma İşbirliği Anlaşmas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bookmarkStart w:id="2" w:name="OLE_LINK8"/>
      <w:bookmarkStart w:id="3" w:name="OLE_LINK7"/>
      <w:bookmarkStart w:id="4" w:name="OLE_LINK8"/>
      <w:bookmarkStart w:id="5" w:name="OLE_LINK7"/>
      <w:bookmarkEnd w:id="4"/>
      <w:bookmarkEnd w:id="5"/>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6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Mayıs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Medya organları, Endonezya Hükümeti’nin Singapur ile Savunma İşbirliği Anlaşması imzaladığını yazdı. Bu anlaşma, Büyük Natuna Adası ile Anambas Adası arasındaki geniş Endonezya arazisinde Singapur kuvvetlerine askerî tatbikatlar yapma hakkı tanımaktadır. Ayrıca bu anlaşma, firarî suçluların iadesi veya iki devlet arasında suçluların değişimine dair özel bir antlaşma ile de bağlantılı olup ikisi aynı zamanda imzalanmıştır. Bazı gözlemciler, böyle bir savunma anlaşması imzalanmasını; Singapur’un, Endonezya’nın otuz (30) yılı aşkındır talep ettiği suçluların iadesine dair özel antlaşmayı imzalamayı kabul etmesi karşılığında Singapur’un Endonezya’dan talebini karşılamak olduğu şeklinde değerlendirdiler. </w:t>
      </w:r>
    </w:p>
    <w:p>
      <w:pPr>
        <w:pStyle w:val="Normal"/>
        <w:widowControl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anlaşma ile ilgili birtakım hususlar vardır ki bunlara muttali olmak kaçınılmazdır: </w:t>
      </w:r>
      <w:r>
        <w:rPr>
          <w:rFonts w:cs="Book Antiqua" w:ascii="Book Antiqua" w:hAnsi="Book Antiqua"/>
          <w:sz w:val="22"/>
          <w:szCs w:val="22"/>
          <w:u w:val="single"/>
          <w:lang w:val="tr-TR"/>
        </w:rPr>
        <w:t>Birincisi</w:t>
      </w:r>
      <w:r>
        <w:rPr>
          <w:rFonts w:cs="Book Antiqua" w:ascii="Book Antiqua" w:hAnsi="Book Antiqua"/>
          <w:sz w:val="22"/>
          <w:szCs w:val="22"/>
          <w:lang w:val="tr-TR"/>
        </w:rPr>
        <w:t xml:space="preserve">; Endonezya’ya mücavir olan Singapur’un konumudur. </w:t>
      </w:r>
      <w:r>
        <w:rPr>
          <w:rFonts w:cs="Book Antiqua" w:ascii="Book Antiqua" w:hAnsi="Book Antiqua"/>
          <w:sz w:val="22"/>
          <w:szCs w:val="22"/>
          <w:u w:val="single"/>
          <w:lang w:val="tr-TR"/>
        </w:rPr>
        <w:t>İkincisi</w:t>
      </w:r>
      <w:r>
        <w:rPr>
          <w:rFonts w:cs="Book Antiqua" w:ascii="Book Antiqua" w:hAnsi="Book Antiqua"/>
          <w:sz w:val="22"/>
          <w:szCs w:val="22"/>
          <w:lang w:val="tr-TR"/>
        </w:rPr>
        <w:t xml:space="preserve">; Singapur, küçük bir devlet olmasına karşın güçlü bir sanayi devleti, daha ötesi siyâsî bir devlettir. Zîra o, Güneydoğu Asya’da Amerika’ya ucuz işgücü sağlamaktadır. </w:t>
      </w:r>
      <w:r>
        <w:rPr>
          <w:rFonts w:cs="Book Antiqua" w:ascii="Book Antiqua" w:hAnsi="Book Antiqua"/>
          <w:sz w:val="22"/>
          <w:szCs w:val="22"/>
          <w:u w:val="single"/>
          <w:lang w:val="tr-TR"/>
        </w:rPr>
        <w:t>Üçüncüsü</w:t>
      </w:r>
      <w:r>
        <w:rPr>
          <w:rFonts w:cs="Book Antiqua" w:ascii="Book Antiqua" w:hAnsi="Book Antiqua"/>
          <w:sz w:val="22"/>
          <w:szCs w:val="22"/>
          <w:lang w:val="tr-TR"/>
        </w:rPr>
        <w:t xml:space="preserve">; Singapur, Endonezyalı muhtelislerin kaçması için sınırlarını açık tutması, Endonezya kıyılarından aldığı deniz kumunu ihraç etmesi ve geçmişte ünlü yöneticilerinin Endonezya için teröristlerin yuvası ithamında bulunması ve benzerleri gibi Endonezya için birçok sorunlar çıkarmıştır. </w:t>
      </w:r>
    </w:p>
    <w:p>
      <w:pPr>
        <w:pStyle w:val="Normal"/>
        <w:widowControl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ki devlet arasındaki Suçluların İadesi Antlaşması’na gelince; Endonezya –antlaşma şartlarına göre- birçok çıkarlar elde etmiştir. Zîra Singapur’a kaçmış birçok Endonezyalı muhtelis bulunmakta ve sanki onun himâyesi altındaymışçasına zimmetlerine geçirdikleri paraları burada korumaktalar. Bu muhtelislerin Endonezya’da yargılanması için antlaşma gereğince Singapur’un onlara baskı yapması mümkündür. Ancak uygulanması bakımından antlaşma, Singapur’da korunan -yaklaşık on ilâ yüz trilyon rupiya arası </w:t>
      </w:r>
      <w:r>
        <w:rPr>
          <w:rFonts w:cs="Book Antiqua" w:ascii="Book Antiqua" w:hAnsi="Book Antiqua"/>
          <w:sz w:val="22"/>
          <w:szCs w:val="22"/>
          <w:vertAlign w:val="superscript"/>
          <w:lang w:val="tr-TR"/>
        </w:rPr>
        <w:t>[yaklaşık 13-15 milyar $]</w:t>
      </w:r>
      <w:r>
        <w:rPr>
          <w:rFonts w:cs="Book Antiqua" w:ascii="Book Antiqua" w:hAnsi="Book Antiqua"/>
          <w:sz w:val="22"/>
          <w:szCs w:val="22"/>
          <w:lang w:val="tr-TR"/>
        </w:rPr>
        <w:t xml:space="preserve"> tutarındaki- zimmete geçirilen paraların iadesini içermediği sürece âdeta hiçbir fayda sağlamayacaktır. </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inaenaleyh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aşağıdaki hususları beyân ede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Anlaşmanın teorik ve pratik vâkıasına bakıldığında, Singapur’un, Endonezya’nın elde ettiklerinden daha fazla çıkar elde ettiği açığa çıkar. Dahası Endonezya, birçok kayıplara ve zararlara uğramıştır. </w:t>
      </w:r>
      <w:r>
        <w:rPr>
          <w:rFonts w:cs="Book Antiqua" w:ascii="Book Antiqua" w:hAnsi="Book Antiqua"/>
          <w:sz w:val="22"/>
          <w:szCs w:val="22"/>
          <w:u w:val="single"/>
          <w:lang w:val="tr-TR"/>
        </w:rPr>
        <w:t>Birincisi</w:t>
      </w:r>
      <w:r>
        <w:rPr>
          <w:rFonts w:cs="Book Antiqua" w:ascii="Book Antiqua" w:hAnsi="Book Antiqua"/>
          <w:sz w:val="22"/>
          <w:szCs w:val="22"/>
          <w:lang w:val="tr-TR"/>
        </w:rPr>
        <w:t xml:space="preserve">; Singapur, askerî tatbikatlar için geniş arazileri olmayan küçük bir devlettir ve bunun için Singapur uzun dönemdir çok yüksek fiyatla başka devletlerden arazi kiralamıştır. Endonezya ile yapılan bu anlaşma ile Singapur’un, askerî kuvvetlerinin tatbikatları için araziler kiralamasına gerek kalmamıştır. Çünkü bunu Endonezya bedava sağlayacaktır. </w:t>
      </w:r>
      <w:r>
        <w:rPr>
          <w:rFonts w:cs="Book Antiqua" w:ascii="Book Antiqua" w:hAnsi="Book Antiqua"/>
          <w:sz w:val="22"/>
          <w:szCs w:val="22"/>
          <w:u w:val="single"/>
          <w:lang w:val="tr-TR"/>
        </w:rPr>
        <w:t>İkincisi</w:t>
      </w:r>
      <w:r>
        <w:rPr>
          <w:rFonts w:cs="Book Antiqua" w:ascii="Book Antiqua" w:hAnsi="Book Antiqua"/>
          <w:sz w:val="22"/>
          <w:szCs w:val="22"/>
          <w:lang w:val="tr-TR"/>
        </w:rPr>
        <w:t>; Singapur’un gerek deniz, gerek hava tatbikat sahalarını kullanmasında, Endonezya tarafından verilecek bir ön izin ile ona başka bir devletin eşlik etmesi mümkündür. Ancak sorun bu başkasının, ayaklarını bu bölgede sağlamlaştırmak için uzun dönemdir bekleyen Amerika’nın olması durumudur.</w:t>
      </w:r>
    </w:p>
    <w:p>
      <w:pPr>
        <w:pStyle w:val="Normal"/>
        <w:widowControl w:val="false"/>
        <w:bidi w:val="0"/>
        <w:spacing w:before="60" w:after="60"/>
        <w:ind w:left="284" w:right="0" w:hanging="0"/>
        <w:jc w:val="both"/>
        <w:rPr>
          <w:rFonts w:ascii="Book Antiqua" w:hAnsi="Book Antiqua" w:cs="Book Antiqua"/>
          <w:sz w:val="22"/>
          <w:szCs w:val="22"/>
          <w:lang w:val="tr-TR"/>
        </w:rPr>
      </w:pPr>
      <w:r>
        <w:rPr>
          <w:rFonts w:cs="Book Antiqua" w:ascii="Book Antiqua" w:hAnsi="Book Antiqua"/>
          <w:sz w:val="22"/>
          <w:szCs w:val="22"/>
          <w:lang w:val="tr-TR"/>
        </w:rPr>
        <w:t>Endonezya’daki egemen rejimin Amerika’nın baskıları karşısında zayıf olduğu ve Amerika’nın taleplerinden herhangi bir talebi reddetmekten aciz olduğu görülmektedir. Dolayısıyla anlaşma, ortak askerî tatbikat bahanesi altında askerî açıdan Amerika’nın Endonezya’ya girmesi için bir geçit kılınmıştır. Endonezya için Singapur’un askeri kolaylıklarından faydalanması mümkün olsa da, bu faydalanma kemiyet ve keyfiyet bakımından sınırlı olacak ve bu faydalanma Amerika gibi başka birinin bu bölgeye girmesiyle meydana gelecek zarara kıyâsen değersiz kalacaktır. Zîra Amerika’nın bölgede bulunması, hem ülkeye hem de insanlarına karşı ciddi bir tehlike arz etmektedi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Bilinmektedir ki Amerika, uzun dönemden beri Güneydoğu Asya bölgesine yönelik, siyâsî ve stratejik arzular ile ekonomik tamahlara sahiptir. Nitekim çoğunluğunu Müslümanların oluşturduğu Patani (Eftânî) bölgesinde hareketleri tırmanan silahlı İslâmî hareketleri vurma gerekçesi ile Güney Tayland bölgesinde askerî üs inşa etme talebi gibi girişimlerde bulunmuştur. Amerika’nın bu girişimleri elbette Güneydoğu Asya bölgesine hâkimiyet kurmaya yönelik siyâsî plânının bir parçasıdır. Ancak Malezya ile Endonezya, Malaka Boğazı geçidinde herhangi yabancı bir gücün bulunmasını reddetmeleri çerçevesinde bu planı reddetmişlerdir. Askerî açıdan Filipinler ve Tayland ile işbirliği yapan Amerika, şu anda yeni bir üslup için uğraşmaktadır ki bu, imzası tamamlanan bu Savunma Anlaşması çerçevesinde Singapur yönetimi üzerinden sağlanmıştır.</w:t>
      </w:r>
    </w:p>
    <w:p>
      <w:pPr>
        <w:pStyle w:val="Normal"/>
        <w:widowControl w:val="false"/>
        <w:bidi w:val="0"/>
        <w:spacing w:before="60" w:after="60"/>
        <w:ind w:left="284" w:right="0" w:hanging="0"/>
        <w:jc w:val="both"/>
        <w:rPr>
          <w:rFonts w:ascii="Book Antiqua" w:hAnsi="Book Antiqua" w:cs="Book Antiqua"/>
          <w:sz w:val="22"/>
          <w:szCs w:val="22"/>
          <w:lang w:val="tr-TR"/>
        </w:rPr>
      </w:pPr>
      <w:r>
        <w:rPr>
          <w:rFonts w:cs="Book Antiqua" w:ascii="Book Antiqua" w:hAnsi="Book Antiqua"/>
          <w:sz w:val="22"/>
          <w:szCs w:val="22"/>
          <w:lang w:val="tr-TR" w:bidi="ar-EG"/>
        </w:rPr>
        <w:t>Amerika arzularını gerçekleştirmek için geçmişte Singapur’u hep bir maşa olarak kullanmıştır. Bunu da Singapur’a zarar veren deniz saldırıları olduğu ve bunların Malaka Boğazı geçidi bölgesindeki terörist hareket ile ilişkili olduğu gerekçesine dayandırmıştır. Bu suretle Amerika, burada kendisine ait bir askerî üs inşa etmek için Endonezya ile Malezya’ya baskı yapmış ve Amerika’nın bu isteği Singapur’u cesaretlendirmiştir. Zîra Singapur’a göre Endonezya ile Malezya, devletlerarası ticaretin aktığı bu geçidi korumaya yeterli askerî güce sahip değillerdir. İşte bunun için Singapur, burada tırmanan terörist eylemler olduğu bahanesi ile Amerikan askerinin geçide konuşlanmasına izin vermesi için Endonezya’ya yaklaşmıştı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Bundan ötürü </w:t>
      </w:r>
      <w:r>
        <w:rPr>
          <w:rFonts w:cs="Book Antiqua" w:ascii="Book Antiqua" w:hAnsi="Book Antiqua"/>
          <w:b/>
          <w:bCs/>
          <w:sz w:val="22"/>
          <w:szCs w:val="22"/>
          <w:lang w:val="tr-TR"/>
        </w:rPr>
        <w:t>Hizb-ut Tahrir / Endonezya</w:t>
      </w:r>
      <w:r>
        <w:rPr>
          <w:rFonts w:cs="Book Antiqua" w:ascii="Book Antiqua" w:hAnsi="Book Antiqua"/>
          <w:sz w:val="22"/>
          <w:szCs w:val="22"/>
          <w:lang w:val="tr-TR"/>
        </w:rPr>
        <w:t>, Endonezya ile Singapur arasındaki Savunma İşbirliği Anlaşması’nın, başta hassâten Endonezya’da olmak üzere, bölgede Amerikan nüfuzunun artırılması olarak görmektedir ve bunun Sömürgeci nüfuzunu tırmanacağı ve ülkeyi köleleştireceği kanaatindedir. Böylelikle Endonezya, Singapur ile yapılan suçluların iadesi antlaşması için gerçekten pahalı bir bedel ödemiş olacaktır.</w:t>
      </w:r>
    </w:p>
    <w:p>
      <w:pPr>
        <w:pStyle w:val="Normal"/>
        <w:bidi w:val="0"/>
        <w:spacing w:before="60" w:after="60"/>
        <w:ind w:left="0" w:right="0" w:firstLine="284"/>
        <w:jc w:val="both"/>
        <w:rPr/>
      </w:pP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Hükümet’ten, yabancı kuvvetlerin ortak askerî tatbikat gerekçesiyle Endonezya’ya girmesi için tehlikeli bir geçit teşkil eden bu anlaşmadan derhal vazgeçmesini talep etmektedir. Ayrıca </w:t>
      </w:r>
      <w:r>
        <w:rPr>
          <w:rFonts w:cs="Book Antiqua" w:ascii="Book Antiqua" w:hAnsi="Book Antiqua"/>
          <w:b/>
          <w:bCs/>
          <w:sz w:val="22"/>
          <w:szCs w:val="22"/>
          <w:lang w:val="tr-TR"/>
        </w:rPr>
        <w:t>Hizb-ut Tahrir / Endonezya</w:t>
      </w:r>
      <w:r>
        <w:rPr>
          <w:rFonts w:cs="Book Antiqua" w:ascii="Book Antiqua" w:hAnsi="Book Antiqua"/>
          <w:sz w:val="22"/>
          <w:szCs w:val="22"/>
          <w:lang w:val="tr-TR"/>
        </w:rPr>
        <w:t>, bu anlaşmaya geçit vermemeleri ve onaylamamaları, hatta böylesi büyük bir İslamî beldeye zarar vermesinden dolayı şiddetle reddetmeleri için milletvekillerine çağrıda bulunmaktadır. Aksi takdirde Kıyâmet Günü’nde Allah’ın kendilerini hesâba çekmesinden önce, bu dünya hayatında Allah’ın kullarının yargılamasını beklesinler!</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00"/>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18"/>
      </w:rPr>
      <w:t>Telefon (GSM):</w:t>
      <w:tab/>
      <w:t xml:space="preserve">[+62] </w:t>
    </w:r>
    <w:r>
      <w:rPr>
        <w:rFonts w:cs="Book Antiqua" w:ascii="Book Antiqua" w:hAnsi="Book Antiqua"/>
        <w:spacing w:val="20"/>
        <w:sz w:val="20"/>
        <w:szCs w:val="20"/>
      </w:rPr>
      <w:t>0811 11 97 96</w:t>
    </w:r>
    <w:r>
      <w:rPr>
        <w:rFonts w:cs="Book Antiqua" w:ascii="Book Antiqua" w:hAnsi="Book Antiqua"/>
        <w:color w:val="000000"/>
        <w:sz w:val="20"/>
        <w:szCs w:val="20"/>
      </w:rPr>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u w:val="single"/>
        <w:lang w:eastAsia="tr-TR"/>
      </w:rPr>
      <w:t>www.al-islam.or.id</w:t>
    </w:r>
    <w:r>
      <w:rPr>
        <w:rFonts w:cs="Verdana" w:ascii="Book Antiqua" w:hAnsi="Book Antiqua"/>
        <w:spacing w:val="20"/>
        <w:sz w:val="20"/>
        <w:lang w:eastAsia="tr-TR"/>
      </w:rPr>
      <w:t xml:space="preserve"> |</w:t>
    </w:r>
    <w:r>
      <w:rPr>
        <w:rFonts w:cs="Book Antiqua" w:ascii="Book Antiqua" w:hAnsi="Book Antiqua"/>
        <w:spacing w:val="20"/>
        <w:sz w:val="20"/>
      </w:rPr>
      <w:t xml:space="preserve"> </w:t>
    </w:r>
    <w:r>
      <w:rPr>
        <w:rFonts w:cs="Book Antiqua" w:ascii="Book Antiqua" w:hAnsi="Book Antiqua"/>
        <w:spacing w:val="20"/>
        <w:sz w:val="20"/>
        <w:u w:val="single"/>
      </w:rPr>
      <w:t>www.hizbut-tahrir.or.id</w:t>
    </w:r>
    <w:r>
      <w:rPr>
        <w:rFonts w:cs="Book Antiqua" w:ascii="Book Antiqua" w:hAnsi="Book Antiqua"/>
        <w:spacing w:val="20"/>
        <w:sz w:val="20"/>
      </w:rPr>
      <w:t xml:space="preserve"> </w:t>
    </w:r>
    <w:r>
      <w:rPr>
        <w:rFonts w:cs="Verdana" w:ascii="Book Antiqua" w:hAnsi="Book Antiqua"/>
        <w:spacing w:val="20"/>
        <w:sz w:val="20"/>
        <w:lang w:eastAsia="tr-TR"/>
      </w:rPr>
      <w:t>|</w:t>
    </w:r>
    <w:r>
      <w:rPr>
        <w:rFonts w:cs="Book Antiqua" w:ascii="Book Antiqua" w:hAnsi="Book Antiqua"/>
        <w:spacing w:val="20"/>
        <w:sz w:val="20"/>
      </w:rPr>
      <w:t xml:space="preserve"> </w:t>
    </w:r>
    <w:r>
      <w:rPr>
        <w:rFonts w:cs="Book Antiqua" w:ascii="Book Antiqua" w:hAnsi="Book Antiqua"/>
        <w:spacing w:val="20"/>
        <w:sz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Endonezya Vilâyeti</w:t>
    </w:r>
  </w:p>
  <w:p>
    <w:pPr>
      <w:pStyle w:val="Heading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41:00Z</dcterms:created>
  <dc:creator>c</dc:creator>
  <dc:description/>
  <cp:keywords/>
  <dc:language>en-US</dc:language>
  <cp:lastModifiedBy>---</cp:lastModifiedBy>
  <cp:lastPrinted>2006-07-05T11:54:00Z</cp:lastPrinted>
  <dcterms:modified xsi:type="dcterms:W3CDTF">2007-06-06T18:19:00Z</dcterms:modified>
  <cp:revision>4</cp:revision>
  <dc:subject/>
  <dc:title>Savunma İşbirliği Anlaşması</dc:title>
</cp:coreProperties>
</file>