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r>
    </w:p>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w:t>
      </w:r>
      <w:r>
        <w:rPr>
          <w:rFonts w:cs="Book Antiqua" w:ascii="Book Antiqua" w:hAnsi="Book Antiqua"/>
          <w:b/>
          <w:bCs/>
          <w:sz w:val="24"/>
          <w:szCs w:val="22"/>
          <w:lang w:val="tr-TR"/>
        </w:rPr>
        <w:t>İsrail” Parlamentosu Üyelerinin Endonezya Ziyareti</w:t>
      </w:r>
    </w:p>
    <w:p>
      <w:pPr>
        <w:pStyle w:val="Normal"/>
        <w:bidi w:val="0"/>
        <w:jc w:val="both"/>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30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8 Nisan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berlerde, “İsrail” parlamentosu üyelerinden bir heyetin, 29.04.2007 ilâ 04.05.2007 tarihlerinde yapılacak Parlamentolar-arası Birlik [Inter Parliamentary Union] toplantısında hazır bulunmak üzere Endonezya’yı, bilhassa Balî’yi ziyaret etmeyi kararlaştırdığı bildirildi. Nitekim Endonezya Dışişleri Bakanı, 17.04.2007’de bu ziyâretin doğal bir durum olduğunu açıkla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uhakkak ki “İsrail” heyetinin Endonezya ziyâretine izin verilmesi gerçekten çirkindir. Dışişleri Bakanı’nın, “İsrail”in düşman olduğundan, -İslâmî Ümmet ile, bu cümleden Endonezya ile Fiilî Harp halinde olduğundan câhil olarak- bu ziyâreti doğal bir durum olarak nitelendirmesi ise daha çirkin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Gerçek şu ki “İsrail” devleti, başından beri, Batılı devletlerin destekleri ile, Filistin’i işgâl etmeye girişmiş, ehlini oradan çıkarmış, dünya yahudilerini orada toplamış, onları orada iskân etmiş ve içerisinde bir devlet kurmuştur. Bu düşmanlığını, saldırganlığını daha da ileri götürmüş; Kudüs’ü, Ğazze’yi ve Batı Şeria’yı da işgâl etmiştir. Yine Suriye, Lübnan ve Ürdün topraklarını işgâl etmeyi de sürdürmektedir. Yine o, Filistin halkını katletmeyi, evlerini başlarına yıkmayı ve ellerinde kalan topraklarını istilâ etmeyi de sürdürmektedir. Tüm bunlar, Amerika’nın, Batılı devletlerin ve Müslümanların başındaki hâin yöneticilerin desteği ile meydana gel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nâenaleyh, </w:t>
      </w:r>
      <w:r>
        <w:rPr>
          <w:rFonts w:cs="Book Antiqua" w:ascii="Book Antiqua" w:hAnsi="Book Antiqua"/>
          <w:b/>
          <w:bCs/>
          <w:sz w:val="22"/>
          <w:szCs w:val="22"/>
          <w:lang w:val="tr-TR"/>
        </w:rPr>
        <w:t>Hizb-ut Tahrir / Endonezya</w:t>
      </w:r>
      <w:r>
        <w:rPr>
          <w:rFonts w:cs="Book Antiqua" w:ascii="Book Antiqua" w:hAnsi="Book Antiqua"/>
          <w:sz w:val="22"/>
          <w:szCs w:val="22"/>
          <w:lang w:val="tr-TR"/>
        </w:rPr>
        <w:t>, aşağıdaki hususlara karar ver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İsrail” parlamentosu heyetinin Endonezya’ya gelişini reddediyoruz. Endonezya halkını da, bu heyeti reddettiğini haykırmaya teşvik ediyoruz. Düşman devlet “İsrail”in parlamentosunun, Parlamentolar-arası Birlik üyesi olduğunu biliyoruz. Ama bu, onun Endonezya’ya dâvet edilmesini haklı çıkarmaz. Zîra “İsrail” bizimle ve tüm Müslümanlar ile Fiilî Harp halindedir. Dolayısıyla tüm hususlarda ona, bu esâs üzere muâmele edilmesi kaçınılmazdır. Ona bu esâs üzere muâmele etmeyen Müslümanların beldelerindeki her bir yönetici, Ümmetine ve Dînîne hâinlik etmiş olu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İsrail” parlamentosuna dâvet iletmesi, Dışişleri Bakanı’nın bunu doğal bir durum olarak nitelendirmesi ve Endonezya’nın, barışçıl amaçlar ile yasal nükleer (uranyum) zenginleştirme hakkını icra ettiğinden dolayı İran’a yaptırım uygulanmasını öngören Güvenlik Konseyi’nin 1747 sayılı kararına yönelik tutumu bakımından Endonezya dış politikasının bu yaklaşımını ayıplıyoruz.</w:t>
      </w:r>
    </w:p>
    <w:p>
      <w:pPr>
        <w:pStyle w:val="Normal"/>
        <w:bidi w:val="0"/>
        <w:spacing w:before="60" w:after="60"/>
        <w:ind w:left="284" w:right="0" w:hanging="0"/>
        <w:jc w:val="both"/>
        <w:rPr>
          <w:rFonts w:ascii="Book Antiqua" w:hAnsi="Book Antiqua" w:cs="Book Antiqua"/>
          <w:sz w:val="22"/>
          <w:szCs w:val="22"/>
          <w:lang w:val="tr-TR"/>
        </w:rPr>
      </w:pPr>
      <w:r>
        <w:rPr>
          <w:rFonts w:cs="Book Antiqua" w:ascii="Book Antiqua" w:hAnsi="Book Antiqua"/>
          <w:sz w:val="22"/>
          <w:szCs w:val="22"/>
          <w:lang w:val="tr-TR"/>
        </w:rPr>
        <w:t>Böylesi bir dış politika, hem İslâmî Şeriat ile, hem İslâmî kardeşlik ile, hem de Endonezya gibi büyük bir devletin tutkun yönelimi ile çelişmekte ve başta Amerika olmak üzere Sömürgeci devletlerin yönelimlerine boyun eğmektedi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Tüm İslâmî beldelerdeki Temsilci Meclisleri ile üyelerine ve tüm İslâmî halklara, hassaten müessir şahsiyetlere; Endonezya’nın bu “İsrail” heyetinin hazır bulunmasında ısrarcı kalması halinde bu toplantıya katılmayı reddetmeleri için sıcak bir çağrı yöneltiyoruz. Kendilerinden beklenen, “İsrail” heyetine iletilen davetin iptal edilmesi için Endonezya Hükümeti’ne baskı uygulamalarıdır. Nitekim bu davet, İslâmî Ümmet nezdinde kötü bir emsaldir ki Amerika’nın ve Batılı devletlerin emirlerine boyun bükmenin ve Müslümanların, “İsrail” devletinin Filistin’i gasp etmelerine, ehlini darmadağın etmelerine ve mukaddeslerine hakâret etmelerine razı olmasının göstergesini teşkil eder. Bu ise gündelik katliamlarında ve toprak gasplarında artışa gittiği bir sırada onunla ilişkileri normalleştirmekti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İslâmî Ümmet’in Sömürgeci Kâfir devletlerin direktiflerine boyun bükmeyi reddetmesinin ve yöneticilerini de, mü’min Müslümanların izzetleri ve üstünlükleri ile davranmaya zorlamasının zamanı işte şimdidir.</w:t>
      </w:r>
    </w:p>
    <w:sectPr>
      <w:headerReference w:type="default" r:id="rId2"/>
      <w:headerReference w:type="first" r:id="rId3"/>
      <w:footerReference w:type="default" r:id="rId4"/>
      <w:footerReference w:type="first" r:id="rId5"/>
      <w:type w:val="nextPage"/>
      <w:pgSz w:w="11906" w:h="16838"/>
      <w:pgMar w:left="1134" w:right="1134" w:gutter="0" w:header="851" w:top="1134" w:footer="2132" w:bottom="21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18"/>
      </w:rPr>
      <w:t>Telefon (GSM):</w:t>
      <w:tab/>
    </w:r>
    <w:r>
      <w:rPr>
        <w:rFonts w:cs="Book Antiqua" w:ascii="Book Antiqua" w:hAnsi="Book Antiqua"/>
        <w:spacing w:val="20"/>
        <w:sz w:val="20"/>
        <w:szCs w:val="20"/>
      </w:rPr>
      <w:t>0811 11 97 96</w:t>
    </w:r>
    <w:r>
      <w:rPr>
        <w:rFonts w:cs="Book Antiqua" w:ascii="Book Antiqua" w:hAnsi="Book Antiqua"/>
        <w:color w:val="000000"/>
        <w:sz w:val="20"/>
        <w:szCs w:val="20"/>
      </w:rPr>
      <w:tab/>
      <w:tab/>
    </w:r>
    <w:r>
      <w:rPr>
        <w:rFonts w:cs="Book Antiqua" w:ascii="Book Antiqua" w:hAnsi="Book Antiqua"/>
        <w:spacing w:val="20"/>
        <w:sz w:val="20"/>
        <w:szCs w:val="20"/>
      </w:rPr>
      <w:t>Tel&amp;</w:t>
    </w:r>
    <w:r>
      <w:rPr>
        <w:rFonts w:cs="Book Antiqua" w:ascii="Book Antiqua" w:hAnsi="Book Antiqua"/>
        <w:color w:val="000000"/>
        <w:sz w:val="20"/>
        <w:szCs w:val="18"/>
      </w:rPr>
      <w:t xml:space="preserve">Faks: </w:t>
    </w:r>
    <w:r>
      <w:rPr>
        <w:rFonts w:cs="Book Antiqua" w:ascii="Book Antiqua" w:hAnsi="Book Antiqua"/>
        <w:sz w:val="20"/>
        <w:szCs w:val="20"/>
      </w:rPr>
      <w:t>[62-21] 79 19 12 63</w:t>
      <w:tab/>
    </w:r>
    <w:r>
      <w:rPr>
        <w:rFonts w:cs="Book Antiqua" w:ascii="Book Antiqua" w:hAnsi="Book Antiqua"/>
        <w:color w:val="000000"/>
        <w:sz w:val="20"/>
        <w:szCs w:val="20"/>
      </w:rPr>
      <w:t>E-mail:</w:t>
      <w:tab/>
    </w:r>
    <w:r>
      <w:rPr>
        <w:rFonts w:cs="Book Antiqua" w:ascii="Book Antiqua" w:hAnsi="Book Antiqua"/>
        <w:color w:val="000000"/>
        <w:spacing w:val="20"/>
        <w:sz w:val="20"/>
        <w:szCs w:val="20"/>
        <w:u w:val="single"/>
      </w:rPr>
      <w:t>ismaily@telkom.net</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jc w:val="left"/>
      <w:rPr>
        <w:rFonts w:ascii="Arabic Transparent" w:hAnsi="Arabic Transparent" w:cs="Simplified Arabic"/>
        <w:szCs w:val="24"/>
        <w:lang w:val="tr-TR" w:eastAsia="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r>
      <w:rPr>
        <w:rFonts w:cs="Simplified Arabic" w:ascii="Arabic Transparent" w:hAnsi="Arabic Transparent"/>
        <w:szCs w:val="24"/>
        <w:lang w:val="tr-TR" w:eastAsia="tr-TR"/>
      </w:rPr>
      <w:t xml:space="preserve"> </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36:00Z</dcterms:created>
  <dc:creator>c</dc:creator>
  <dc:description/>
  <cp:keywords/>
  <dc:language>en-US</dc:language>
  <cp:lastModifiedBy>---</cp:lastModifiedBy>
  <cp:lastPrinted>2007-04-23T22:52:00Z</cp:lastPrinted>
  <dcterms:modified xsi:type="dcterms:W3CDTF">2007-04-23T20:54:00Z</dcterms:modified>
  <cp:revision>8</cp:revision>
  <dc:subject/>
  <dc:title>“İsrail” Parlamentosu Üyelerinin Endonezya Ziyareti</dc:title>
</cp:coreProperties>
</file>