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Erdoğan, Günah mı Çıkarıyor?</w:t>
      </w:r>
    </w:p>
    <w:p>
      <w:pPr>
        <w:pStyle w:val="Normal"/>
        <w:bidi w:val="0"/>
        <w:spacing w:before="60" w:after="6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5 Zilhicc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5 Ocak </w:t>
      </w:r>
      <w:r>
        <w:rPr>
          <w:rFonts w:cs="Book Antiqua" w:ascii="Book Antiqua" w:hAnsi="Book Antiqua"/>
          <w:bCs/>
          <w:color w:val="000000"/>
          <w:lang w:val="tr-TR" w:bidi="ar-EG"/>
        </w:rPr>
        <w:t>2007</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120" w:after="120"/>
        <w:ind w:left="0" w:right="0" w:firstLine="284"/>
        <w:jc w:val="both"/>
        <w:rPr/>
      </w:pPr>
      <w:r>
        <w:rPr>
          <w:rFonts w:cs="Book Antiqua" w:ascii="Book Antiqua" w:hAnsi="Book Antiqua"/>
          <w:sz w:val="22"/>
          <w:szCs w:val="22"/>
          <w:lang w:val="tr-TR"/>
        </w:rPr>
        <w:t>Son günlerde Hükümet yetkililerinden, bilhassa Başbakan Erdoğan’dan alışılmadık açıklamalar işitilmektedir. Erdoğan’ın, Amerika, Türkiye ve Irak Hükümeti arasında Kuzey Irak’taki PKK varlığı ile mücâdele amacıyla kurulan PKK Koordinatörlüğü müessesenin işe yaramaz hale geldiğine ilişkin açıklamalarıyla başlayan bu süreç, Erdoğan’ın 12 Ocak’ta yaptığı renkli açıklamalar ile devam etti. Söz konusu açıklamasında Erdoğan, PKK ile mücâdele konusunda “</w:t>
      </w:r>
      <w:r>
        <w:rPr>
          <w:rFonts w:cs="Book Antiqua" w:ascii="Book Antiqua" w:hAnsi="Book Antiqua"/>
          <w:i/>
          <w:iCs/>
          <w:sz w:val="22"/>
          <w:szCs w:val="22"/>
          <w:lang w:val="tr-TR"/>
        </w:rPr>
        <w:t>Oyalanmak istemiyoruz. Somut netice istiyoruz</w:t>
      </w:r>
      <w:r>
        <w:rPr>
          <w:rFonts w:cs="Book Antiqua" w:ascii="Book Antiqua" w:hAnsi="Book Antiqua"/>
          <w:sz w:val="22"/>
          <w:szCs w:val="22"/>
          <w:lang w:val="tr-TR"/>
        </w:rPr>
        <w:t>” derken, Amerika ile ilişkiler konusunda “</w:t>
      </w:r>
      <w:r>
        <w:rPr>
          <w:rFonts w:cs="Book Antiqua" w:ascii="Book Antiqua" w:hAnsi="Book Antiqua"/>
          <w:i/>
          <w:iCs/>
          <w:sz w:val="22"/>
          <w:szCs w:val="22"/>
          <w:lang w:val="tr-TR"/>
        </w:rPr>
        <w:t>Sözde stratejik müttefik olacağız… Amerikalıların canı yanınca hep birlikte koşacağız. Ama bizim canımız yanınca hiçbir şey olmayacak</w:t>
      </w:r>
      <w:r>
        <w:rPr>
          <w:rFonts w:cs="Book Antiqua" w:ascii="Book Antiqua" w:hAnsi="Book Antiqua"/>
          <w:sz w:val="22"/>
          <w:szCs w:val="22"/>
          <w:lang w:val="tr-TR"/>
        </w:rPr>
        <w:t>” ve Irak Hükümeti’ni eleştirmek üzere “</w:t>
      </w:r>
      <w:r>
        <w:rPr>
          <w:rFonts w:cs="Book Antiqua" w:ascii="Book Antiqua" w:hAnsi="Book Antiqua"/>
          <w:i/>
          <w:iCs/>
          <w:sz w:val="22"/>
          <w:szCs w:val="22"/>
          <w:lang w:val="tr-TR"/>
        </w:rPr>
        <w:t>Amerika on binlerce kilometre uzaktan gelip Irak’a giriyor. Bu iç işlerine müdahale olmuyor</w:t>
      </w:r>
      <w:r>
        <w:rPr>
          <w:rFonts w:cs="Book Antiqua" w:ascii="Book Antiqua" w:hAnsi="Book Antiqua"/>
          <w:sz w:val="22"/>
          <w:szCs w:val="22"/>
          <w:lang w:val="tr-TR"/>
        </w:rPr>
        <w:t>” ifadelerini kullandı.</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eki, Erdoğan’a ne oldu da böyle “günah çıkarmaya” başladı?</w:t>
      </w:r>
    </w:p>
    <w:p>
      <w:pPr>
        <w:pStyle w:val="Normal"/>
        <w:numPr>
          <w:ilvl w:val="0"/>
          <w:numId w:val="2"/>
        </w:numPr>
        <w:tabs>
          <w:tab w:val="clear" w:pos="708"/>
        </w:tabs>
        <w:bidi w:val="0"/>
        <w:spacing w:before="120" w:after="12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Tarihsel gerçeklerden bilinmektedir ki büyük devletlerin ajanları ve uşakları ancak onların izinleri ve talimatları doğrultusunda hareket ederler. Âkıbetleri ise ya Niyazov gibi ecelleriyle ölüm, ya İran Şahı gibi -kendi ifadesiyle- “</w:t>
      </w:r>
      <w:r>
        <w:rPr>
          <w:rFonts w:cs="Book Antiqua" w:ascii="Book Antiqua" w:hAnsi="Book Antiqua"/>
          <w:i/>
          <w:iCs/>
          <w:sz w:val="22"/>
          <w:szCs w:val="22"/>
          <w:lang w:val="tr-TR"/>
        </w:rPr>
        <w:t>bir ayakkabı gibi kullanılıp atılmak</w:t>
      </w:r>
      <w:r>
        <w:rPr>
          <w:rFonts w:cs="Book Antiqua" w:ascii="Book Antiqua" w:hAnsi="Book Antiqua"/>
          <w:sz w:val="22"/>
          <w:szCs w:val="22"/>
          <w:lang w:val="tr-TR"/>
        </w:rPr>
        <w:t>”, ya da Saddam gibi ortadan kaldırılmak olur. Bir diğer ifadeyle ajanların, fişini takan el ile fişini çeken el, genellikle aynı Sömürgeci elidir ve -tevbe edip Rabbine tam bir teslimiyet ile yönelmedikçe- Sömürgeci Kâfir’e elini veren kolunu kurtaramaz!</w:t>
      </w:r>
    </w:p>
    <w:p>
      <w:pPr>
        <w:pStyle w:val="Normal"/>
        <w:numPr>
          <w:ilvl w:val="0"/>
          <w:numId w:val="2"/>
        </w:numPr>
        <w:tabs>
          <w:tab w:val="clear" w:pos="708"/>
        </w:tabs>
        <w:bidi w:val="0"/>
        <w:spacing w:before="120" w:after="120"/>
        <w:ind w:left="284" w:right="0" w:hanging="284"/>
        <w:jc w:val="both"/>
        <w:rPr/>
      </w:pPr>
      <w:r>
        <w:rPr>
          <w:rFonts w:cs="Book Antiqua" w:ascii="Book Antiqua" w:hAnsi="Book Antiqua"/>
          <w:sz w:val="22"/>
          <w:szCs w:val="22"/>
          <w:lang w:val="tr-TR"/>
        </w:rPr>
        <w:t>Amerika, Bush dönemine kadar ajanlarına içerisinde rahatlıkla hareket edebilecekleri bir alan bırakıyordu. Buna göre, gerektiğinde Amerika’ya hakâret edebiliyorlar, Amerikan bayrakları üzerinde asker yürütebiliyorlar, Amerikan politikalarına karşı olduklarını iddia edebiliyorlar, Amerika’nın değil ülkelerinin ve halklarının çıkarları için çalıştıkları izlenimi verebiliyorlardı. Ancak Yeni Amerikan Yüzyılı adı altında küstah bir kibir ile kuşanan Bush yönetimi, benimsediği yeni-muhâfazakâr politikası ile ajanlarının faydalandığı bu alanı ortadan kaldırdı ve onlardan kusursuz itaat istedi. Buna göre, Amerika ve politikaları aleyhine konuşmaktan onları men etti ve ne pahasına olursa olsun Amerika’nın çıkarlarını gerçekleştirmek için alenen çalışmalarını emretti. Bu durum, Amerika’nın bilhassa Mısır, Pakistan, Suriye ve Türkiye’deki ajan yöneticilerini sıkıntıya soktu, onların gerçekten hayâsızca Amerika’nın hizmetinde oldukları gerçeğini ifşâ etti ve iç politik sorunlar yaşamalarına neden oldu.</w:t>
      </w:r>
    </w:p>
    <w:p>
      <w:pPr>
        <w:pStyle w:val="Normal"/>
        <w:numPr>
          <w:ilvl w:val="0"/>
          <w:numId w:val="2"/>
        </w:numPr>
        <w:tabs>
          <w:tab w:val="clear" w:pos="708"/>
        </w:tabs>
        <w:bidi w:val="0"/>
        <w:spacing w:before="120" w:after="120"/>
        <w:ind w:left="284" w:right="0" w:hanging="284"/>
        <w:jc w:val="both"/>
        <w:rPr/>
      </w:pPr>
      <w:r>
        <w:rPr>
          <w:rFonts w:cs="Book Antiqua" w:ascii="Book Antiqua" w:hAnsi="Book Antiqua"/>
          <w:sz w:val="22"/>
          <w:szCs w:val="22"/>
          <w:lang w:val="tr-TR"/>
        </w:rPr>
        <w:t>Kibirden gözü kararan Amerika, bu politikanın zararlarını, -Avrupa’nın kendisini birçok bölgede köşeye sıkıştırmasından, Irak bataklığında uğradığı fecî hezîmetten ve bilhassa Kongre’de Demokrat Parti’nin üstünlük kazanmasından sonra- geç de olsa anladı. İşte Bush yönetiminin benimsediği bu üslubu terk etmesinden sonradır ki Erdoğan, istifâde etmek için yanıp tutuştuğu o rahat alana yeniden kavuştu ve birden bire dili çözülüverdi de Amerika’ya atıp tutmaya başladı.</w:t>
      </w:r>
    </w:p>
    <w:p>
      <w:pPr>
        <w:pStyle w:val="Normal"/>
        <w:numPr>
          <w:ilvl w:val="0"/>
          <w:numId w:val="2"/>
        </w:numPr>
        <w:tabs>
          <w:tab w:val="clear" w:pos="708"/>
        </w:tabs>
        <w:bidi w:val="0"/>
        <w:spacing w:before="120" w:after="120"/>
        <w:ind w:left="284" w:right="0" w:hanging="284"/>
        <w:jc w:val="both"/>
        <w:rPr/>
      </w:pPr>
      <w:r>
        <w:rPr>
          <w:rFonts w:cs="Book Antiqua" w:ascii="Book Antiqua" w:hAnsi="Book Antiqua"/>
          <w:sz w:val="22"/>
          <w:szCs w:val="22"/>
          <w:lang w:val="tr-TR"/>
        </w:rPr>
        <w:t>Bilindiği gibi Türkiye’de şu sıraların ve önümüzdeki günlerin başlıca gündemi, Cumhurbaşkanlığı seçimleri ile genel seçimlerdir. AKP Hükümeti’nin iktidara geldiği seçimlerden önce, bilhassa Müslümanlara vaad ettiklerini hiçbir şekilde gerçekleştirememiş olması, hatta daha da kötüleştirmiş olması, Müslümanların oldukça hassas olduğu başörtüsü sorununun çözümü yönünde hiçbir adım atmamış olması, ekonomik sorunların önceki Hükümetten pek fark etmemiş olması, özellikle Amerika, Yahudi varlığı, Irak ve Avrupa Birliği ile ilişkilerde halkı ve değerlerini rahatsız edici politikaların izlenmiş olması, kimi zaman sıradan halkı aşağılayıcı ve küçümseyici küstah tavırlar takınmış olması, hele Bush yönetiminin mezkur ajan politikası nedeniyle ifşâ edilmiş olması, dolayısıyla ciddi bir oy ve itibar kaybına uğramış olması… gibi tüm bu etkenler, Erdoğan’ı yeniden puan toplamaya mecbur bırakmaktadır.</w:t>
      </w:r>
    </w:p>
    <w:p>
      <w:pPr>
        <w:pStyle w:val="Normal"/>
        <w:bidi w:val="0"/>
        <w:spacing w:before="120" w:after="120"/>
        <w:ind w:left="0" w:right="0" w:firstLine="284"/>
        <w:jc w:val="both"/>
        <w:rPr/>
      </w:pPr>
      <w:r>
        <w:rPr>
          <w:rFonts w:cs="Book Antiqua" w:ascii="Book Antiqua" w:hAnsi="Book Antiqua"/>
          <w:sz w:val="22"/>
          <w:szCs w:val="22"/>
          <w:lang w:val="tr-TR"/>
        </w:rPr>
        <w:t xml:space="preserve">Ve’l hâsıl, Erdoğan ve tâifesinde değişen hiçbir şey yoktur. Değişim; eninde-sonunda, er yada geç, bir gün yada bir yıl sonra, Küfür nizamlarının ve kâtil Sömürgecilik çarkının, Allah’ın izniyle kurulması mukadder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 tarafından parçalanmasıyla gerçekleşecektir. Yöneticilere gelince;</w:t>
      </w:r>
    </w:p>
    <w:p>
      <w:pPr>
        <w:pStyle w:val="Normal"/>
        <w:bidi w:val="0"/>
        <w:spacing w:before="120" w:after="120"/>
        <w:jc w:val="both"/>
        <w:rPr/>
      </w:pPr>
      <w:r>
        <w:rPr>
          <w:rFonts w:ascii="Book Antiqua" w:hAnsi="Book Antiqua" w:cs="Simplified Arabic"/>
          <w:sz w:val="24"/>
          <w:sz w:val="24"/>
          <w:szCs w:val="24"/>
          <w:rtl w:val="true"/>
          <w:lang w:val="tr-TR"/>
        </w:rPr>
        <w:t>فَتَ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ارِعُ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و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خْشَ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آئِ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سَ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أْتِ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فَتْ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صْبِحُ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فُ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دِمِ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قُ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ؤُل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قْسَ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مَا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عَ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بِطَ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مَا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صْبَحُ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اسِرِينَ</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Kalplerinde hastalık bulunanların, “</w:t>
      </w:r>
      <w:r>
        <w:rPr>
          <w:rFonts w:cs="Book Antiqua" w:ascii="Book Antiqua" w:hAnsi="Book Antiqua"/>
          <w:b/>
          <w:bCs/>
          <w:i/>
          <w:iCs/>
          <w:sz w:val="22"/>
          <w:szCs w:val="22"/>
          <w:lang w:val="tr-TR"/>
        </w:rPr>
        <w:t>Başımıza bir felâketin gelmesinden korkuyoruz</w:t>
      </w:r>
      <w:r>
        <w:rPr>
          <w:rFonts w:cs="Book Antiqua" w:ascii="Book Antiqua" w:hAnsi="Book Antiqua"/>
          <w:b/>
          <w:bCs/>
          <w:sz w:val="22"/>
          <w:szCs w:val="22"/>
          <w:lang w:val="tr-TR"/>
        </w:rPr>
        <w:t>” diyerek onların arasına koşuştuklarını görürsün. Umulur ki Allah bir fetih, bir zafer yâhut katından bir emir, bir iş getirir de içlerinde gizlediklerinden ötürü pişman olurlar. (O zaman) îmân edenler derler ki: “</w:t>
      </w:r>
      <w:r>
        <w:rPr>
          <w:rFonts w:cs="Book Antiqua" w:ascii="Book Antiqua" w:hAnsi="Book Antiqua"/>
          <w:b/>
          <w:bCs/>
          <w:i/>
          <w:iCs/>
          <w:sz w:val="22"/>
          <w:szCs w:val="22"/>
          <w:lang w:val="tr-TR"/>
        </w:rPr>
        <w:t>Bunlar mıdır, sizinle birlikte olduklarına tüm güçleriyle yemin edenler?</w:t>
      </w:r>
      <w:r>
        <w:rPr>
          <w:rFonts w:cs="Book Antiqua" w:ascii="Book Antiqua" w:hAnsi="Book Antiqua"/>
          <w:b/>
          <w:bCs/>
          <w:sz w:val="22"/>
          <w:szCs w:val="22"/>
          <w:lang w:val="tr-TR"/>
        </w:rPr>
        <w:t>” Şüphesiz onların amelleri boşa gitmiş de hüsrâna uğrayanlar haline gelmiş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îde 52-53]</w:t>
      </w:r>
    </w:p>
    <w:sectPr>
      <w:headerReference w:type="default" r:id="rId2"/>
      <w:headerReference w:type="first" r:id="rId3"/>
      <w:footerReference w:type="default" r:id="rId4"/>
      <w:footerReference w:type="first" r:id="rId5"/>
      <w:type w:val="nextPage"/>
      <w:pgSz w:w="11906" w:h="16838"/>
      <w:pgMar w:left="1134" w:right="1134" w:gutter="0" w:header="907" w:top="1134" w:footer="1409" w:bottom="14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5:08:00Z</dcterms:created>
  <dc:creator>w</dc:creator>
  <dc:description/>
  <cp:keywords/>
  <dc:language>en-US</dc:language>
  <cp:lastModifiedBy>---</cp:lastModifiedBy>
  <cp:lastPrinted>2006-07-05T11:54:00Z</cp:lastPrinted>
  <dcterms:modified xsi:type="dcterms:W3CDTF">2007-01-14T23:24:00Z</dcterms:modified>
  <cp:revision>9</cp:revision>
  <dc:subject/>
  <dc:title>Erdoğan, Günah mı Çıkarıyor?</dc:title>
</cp:coreProperties>
</file>