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24 Muharrem 1427</w:t>
      </w:r>
    </w:p>
    <w:p>
      <w:pPr>
        <w:pStyle w:val="Normal"/>
        <w:bidi w:val="0"/>
        <w:ind w:left="709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w:t>
      </w:r>
      <w:r>
        <w:rPr>
          <w:rFonts w:cs="Book Antiqua" w:ascii="Book Antiqua" w:hAnsi="Book Antiqua"/>
          <w:bCs/>
          <w:color w:val="000000"/>
          <w:lang w:val="tr-TR" w:bidi="ar-EG"/>
        </w:rPr>
        <w:t>23 Şubat 2006</w:t>
      </w:r>
    </w:p>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slam Ümmeti İçin Tek Bir Halife Bulunmasının Önemini Biliyorsanız; Neden Raşid Halife Nasbetmek için Çalışanlarla Bir Olmuyorsunuz?!</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9"/>
        <w:jc w:val="left"/>
        <w:rPr>
          <w:rFonts w:ascii="Book Antiqua" w:hAnsi="Book Antiqua" w:cs="Book Antiqua"/>
          <w:sz w:val="22"/>
          <w:szCs w:val="22"/>
          <w:lang w:val="tr-TR"/>
        </w:rPr>
      </w:pPr>
      <w:r>
        <w:rPr>
          <w:rFonts w:cs="Book Antiqua" w:ascii="Book Antiqua" w:hAnsi="Book Antiqua"/>
          <w:sz w:val="22"/>
          <w:szCs w:val="22"/>
          <w:lang w:val="tr-TR"/>
        </w:rPr>
        <w:t xml:space="preserve">El-Cezire Net, 22 Şubat 2006'da </w:t>
      </w:r>
      <w:r>
        <w:rPr>
          <w:rFonts w:cs="Comic Sans MS" w:ascii="Book Antiqua" w:hAnsi="Book Antiqua"/>
          <w:sz w:val="22"/>
          <w:szCs w:val="22"/>
          <w:lang w:val="tr-TR"/>
        </w:rPr>
        <w:t>İslam Konferansı Örgütü (İKÖ)</w:t>
      </w:r>
      <w:r>
        <w:rPr>
          <w:rFonts w:cs="Book Antiqua" w:ascii="Book Antiqua" w:hAnsi="Book Antiqua"/>
          <w:sz w:val="22"/>
          <w:szCs w:val="22"/>
          <w:lang w:val="tr-TR"/>
        </w:rPr>
        <w:t xml:space="preserve"> Genel Sekreteri Ekmeleddin İhsanoğlu'nun </w:t>
      </w:r>
      <w:r>
        <w:rPr>
          <w:rFonts w:cs="Comic Sans MS" w:ascii="Book Antiqua" w:hAnsi="Book Antiqua"/>
          <w:sz w:val="22"/>
          <w:szCs w:val="22"/>
          <w:lang w:val="tr-TR"/>
        </w:rPr>
        <w:t>Örgüt</w:t>
      </w:r>
      <w:r>
        <w:rPr>
          <w:rFonts w:cs="Book Antiqua" w:ascii="Book Antiqua" w:hAnsi="Book Antiqua"/>
          <w:sz w:val="22"/>
          <w:szCs w:val="22"/>
          <w:lang w:val="tr-TR"/>
        </w:rPr>
        <w:t xml:space="preserve">’e bağlı ülkelerin İlmi İşbirlik Komitesi 12. Genel Kurul toplantısına katılmak için gittiği Pakistan'da  21 Şubat Salı akşamı İslamabat'ta yaptığı basın açıklamasını yayınladı ve Genel Sekreter İhsanoğlu'nun, tüm beşerin en hayırlısı Efendimiz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 hakkında iğrenç karikatürler yayınlayan Danimarka ve diğer Avrupa ülkeleri ürünlerinin boykot edilmesi nedeniyle </w:t>
      </w:r>
      <w:r>
        <w:rPr>
          <w:rFonts w:cs="Comic Sans MS" w:ascii="Book Antiqua" w:hAnsi="Book Antiqua"/>
          <w:sz w:val="22"/>
          <w:szCs w:val="22"/>
          <w:lang w:val="tr-TR"/>
        </w:rPr>
        <w:t>İslam Konferansı Örgütü’ne</w:t>
      </w:r>
      <w:r>
        <w:rPr>
          <w:rFonts w:cs="Book Antiqua" w:ascii="Book Antiqua" w:hAnsi="Book Antiqua"/>
          <w:sz w:val="22"/>
          <w:szCs w:val="22"/>
          <w:lang w:val="tr-TR"/>
        </w:rPr>
        <w:t xml:space="preserve"> yapılan baskılara cevap olarak şöyle dediğini belirtti: </w:t>
      </w:r>
      <w:r>
        <w:rPr>
          <w:rFonts w:cs="Book Antiqua" w:ascii="Book Antiqua" w:hAnsi="Book Antiqua"/>
          <w:b/>
          <w:bCs/>
          <w:sz w:val="22"/>
          <w:szCs w:val="22"/>
          <w:lang w:val="tr-TR"/>
        </w:rPr>
        <w:t>"Ben Müslümanların halifesi değilim ki onları boykota çağırayım."</w:t>
      </w:r>
    </w:p>
    <w:p>
      <w:pPr>
        <w:pStyle w:val="Normal"/>
        <w:bidi w:val="0"/>
        <w:ind w:left="0" w:right="0" w:firstLine="709"/>
        <w:jc w:val="left"/>
        <w:rPr>
          <w:rFonts w:ascii="Book Antiqua" w:hAnsi="Book Antiqua" w:cs="Book Antiqua"/>
          <w:sz w:val="22"/>
          <w:szCs w:val="22"/>
          <w:lang w:val="tr-TR"/>
        </w:rPr>
      </w:pPr>
      <w:r>
        <w:rPr>
          <w:rFonts w:cs="Book Antiqua" w:ascii="Book Antiqua" w:hAnsi="Book Antiqua"/>
          <w:sz w:val="22"/>
          <w:szCs w:val="22"/>
          <w:lang w:val="tr-TR"/>
        </w:rPr>
        <w:t xml:space="preserve">Genel sekreter İhsanoğlu, El-Cezire Net'in kendisine yönelttiği "Batı, özellikle de Avrupa Birliği'nin Danimarka'ya verdiği desteğin ardından, Müslümanları medeniyetler çatışması denilen şeye mi sürüklemektedir?" sorusunu </w:t>
      </w:r>
      <w:r>
        <w:rPr>
          <w:rFonts w:cs="Book Antiqua" w:ascii="Book Antiqua" w:hAnsi="Book Antiqua"/>
          <w:sz w:val="22"/>
          <w:szCs w:val="22"/>
          <w:u w:val="single"/>
          <w:lang w:val="tr-TR"/>
        </w:rPr>
        <w:t>medeniyetler çatışması meselesine inanmadığını ve konunun bir çıkar çatışmasından daha fazla bir şey olmadığını, medeniyetlerin birbirini tamamladığını, bu tür çatışmaların geçmişte olduğu gibi günümüzde de meydana geldiğini belirterek cevapladı ve Müslümanlara gözü açık olmaları uyarısında bulunup, bu teorinin sahipleri ve savunucularının istekleri peşinde sürüklenmemeleri gerektiğini önemle vurguladı.</w:t>
      </w:r>
    </w:p>
    <w:p>
      <w:pPr>
        <w:pStyle w:val="Normal"/>
        <w:bidi w:val="0"/>
        <w:ind w:left="0" w:right="0" w:firstLine="709"/>
        <w:jc w:val="left"/>
        <w:rPr>
          <w:rFonts w:ascii="Book Antiqua" w:hAnsi="Book Antiqua" w:cs="Book Antiqua"/>
          <w:b/>
          <w:b/>
          <w:bCs/>
          <w:sz w:val="22"/>
          <w:szCs w:val="22"/>
          <w:lang w:val="tr-TR"/>
        </w:rPr>
      </w:pPr>
      <w:r>
        <w:rPr>
          <w:rFonts w:cs="Book Antiqua" w:ascii="Book Antiqua" w:hAnsi="Book Antiqua"/>
          <w:b/>
          <w:bCs/>
          <w:sz w:val="22"/>
          <w:szCs w:val="22"/>
          <w:lang w:val="tr-TR"/>
        </w:rPr>
        <w:t>Bu durumda; sayın İhsanoğlu'na iki mesaj iletmek istiyoruz:</w:t>
      </w:r>
    </w:p>
    <w:p>
      <w:pPr>
        <w:pStyle w:val="Normal"/>
        <w:bidi w:val="0"/>
        <w:ind w:left="0" w:right="0" w:firstLine="709"/>
        <w:jc w:val="left"/>
        <w:rPr>
          <w:rFonts w:ascii="Book Antiqua" w:hAnsi="Book Antiqua" w:cs="Book Antiqua"/>
          <w:sz w:val="22"/>
          <w:szCs w:val="22"/>
          <w:lang w:val="tr-TR"/>
        </w:rPr>
      </w:pPr>
      <w:r>
        <w:rPr>
          <w:rFonts w:cs="Book Antiqua" w:ascii="Book Antiqua" w:hAnsi="Book Antiqua"/>
          <w:sz w:val="22"/>
          <w:szCs w:val="22"/>
          <w:lang w:val="tr-TR"/>
        </w:rPr>
        <w:t xml:space="preserve">1. Bütün İslam Ümmeti için tek bir halife nasbetmenin önemini biliyorsanız neden bulunduğunuz makamdan kalkıp İslam beldelerinde kurulmuş uyduruk devletçiklerin yöneticilerine, kendilerini ve bütün Müslümanları Allah'ın Kitabı ve Resul'ünün Sünnetiyle yönetecek bir halife seçmeleri için davette bulunmuyorsunuz? Halife ve Hilafet'in, İslam ve İslam Ümmeti'ni himaye edebilecek tek otorite olduğunun idrakindeyseniz, neden bunun ikamesi için çalışan  muhlis ve azimetli kişilerle beraber çalışmıyorsunuz? Kıyamet gününde beraberimizde karşınıza çıkaracağımız bir nasihatte bulunmak istiyoruz; bütün İslam Ümmeti'ne tek bir halife nasbedilmesi için ciddiyet ve kararlılıkla gerçek bir çalışmaya girip, görevlerini taşıdığınız hassas makamlardan </w:t>
      </w:r>
      <w:r>
        <w:rPr>
          <w:rFonts w:cs="Book Antiqua" w:ascii="Book Antiqua" w:hAnsi="Book Antiqua"/>
          <w:b/>
          <w:bCs/>
          <w:sz w:val="22"/>
          <w:szCs w:val="22"/>
          <w:lang w:val="tr-TR"/>
        </w:rPr>
        <w:t>Raşidi Hilafet Devleti'ni</w:t>
      </w:r>
      <w:r>
        <w:rPr>
          <w:rFonts w:cs="Book Antiqua" w:ascii="Book Antiqua" w:hAnsi="Book Antiqua"/>
          <w:sz w:val="22"/>
          <w:szCs w:val="22"/>
          <w:lang w:val="tr-TR"/>
        </w:rPr>
        <w:t xml:space="preserve"> kurmak için ihlasla çalışanlara taraftar ve yardımcı olunuz.</w:t>
      </w:r>
    </w:p>
    <w:p>
      <w:pPr>
        <w:pStyle w:val="Normal"/>
        <w:bidi w:val="0"/>
        <w:ind w:left="0" w:right="0" w:firstLine="709"/>
        <w:jc w:val="left"/>
        <w:rPr>
          <w:rFonts w:ascii="Book Antiqua" w:hAnsi="Book Antiqua" w:cs="Book Antiqua"/>
          <w:sz w:val="22"/>
          <w:szCs w:val="22"/>
          <w:lang w:val="tr-TR"/>
        </w:rPr>
      </w:pPr>
      <w:r>
        <w:rPr>
          <w:rFonts w:cs="Book Antiqua" w:ascii="Book Antiqua" w:hAnsi="Book Antiqua"/>
          <w:sz w:val="22"/>
          <w:szCs w:val="22"/>
          <w:lang w:val="tr-TR"/>
        </w:rPr>
        <w:t xml:space="preserve">2. Medeniyetler çatışması diye adlandırılan ve hakikatte ise İslam ile küfür arasında devam ede gelen çatışma, Kıyamet gününe kadar sürecektir. Tüm beşerin efendisi Hazreti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in gelmesiyle başlayan ve Allah'ın arzı ve üstündekileri kendine döndüreceği güne kadar devam edecek bir çatışmadır bu. O halde medeniyetler çatışması bir kaçınılmazdır, Rasulullah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in zamanında mevcut idi, Hilafet asırları boyunca devam etti, Osmanlı Hilafeti döneminde daha da kızıştı ve şiddetlendi, bugün de böyledir ve şer yaratıklarının üstüne kopacak Kıyamet saatine kadar bu şekilde kalacaktır. Binaen aleyh biz de size açık gözlü olmanız uyarısında bulunuyoruz. Başını kuma gömmüş, içinde yaşadığı zillet ve hezimeti görmezlikten gelip medeniyetler arası diyaloğa çağıran davetçiler sizi aldatmasın! Gerçek şu ki Batı’nın kapitalist hadaratı siyasi, askeri ve iktisadi olarak İslam Ümmeti'ne üstün gelmiştir. Ancak fikir bazında asla üstün gelememiştir ve gelemeyecektir. Zira İslam Ümmet'inin akidesi onların hurafelerinden pek yücedir. İslam akidesi bireylerin şahsında hayatiyetini sürdürmektedir. Ne var ki İslam akidesinin teferruatlı kavramlarına bazı yabancı unsurlar ve şaibeler arız olmuştur. Bazı mefhumları tozlanmıştır. Bu mefhumların temizlenip ışıldatılması için, Allah'ın Kitabına ve Rasulullah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in sünnetine dönmek ve Müslümanları Allah'ın indirdiklerine göre yönetecek bir Halife nasbetmek gerekmektedir.</w:t>
      </w:r>
    </w:p>
    <w:p>
      <w:pPr>
        <w:pStyle w:val="Normal"/>
        <w:bidi w:val="0"/>
        <w:ind w:left="0" w:right="0" w:firstLine="709"/>
        <w:jc w:val="left"/>
        <w:rPr/>
      </w:pPr>
      <w:r>
        <w:rPr>
          <w:rFonts w:cs="Book Antiqua" w:ascii="Book Antiqua" w:hAnsi="Book Antiqua"/>
          <w:b/>
          <w:bCs/>
          <w:sz w:val="22"/>
          <w:szCs w:val="22"/>
          <w:lang w:val="tr-TR"/>
        </w:rPr>
        <w:t>Bunların ardından, Türkiye'deki ve tüm dünyadaki Müslümanlara şöyle hitapta bulunmak istiyoruz:</w:t>
      </w:r>
    </w:p>
    <w:p>
      <w:pPr>
        <w:pStyle w:val="Normal"/>
        <w:bidi w:val="0"/>
        <w:ind w:left="0" w:right="0" w:firstLine="709"/>
        <w:jc w:val="left"/>
        <w:rPr>
          <w:rFonts w:ascii="Book Antiqua" w:hAnsi="Book Antiqua" w:cs="Book Antiqua"/>
          <w:sz w:val="22"/>
          <w:szCs w:val="22"/>
          <w:lang w:val="tr-TR"/>
        </w:rPr>
      </w:pPr>
      <w:r>
        <w:rPr>
          <w:rFonts w:cs="Book Antiqua" w:ascii="Book Antiqua" w:hAnsi="Book Antiqua"/>
          <w:sz w:val="22"/>
          <w:szCs w:val="22"/>
          <w:lang w:val="tr-TR"/>
        </w:rPr>
        <w:t xml:space="preserve">Delilsiz bir şeyi kabul etmekten sakının. Delillerin de bir müçtehit  tarafından ortaya konmuş olmasına dikkat edin. Müçtehit olmayan kişinin deliline de itibar etmeyin. Kerameti kendisinden menkul kimselerin ortaya koyduğu aldatıcı delillere kanmayın. İçinde bulunduğumuz zaman, cahil yöneticilerin ve dal alimlerin zamanıdır. Onlardan ve onlar için verilen fetvalardan sakının! İlmiyle amel eden ihlaslı alimleri arayıp bulun ve dininizi onlardan öğrenin. Onlar karanlığı yaran deniz fenerleridir. Ne var ki bugün bunların sayıları azdır. Şunu biliniz ki galibiyet ve zafer, en sonunda İslam ve Müslümanlarındır. Unutmayın ki bunu bize Allah Teala vaat etmiş ve Resulü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 de müjdelemiştir. Allah’ın vadine gerçek manada güvenin. Bütün Ümmeti etrafında toplayacak, düşmanlarınıza korku salacak, tebaası arasında adaletle hükmedecek ve gelirleri Ümmet arasında adaletle bölüştürecek Halifenizi nasbetmek için çalışınız. Böylece Allah Halifenizin eliyle İslam dinini, müşriklerin hoşuna gitmese de bütün dinlere üstün kılacaktır.</w:t>
      </w:r>
    </w:p>
    <w:p>
      <w:pPr>
        <w:pStyle w:val="Kalip"/>
        <w:widowControl/>
        <w:bidi w:val="0"/>
        <w:ind w:firstLine="708"/>
        <w:jc w:val="left"/>
        <w:rPr/>
      </w:pPr>
      <w:r>
        <w:rPr/>
        <w:t xml:space="preserve">Kafirlerin hakaretlerinin cevabı olarak ise; ilgili devletlerin elçilerini kovmak veya onlarla  alışverişi kesmek veya yürüyüşler düzenlemek veya özür dilemeleri talebinde bulunmak, her ne kadar bunlarda bir hayr bulunsa da, yeterli değildir. Zira bu cevaplar azdan daha azdır. Tüm bu hakaretleri kesin ve kat’en sona erdirmenin tek yolu; </w:t>
      </w:r>
      <w:r>
        <w:rPr>
          <w:b/>
          <w:bCs/>
        </w:rPr>
        <w:t>Nübüvvet metodu üzere İkinci Raşidi Hilafet’in</w:t>
      </w:r>
      <w:r>
        <w:rPr/>
        <w:t xml:space="preserve"> kurulmasıdır. Müslümanları Allah’ın indirdikleri ile yönetecek, Allah’ın yolunda cihada sevk edecek bir Hilafet. Müslümanlara çoban ve imam olacak bir halife. İslam’a hakaret etmek isteyenler daha ağızlarını açmadan yüzlerine kılıcını çekecek, işitecekleri bir sözle değil bizzat tadacakları bir fiil ile düşmanlara cevap verecek, muhlis ve sadık bir halife ki; o, Allah’a yardım eden, Allah’ın da kendisine yardım edeceği, dini ile izzetli, Rabbi ile güçlü, arkasında savaşılan ve kendisiyle korunulandır.</w:t>
      </w:r>
    </w:p>
    <w:p>
      <w:pPr>
        <w:pStyle w:val="Normal"/>
        <w:widowControl w:val="false"/>
        <w:bidi w:val="0"/>
        <w:jc w:val="both"/>
        <w:rPr>
          <w:rFonts w:ascii="Book Antiqua" w:hAnsi="Book Antiqua" w:cs="Book Antiqua"/>
          <w:sz w:val="26"/>
          <w:szCs w:val="32"/>
        </w:rPr>
      </w:pPr>
      <w:r>
        <w:rPr>
          <w:rFonts w:ascii="Book Antiqua" w:hAnsi="Book Antiqua" w:cs="Simplified Arabic"/>
          <w:b/>
          <w:b/>
          <w:bCs/>
          <w:sz w:val="24"/>
          <w:sz w:val="24"/>
          <w:szCs w:val="24"/>
          <w:rtl w:val="true"/>
          <w:lang w:val="tr-TR"/>
        </w:rPr>
        <w:t>وَ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عِزَّ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لِرَسُو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لِلْمُؤْمِنِ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لَكِ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مُنَافِقِ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izzet Allah’a, Resulü’ne ve Müminlere aitt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un 8]</w:t>
      </w:r>
    </w:p>
    <w:p>
      <w:pPr>
        <w:pStyle w:val="NormalWeb"/>
        <w:spacing w:before="60" w:after="60"/>
        <w:jc w:val="both"/>
        <w:rPr>
          <w:rFonts w:ascii="00679" w:hAnsi="00679" w:cs="00679"/>
          <w:sz w:val="20"/>
          <w:szCs w:val="20"/>
          <w:vertAlign w:val="superscript"/>
          <w:lang w:val="tr-TR"/>
        </w:rPr>
      </w:pPr>
      <w:r>
        <w:rPr>
          <w:rFonts w:cs="00679" w:ascii="00679" w:hAnsi="00679"/>
          <w:sz w:val="20"/>
          <w:szCs w:val="20"/>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4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8"/>
        <w:lang w:val="en-US" w:eastAsia="en-US"/>
      </w:rPr>
    </w:pPr>
    <w:r>
      <w:rPr>
        <w:rFonts w:cs="Arabic Transparent" w:ascii="Book Antiqua" w:hAnsi="Book Antiqua"/>
        <w:b w:val="false"/>
        <w:bCs w:val="false"/>
        <w:color w:val="000000"/>
        <w:sz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21399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Kâzım Karabekir Caddesi, Öğün İşhanı No: 40/71 İskitler / Ankara</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BodyText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6"/>
        <w:u w:val="single"/>
        <w:lang w:val="tr-TR"/>
      </w:rPr>
    </w:pPr>
    <w:r>
      <w:rPr>
        <w:rFonts w:cs="Book Antiqua" w:ascii="Book Antiqua" w:hAnsi="Book Antiqua"/>
        <w:spacing w:val="20"/>
        <w:sz w:val="18"/>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b/>
      <w:bC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Kalip">
    <w:name w:val="kalip"/>
    <w:qFormat/>
    <w:pPr>
      <w:widowControl/>
      <w:bidi w:val="0"/>
      <w:ind w:firstLine="708"/>
      <w:jc w:val="left"/>
    </w:pPr>
    <w:rPr>
      <w:rFonts w:ascii="Book Antiqua" w:hAnsi="Book Antiqua" w:eastAsia="Times New Roman" w:cs="Book Antiqua"/>
      <w:color w:val="auto"/>
      <w:sz w:val="22"/>
      <w:szCs w:val="22"/>
      <w:lang w:val="tr-TR" w:bidi="ar-SA" w:eastAsia="zh-CN"/>
    </w:rPr>
  </w:style>
  <w:style w:type="paragraph" w:styleId="TextBodyIndent">
    <w:name w:val="Body Text Indent"/>
    <w:basedOn w:val="Normal"/>
    <w:pPr>
      <w:spacing w:before="0" w:after="120"/>
      <w:ind w:left="360" w:right="0" w:hanging="0"/>
      <w:jc w:val="lef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14:00Z</dcterms:created>
  <dc:creator>---</dc:creator>
  <dc:description/>
  <dc:language>en-US</dc:language>
  <cp:lastModifiedBy>---</cp:lastModifiedBy>
  <cp:lastPrinted>2006-02-23T10:55:00Z</cp:lastPrinted>
  <dcterms:modified xsi:type="dcterms:W3CDTF">2006-02-23T08:56:00Z</dcterms:modified>
  <cp:revision>50</cp:revision>
  <dc:subject/>
  <dc:title>İslam Ümmeti İçin Tek Bir Halife Bulunmasının Önemini Biliyorsanız; Neden Raşid Halife Nasbetmek için Çalışanlarla Bir Olmuyorsunuz?!</dc:title>
</cp:coreProperties>
</file>