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3"/>
          <w:szCs w:val="23"/>
          <w:lang w:val="tr-TR"/>
        </w:rPr>
      </w:pPr>
      <w:r>
        <w:rPr>
          <w:rFonts w:cs="Book Antiqua" w:ascii="Book Antiqua" w:hAnsi="Book Antiqua"/>
          <w:b/>
          <w:bCs/>
          <w:sz w:val="24"/>
          <w:szCs w:val="24"/>
          <w:lang w:val="tr-TR"/>
        </w:rPr>
        <w:t>Laik Yargının İslam-Dışı Kararları, Hizb-ut Tahrir’in Umurunda Değil!..</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0 Rabi’-ul Âhir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8 Mayıs </w:t>
      </w:r>
      <w:r>
        <w:rPr>
          <w:rFonts w:cs="Book Antiqua" w:ascii="Book Antiqua" w:hAnsi="Book Antiqua"/>
          <w:bCs/>
          <w:color w:val="000000"/>
          <w:lang w:val="tr-TR" w:bidi="ar-EG"/>
        </w:rPr>
        <w:t>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18 Mayıs 2006 Perşembe günü,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ürkiye Vilâyeti’ndeki Resmî Sözcüsü, Sayın Yılmaz Çelik ile beraberindeki 35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 ve sempatizanı, Fatih'teki İstanbul Adliyesi’nde yapılan duruşması devam etti. Duruşma neticesinde yaklaşık sekiz aydır tutuklu bulunan sayın Yılmaz Çelik ve beraberindeki 35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 ve sempatizanı tahliye edildi.</w:t>
      </w:r>
    </w:p>
    <w:p>
      <w:pPr>
        <w:pStyle w:val="Normal"/>
        <w:bidi w:val="0"/>
        <w:spacing w:before="60" w:after="60"/>
        <w:ind w:left="0" w:right="0" w:firstLine="284"/>
        <w:jc w:val="both"/>
        <w:rPr/>
      </w:pPr>
      <w:r>
        <w:rPr>
          <w:rFonts w:cs="Book Antiqua" w:ascii="Book Antiqua" w:hAnsi="Book Antiqua"/>
          <w:sz w:val="22"/>
          <w:szCs w:val="22"/>
          <w:lang w:val="tr-TR"/>
        </w:rPr>
        <w:t xml:space="preserve">Hatırlanacağı gibi, 02.09.2005 Cuma günü, İslambul’da Fâtih Cami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Türkiye Vilâyeti tarafından düzenlenen gösteri, Allah’ın izni ve yardımı ile büyük bir teveccüh toplamış, üzerinden uzun zaman geçtiği hal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Hilâfet hakkında Türkiye kamuoyunda güçlü bir kamuoyu oluşmuştu. Bununla birlikte Türkiye’deki kimi siyâsîler, medya organları ve toplum üzerinde etki sahibi diğer birtakım mihraklar, bu müthiş başarıyı gölgelemek için âdeta çırpınmışlar, böylelikle geniş çaplı bir karalama ve tutuklama kampanyası başlatılmıştı. İşte Sayın Yılmaz Çelik ile beraberinde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tutuklanmaları, bu şerir kampanya neticesinde gerçekleşmişti. Zîra Hilâfet’in korkusu kalplerine derinlerine inmiş, uykusuz geceler geçirmeye başlamış ve küstah dillerini uzatarak İslam’a ve Müslümanlara eziyet eder olmuşlardı.</w:t>
      </w:r>
    </w:p>
    <w:p>
      <w:pPr>
        <w:pStyle w:val="Normal"/>
        <w:bidi w:val="0"/>
        <w:spacing w:before="60" w:after="60"/>
        <w:ind w:left="0" w:right="0" w:firstLine="284"/>
        <w:jc w:val="both"/>
        <w:rPr/>
      </w:pPr>
      <w:r>
        <w:rPr>
          <w:rFonts w:cs="Book Antiqua" w:ascii="Book Antiqua" w:hAnsi="Book Antiqua"/>
          <w:sz w:val="22"/>
          <w:szCs w:val="22"/>
          <w:lang w:val="tr-TR"/>
        </w:rPr>
        <w:t xml:space="preserve">Bu duruşma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tahliye edilmesi, temelleri çatırdayan Laik Yargı sisteminin merhametinden dolayı değildir. Çünkü kokuşmuş Küfür kânunlarında merhamet yoktur, yalnızca zulüm vardır. Merhamet, adâlet ve insaf yalnızca İslam’da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zindana girmesi de zindandan çıkması da ancak Allah’ın takdiri iledir. Bununl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onları imtihan edip ecirlerini artırmakta, onların peşine düşüp zindanlara atanların ise cürümlerini ve günahlarını artırmaktadır. </w:t>
      </w:r>
    </w:p>
    <w:p>
      <w:pPr>
        <w:pStyle w:val="Normal"/>
        <w:bidi w:val="0"/>
        <w:spacing w:before="60" w:after="60"/>
        <w:ind w:left="0" w:right="0" w:firstLine="284"/>
        <w:jc w:val="both"/>
        <w:rPr/>
      </w:pPr>
      <w:r>
        <w:rPr>
          <w:rFonts w:cs="Book Antiqua" w:ascii="Book Antiqua" w:hAnsi="Book Antiqua"/>
          <w:sz w:val="22"/>
          <w:szCs w:val="22"/>
          <w:lang w:val="tr-TR"/>
        </w:rPr>
        <w:t xml:space="preserve">Hiç şüphes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İslâmî Dâvâyı hakkıyla yüklenmeyi sürdürecek ve hiçbir kınayıcının kınamasından, hiçbir zâlimin zulmünden Allah için korkmaksızın hedefe doğru ilerleyecektir. Tâ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vaad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 ve İnsanlar için Çıkarılmış En Hayırlı Ümmetin dileği,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 xml:space="preserve"> Allah’ın izniyle gerçekleşinceye kadar…</w:t>
      </w:r>
    </w:p>
    <w:p>
      <w:pPr>
        <w:pStyle w:val="Normal"/>
        <w:bidi w:val="0"/>
        <w:spacing w:before="60" w:after="60"/>
        <w:jc w:val="both"/>
        <w:rPr/>
      </w:pP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sz w:val="24"/>
          <w:sz w:val="24"/>
          <w:szCs w:val="24"/>
          <w:rtl w:val="true"/>
          <w:lang w:val="tr-TR"/>
        </w:rPr>
        <w:t xml:space="preserve"> </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lang w:val="tr-TR" w:bidi="ar-EG"/>
        </w:rPr>
        <w:t xml:space="preserve"> </w:t>
      </w:r>
      <w:r>
        <w:rPr>
          <w:rFonts w:ascii="Book Antiqua" w:hAnsi="Book Antiqua" w:cs="Simplified Arabic"/>
          <w:sz w:val="24"/>
          <w:sz w:val="24"/>
          <w:szCs w:val="24"/>
          <w:lang w:val="tr-TR" w:bidi="ar-EG"/>
        </w:rPr>
        <w:t>،</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İşte o gün mü’minler de Allah’ın nusretiyle, zaferiyle ferahlayacaklardır. Allah dilediğine nusret, zafer verir. O, ‘Azîz’dir, Rahîm’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4-5]</w:t>
      </w:r>
    </w:p>
    <w:sectPr>
      <w:headerReference w:type="default" r:id="rId2"/>
      <w:headerReference w:type="first" r:id="rId3"/>
      <w:footerReference w:type="default" r:id="rId4"/>
      <w:footerReference w:type="first" r:id="rId5"/>
      <w:type w:val="nextPage"/>
      <w:pgSz w:w="11906" w:h="16838"/>
      <w:pgMar w:left="794" w:right="794"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25:00Z</dcterms:created>
  <dc:creator>w</dc:creator>
  <dc:description/>
  <dc:language>en-US</dc:language>
  <cp:lastModifiedBy>---</cp:lastModifiedBy>
  <dcterms:modified xsi:type="dcterms:W3CDTF">2006-05-18T18:33:00Z</dcterms:modified>
  <cp:revision>10</cp:revision>
  <dc:subject/>
  <dc:title>Laik Yargının İslam-Dışı Kararları, Hizb-ut Tahrir’in Umurunda Değil!..</dc:title>
</cp:coreProperties>
</file>