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sz w:val="22"/>
          <w:szCs w:val="22"/>
          <w:lang w:val="tr-TR"/>
        </w:rPr>
      </w:pPr>
      <w:r>
        <w:rPr>
          <w:rFonts w:cs="Book Antiqua" w:ascii="Book Antiqua" w:hAnsi="Book Antiqua"/>
          <w:b/>
          <w:sz w:val="22"/>
          <w:szCs w:val="22"/>
          <w:lang w:val="tr-TR"/>
        </w:rPr>
        <w:t>Bush ve Erdoğan İslam’a Karşı Mücâdelede Ortak Kararlılık İçerisinde!</w:t>
      </w:r>
    </w:p>
    <w:p>
      <w:pPr>
        <w:pStyle w:val="Normal"/>
        <w:bidi w:val="0"/>
        <w:jc w:val="right"/>
        <w:rPr>
          <w:rFonts w:ascii="Book Antiqua" w:hAnsi="Book Antiqua" w:cs="Book Antiqua"/>
          <w:lang w:val="tr-TR"/>
        </w:rPr>
      </w:pPr>
      <w:r>
        <w:rPr>
          <w:rFonts w:cs="Book Antiqua" w:ascii="Book Antiqua" w:hAnsi="Book Antiqua"/>
          <w:lang w:val="tr-TR"/>
        </w:rPr>
        <w:t>H. 14 Mübârek Ramaza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6 Ekim </w:t>
      </w:r>
      <w:r>
        <w:rPr>
          <w:rFonts w:cs="Book Antiqua" w:ascii="Book Antiqua" w:hAnsi="Book Antiqua"/>
          <w:bCs/>
          <w:color w:val="000000"/>
          <w:lang w:val="tr-TR" w:bidi="ar-EG"/>
        </w:rPr>
        <w:t>2006</w:t>
      </w:r>
    </w:p>
    <w:p>
      <w:pPr>
        <w:pStyle w:val="Normal"/>
        <w:bidi w:val="0"/>
        <w:ind w:left="0" w:right="0" w:firstLine="708"/>
        <w:jc w:val="both"/>
        <w:rPr>
          <w:rFonts w:ascii="Book Antiqua" w:hAnsi="Book Antiqua" w:cs="Book Antiqua"/>
          <w:sz w:val="21"/>
          <w:szCs w:val="21"/>
          <w:lang w:val="tr-TR"/>
        </w:rPr>
      </w:pPr>
      <w:r>
        <w:rPr>
          <w:rFonts w:cs="Book Antiqua" w:ascii="Book Antiqua" w:hAnsi="Book Antiqua"/>
          <w:sz w:val="21"/>
          <w:szCs w:val="21"/>
          <w:lang w:val="tr-TR"/>
        </w:rPr>
        <w:t xml:space="preserve">Türkiye Başbakanı Recep Erdoğan, 1-2 Ekim günlerinde ABD’yi ziyâret edip Beyaz Saray’da Amerika Başkanı George Bush ile görüştü. </w:t>
      </w:r>
    </w:p>
    <w:p>
      <w:pPr>
        <w:pStyle w:val="Normal"/>
        <w:bidi w:val="0"/>
        <w:ind w:left="0" w:right="0" w:firstLine="708"/>
        <w:jc w:val="both"/>
        <w:rPr/>
      </w:pPr>
      <w:r>
        <w:rPr>
          <w:rFonts w:cs="Book Antiqua" w:ascii="Book Antiqua" w:hAnsi="Book Antiqua"/>
          <w:sz w:val="21"/>
          <w:szCs w:val="21"/>
          <w:lang w:val="tr-TR"/>
        </w:rPr>
        <w:t>Görüşmeden sonra yapılan ortak açıklamada Bush, Türkiye ile Amerika’nın barışı sağlamak için ortak çalışması, terörizme ve radikalizme karşı birlikte mücâdele etmesi gerektiğini söyledi. Bununla birlikte son günlerde Türkiye’nin temel gündemini oluşturan PKK konusundan genel lafızlarla bahsetmekle yetindi. Oysa başta Erdoğan olmak üzere Türkiye heyeti Bush’un söylemle de olsa PKK’yı dile getirmesini umuyordu. Yine Bush, Türkiye’nin Avrupa Birliği’ne üyeliğinde Amerika’nın da çıkarı olduğunu belirterek reform sürecini desteklediklerini yeniden vurguladı. Ekonomik gelişmeler konusunda da Erdoğan’ı tebrik eden Bush, son olarak Erdoğan’ı “dost” ve “barış adamı” olarak tanımladı.</w:t>
      </w:r>
    </w:p>
    <w:p>
      <w:pPr>
        <w:pStyle w:val="Normal"/>
        <w:bidi w:val="0"/>
        <w:ind w:left="0" w:right="0" w:firstLine="708"/>
        <w:jc w:val="both"/>
        <w:rPr/>
      </w:pPr>
      <w:r>
        <w:rPr>
          <w:rFonts w:cs="Book Antiqua" w:ascii="Book Antiqua" w:hAnsi="Book Antiqua"/>
          <w:sz w:val="21"/>
          <w:szCs w:val="21"/>
          <w:lang w:val="tr-TR"/>
        </w:rPr>
        <w:t>Erdoğan ise Bush’tan umduğunu işitememenin şaşkınlığı içerisinde, “önemli bir stratejik ortaklık içinde olduğumuz ABD'yi ziyaret etmek, benim için bir onur ve zevk” ifadelerini kullandığı konuşmasında, küresel terörizm ile ortak mücâdele edilmesi gerektiğini, Amerika ile aynı ilkeleri ve idealleri paylaştıklarını, Kıbrıs konusunda Amerika’nın desteğini aldıklarını, Ortadoğu barışı için Amerika ile birlikte çabalamayı sürdüreceklerini söyledi.</w:t>
      </w:r>
    </w:p>
    <w:p>
      <w:pPr>
        <w:pStyle w:val="Normal"/>
        <w:bidi w:val="0"/>
        <w:ind w:left="0" w:right="0" w:firstLine="708"/>
        <w:jc w:val="both"/>
        <w:rPr/>
      </w:pPr>
      <w:r>
        <w:rPr>
          <w:rFonts w:cs="Book Antiqua" w:ascii="Book Antiqua" w:hAnsi="Book Antiqua"/>
          <w:sz w:val="21"/>
          <w:szCs w:val="21"/>
          <w:lang w:val="tr-TR"/>
        </w:rPr>
        <w:t>Görüldüğü ve bilindiği gibi Amerikan Başkanı Bush ile Türkiye Başbakanı Erdoğan arasında, bunca çetrefil ve muhtelif konuların hiçbirinde anlaşmazlık veya uyumsuzluk söz konusu değildir. Türkiye’nin ve AKP Hükümeti’nin Amerika’nın güdümünde olduğu bir kez daha kanıtlanmış olmaktadır. Konuların içeriğine gelince; Avrupa Birliği süreci, hakikaten Amerika’nın desteklediği bir projedir. Zîra Amerika, Türkiye’deki İngiliz-tarzı yapılanmaları, Avrupa Birliği reformları bahanesiyle aşındırmaktadır. Hem de Türkiye’nin onlarca kez aşağılanmasına ve rezil edilmesi pahasına… Ekonomi de zaten Amerikan maşası IMF’nin direktifleri doğrultusunda ve Türkiye’nin Müslüman halkının aleyhindedir. Irak’taki durum da yine Müslümanlar ve Türkiye için bir felâkete doğru sürüklenmekte, Sömürgeci Kâfirlerin politikalarına uydurulmaya çalışılmaktadır ki Türkiye’nin sözde “kırmızı çizgilerini” ayaklar altına alarak bu politikalara âmâde olduğu mâlumdur. PKK ile mücâdeleye gelince; son zamanlarda atanan koordinatörler üzerinden Kürt meselesinin Amerikan politikalarına uygun olarak siyasallaştırılmasından başka bir şey değildir. Erdoğan’ın bugüne kadar Amerika’yı PKK’ya karşı yardıma çağırmasının altında yatan da buydu zaten.</w:t>
      </w:r>
    </w:p>
    <w:p>
      <w:pPr>
        <w:pStyle w:val="Normal"/>
        <w:bidi w:val="0"/>
        <w:ind w:left="0" w:right="0" w:firstLine="708"/>
        <w:jc w:val="both"/>
        <w:rPr/>
      </w:pPr>
      <w:r>
        <w:rPr>
          <w:rFonts w:cs="Book Antiqua" w:ascii="Book Antiqua" w:hAnsi="Book Antiqua"/>
          <w:sz w:val="21"/>
          <w:szCs w:val="21"/>
          <w:lang w:val="tr-TR"/>
        </w:rPr>
        <w:t>Son olarak Erdoğan’ın ağzına sakız yaptığı “küresel terör ile ortak mücâdele”ye gelince; yeryüzünde İslam’dan başka Kapitalist ideolojiye meydan okuyan hiçbir tehdit yoktur ve Kâfirler bu tehdidi küresel terör olarak tanımlamaktadır. Şu halde Erdoğan, dolaylı olarak İslam’a karşı ortak mücâdelede kararlılık gösterilmesini istemektedir ki zaten kendisinin de İspanya Başbakanı ile eş başkanlığını yaptığı Medeniyetler İttifakı misyonu İslam’a karşı açılmış bir savaş cephesinden başka bir şey değildir.</w:t>
      </w:r>
    </w:p>
    <w:sectPr>
      <w:headerReference w:type="default" r:id="rId2"/>
      <w:headerReference w:type="first" r:id="rId3"/>
      <w:footerReference w:type="default" r:id="rId4"/>
      <w:footerReference w:type="first" r:id="rId5"/>
      <w:type w:val="nextPage"/>
      <w:pgSz w:w="11906" w:h="16838"/>
      <w:pgMar w:left="709" w:right="709" w:gutter="0" w:header="907" w:top="963" w:footer="1045" w:bottom="11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1079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47:00Z</dcterms:created>
  <dc:creator>w</dc:creator>
  <dc:description/>
  <cp:keywords/>
  <dc:language>en-US</dc:language>
  <cp:lastModifiedBy>---</cp:lastModifiedBy>
  <cp:lastPrinted>2006-10-05T22:40:00Z</cp:lastPrinted>
  <dcterms:modified xsi:type="dcterms:W3CDTF">2006-10-05T21:32:00Z</dcterms:modified>
  <cp:revision>12</cp:revision>
  <dc:subject/>
  <dc:title>Bush ve Erdoğan İslam’a Karşı Mücâdelede Ortak Kararlılık İçerisinde!</dc:title>
</cp:coreProperties>
</file>