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85 Yıl Beklemek Yetmedi m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8 Recep </w:t>
      </w:r>
      <w:r>
        <w:rPr>
          <w:rFonts w:cs="Book Antiqua" w:ascii="Book Antiqua" w:hAnsi="Book Antiqua"/>
          <w:lang w:val="tr-TR"/>
        </w:rPr>
        <w:t>1427</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2 Ağustos </w:t>
      </w:r>
      <w:r>
        <w:rPr>
          <w:rFonts w:cs="Book Antiqua" w:ascii="Book Antiqua" w:hAnsi="Book Antiqua"/>
          <w:bCs/>
          <w:color w:val="000000"/>
          <w:lang w:val="tr-TR" w:bidi="ar-EG"/>
        </w:rPr>
        <w:t>2006</w:t>
      </w:r>
    </w:p>
    <w:p>
      <w:pPr>
        <w:pStyle w:val="Normal"/>
        <w:bidi w:val="0"/>
        <w:jc w:val="right"/>
        <w:rPr>
          <w:rFonts w:ascii="Book Antiqua" w:hAnsi="Book Antiqua" w:cs="Book Antiqua"/>
          <w:bCs/>
          <w:color w:val="000000"/>
          <w:lang w:val="tr-TR" w:bidi="ar-EG"/>
        </w:rPr>
      </w:pPr>
      <w:r>
        <w:rPr>
          <w:rFonts w:cs="Book Antiqua" w:ascii="Book Antiqua" w:hAnsi="Book Antiqua"/>
          <w:bCs/>
          <w:color w:val="000000"/>
          <w:lang w:val="tr-TR" w:bidi="ar-EG"/>
        </w:rPr>
      </w:r>
    </w:p>
    <w:p>
      <w:pPr>
        <w:pStyle w:val="Normal"/>
        <w:bidi w:val="0"/>
        <w:spacing w:before="20" w:after="20"/>
        <w:ind w:left="0" w:right="0" w:firstLine="284"/>
        <w:jc w:val="both"/>
        <w:rPr/>
      </w:pPr>
      <w:r>
        <w:rPr>
          <w:rFonts w:cs="Book Antiqua" w:ascii="Book Antiqua" w:hAnsi="Book Antiqua"/>
          <w:sz w:val="21"/>
          <w:szCs w:val="21"/>
          <w:lang w:val="tr-TR"/>
        </w:rPr>
        <w:t xml:space="preserve">Hepimiz biliyoruz ki günümüzde meydana gelen tüm musîbetler, felâketler, işgâller, katliamlar, ülkelerimizin uğradığı şiddetli sıkıntılar ve zorluklar, hayatımızı en dakik ve en isâbetli çözümler ile düzenleyen, insanı, hayatı ve kâinatı yaratan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nın bizim için dîn kıldığı İslam’ın siyâsî-ideolojik bir nizam olarak toplum, hayat ve devlet bazında uygulanmamasından kaynaklanmaktadır. Zîra bunu uygulamanın tek yolu, İslâmî bir devletin varlığını gerektirmektedir. İşte o devlet, Hilâfet Devleti’dir. Yazıktır ki Hilâfet bundan 85 yıl önce bugün, Hicrî 28 Recep günü, can yakıcı, yürekler parçalayıcı ve sinsi komplolarla dolu yoğun uğraşlar neticesinde yıkılmış, İslam Ümmeti o günden bugüne sayısız belâlara, dertlere ve ızdıraplara uğramıştır. Bununla birlikte Hilâfet’i yeniden kurmak için çalışan ihlaslı Dâvâ adamları, İslam’ın siyâsî-ideolojik boyutta topluma, hayata ve devlete hâkim kılınmasına çağrıda bulunmayı sürdürmüşlerdir. Uğradıkları eziyetlere, zulümlere, baskılara, hapsedilmelere, katledilmelere rağmen…</w:t>
      </w:r>
    </w:p>
    <w:p>
      <w:pPr>
        <w:pStyle w:val="Normal"/>
        <w:bidi w:val="0"/>
        <w:spacing w:before="20" w:after="2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Ne var ki İslam’ın ve Müslümanların zafere ulaşmasına, Sömürgeci Kâfir devletlerin Müslümanların beldelerinden kovulmasına, onlara itaatte kusur göstermeyip kendi halkları aleyhine çalışmaktan çekinmeyen işbirlikçi yöneticilerin devrilmesine yardım edebilecek güç sahipleri, bugüne kadar bu çağrılara somut yanıtlar vermemişlerdir. Nitekim </w:t>
      </w:r>
      <w:r>
        <w:rPr>
          <w:rFonts w:cs="Book Antiqua" w:ascii="Book Antiqua" w:hAnsi="Book Antiqua"/>
          <w:color w:val="000000"/>
          <w:sz w:val="21"/>
          <w:szCs w:val="21"/>
          <w:lang w:val="tr-TR"/>
        </w:rPr>
        <w:t xml:space="preserve">biz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olarak Endonezya’dan Fas’a kadar birçok ülkede aynı gün Cuma namazı sonrasında, Türkiye’de de İslambul’daki Fâtih Camii’nden güçlü bir çağrıda bulunduk ve sadece Türkiye’deki Müslümanlara değil genel olarak tüm İslam Ümmeti’ne ve bilhassa Hilâfet’i kurmaya ehil olan tüm güç sahiplerine hitap ettik. </w:t>
      </w:r>
      <w:r>
        <w:rPr>
          <w:rFonts w:cs="Book Antiqua" w:ascii="Book Antiqua" w:hAnsi="Book Antiqua"/>
          <w:sz w:val="21"/>
          <w:szCs w:val="21"/>
          <w:lang w:val="tr-TR"/>
        </w:rPr>
        <w:t xml:space="preserve">Mevcut güç sahipleri, üzerlerinden ölü toprağını atıp harekete geçsinler yada yerlerinde çakılmaya devam etsinler, hiç fark etmez. Çünkü Nusret Allah’ın elindedir ve Allah’ın vaadi haktır, mutlaka gerçekleşecektir. O halde, </w:t>
      </w:r>
      <w:r>
        <w:rPr>
          <w:rFonts w:ascii="Book Antiqua" w:hAnsi="Book Antiqua" w:cs="Simplified Arabic"/>
          <w:sz w:val="24"/>
          <w:sz w:val="24"/>
          <w:szCs w:val="24"/>
          <w:rtl w:val="true"/>
          <w:lang w:val="tr-TR"/>
        </w:rPr>
        <w:t>أَرَأَيْتَ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تَ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غْتَ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Söyler misiniz: Allah’ın azâbı, size ansızın veya açıkça gelirse, zâlimler topluluğundan başkası mı helâk edil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âm 47]</w:t>
      </w:r>
    </w:p>
    <w:p>
      <w:pPr>
        <w:pStyle w:val="Normal"/>
        <w:bidi w:val="0"/>
        <w:spacing w:before="20" w:after="20"/>
        <w:ind w:left="0" w:right="0" w:firstLine="284"/>
        <w:jc w:val="both"/>
        <w:rPr/>
      </w:pPr>
      <w:r>
        <w:rPr>
          <w:rFonts w:cs="Book Antiqua" w:ascii="Book Antiqua" w:hAnsi="Book Antiqua"/>
          <w:sz w:val="21"/>
          <w:szCs w:val="21"/>
          <w:lang w:val="tr-TR"/>
        </w:rPr>
        <w:t>O halde daha neyi bekliyorsunuz, Allah aşkına? Irak’taki eski generaller gibi işgâle uğradıktan sonra mı aklınız başınıza gelecek? Sabrınız ne kadar da fazlaymış? Hoşgörünüz ne kadar da genişmiş? Bunca hezîmetten, rezâletten ve hıyânetten sonra, “</w:t>
      </w:r>
      <w:r>
        <w:rPr>
          <w:rFonts w:cs="Book Antiqua" w:ascii="Book Antiqua" w:hAnsi="Book Antiqua"/>
          <w:i/>
          <w:iCs/>
          <w:sz w:val="21"/>
          <w:szCs w:val="21"/>
          <w:lang w:val="tr-TR"/>
        </w:rPr>
        <w:t>Haydi, Allah yolunda harekete geçin artık</w:t>
      </w:r>
      <w:r>
        <w:rPr>
          <w:rFonts w:cs="Book Antiqua" w:ascii="Book Antiqua" w:hAnsi="Book Antiqua"/>
          <w:sz w:val="21"/>
          <w:szCs w:val="21"/>
          <w:lang w:val="tr-TR"/>
        </w:rPr>
        <w:t xml:space="preserve">” diye size yalvarıldığı halde hâlâ yerinizde çakılmayı, Âhirete karşılık dünya hayatının faydasına râzı olmayı sürdürecekseniz, yazıklar olsun size! </w:t>
      </w:r>
      <w:r>
        <w:rPr>
          <w:rFonts w:ascii="Book Antiqua" w:hAnsi="Book Antiqua" w:cs="Simplified Arabic"/>
          <w:sz w:val="24"/>
          <w:sz w:val="24"/>
          <w:szCs w:val="24"/>
          <w:rtl w:val="true"/>
          <w:lang w:val="tr-TR"/>
        </w:rPr>
        <w:t>فَ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سُ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بْوَ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تُ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ذْنَا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غْتَ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بْلِسُ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طِ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ا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الَمِينَ</w:t>
      </w:r>
      <w:r>
        <w:rPr>
          <w:rFonts w:ascii="Book Antiqua" w:hAnsi="Book Antiqua" w:eastAsia="Book Antiqua" w:cs="Book Antiqua"/>
          <w:b/>
          <w:b/>
          <w:bCs/>
          <w:sz w:val="24"/>
          <w:sz w:val="24"/>
          <w:szCs w:val="24"/>
          <w:lang w:val="tr-TR"/>
        </w:rPr>
        <w:t xml:space="preserve"> </w:t>
      </w:r>
      <w:r>
        <w:rPr>
          <w:rFonts w:cs="Simplified Arabic" w:ascii="Book Antiqua" w:hAnsi="Book Antiqua"/>
          <w:b/>
          <w:bCs/>
          <w:sz w:val="21"/>
          <w:szCs w:val="21"/>
          <w:lang w:val="tr-TR"/>
        </w:rPr>
        <w:t>Onlar kendilerine yapılan hatırlatmaları unuttukları zaman, her şeyin kapılarını onlara açtık. Nihâyet kendilerine verilenler yüzünden şımardıkları zaman, onları ansızın yakalayıverdik de bir anda tüm ümitlerini yitirdiler. Böylece zulmeden toplumun kökü kesildi. Âlemlerin Rabbi olan Allah’a Hamd olsun!</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En’âm 44-45]</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6:38:00Z</dcterms:created>
  <dc:creator>w</dc:creator>
  <dc:description/>
  <cp:keywords/>
  <dc:language>en-US</dc:language>
  <cp:lastModifiedBy>---</cp:lastModifiedBy>
  <cp:lastPrinted>2006-07-05T11:54:00Z</cp:lastPrinted>
  <dcterms:modified xsi:type="dcterms:W3CDTF">2006-08-19T18:34:00Z</dcterms:modified>
  <cp:revision>5</cp:revision>
  <dc:subject/>
  <dc:title>85 Yıl Beklemek Yetmedi mi?</dc:title>
</cp:coreProperties>
</file>