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rajikomik Dış Politika ve Vahim Sonuçlar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3 Zilka’d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Aralık </w:t>
      </w:r>
      <w:r>
        <w:rPr>
          <w:rFonts w:cs="Book Antiqua" w:ascii="Book Antiqua" w:hAnsi="Book Antiqua"/>
          <w:bCs/>
          <w:color w:val="000000"/>
          <w:lang w:val="tr-TR" w:bidi="ar-EG"/>
        </w:rPr>
        <w:t>2006</w:t>
      </w:r>
    </w:p>
    <w:p>
      <w:pPr>
        <w:pStyle w:val="Normal"/>
        <w:bidi w:val="0"/>
        <w:spacing w:before="40" w:after="40"/>
        <w:ind w:left="0" w:right="0" w:firstLine="284"/>
        <w:jc w:val="both"/>
        <w:rPr/>
      </w:pPr>
      <w:r>
        <w:rPr>
          <w:rFonts w:cs="Book Antiqua" w:ascii="Book Antiqua" w:hAnsi="Book Antiqua"/>
          <w:sz w:val="22"/>
          <w:szCs w:val="22"/>
          <w:lang w:val="tr-TR"/>
        </w:rPr>
        <w:t>25 Kasım’da Erdoğan Ürdün’e gidip 3. Gelecek Forumu öncesinde Kral Abdullah ve Başbakan el-Bahît ile görüştü. Kendisini “Büyük Ortadoğu Projesi’nin Eş Başkanı” olarak tanımlayan Erdoğan, Ürdün Kralı ile Irak konusunu görüşerek Amerika’nın bataklıktan çıkarılmasına nasıl bir katkıda bulunabilecekleri konusunda fikir alışverişinde bulundu. 26 Kasım’da ise Ürdün’ün Ölüdeniz bölgesinde düzenlenen Genç Arap İşadamları Forumu’nda da katılımcılara Amerikan patentli reform çağrısında bulundu. Daha da ileri giderek İslam’ı diğer Küfür dinleri ile aynı seviyeye getirerek alçaltma çabasının modern ifadesi olup yine Eş başkanlığını yürüttüğü “Medeniyetler İttifakı”nı 21. yüzyılın küresel barış projesi olduğunu iddia etti. Çünkü Batı’ya göre dünyada terör ve terörist üreten hadârat İslâmî Hadârat’tır ve İngiliz raportör Tonybee’nin yıllar önce yazdığı kitapta belirttiği gibi, bu İslam belasından kurtulmanın iki yoldan başka üçüncü bir yolu yoktur: Ya İslam’a teslim olmak ya da onu tümüyle yok etmek! Bu nedenle Batı on yıllardır, İslam’ı yok etme seçeneğini tercih edip çırpınmaktadır ve bundan sonra da çırpınacaktır. Erdoğan’ın bahsettiği “Medeniyetler İttifakı” da bu çırpınışın bir parçasıdır ve İslam’ı yok etmek içindir.</w:t>
      </w:r>
    </w:p>
    <w:p>
      <w:pPr>
        <w:pStyle w:val="Normal"/>
        <w:bidi w:val="0"/>
        <w:spacing w:before="40" w:after="40"/>
        <w:ind w:left="0" w:right="0" w:firstLine="284"/>
        <w:jc w:val="both"/>
        <w:rPr/>
      </w:pPr>
      <w:r>
        <w:rPr>
          <w:rFonts w:cs="Book Antiqua" w:ascii="Book Antiqua" w:hAnsi="Book Antiqua"/>
          <w:sz w:val="22"/>
          <w:szCs w:val="22"/>
          <w:lang w:val="tr-TR"/>
        </w:rPr>
        <w:t>27 Kasım’da EUROMED Dışişleri Bakanları toplantısı için Finlandiya’ya giden Dışişleri Bakanı Abdullah Gül, Fin muadili ile görüştükten sonra yaptığı açıklamada, görüşmenin olumlu geçtiğini söylediği halde, kendisinden sonra basın toplantısı düzenleyen Fin bakan, Kıbrıs’a yönelik Fin planının çöktüğünü ilan ederek -planın çöktüğünden bîhaber- Türk Dışişleri Bakanı’nı henüz oradayken aşağıladı. 28 Kasım’da ise Papa’nın ayaküstü ettiği “Türkiye’nin Avrupa Birliği’ne girmesini arzularız” lafıyla sevinerek havaalanında gülücükler saçan Başbakan Erdoğan, 29 Kasım’da Avrupa Komisyonu’nun Türkiye ile 8 müzakere başlığının açılmamasını, diğerlerinin de kapanmamasını tavsiye etmesiyle şaşkına uğradı ve bunun bir “tren kazası” olduğu iddialarını eleştirip “trenin yavaşladığını” söyleyerek hafifletme çabası içerisine girdi. Oysa Kıbrıs Rum Yönetimi Sözcüsü, 30 Kasım’da yaptığı açıklamada “Avrupa Birliği’nin tavrından memnun olmazsak, biz de veto hakkımızı kullanırız” diyerek yeni müzâkere başlıklarının açılmasını engelleyeceklerini söyleyip Erdoğan’ı yalancı çıkardı. Üstelik tavsiye kararını alan Avrupa Komisyonu’nun başkanı, tüm bu aşağılamalardan sonra, “Türkiye’nin AB yolundaki yükümlülüklerini yerine getirmede kararlılık göstermesi gerektiğini” söyleyip alay bile etti.</w:t>
      </w:r>
    </w:p>
    <w:p>
      <w:pPr>
        <w:pStyle w:val="Normal"/>
        <w:bidi w:val="0"/>
        <w:spacing w:before="40" w:after="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29 Kasım’da ise Dışişleri Bakanı Abdullah Gül’ün 2 Aralık’ta yapmak istediği Yunanistan ziyareti 7-8 Aralık’a ertelendikten sonra Yunanistan Dışişleri Bakanı Dora Bakoyannis’in New York’ta BM’nin Ortadoğu konulu olağanüstü toplantıya katılacağı gerekçesiyle bir kez daha ertelendi. BM Genel Sekreteri’nin talebi üzerine söz konusu toplantı 12 Aralık’a ertelenince, Yunanistan Dışişleri Bakanlığı, Abdullah Gül’ün Atina ziyaretinin 7-8 Aralık’ta gerçekleşmesini önererek diplomatik anlamda Türkiye Cumhuriyeti Hükümeti’ni, amiyane tabirle “şamar oğlanı”na çevirdi. </w:t>
      </w:r>
    </w:p>
    <w:p>
      <w:pPr>
        <w:pStyle w:val="Normal"/>
        <w:bidi w:val="0"/>
        <w:spacing w:before="40" w:after="40"/>
        <w:ind w:left="0" w:right="0" w:firstLine="284"/>
        <w:jc w:val="both"/>
        <w:rPr/>
      </w:pPr>
      <w:r>
        <w:rPr>
          <w:rFonts w:cs="Book Antiqua" w:ascii="Book Antiqua" w:hAnsi="Book Antiqua"/>
          <w:sz w:val="22"/>
          <w:szCs w:val="22"/>
          <w:lang w:val="tr-TR"/>
        </w:rPr>
        <w:t>Komisyon’un tavsiye kararını açıklayan üyesi Olli Rehn ise düzenlediği basın toplantısında “Türkiye altın bir gol atabilir” diyerek tren kazası olmadığında ve -Amerikan patentli- reformların sürdürüleceğinde ısrar ededuran Türkiye yöneticilerini bir kez daha aşağıladı. Ardından 1 Aralık’ta Finlandiya Başbakanı Ankara’ya geldi ve yöneticilerin sırtını sıvazlayıp gitti. Fransa’nın muhtemel müstakbel Cumhurbaşkanı Sarkozy, Türkiye’nin AB’ye kabulünü bir kez daha açık bir dille reddetti ve imtiyazlı ortaklık önerdi.</w:t>
      </w:r>
    </w:p>
    <w:p>
      <w:pPr>
        <w:pStyle w:val="Normal"/>
        <w:bidi w:val="0"/>
        <w:spacing w:before="40" w:after="40"/>
        <w:ind w:left="0" w:right="0" w:firstLine="284"/>
        <w:jc w:val="both"/>
        <w:rPr/>
      </w:pPr>
      <w:r>
        <w:rPr>
          <w:rFonts w:cs="Book Antiqua" w:ascii="Book Antiqua" w:hAnsi="Book Antiqua"/>
          <w:sz w:val="22"/>
          <w:szCs w:val="22"/>
          <w:lang w:val="tr-TR"/>
        </w:rPr>
        <w:t>28 Kasım’da Letonya’nın başkenti Riga’da toplanan NATO Zirvesi’ne gelince; Erdoğan, Dışişleri Bakanı Abdullah Gül ve Savunma Bakanı Vecdi Gönül ile birlikte katıldığı zirvede, Irak ve Afganistan işgâlcileri Bush ve Blair ile sıcak görüşmelerde bulundu. Ürdün gezisinden izlenimlerini anlattı. Zirvenin üç önemli konusu; Afganistan, askerî dönüşüm ve siyâsî yönerge idi. Afganistan konusunda, Erdoğan NATO’ya ek 300 asker takviye edileceği sözünü verdi ki zirveden önce NATO Avrupa Kuvvetleri’nin Amerikalı komutanı James Jones, üye ülkeleri “eksikleri tamamlamaya” çağırmıştı. Yine NATO Genel Sekreteri Scheffer de benzer bir talepte bulunmuştu.</w:t>
      </w:r>
    </w:p>
    <w:p>
      <w:pPr>
        <w:pStyle w:val="Normal"/>
        <w:bidi w:val="0"/>
        <w:spacing w:before="40" w:after="40"/>
        <w:ind w:left="0" w:right="0" w:firstLine="284"/>
        <w:jc w:val="both"/>
        <w:rPr/>
      </w:pPr>
      <w:r>
        <w:rPr>
          <w:rFonts w:cs="Book Antiqua" w:ascii="Book Antiqua" w:hAnsi="Book Antiqua"/>
          <w:sz w:val="22"/>
          <w:szCs w:val="22"/>
          <w:lang w:val="tr-TR"/>
        </w:rPr>
        <w:t>Bu durumda Türkiye, Afganistan’daki mücahitlere karşı Kâfirler ile birlikte savaşmaya söz vermiş olmaktadır. Askeri dönüşüme gelince; Acil Mukabele Gücü (NFR)’nin “tam operasyonel” olduğu ilan edildi. Buna göre kara, deniz ve hava kuvvetlerinden oluşan ve 2004 yılında 6.000 askerle başlatılan bu güç, “dünyanın her yerinde”, “modern NATO’nun hedef olduğu yeni tehditler” ile mücadeleye hazırlıklı tutulan ve 15 ila 30 gün içerisinde hareket edebilecek şekilde tasarlandı ve NFR’nin Kara Kuvvetleri Komutanlığı 2007 başından itibaren altı aylığına Türkiye’ye verildi. Türk Silahlı Kuvvetleri, üç bin kişilik kara gücünü NFR için hazır bulunduracak. Bir diğer ifadeyle Türkiye, NATO Haçlı Kuvvetleri’nin “sembolik komuta” kademesine getirilerek Batı’yı hedef alan “yeni tehditlere” karşı “dünyanın her yerinde” hareket eden bu güç içerisinde İslam’a ve Müslümanlara karşı savaşmayı kabul etmiş oldu. Çünkü İslam’dan ve Müslümanlardan başka bu niteliklere sahip olup Batılı Sömürgeciler tarafından “yeni tehdit” olarak tanımlanan başka bir varlık yoktur. Siyasi yönergeye gelince; NATO’nun gelecek 10-15 yıl boyunca izleyeceği stratejileri, değişim sürecini ve hedeflerini içeren bu belge, Sovyetler Birliği’nin askeri gücü olan Varşova Paktı’nın dağılmasıyla birlikte -prensipte- dağılması gereken NATO’nun, Avrupa Ordusu fikrini iyice bastırmak ve Amerikan-İngiliz liderliğinde Batılı ülkelerin askeri varlığı ve İslâmî topraklar üzerindeki ajan yönetimlerin de siyasî, askeri ve mali desteği ile güçlendirilmesini ve Kapitalist İdeoloji’nin aleyhinde görülen her hareketlenmenin, işgâllere ve katliamlara yönelik tüm direnişlerin askeri güç ile bastırılmasını, Amerika adına tüm üyeleri bağlayıcı şekilde garantilemektedir. Bu durumda Türkiye, bu askerî şer ittifakının bir parçası olduğunu da ilan etmiş olmaktadır.</w:t>
      </w:r>
    </w:p>
    <w:p>
      <w:pPr>
        <w:pStyle w:val="Normal"/>
        <w:bidi w:val="0"/>
        <w:spacing w:before="40" w:after="40"/>
        <w:ind w:left="0" w:right="0" w:firstLine="284"/>
        <w:jc w:val="both"/>
        <w:rPr/>
      </w:pPr>
      <w:r>
        <w:rPr>
          <w:rFonts w:cs="Book Antiqua" w:ascii="Book Antiqua" w:hAnsi="Book Antiqua"/>
          <w:sz w:val="22"/>
          <w:szCs w:val="22"/>
          <w:lang w:val="tr-TR"/>
        </w:rPr>
        <w:t>İşte bir haftalık bu özet dış politika, çok açık bir şekilde bir defa daha göstermektedir ki Türkiye’nin başındaki yöneticilerin, Müslüman Türkiye halkının dertleriyle, sorunlarıyla, kardeşleriyle, inançlarıyla, arzularıyla uzaktan-yakından ilgileri yoktur! Bilakis onların tek derdi, efendileri olan Sömürgeci Kâfirlerin plânları ve politikaları uğrunda buradan oraya koşturmak, ülkeyi ve halkını Batılılar karşısında küçük düşürmek, memleketin askerini, servetini ve itibarını onların çıkarlarını gerçekleştirmek için heder etmek, tüm bunları da halkı aldatarak ulaştıkları iktidar nimetlerinden ve Sömürgecilerin desteğinden faydalanarak yapmaktır. Eskiden yöneticiler, kendi koltuklarını korumak için Batılılar ile işbirliği yapıyor, denilirdi. Evet, öyleydi de zaten. Ancak bu kompradorluk öyle bir noktaya ulaştı ki şu yaklaşan seçim döneminde artık kendi koltuklarını efendilerinin çıkarları için bile gözden çıkarır oldular. Böylesi itaatkâr ve fedâkâr ajanlar, her Sömürgeciye nasip olmaz. Yazıktır ki Amerika böylesi ajanlara, Türkiye’de olduğu gibi, Pakistan’da, Mısır’da, Irak’ta, Afganistan’da ve diğer birçok bölgede de sahiptir.</w:t>
      </w:r>
    </w:p>
    <w:p>
      <w:pPr>
        <w:pStyle w:val="Normal"/>
        <w:bidi w:val="0"/>
        <w:spacing w:before="40" w:after="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Fakat bu, şüphesiz hayra alâmettir. Çünkü bu, İslam’a ve Müslümanlara bu kadar kindar ve azgın bir şekilde her cepheden ajanları ile birlikte saldıran Sömürgecilerin son çırpınışlarıdır. Sömürgeciler ile ajanlarının saçtıkları fesat, tüm dünyayı kokutmaya başlamıştır. Artık dünyanın adalete, merhamete, huzura ve hidayete her zamankinden daha çok ihtiyacı vardır ki bunun kaynağı yalnızca İslâmî İdeoloji’dir. İşte bunun için tüm Müslümanları, İslâmî İdeoloji’yi tüm dünyaya hâkim kılmak üzere Dâvet ve Cihâd ile Hidâyet ve Nûr’u yayacak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kurmak için Ümmet’in seçkin parti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ya çağırıyoruz. Çünkü bizim İslam’dan başka kurtuluşumuz yoktur.</w:t>
      </w:r>
    </w:p>
    <w:p>
      <w:pPr>
        <w:pStyle w:val="Normal"/>
        <w:bidi w:val="0"/>
        <w:spacing w:before="40" w:after="40"/>
        <w:jc w:val="both"/>
        <w:rPr/>
      </w:pPr>
      <w:r>
        <w:rPr>
          <w:rFonts w:ascii="Arabic Transparent" w:hAnsi="Arabic Transparent" w:cs="Simplified Arabic"/>
          <w:sz w:val="24"/>
          <w:sz w:val="24"/>
          <w:szCs w:val="24"/>
          <w:rtl w:val="true"/>
          <w:lang w:val="tr-TR"/>
        </w:rPr>
        <w:t>وَ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رَضَ</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ذِكْرِ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عِيشَ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ضَنكً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نَحْشُرُ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قِيَامَ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مَ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ا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رَبِّ</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شَرْتَنِ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مَ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ن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صِيرً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ا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تَتْ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يَاتُنَ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نَسِيتَ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نسَى</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Benim Zikrimden [Dînimden] yüz çevirirse, şüphesiz onun sıkıntılı bir hayatı olacak ve Kıyâmet Günü’nde de onu kör olarak haşredeceğiz. Der ki: “Rabbim, ben (dünyada iken) görüyor olduğum halde niçin beni kör olarak haşr ettin?” (Allah) der ki: İşte böyle! Sana âyetlerimiz gelmişti de sen onları unutmuştun. İşte bugün de sen unutuluyorsun.</w:t>
      </w:r>
      <w:r>
        <w:rPr>
          <w:rFonts w:cs="Book Antiqua" w:ascii="Book Antiqua" w:hAnsi="Book Antiqua"/>
          <w:sz w:val="22"/>
          <w:szCs w:val="22"/>
          <w:vertAlign w:val="superscript"/>
          <w:lang w:val="tr-TR"/>
        </w:rPr>
        <w:t>[Tâ-Hâ 125]</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4">
          <wp:simplePos x="0" y="0"/>
          <wp:positionH relativeFrom="column">
            <wp:posOffset>4791075</wp:posOffset>
          </wp:positionH>
          <wp:positionV relativeFrom="paragraph">
            <wp:posOffset>11684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21145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6:48:00Z</dcterms:created>
  <dc:creator>w</dc:creator>
  <dc:description/>
  <cp:keywords/>
  <dc:language>en-US</dc:language>
  <cp:lastModifiedBy>---</cp:lastModifiedBy>
  <cp:lastPrinted>2006-07-05T11:54:00Z</cp:lastPrinted>
  <dcterms:modified xsi:type="dcterms:W3CDTF">2006-12-03T15:19:00Z</dcterms:modified>
  <cp:revision>12</cp:revision>
  <dc:subject/>
  <dc:title>Trajikomik Dış Politika ve Vahim Sonuçları</dc:title>
</cp:coreProperties>
</file>