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2"/>
          <w:szCs w:val="22"/>
          <w:lang w:val="tr-TR"/>
        </w:rPr>
        <w:t>Pes Doğrusu!</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6 Şa’bân </w:t>
      </w:r>
      <w:r>
        <w:rPr>
          <w:rFonts w:cs="Book Antiqua" w:ascii="Book Antiqua" w:hAnsi="Book Antiqua"/>
          <w:lang w:val="tr-TR"/>
        </w:rPr>
        <w:t>1427</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0 Eylül </w:t>
      </w:r>
      <w:r>
        <w:rPr>
          <w:rFonts w:cs="Book Antiqua" w:ascii="Book Antiqua" w:hAnsi="Book Antiqua"/>
          <w:bCs/>
          <w:color w:val="000000"/>
          <w:lang w:val="tr-TR" w:bidi="ar-EG"/>
        </w:rPr>
        <w:t>2006</w:t>
      </w:r>
    </w:p>
    <w:p>
      <w:pPr>
        <w:pStyle w:val="Normal"/>
        <w:bidi w:val="0"/>
        <w:jc w:val="left"/>
        <w:rPr>
          <w:rFonts w:ascii="Book Antiqua" w:hAnsi="Book Antiqua" w:cs="Book Antiqua"/>
          <w:bCs/>
          <w:color w:val="000000"/>
          <w:lang w:val="tr-TR" w:bidi="ar-EG"/>
        </w:rPr>
      </w:pPr>
      <w:r>
        <w:rPr>
          <w:rFonts w:cs="Book Antiqua" w:ascii="Book Antiqua" w:hAnsi="Book Antiqua"/>
          <w:bCs/>
          <w:color w:val="000000"/>
          <w:lang w:val="tr-TR" w:bidi="ar-EG"/>
        </w:rPr>
      </w:r>
    </w:p>
    <w:p>
      <w:pPr>
        <w:pStyle w:val="Normal"/>
        <w:bidi w:val="0"/>
        <w:spacing w:before="60" w:after="60"/>
        <w:ind w:left="0" w:right="0" w:firstLine="284"/>
        <w:jc w:val="both"/>
        <w:rPr/>
      </w:pPr>
      <w:r>
        <w:rPr>
          <w:rFonts w:cs="Book Antiqua" w:ascii="Book Antiqua" w:hAnsi="Book Antiqua"/>
          <w:sz w:val="21"/>
          <w:szCs w:val="21"/>
          <w:lang w:val="tr-TR"/>
        </w:rPr>
        <w:t xml:space="preserve">Önceki hafta Vatan Gazetesi’nde yayınlanan bir haber; nefret dolu iftiralar yayma, yalan haber uydurma ve mü’minlere kin kusma konusunda Türkiye’deki sabetayist medyanın hayâl gücünün ne kadar da engin olduğunu gözler önüne seren trajikomik bir örnek teşkil etti. “Nefret ittifakı” başlıklı haberde, neo-nazilerin Batı Medeniyeti’ni yıkıp “İsrail”i haritadan silmek içi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işbirliğine gittikleri, nazilerin gamalı haçları ile “İslamcı” gösterilere katılıp “anti-semitik” konuşmalar yaptıkları, şeytan olarak gördükleri Batı demokrasisini ve “İsrail”i nasıl yıkacaklarını birlikte anlattıkları, “İslamcılara” para aktardıkları, hatta mahkemelerde onları temsil ettikleri, Neo-nazi grupların yahudi düşmanlıkları nedeniyle, güya “ortak amaç” uğruna dünya genelinde demokratik rejimleri yıkmak ve yahudi varlığını ortadan kaldırmak üzere Hilâfet Devleti’ni kurmaya çalış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işbirliği yaptıkları iddia edildi. Haberin sonunda da ütopik olarak tanımlanan “Batı Medeniyeti ile İsrail’in yıkılması” hedeflerinin gerçekleşmesi halinde iki “örgütün” ne tür bir dünya düzeninde uzlaşabileceğinin ise merak konusu olduğu söylendi.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Hakikatler apaçık ortadayken ve hiçbir beyânata muhtaç değilken böyle bir kurgunun hatâen veya iyi niyetle hazırlandığını düşünmek olacak şey değildir. Bu ancak ya azgınların ya küstahların ya da ahmakların işlerinden bir iştir. İslam’ın azgın düşmanı ve acımasız Müslüman kasabı, işgâlci Yahudi varlığını savunması temeline dayandırılmış bu kurgunun, akıllara ziyan bir hayâl gücü ile birlikte kendi kendini yalanlayan çelişkiler  içermesi de cabası… Zaten araştırdık ve gördük ki bu haberin kaynağı, Alman ARD televizyonu ve yahudilere ait judeoscope.ca isimli internet sitesi. Ardından Alman Radyosu DW de aynı minvâlde bir haber yayınlayıp bu hezeyâna ortak olmuş, hatta daha da ileri giderek, Hizb-ut Tahrir’in Almanya’da trenlere yönelik saldırı girişimlerine karıştığını ve neo-nazilerin topladığı paralara el koyduğunu iddia edecek kadar raydan çıkmıştır. </w:t>
      </w:r>
    </w:p>
    <w:p>
      <w:pPr>
        <w:pStyle w:val="Normal"/>
        <w:bidi w:val="0"/>
        <w:spacing w:before="20" w:after="2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e gelince; Allah’ın izni ve yardımı ile </w:t>
      </w:r>
      <w:r>
        <w:rPr>
          <w:rFonts w:cs="Book Antiqua" w:ascii="Book Antiqua" w:hAnsi="Book Antiqua"/>
          <w:b/>
          <w:bCs/>
          <w:sz w:val="21"/>
          <w:szCs w:val="21"/>
          <w:lang w:val="tr-TR"/>
        </w:rPr>
        <w:t>Nübüvvet Minhâcı üzere Râşidî Hilâfet Devleti</w:t>
      </w:r>
      <w:r>
        <w:rPr>
          <w:rFonts w:cs="Book Antiqua" w:ascii="Book Antiqua" w:hAnsi="Book Antiqua"/>
          <w:sz w:val="21"/>
          <w:szCs w:val="21"/>
          <w:lang w:val="tr-TR"/>
        </w:rPr>
        <w:t xml:space="preserve">’ni kurmak için gece-gündüz çalışmayı sürdürecek, </w:t>
      </w: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de -haberde geçtiği gibi- Batı Medeniyeti’ni ve yahudi varlığını aşağılanmış, lanetlenmiş ve ğazâba uğramış bir halde târihin çöplüğüne atacaktır. Haberde geçmeyen, Batı Medeniyeti dahilinde İslam düşmanı Kâfir Neo-Naziler ile beraber Türkiye’deki ve diğer İslâmî topraklar üzerindeki Batı ve “İsrail” dostlarının, uşaklarının, ajanlarının ve nizamlarının da aynı çöplüğe toptan atılacak olmasıdır. Bugün oturdukları yerden vehimlerini yansıtan hayâlperest montajlar yapanlar, ütopya dedikleri halde gerçekleşmesinden korktukları âkıbet ile er yada geç mutlaka karşılaşacaklardır. Müsterih olsunlar. </w:t>
      </w:r>
      <w:r>
        <w:rPr>
          <w:rFonts w:ascii="Book Antiqua" w:hAnsi="Book Antiqua" w:eastAsia="MS Mincho;ＭＳ 明朝" w:cs="Simplified Arabic"/>
          <w:color w:val="000000"/>
          <w:sz w:val="24"/>
          <w:sz w:val="24"/>
          <w:szCs w:val="24"/>
          <w:rtl w:val="true"/>
          <w:lang w:val="tr-TR" w:eastAsia="tr-TR"/>
        </w:rPr>
        <w:t>وَسَيَعْلَمُ</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الَّذِينَ</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ظَلَمُوا</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أَيَّ</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مُنقَلَبٍ</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يَنقَلِبُونَ</w:t>
      </w:r>
      <w:r>
        <w:rPr>
          <w:rFonts w:ascii="Book Antiqua" w:hAnsi="Book Antiqua" w:cs="Book Antiqua"/>
          <w:b/>
          <w:b/>
          <w:color w:val="000000"/>
          <w:sz w:val="22"/>
          <w:sz w:val="22"/>
          <w:szCs w:val="22"/>
          <w:lang w:val="tr-TR"/>
        </w:rPr>
        <w:t xml:space="preserve"> </w:t>
      </w:r>
      <w:r>
        <w:rPr>
          <w:rFonts w:ascii="Book Antiqua" w:hAnsi="Book Antiqua" w:cs="Book Antiqua"/>
          <w:b/>
          <w:b/>
          <w:color w:val="000000"/>
          <w:sz w:val="21"/>
          <w:sz w:val="21"/>
          <w:szCs w:val="21"/>
          <w:lang w:val="tr-TR"/>
        </w:rPr>
        <w:t xml:space="preserve"> </w:t>
      </w:r>
      <w:r>
        <w:rPr>
          <w:rFonts w:cs="Book Antiqua" w:ascii="Book Antiqua" w:hAnsi="Book Antiqua"/>
          <w:b/>
          <w:color w:val="000000"/>
          <w:sz w:val="21"/>
          <w:szCs w:val="21"/>
          <w:lang w:val="tr-TR"/>
        </w:rPr>
        <w:t xml:space="preserve">Zâlimler nasıl bir yıkılış ile yıkılacaklarını çok yakında bileceklerdir. </w:t>
      </w:r>
      <w:r>
        <w:rPr>
          <w:rFonts w:cs="Book Antiqua" w:ascii="Book Antiqua" w:hAnsi="Book Antiqua"/>
          <w:color w:val="000000"/>
          <w:sz w:val="21"/>
          <w:szCs w:val="21"/>
          <w:vertAlign w:val="superscript"/>
          <w:lang w:val="tr-TR"/>
        </w:rPr>
        <w:t>[Şu’arâ’ 227]</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5:56:00Z</dcterms:created>
  <dc:creator>w</dc:creator>
  <dc:description/>
  <cp:keywords/>
  <dc:language>en-US</dc:language>
  <cp:lastModifiedBy>---</cp:lastModifiedBy>
  <cp:lastPrinted>2006-07-05T11:54:00Z</cp:lastPrinted>
  <dcterms:modified xsi:type="dcterms:W3CDTF">2006-09-09T20:44:00Z</dcterms:modified>
  <cp:revision>10</cp:revision>
  <dc:subject/>
  <dc:title>Pes Doğrusu!</dc:title>
</cp:coreProperties>
</file>