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de-DE"/>
        </w:rPr>
      </w:pPr>
      <w:r>
        <w:rPr>
          <w:rFonts w:cs="Book Antiqua" w:ascii="Book Antiqua" w:hAnsi="Book Antiqua"/>
          <w:b/>
          <w:bCs/>
          <w:sz w:val="24"/>
          <w:szCs w:val="24"/>
          <w:lang w:val="de-DE"/>
        </w:rPr>
        <w:t>Devletin “Gizli Anayası” mı Çetelerin Elinde, Yoksa Çeteler mi Devletin Elinde?</w:t>
      </w:r>
    </w:p>
    <w:p>
      <w:pPr>
        <w:pStyle w:val="Normal"/>
        <w:bidi w:val="0"/>
        <w:ind w:left="7799"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H. 24 Safer-ul Hayr</w:t>
      </w:r>
      <w:r>
        <w:rPr>
          <w:rFonts w:cs="Book Antiqua" w:ascii="Book Antiqua" w:hAnsi="Book Antiqua"/>
          <w:lang w:val="tr-TR"/>
        </w:rPr>
        <w:t xml:space="preserve"> 1427</w:t>
      </w:r>
    </w:p>
    <w:p>
      <w:pPr>
        <w:pStyle w:val="Normal"/>
        <w:bidi w:val="0"/>
        <w:ind w:left="7799"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w:t>
      </w:r>
      <w:r>
        <w:rPr>
          <w:rFonts w:cs="Book Antiqua" w:ascii="Book Antiqua" w:hAnsi="Book Antiqua"/>
          <w:lang w:val="tr-TR"/>
        </w:rPr>
        <w:t xml:space="preserve"> 2</w:t>
      </w:r>
      <w:r>
        <w:rPr>
          <w:rFonts w:cs="Book Antiqua" w:ascii="Book Antiqua" w:hAnsi="Book Antiqua"/>
          <w:bCs/>
          <w:color w:val="000000"/>
          <w:lang w:val="tr-TR" w:bidi="ar-EG"/>
        </w:rPr>
        <w:t>4 Mart 2006</w:t>
      </w:r>
    </w:p>
    <w:p>
      <w:pPr>
        <w:pStyle w:val="Normal"/>
        <w:bidi w:val="0"/>
        <w:spacing w:before="60" w:after="60"/>
        <w:ind w:left="0" w:right="0" w:firstLine="284"/>
        <w:jc w:val="both"/>
        <w:rPr/>
      </w:pPr>
      <w:r>
        <w:rPr>
          <w:rFonts w:cs="Book Antiqua" w:ascii="Book Antiqua" w:hAnsi="Book Antiqua"/>
          <w:lang w:val="tr-TR"/>
        </w:rPr>
        <w:t>Özel Kuvvetler Komutanlığı’nda görevli bir yüzbaşının, bir Emniyet eski Müdürünün ve bir mafya liderinin tutuklandığı Küre Operasyonu’nda elde edilen belgeler arasında, “Gizli Anayasa” veya “Kırmızı Kitap” olarak da adlandırılan Milli Güvenlik Siyâset Belgesi bulundu. Sadece devletin en üst düzey yetkililerinde bulunması gereken bu belgeye, geçen yıl Ekim ayında Milli Güvenlik Kurulu’nda son şekli verilmiş, ardından bu belge Bakanlar Kurulu’nda onaylanarak yürürlüğe girmişti. Türkiye’nin karşı karşıya bulunduğu iç ve dış tehditler ile bunların önlenmesine yönelik düzenlemelerin en ince ayrıntısına kadar yer aldığı ifade edilen belgenin ana başlıkları ise, “Bölücü faaliyetler, yıkıcı faaliyetler, irticâî faaliyetler ve din istismârı, çıkar amaçlı suç örgütleri ve kara para, toplumsal şiddet ve suçun yaygınlaşması” şeklinde sıralanmaktadır.</w:t>
      </w:r>
    </w:p>
    <w:p>
      <w:pPr>
        <w:pStyle w:val="Normal"/>
        <w:bidi w:val="0"/>
        <w:spacing w:before="60" w:after="60"/>
        <w:ind w:left="0" w:right="0" w:firstLine="284"/>
        <w:jc w:val="both"/>
        <w:rPr/>
      </w:pPr>
      <w:r>
        <w:rPr>
          <w:rFonts w:cs="Book Antiqua" w:ascii="Book Antiqua" w:hAnsi="Book Antiqua"/>
          <w:lang w:val="tr-TR"/>
        </w:rPr>
        <w:t>Bütün bu konular, sadece devletin üst düzey yetkililerini bilgilendirmek için ise, emniyet ve istihbârat birimlerinin yetersizliği kabul edilmiş olacaktır. Bilgilendirmeden öte uygulanmak için ise bu durumda devletin alt kademelerinin de içerikten haberdar oldukları ve içeriğin devletin üst düzey yetkililerine özel olmadığı ortaya çıkacaktır. İnce detaylara kadar inilmesi, belgenin uygulanmak için olduğunu göstermektedir. Kezâ devletin üst düzey yetkililerine özel olması ise bunun, herkesçe mâlum emniyet ve istihbârat teşkilatları tarafından değil de bu üst düzey yetkililere doğrudan veya dolaylı olarak bağlanmış başka teşkilâtlar tarafından uygulandığı izlenimi doğurmaktadır. Her hâlükârda açık bir çeteleşme mevcuttur. Zîra devlet, kamuoyuna açık yasal ve anayasal yetkilerle varlığını sürdürüyorsa bu “devletin üst düzey yetkililerine özel gizli anayasa” da neyin nesidir? Demek ki yasal devlet teşkilâtları dışında başka illegal veya örtülü yapılanmalar vardır ki bu belge böylesi bir çetenin elinde bulunmuştur.</w:t>
      </w:r>
    </w:p>
    <w:p>
      <w:pPr>
        <w:pStyle w:val="Normal"/>
        <w:bidi w:val="0"/>
        <w:spacing w:before="60" w:after="60"/>
        <w:ind w:left="0" w:right="0" w:firstLine="284"/>
        <w:jc w:val="both"/>
        <w:rPr>
          <w:rFonts w:ascii="Book Antiqua" w:hAnsi="Book Antiqua" w:cs="Book Antiqua"/>
          <w:lang w:val="tr-TR"/>
        </w:rPr>
      </w:pPr>
      <w:r>
        <w:rPr>
          <w:rFonts w:cs="Book Antiqua" w:ascii="Book Antiqua" w:hAnsi="Book Antiqua"/>
          <w:lang w:val="tr-TR"/>
        </w:rPr>
        <w:t>Belgede ana başlıklar halinde yer alan konulara gelince; bölücü ve yıkıcı faaliyetler, bilindiği gibi Sömürgeci Kâfirlerin Müslümanlar arasında fitne ve kargaşa tohumları saçmak için kullandığı çalışmalardır ve Laik [Dinsiz] devletin kimi organları bizzat bu döngünün dişlisi konumundadır. Çıkar amaçlı suç örgütleri de kezâ devletin gözlem ve güdümünde faaliyet gösteren mafya gruplanmalarıdır ve Hükümetin son dönemde çetelere karşı yürüttüğü operasyonlar bu gerçeği gizlemeye yetmemektedir. Kara para ise Sömürgeci Kâfirlerin devletlerarası düzeyde döndürdüğü sermaye akışı ile uyuşturucu kaçaklığı gibi kirli kazancının ayrılmaz bir parçasıdır. Toplumsal şiddet ve suçun yaygınlaşmasına gelince; bunun tek sebebi devletin Küfür nizamları ile yönetilmesi, ülkenin Kapitalist Batı Hadâratı’nın istilâsına uğraması ve Müslüman halkın, Yüce İslam Dîni’nden uzaklaştırılmasıdır.</w:t>
      </w:r>
    </w:p>
    <w:p>
      <w:pPr>
        <w:pStyle w:val="Normal"/>
        <w:bidi w:val="0"/>
        <w:ind w:left="0" w:right="0" w:firstLine="284"/>
        <w:jc w:val="both"/>
        <w:rPr/>
      </w:pPr>
      <w:r>
        <w:rPr>
          <w:rFonts w:cs="Book Antiqua" w:ascii="Book Antiqua" w:hAnsi="Book Antiqua"/>
          <w:lang w:val="tr-TR"/>
        </w:rPr>
        <w:t xml:space="preserve">Son olarak irticâî faaliyetlere gelince; şüphesiz ki bununla ancak İslâmî faaliyetler ve bilhassa </w:t>
      </w:r>
      <w:r>
        <w:rPr>
          <w:rFonts w:cs="Book Antiqua" w:ascii="Book Antiqua" w:hAnsi="Book Antiqua"/>
          <w:b/>
          <w:bCs/>
          <w:lang w:val="tr-TR"/>
        </w:rPr>
        <w:t>Raşidi Hilâfet Devleti</w:t>
      </w:r>
      <w:r>
        <w:rPr>
          <w:rFonts w:cs="Book Antiqua" w:ascii="Book Antiqua" w:hAnsi="Book Antiqua"/>
          <w:lang w:val="tr-TR"/>
        </w:rPr>
        <w:t xml:space="preserve">’nin kurulmasına yönelik kitleleşme çalışmaları kastedilmektedir. Nitekim bu belgenin yeniden güncellenmesi ve bu bağlamda Terörle Mücadele Yüksek Kurulu’nun yedi yıl aradan sonra yeniden toplanmaya başlaması, Türkiye’deki Müslümanların </w:t>
      </w:r>
      <w:r>
        <w:rPr>
          <w:rFonts w:cs="Book Antiqua" w:ascii="Book Antiqua" w:hAnsi="Book Antiqua"/>
          <w:b/>
          <w:bCs/>
          <w:lang w:val="tr-TR"/>
        </w:rPr>
        <w:t>Hizb-ut Tahrir</w:t>
      </w:r>
      <w:r>
        <w:rPr>
          <w:rFonts w:cs="Book Antiqua" w:ascii="Book Antiqua" w:hAnsi="Book Antiqua"/>
          <w:lang w:val="tr-TR"/>
        </w:rPr>
        <w:t xml:space="preserve"> liderliğinde 2 Eylül 2005 Cuma günü İslambul’daki Fâtih Câmiî’nde düzenledikleri muazzam gösteriden sonra gündeme gelmiştir ki bu gösteri, başta laikler olmak üzere “devletin en üst düzey yetkilileri”ni titretmeye ve ürkütmeye fazlasıyla yetmiştir. Ne var ki korkunun ecele hiç faydası yokt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162" w:bottom="12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00679">
    <w:charset w:val="00"/>
    <w:family w:val="auto"/>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al-ummah.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al-ummah.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etayhaber1">
    <w:name w:val="detay_haber1"/>
    <w:basedOn w:val="DefaultParagraphFont"/>
    <w:qFormat/>
    <w:rPr>
      <w:rFonts w:ascii="Verdana" w:hAnsi="Verdana" w:cs="Verdana"/>
      <w:b w:val="false"/>
      <w:bCs w:val="false"/>
      <w:strike w:val="false"/>
      <w:dstrike w:val="false"/>
      <w:color w:val="000000"/>
      <w:sz w:val="18"/>
      <w:szCs w:val="18"/>
      <w:u w:val="none"/>
    </w:rPr>
  </w:style>
  <w:style w:type="character" w:styleId="Stil1Char">
    <w:name w:val="Stil1 Char"/>
    <w:basedOn w:val="DefaultParagraphFont"/>
    <w:qFormat/>
    <w:rPr>
      <w:rFonts w:ascii="Traditional Arabic" w:hAnsi="Traditional Arabic" w:cs="Traditional Arabic"/>
      <w:sz w:val="32"/>
      <w:szCs w:val="24"/>
      <w:lang w:val="tr-TR"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Stil1">
    <w:name w:val="Stil1"/>
    <w:next w:val="Normal"/>
    <w:qFormat/>
    <w:pPr>
      <w:widowControl/>
      <w:bidi w:val="0"/>
      <w:jc w:val="left"/>
    </w:pPr>
    <w:rPr>
      <w:rFonts w:ascii="Traditional Arabic" w:hAnsi="Traditional Arabic" w:eastAsia="Times New Roman" w:cs="Traditional Arabic"/>
      <w:color w:val="auto"/>
      <w:sz w:val="32"/>
      <w:szCs w:val="24"/>
      <w:lang w:val="tr-TR" w:bidi="ar-SA" w:eastAsia="zh-CN"/>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7:31:00Z</dcterms:created>
  <dc:creator>---</dc:creator>
  <dc:description/>
  <dc:language>en-US</dc:language>
  <cp:lastModifiedBy>---</cp:lastModifiedBy>
  <cp:lastPrinted>2006-03-25T00:09:00Z</cp:lastPrinted>
  <dcterms:modified xsi:type="dcterms:W3CDTF">2006-03-24T22:14:00Z</dcterms:modified>
  <cp:revision>15</cp:revision>
  <dc:subject/>
  <dc:title>Devletin “Gizli Anayası” mı Çetelerin Elinde, Yoksa Çeteler mi Devletin Elinde?</dc:title>
</cp:coreProperties>
</file>