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Laik [Dinsiz] Fransa’nın Hakkından Ancak Allah’a ve Rasulü’ne Îmân Eden Mü’minler Ge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3 Mübârek Ramaza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Ekim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1"/>
          <w:szCs w:val="21"/>
          <w:lang w:val="tr-TR"/>
        </w:rPr>
        <w:t>12 Ekim Perşembe günü, Fransız Parlamentosu, [İngilizlerin Türkiye’nin dışa kapalı kalması için yazıp sonra da yalanladıkları Kırmızı Kitap’a binâen] Türklerin 1915 yılında Ermenilere soykırım uyguladığını inkâr etmeyi cezâlandıran bir kânun kabul etti. Bundan önce de Fransa, Hollanda, Danimarka, Avusturya, Kanada ve diğer birçok ülke, Türkiye’nin Ermenilere soykırım uyguladığını, Parlamentolarında onayladıkları yasalar ile resmen tanımışlardı. Fakat bu kez Fransa, sadece soykırım iddiasını tanımakla kalmadı, daha da ötesine geçerek bu iddiayı inkâr edenlerin cezâlandırılmasına hükmetti. Türkiye’nin yöneticileri, Fransız Parlamentosu toplanmadan önce yaptıkları külhanbeyi açıklamalarında, bu yasanın çıkması halinde Türkiye’nin Fransa’yı değil, Fransa’nın Türkiye’yi kaybedeceğini îlan etmişlerdi. Fakat yasanın çıkmasından sonra, tüm bu laflar yenilip yutularak unutuldu. Hatta Başbakan Erdoğan, en basit tepki olan boykotun bile yapılmamasını istedi. Yine Meclis’teki Türk-Fransız Dostluk Grubu dağıtılmadı. Erdoğan yaptığı açıklamada: “</w:t>
      </w:r>
      <w:r>
        <w:rPr>
          <w:rFonts w:cs="Book Antiqua" w:ascii="Book Antiqua" w:hAnsi="Book Antiqua"/>
          <w:i/>
          <w:iCs/>
          <w:sz w:val="21"/>
          <w:szCs w:val="21"/>
          <w:lang w:val="tr-TR"/>
        </w:rPr>
        <w:t>Fransa demokrasi tarihine, özgürlüklere kara leke çaldı.</w:t>
      </w:r>
      <w:r>
        <w:rPr>
          <w:rFonts w:cs="Book Antiqua" w:ascii="Book Antiqua" w:hAnsi="Book Antiqua"/>
          <w:sz w:val="21"/>
          <w:szCs w:val="21"/>
          <w:lang w:val="tr-TR"/>
        </w:rPr>
        <w:t>” diyerek ne kadar âciz ve güçsüz olduklarını, sonra “</w:t>
      </w:r>
      <w:r>
        <w:rPr>
          <w:rFonts w:cs="Book Antiqua" w:ascii="Book Antiqua" w:hAnsi="Book Antiqua"/>
          <w:i/>
          <w:iCs/>
          <w:sz w:val="21"/>
          <w:szCs w:val="21"/>
          <w:lang w:val="tr-TR"/>
        </w:rPr>
        <w:t>Biz sâkin olacağız. Hesabımızı iyi yapacağız.</w:t>
      </w:r>
      <w:r>
        <w:rPr>
          <w:rFonts w:cs="Book Antiqua" w:ascii="Book Antiqua" w:hAnsi="Book Antiqua"/>
          <w:sz w:val="21"/>
          <w:szCs w:val="21"/>
          <w:lang w:val="tr-TR"/>
        </w:rPr>
        <w:t>” diyerek de en temel eylemleri gerçekleştirme irâdesinden ve cüretinden dahi mahrum olduklarını gösterdi ki bunlardan bir kısmı şunlardı:</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1"/>
          <w:lang w:val="tr-TR"/>
        </w:rPr>
        <w:t>Fransız Büyükelçisi Ankara’dan kovulabilir, Paris’teki Türkiye Büyükelçisi de çağrılabilir, Fransa ile tüm diplomatik ilişkiler kesilebilirdi ki bu durumda Avrupa Birliği ile zaten gergin olan ilişkiler iyice geril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1"/>
          <w:lang w:val="tr-TR"/>
        </w:rPr>
        <w:t>Ekonomik yaptırım uygulanarak Türkiye’deki tüm Fransız yatırımlarına son verilip şirketleri kovulabilir, tüm siyâsî ve ekonomik ilişkiler kesilebilirdi ki bu durumda IMF direktifleri çiğnenmiş olur. Hele Renault-OYAK gibi Türk Ordusu ile Fransızlar arasındaki geniş çaplı işbirliğini tırpanlayabilir mi hiç? Önceki yıl verilen Airbus rüşvetinden vazgeçilebilir mi hiç?</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1"/>
          <w:lang w:val="tr-TR"/>
        </w:rPr>
        <w:t>Kültürel sömürgeciliğin simgesi olan Fransız Kültür Merkezleri ve diğer paravan espiyonaj ve misyonerlik unsurları kapatılabilir ve tüm fikrî, kültürel, sosyal ve ideolojik ilişkiler kesilebilirdi ki Hükümet’in buna bile cüret etmesi söz konusu değil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Daha düne kadar Almanların esir aldığı Krallarının kurtulması için Müslümanların Halîfesi olan Kânunî Sultan Süleymân Hân’a yalvaran Fransızlar, bugün başımızdaki yöneticilerin ihâneti, zilleti, hezîmeti ve korkaklığı nedeniyle Türkiye’yi böylesine rezil bir duruma düşürmüşlerdir. Oysa Osmanlı Hilâfet Devleti, en zor ve en sıkıntılı zamanlarında bile gururunun incitilmesine, dokunulamaz değerlerine saldırılmasına asla müsaade etmemiş, o Fransızlara hem de en zayıf olduğu bir sırada hadlerini bildirerek yerlerine oturtmuştu.</w:t>
      </w:r>
    </w:p>
    <w:p>
      <w:pPr>
        <w:pStyle w:val="Normal"/>
        <w:bidi w:val="0"/>
        <w:spacing w:before="60" w:after="60"/>
        <w:ind w:left="0" w:right="0" w:firstLine="284"/>
        <w:jc w:val="both"/>
        <w:rPr/>
      </w:pPr>
      <w:r>
        <w:rPr>
          <w:rFonts w:cs="Book Antiqua" w:ascii="Book Antiqua" w:hAnsi="Book Antiqua"/>
          <w:sz w:val="21"/>
          <w:szCs w:val="21"/>
          <w:lang w:val="tr-TR"/>
        </w:rPr>
        <w:t xml:space="preserve">Daha önce çıkardığı başörtüsü yasası ile de Müslümanlara düşmanlığını bâriz bir biçimde açığa vuran Fransa’ya haddini bildirip burnunu yere sürtecek olan tek güç; hiç şüphesiz önceden olduğu gibi azametli siyâseti, keskin basîreti ve muhteşem ordusu ile </w:t>
      </w: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olacaktır. Velâkin hâinler bunu bilmez!</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5:40:00Z</dcterms:created>
  <dc:creator>w</dc:creator>
  <dc:description/>
  <cp:keywords/>
  <dc:language>en-US</dc:language>
  <cp:lastModifiedBy>---</cp:lastModifiedBy>
  <cp:lastPrinted>2006-10-14T23:05:00Z</cp:lastPrinted>
  <dcterms:modified xsi:type="dcterms:W3CDTF">2006-10-14T21:35:00Z</dcterms:modified>
  <cp:revision>7</cp:revision>
  <dc:subject/>
  <dc:title>Laik [Dinsiz] Fransa’nın Hakkından Ancak Allah’a ve Rasulü’ne Îmân Eden Mü’minler Gelir!</dc:title>
</cp:coreProperties>
</file>