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rPr>
        <w:t>Ortak Vizyon, Sömürgeci Kâfir Amerika’nın Vizyonudu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pPr>
      <w:r>
        <w:rPr>
          <w:rFonts w:cs="Book Antiqua" w:ascii="Book Antiqua" w:hAnsi="Book Antiqua"/>
          <w:sz w:val="22"/>
          <w:szCs w:val="22"/>
        </w:rPr>
        <w:t>Türkiye Devleti’nin Dışişleri Bakanı Abdullah Gül, 5 Temmuz 2006 günü Washington’da Dışişleri Bakanı Condoleezza Rice ile görüşerek “Ortak Vizyon” denilen bir belge imzaladı. Bakan Rice, üç kez erteleyip 17 Nisan’da gerçekleştirdiği önceki ziyâreti sırasında böyle bir çalışmanın yapılmasından bahsetmiş, ancak bu çalışma ne imzalanmış ne de içeriği kamuoyuna açıklanmıştı.</w:t>
      </w:r>
    </w:p>
    <w:p>
      <w:pPr>
        <w:pStyle w:val="Normal"/>
        <w:spacing w:before="144" w:after="144"/>
        <w:ind w:firstLine="284"/>
        <w:jc w:val="both"/>
        <w:rPr/>
      </w:pPr>
      <w:r>
        <w:rPr>
          <w:rFonts w:cs="Book Antiqua" w:ascii="Book Antiqua" w:hAnsi="Book Antiqua"/>
          <w:sz w:val="22"/>
          <w:szCs w:val="22"/>
        </w:rPr>
        <w:t>Amerikan Dışişleri Bakanlığı’nın resmî web sitesinde yer alan 05.07.2006 tarihli basın açıklamasında, belgeden yine sadece genel hatlarıyla bahsedilmektedir. “</w:t>
      </w:r>
      <w:r>
        <w:rPr>
          <w:rFonts w:cs="Book Antiqua" w:ascii="Book Antiqua" w:hAnsi="Book Antiqua"/>
          <w:i/>
          <w:iCs/>
          <w:sz w:val="22"/>
          <w:szCs w:val="22"/>
        </w:rPr>
        <w:t>Bölgesel ve küresel hedeflerde aynı değerleri ve idealleri paylaşıyoruz: Barış, demokrasi, özgürlük ve refahın ilerletilmesi</w:t>
      </w:r>
      <w:r>
        <w:rPr>
          <w:rFonts w:cs="Book Antiqua" w:ascii="Book Antiqua" w:hAnsi="Book Antiqua"/>
          <w:sz w:val="22"/>
          <w:szCs w:val="22"/>
        </w:rPr>
        <w:t>” denilen belgede, bu genel hatlar şöyle sıralanmaktadır: “</w:t>
      </w:r>
      <w:r>
        <w:rPr>
          <w:rFonts w:cs="Book Antiqua" w:ascii="Book Antiqua" w:hAnsi="Book Antiqua"/>
          <w:i/>
          <w:iCs/>
          <w:sz w:val="22"/>
          <w:szCs w:val="22"/>
        </w:rPr>
        <w:t>Türkiye ve Birleşik Devletler aşağıdaki tüm meseleler üzerinde birlikte çalışmayı taahhüt ederler:</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Genişletilmiş Ortadoğu’da demokrasi yoluyla barış ve istikrarın ilerletilmesi,</w:t>
      </w:r>
      <w:r>
        <w:rPr>
          <w:rFonts w:cs="Book Antiqua" w:ascii="Book Antiqua" w:hAnsi="Book Antiqua"/>
          <w:sz w:val="22"/>
          <w:szCs w:val="22"/>
        </w:rPr>
        <w:t xml:space="preserve"> [Yani siyâsî, ekonomik, kültürel, toplumsal, hatta -Irak ve Afganistan’da olduğu gibi- gerekirse askerî yöntemler ile Kapitalist Küfür fikirlerinin Müslümanların toprakları üzerinde yerleştir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İki-devletli çözüm temeli üzerinde “İsrail”-Filistin anlaşmazlığının çözümüne yönelik devletlerarası çabalar da dahil, Arap-“İsrail” anlaşmazlığının kalıcı bir çözümüne yönelik devletlerarası çabaların desteklenmesi,</w:t>
      </w:r>
      <w:r>
        <w:rPr>
          <w:rFonts w:cs="Book Antiqua" w:ascii="Book Antiqua" w:hAnsi="Book Antiqua"/>
          <w:sz w:val="22"/>
          <w:szCs w:val="22"/>
        </w:rPr>
        <w:t xml:space="preserve"> [Yani Müslümanların kalbine saplanmış bir hançer olarak gaspçı Yahudi varlığının tanınıp meşrulaştırılması ve buna karşılık Filistin’deki Müslümanların otoritesiz, topraksız kukla bir devlet ile avutulması]</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Birleşik bir Irak’ta istikrarın, demokrasinin ve refahın geliştirilmesi,</w:t>
      </w:r>
      <w:r>
        <w:rPr>
          <w:rFonts w:cs="Book Antiqua" w:ascii="Book Antiqua" w:hAnsi="Book Antiqua"/>
          <w:sz w:val="22"/>
          <w:szCs w:val="22"/>
        </w:rPr>
        <w:t xml:space="preserve"> [Yani işgâle karşı Müslümanların direnişinin bitirilmesi, tarihi boyunca ikinci kez doğrudan sömürgecilik altına giren Irak’taki kukla devlet organlarının işler hale getirilmesi, Amerika’nın siyâsî hegemonyasına, ekonomik sömürüsüne ve ideolojik egemenliğine en elverişli hale getir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Son 5P+1 girişimi de dahil, İran’ın nükleer programına yönelik diplomatik çabaların desteklenmesi,</w:t>
      </w:r>
      <w:r>
        <w:rPr>
          <w:rFonts w:cs="Book Antiqua" w:ascii="Book Antiqua" w:hAnsi="Book Antiqua"/>
          <w:sz w:val="22"/>
          <w:szCs w:val="22"/>
        </w:rPr>
        <w:t xml:space="preserve"> [Yani Amerika, İngiltere, Fransa, Rusya, yahudi varlığı ve Hindistan gibi tüm azgın devletler nükleer silah teknolojisine sahip olduğu halde bunlardan hiç bahsetmeyip halkı Müslüman bir ülkenin bu teknolojiye sahip olma girişimlerinin önüne geçilmesi, “arabulucu/kolaylaştırıcı” veya “beleş komisyoncu” sıfatıyla Müslümanı bırakıp Kâfirin desteklen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Karadeniz bölgesi, Kafkasya, Orta Asya ve Afganistan’da istikrar, demokrasi ve refaha katkıda bulunulması,</w:t>
      </w:r>
      <w:r>
        <w:rPr>
          <w:rFonts w:cs="Book Antiqua" w:ascii="Book Antiqua" w:hAnsi="Book Antiqua"/>
          <w:sz w:val="22"/>
          <w:szCs w:val="22"/>
        </w:rPr>
        <w:t xml:space="preserve"> [Yani Amerika’nın İslâmi beldeler üzerindeki hinterland zincirini bağlamak, Amerika adına Rusya’nın önünü kesmek ve en önemlisi </w:t>
      </w:r>
      <w:r>
        <w:rPr>
          <w:rFonts w:cs="Book Antiqua" w:ascii="Book Antiqua" w:hAnsi="Book Antiqua"/>
          <w:b/>
          <w:bCs/>
          <w:sz w:val="22"/>
          <w:szCs w:val="22"/>
        </w:rPr>
        <w:t>Râşidî Hilâfet Devleti</w:t>
      </w:r>
      <w:r>
        <w:rPr>
          <w:rFonts w:cs="Book Antiqua" w:ascii="Book Antiqua" w:hAnsi="Book Antiqua"/>
          <w:sz w:val="22"/>
          <w:szCs w:val="22"/>
        </w:rPr>
        <w:t>’nin kurulmasına engel olmak için kapitalist plânlara, projelere ve sloganlara katkıda bulunulması]</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BM himayesinde Kıbrıs sorunu için tam ve nihâî, kapsamlı ve karşılıklı-kabul edilebilir bir çözümün başarılmasının desteklenmesi ve bu bağlamda Kıbrıslı Türklerin izolasyonuna son verilmesi,</w:t>
      </w:r>
      <w:r>
        <w:rPr>
          <w:rFonts w:cs="Book Antiqua" w:ascii="Book Antiqua" w:hAnsi="Book Antiqua"/>
          <w:sz w:val="22"/>
          <w:szCs w:val="22"/>
        </w:rPr>
        <w:t xml:space="preserve"> [2004 yılındaki referandumdan sonra çöpe atılan Amerika’nın Annan Plânı’nın yeniden revize edilerek Kıbrıs’taki İngiliz egemenliğini sarsmak, mümkünse ileride İngiliz üslerini kovmak üzere Amerikan çözümünün AB değil de BM himâyesinde desteklen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Hazar havzasından gelenler de dahil, hatların ve kaynakların çeşitlendirilmesi yoluyla enerji güvenliğinin arttırılması,</w:t>
      </w:r>
      <w:r>
        <w:rPr>
          <w:rFonts w:cs="Book Antiqua" w:ascii="Book Antiqua" w:hAnsi="Book Antiqua"/>
          <w:sz w:val="22"/>
          <w:szCs w:val="22"/>
        </w:rPr>
        <w:t xml:space="preserve"> [Yani Orta Asya ve Hazar hidrokarbon kaynakları üzerinde hâkimiyet kurarak -(Kazakistan)-Bakü-Tiflis-Ceyhan hattında olduğu gibi- Rusya’nın bypass edilmesine ve Avrupa’nın enerji açısından boğazının sıkılmasına yardımcı olunması]</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Transatlantik (Atlas ötesi) ilişkiler ile NATO transformasyonunun güçlendirilmesi,</w:t>
      </w:r>
      <w:r>
        <w:rPr>
          <w:rFonts w:cs="Book Antiqua" w:ascii="Book Antiqua" w:hAnsi="Book Antiqua"/>
          <w:sz w:val="22"/>
          <w:szCs w:val="22"/>
        </w:rPr>
        <w:t xml:space="preserve"> [Yani Atlas Okyanusu’nun ötesindeki Küfrün ele başı, İslam’ın yaman hasmı, Müslüman’ın eli kanlı kâtili, beşerin, şecerin (ağacın, çevrenin) ve hatta hacerin (maddi güzelliklerin) düşmanı olan Amerika Birleşik Devletleri ile (belgedeki ifadesiyle) “güçlü dostluk, müttefiklik, karşılıklı güven ve vizyon ortaklığı bağlarıyla şekillenmiş” ilişkilerin güçlendirilmesi ve bu Sömürgeci Kâfir’in askerî maşası olan NATO’nun Amerika’nın ideolojik şerlerine daha çok hizmet edecek şekilde dönüştürülmesine, bilhassa Türkiye açısından Montrö Anlaşması yüzünden giremediği Karadeniz’e, Akdeniz’deki Aktif Çaba (Active Endeavor) girişimi adı altında sokulmasına destek ver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PKK ile mücâdele dahil, terörizme ve bağlantılarına karşı konulması,</w:t>
      </w:r>
      <w:r>
        <w:rPr>
          <w:rFonts w:cs="Book Antiqua" w:ascii="Book Antiqua" w:hAnsi="Book Antiqua"/>
          <w:sz w:val="22"/>
          <w:szCs w:val="22"/>
        </w:rPr>
        <w:t xml:space="preserve"> [Irak’taki sayıca ve teçhizatça az olmasına rağmen Kâfiri dize getiren efsânevi direniş karşısında düştüğü acziyetin örtülmesi, bununla birlikte İslam’a karşı “terör”, Müslümanlara karşı da “terörist” diyerek mücâdele edilmesi, böylece “Milli Güvenlik Konsepti” içerisinde “en öncelikli tehdit” olarak İslam’ın zikredilmeye devam ed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Kitle imha silahlarının yayılımının önlenmesi,</w:t>
      </w:r>
      <w:r>
        <w:rPr>
          <w:rFonts w:cs="Book Antiqua" w:ascii="Book Antiqua" w:hAnsi="Book Antiqua"/>
          <w:sz w:val="22"/>
          <w:szCs w:val="22"/>
        </w:rPr>
        <w:t xml:space="preserve"> [Yani aslında Irak’ta, Afganistan’da ve Çeçenistan’da düzenlenen kitlesel katliam operasyonlarında kullanılan bu silahların “yayılımını önleme” adı altında, yalan istihbârat raporları ve düzmece analizler ile hazırlanan entrikalara destek ver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Yasadışı insan, uyuşturucu ve silah kaçaklığına karşı konulması,</w:t>
      </w:r>
      <w:r>
        <w:rPr>
          <w:rFonts w:cs="Book Antiqua" w:ascii="Book Antiqua" w:hAnsi="Book Antiqua"/>
          <w:sz w:val="22"/>
          <w:szCs w:val="22"/>
        </w:rPr>
        <w:t xml:space="preserve"> [Yani uyuşturucu ve silah kaçakçılığının küresel baş organizatörü olan Amerika’nın kontrolü haricinde gerçekleştirilen kaçaklığa karşı mücâdele ed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Dinler ve kültürler içinde ve arasında anlayış, saygı ve hoşgörünün arttırılması,</w:t>
      </w:r>
      <w:r>
        <w:rPr>
          <w:rFonts w:cs="Book Antiqua" w:ascii="Book Antiqua" w:hAnsi="Book Antiqua"/>
          <w:sz w:val="22"/>
          <w:szCs w:val="22"/>
        </w:rPr>
        <w:t xml:space="preserve"> [Yani İslam ile muharref Küfür dinleri arasında hiçbir fark olmadığı, “Allah katında tek dîn İslam’dır” ilâhi hükmünün ortadan kaldırılarak Bâtıl’ın Hakk’a üstün kılınmasına, böylece Müslümanların dinden çıkarılmasına, Kâfir misyonerlere ve sap(tırıl)mış diyalogculara destek verilmesi, İslam’ın sadece ibâdetlerden ibâret bir din olarak gösterilmesi ve İslam’ın siyâsî ideolojik yönünü yok etmek için tüm imkânların seferber edilmesi]</w:t>
      </w:r>
    </w:p>
    <w:p>
      <w:pPr>
        <w:pStyle w:val="Normal"/>
        <w:numPr>
          <w:ilvl w:val="0"/>
          <w:numId w:val="1"/>
        </w:numPr>
        <w:tabs>
          <w:tab w:val="clear" w:pos="708"/>
        </w:tabs>
        <w:spacing w:before="144" w:after="144"/>
        <w:ind w:left="284" w:hanging="284"/>
        <w:jc w:val="both"/>
        <w:rPr/>
      </w:pPr>
      <w:r>
        <w:rPr>
          <w:rFonts w:cs="Book Antiqua" w:ascii="Book Antiqua" w:hAnsi="Book Antiqua"/>
          <w:i/>
          <w:iCs/>
          <w:sz w:val="22"/>
          <w:szCs w:val="22"/>
        </w:rPr>
        <w:t>Devletlerarası meydan okumalara ve ortak endişeye yol açan krizlerine çözüm bulunması için kesintisiz, etkin, çok-taraflı eylemin ilerletilmesi</w:t>
      </w:r>
      <w:r>
        <w:rPr>
          <w:rFonts w:cs="Book Antiqua" w:ascii="Book Antiqua" w:hAnsi="Book Antiqua"/>
          <w:sz w:val="22"/>
          <w:szCs w:val="22"/>
        </w:rPr>
        <w:t xml:space="preserve"> [Yani yeryüzünde İslam’ın siyâsî bir varlık ile temsil edilmesinden başka devletlerarası meydan okuma olmadığına ve Müslümanların topraklarındaki krizlerden başka onları endişelendiren pek bir kriz olmadığına göre, İslam’a ve Müslümanlara karşı, bilhassa </w:t>
      </w:r>
      <w:r>
        <w:rPr>
          <w:rFonts w:cs="Book Antiqua" w:ascii="Book Antiqua" w:hAnsi="Book Antiqua"/>
          <w:b/>
          <w:bCs/>
          <w:sz w:val="22"/>
          <w:szCs w:val="22"/>
        </w:rPr>
        <w:t>Nübüvvet Minhâcı üzere Râşidî Hilâfet Devleti</w:t>
      </w:r>
      <w:r>
        <w:rPr>
          <w:rFonts w:cs="Book Antiqua" w:ascii="Book Antiqua" w:hAnsi="Book Antiqua"/>
          <w:sz w:val="22"/>
          <w:szCs w:val="22"/>
        </w:rPr>
        <w:t>’nin kurulmasına karşı amansız, aralıksız, acımasız ve ayrılıksız ortak eylemin ilerletilmesi]</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AKP Hükümeti’nin kurulduğu günden beri tüm bu amaçlar uğruna kendini paraladığı doğrudur. O halde böyle bir belgeye, diplomatik teamülleri zorlayan bir üslup ile neden ihtiyaç duyulmuştur? Çünkü bu belge, AKP’nin Hükümet politikasını, Laik Türkiye Cumhuriyeti’nin “devlet politikası” haline getirmektedir. Yani bundan sonra Türkiye’de iktidâra gelecek diğer hükümetleri de bağlamaktadı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Yalan vaatler ve tilki kurnazlığı ile, sahte İslâmî geçmişleri adına Müslümanların oylarını ve elbette Amerika’nın eşsiz desteğini alarak iktidara gelmiş bir Hükümet ve onun Dışişleri Bakanı tarafından sadece imzalanmayıp aynı anda hâince benimsenen bu “ortak vizyon” içerisinde; Allah için tek bir şey var mı? YOK! İslam için? YOK! Ülke için? YOK! Halkı için? YOK! Ya Dinsiz devleti için? O da YOK! Ya Allah’ın herhangi bir mü’min kulu için? Hakîkaten o da YOK!</w:t>
      </w:r>
    </w:p>
    <w:p>
      <w:pPr>
        <w:pStyle w:val="Normal"/>
        <w:spacing w:before="144" w:after="144"/>
        <w:jc w:val="both"/>
        <w:rPr>
          <w:rFonts w:ascii="Book Antiqua" w:hAnsi="Book Antiqua" w:cs="Book Antiqua"/>
          <w:sz w:val="22"/>
          <w:szCs w:val="22"/>
        </w:rPr>
      </w:pPr>
      <w:r>
        <w:rPr>
          <w:rFonts w:ascii="Book Antiqua" w:hAnsi="Book Antiqua" w:cs="Simplified Arabic"/>
          <w:rtl w:val="true"/>
        </w:rPr>
        <w:t>يَتَّبِعُهُمُ</w:t>
      </w:r>
      <w:r>
        <w:rPr>
          <w:rFonts w:ascii="Book Antiqua" w:hAnsi="Book Antiqua" w:eastAsia="Book Antiqua" w:cs="Book Antiqua"/>
          <w:rtl w:val="true"/>
        </w:rPr>
        <w:t xml:space="preserve"> </w:t>
      </w:r>
      <w:r>
        <w:rPr>
          <w:rFonts w:ascii="Book Antiqua" w:hAnsi="Book Antiqua" w:cs="Simplified Arabic"/>
          <w:rtl w:val="true"/>
        </w:rPr>
        <w:t>الْغَاوُونَ،</w:t>
      </w:r>
      <w:r>
        <w:rPr>
          <w:rFonts w:ascii="Book Antiqua" w:hAnsi="Book Antiqua" w:eastAsia="Book Antiqua" w:cs="Book Antiqua"/>
          <w:rtl w:val="true"/>
        </w:rPr>
        <w:t xml:space="preserve"> </w:t>
      </w: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وَادٍ</w:t>
      </w:r>
      <w:r>
        <w:rPr>
          <w:rFonts w:ascii="Book Antiqua" w:hAnsi="Book Antiqua" w:eastAsia="Book Antiqua" w:cs="Book Antiqua"/>
          <w:rtl w:val="true"/>
        </w:rPr>
        <w:t xml:space="preserve"> </w:t>
      </w:r>
      <w:r>
        <w:rPr>
          <w:rFonts w:ascii="Book Antiqua" w:hAnsi="Book Antiqua" w:cs="Simplified Arabic"/>
          <w:rtl w:val="true"/>
        </w:rPr>
        <w:t>يَهِيمُونَ،</w:t>
      </w:r>
      <w:r>
        <w:rPr>
          <w:rFonts w:ascii="Book Antiqua" w:hAnsi="Book Antiqua" w:eastAsia="Book Antiqua" w:cs="Book Antiqua"/>
          <w:rtl w:val="true"/>
        </w:rPr>
        <w:t xml:space="preserve"> </w:t>
      </w:r>
      <w:r>
        <w:rPr>
          <w:rFonts w:ascii="Book Antiqua" w:hAnsi="Book Antiqua" w:cs="Simplified Arabic"/>
          <w:rtl w:val="true"/>
        </w:rPr>
        <w:t>وَأَنَّهُمْ</w:t>
      </w:r>
      <w:r>
        <w:rPr>
          <w:rFonts w:ascii="Book Antiqua" w:hAnsi="Book Antiqua" w:eastAsia="Book Antiqua" w:cs="Book Antiqua"/>
          <w:rtl w:val="true"/>
        </w:rPr>
        <w:t xml:space="preserve"> </w:t>
      </w:r>
      <w:r>
        <w:rPr>
          <w:rFonts w:ascii="Book Antiqua" w:hAnsi="Book Antiqua" w:cs="Simplified Arabic"/>
          <w:rtl w:val="true"/>
        </w:rPr>
        <w:t>يَقُولُونَ</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فْعَلُونَ،</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وَذَكَ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rtl w:val="true"/>
        </w:rPr>
        <w:t xml:space="preserve"> </w:t>
      </w:r>
      <w:r>
        <w:rPr>
          <w:rFonts w:ascii="Book Antiqua" w:hAnsi="Book Antiqua" w:cs="Simplified Arabic"/>
          <w:rtl w:val="true"/>
        </w:rPr>
        <w:t>وَانتَصَرُو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eastAsia="Book Antiqua" w:cs="Book Antiqua"/>
          <w:rtl w:val="true"/>
        </w:rPr>
        <w:t xml:space="preserve"> </w:t>
      </w:r>
      <w:r>
        <w:rPr>
          <w:rFonts w:ascii="Book Antiqua" w:hAnsi="Book Antiqua" w:cs="Simplified Arabic"/>
          <w:rtl w:val="true"/>
        </w:rPr>
        <w:t>يَنقَلِبُونَ</w:t>
      </w:r>
      <w:r>
        <w:rPr>
          <w:rFonts w:ascii="Book Antiqua" w:hAnsi="Book Antiqua" w:eastAsia="Book Antiqua" w:cs="Book Antiqua"/>
        </w:rPr>
        <w:t xml:space="preserve">  </w:t>
      </w:r>
      <w:r>
        <w:rPr>
          <w:rFonts w:cs="Book Antiqua" w:ascii="Book Antiqua" w:hAnsi="Book Antiqua"/>
          <w:b/>
          <w:bCs/>
          <w:sz w:val="22"/>
          <w:szCs w:val="22"/>
        </w:rPr>
        <w:t>Onlara (ancak) sapkınlar, azgınlar uyarlar. Görmüyor musun, onlar her vâdide şaşkın şaşkın dolaşırlar ve yapamayacakları şeyleri söylerler. Ancak îman edip sâlih amel işleyenler, Allah’ı çokça zikredip zulme uğratıldıktan sonra zafere ulaşmaya çalışanlar başkadır! Zaten zulmedenler, nasıl bir yıkılış ile yıkıldıklarını çok yakında bileceklerdir.</w:t>
      </w:r>
      <w:r>
        <w:rPr>
          <w:rFonts w:cs="Simplified Arabic" w:ascii="Book Antiqua" w:hAnsi="Book Antiqua"/>
        </w:rPr>
        <w:t xml:space="preserve"> </w:t>
      </w:r>
      <w:r>
        <w:rPr>
          <w:rFonts w:cs="Book Antiqua" w:ascii="Book Antiqua" w:hAnsi="Book Antiqua"/>
          <w:sz w:val="22"/>
          <w:szCs w:val="22"/>
          <w:vertAlign w:val="superscript"/>
        </w:rPr>
        <w:t>[eş-Şu’arâ 224-22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pPr>
      <w:r>
        <w:rPr>
          <w:rFonts w:cs="Simplified Arabic" w:ascii="Book Antiqua" w:hAnsi="Book Antiqua"/>
          <w:b/>
          <w:bCs/>
        </w:rPr>
        <w:t>Hizb-ut Tahrir</w:t>
      </w:r>
      <w:r>
        <w:rPr>
          <w:rFonts w:cs="Simplified Arabic" w:ascii="Book Antiqua" w:hAnsi="Book Antiqua"/>
          <w:sz w:val="22"/>
          <w:szCs w:val="22"/>
        </w:rPr>
        <w:tab/>
        <w:tab/>
        <w:tab/>
        <w:tab/>
        <w:tab/>
        <w:tab/>
        <w:tab/>
        <w:tab/>
        <w:t>H. 16 Cumâde’s Sâniye 1427</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M. 11 Temmuz 2006</w:t>
      </w:r>
    </w:p>
    <w:p>
      <w:pPr>
        <w:pStyle w:val="Normal"/>
        <w:rPr>
          <w:rFonts w:ascii="Book Antiqua" w:hAnsi="Book Antiqua" w:cs="Simplified Arabic"/>
          <w:sz w:val="16"/>
          <w:szCs w:val="16"/>
        </w:rPr>
      </w:pPr>
      <w:r>
        <w:rPr>
          <w:rFonts w:cs="Simplified Arabic" w:ascii="Book Antiqua" w:hAnsi="Book Antiqua"/>
          <w:sz w:val="16"/>
          <w:szCs w:val="16"/>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57:00Z</dcterms:created>
  <dc:creator>1</dc:creator>
  <dc:description/>
  <dc:language>en-US</dc:language>
  <cp:lastModifiedBy>---</cp:lastModifiedBy>
  <cp:lastPrinted>2006-07-11T01:30:00Z</cp:lastPrinted>
  <dcterms:modified xsi:type="dcterms:W3CDTF">2006-07-10T23:30:00Z</dcterms:modified>
  <cp:revision>11</cp:revision>
  <dc:subject/>
  <dc:title>Ortak Vizyon, Sömürgeci Kâfir Amerika’nın Vizyonudur!</dc:title>
</cp:coreProperties>
</file>