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Devletin Serserileri, Hizb-ut Tahrir Üyesini Evinden Kaçırdı!</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29 Rabi’-ul Evve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Nisan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gün sabah, 04:30 sularında devletin serseriler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 Şâhid Şeyh’i Karaçi’nin Gülşân-i İkbal semtindeki evinden kaçırdılar. 57 yaşındaki Şâhid Şeyh,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aktif bir üyesidir. Yalnızca kendisini zorla kaçırmakla kalmadılar, aynı şekilde arabasını da götürdüler. Arkadaşları ve ailesi, henüz izini bulabilmiş değildirler. Görgü tanıklarına göre, devletin serserileri, onu kaçırmak için üzerinde “Medad Gâr” yazılı iki minibüs ile geldiler. </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dünya çapında sömürgecilerin ajanlarına karşı ısrarlı ve yorulmak bilmez mücâdelesi ile meşhurdur. Dolayısıyla korku içinde yaşayan Müşerref gibi bir ödlek, ne Hizb’in kararlılığını kırabilir, ne de </w:t>
      </w:r>
      <w:r>
        <w:rPr>
          <w:rFonts w:cs="Book Antiqua" w:ascii="Book Antiqua" w:hAnsi="Book Antiqua"/>
          <w:b/>
          <w:bCs/>
          <w:sz w:val="22"/>
          <w:szCs w:val="22"/>
          <w:lang w:val="tr-TR"/>
        </w:rPr>
        <w:t>Hilâfet</w:t>
      </w:r>
      <w:r>
        <w:rPr>
          <w:rFonts w:cs="Book Antiqua" w:ascii="Book Antiqua" w:hAnsi="Book Antiqua"/>
          <w:sz w:val="22"/>
          <w:szCs w:val="22"/>
          <w:lang w:val="tr-TR"/>
        </w:rPr>
        <w:t>’in yeniden kurulmasını engelleyebilir!</w:t>
      </w:r>
    </w:p>
    <w:p>
      <w:pPr>
        <w:pStyle w:val="Normal"/>
        <w:tabs>
          <w:tab w:val="clear" w:pos="709"/>
          <w:tab w:val="left" w:pos="3855" w:leader="none"/>
        </w:tabs>
        <w:bidi w:val="0"/>
        <w:spacing w:before="144" w:after="144"/>
        <w:ind w:left="0" w:right="0" w:firstLine="284"/>
        <w:jc w:val="both"/>
        <w:rPr/>
      </w:pPr>
      <w:r>
        <w:rPr>
          <w:rFonts w:cs="Book Antiqua" w:ascii="Book Antiqua" w:hAnsi="Book Antiqua"/>
          <w:sz w:val="22"/>
          <w:szCs w:val="22"/>
          <w:lang w:val="tr-TR"/>
        </w:rPr>
        <w:t>Hükümet’ten bu yüreksiz davranışlarına son vermesini ve Hizb’in bu üyesini derhal serbest bırakmasını talep ediyoruz.</w:t>
      </w:r>
    </w:p>
    <w:sectPr>
      <w:headerReference w:type="even" r:id="rId2"/>
      <w:headerReference w:type="default" r:id="rId3"/>
      <w:footerReference w:type="even" r:id="rId4"/>
      <w:footerReference w:type="default" r:id="rId5"/>
      <w:type w:val="nextPage"/>
      <w:pgSz w:w="11906" w:h="16838"/>
      <w:pgMar w:left="1134" w:right="1134" w:gutter="0" w:header="1134" w:top="1190" w:footer="3891" w:bottom="3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115822511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0:11:00Z</dcterms:created>
  <dc:creator>---</dc:creator>
  <dc:description/>
  <dc:language>en-US</dc:language>
  <cp:lastModifiedBy>---</cp:lastModifiedBy>
  <cp:lastPrinted>2005-11-27T12:00:00Z</cp:lastPrinted>
  <dcterms:modified xsi:type="dcterms:W3CDTF">2006-05-06T20:58:00Z</dcterms:modified>
  <cp:revision>4</cp:revision>
  <dc:subject/>
  <dc:title>Devletin Serserileri, Hizb-ut Tahrir Üyesini Evinden Kaçırdı!</dc:title>
</cp:coreProperties>
</file>