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Medya Bürosu Temsilcisi Sayın Hasen en-Nehhâs’ın Tutuklanması</w:t>
      </w:r>
    </w:p>
    <w:p>
      <w:pPr>
        <w:pStyle w:val="Normal"/>
        <w:bidi w:val="0"/>
        <w:jc w:val="right"/>
        <w:rPr/>
      </w:pPr>
      <w:r>
        <w:rPr>
          <w:rFonts w:cs="Book Antiqua" w:ascii="Book Antiqua" w:hAnsi="Book Antiqua"/>
          <w:lang w:val="tr-TR"/>
        </w:rPr>
        <w:t>H. 27 Rabi’-ul Evvel 1427</w:t>
      </w:r>
    </w:p>
    <w:p>
      <w:pPr>
        <w:pStyle w:val="Normal"/>
        <w:bidi w:val="0"/>
        <w:jc w:val="right"/>
        <w:rPr>
          <w:rFonts w:ascii="Book Antiqua" w:hAnsi="Book Antiqua" w:cs="Book Antiqua"/>
          <w:bCs/>
          <w:lang w:val="tr-TR"/>
        </w:rPr>
      </w:pPr>
      <w:r>
        <w:rPr>
          <w:rFonts w:cs="Book Antiqua" w:ascii="Book Antiqua" w:hAnsi="Book Antiqua"/>
          <w:bCs/>
          <w:lang w:val="tr-TR"/>
        </w:rPr>
        <w:t>M. 25 Nisan 2006</w:t>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 xml:space="preserve">Ağızları kapatmak, boğazlara yapışmak ve tüm doğal ifade haklarını kaldırmak ısrarıyla güvenlik(!) birimleri, bir basın açıklamasının kopyalarını fevri bir şekilde Saydâ şehrindeki medya çevresine ilettiği içimn </w:t>
      </w:r>
      <w:r>
        <w:rPr>
          <w:rFonts w:cs="Book Antiqua" w:ascii="Book Antiqua" w:hAnsi="Book Antiqua"/>
          <w:b/>
          <w:bCs/>
          <w:sz w:val="21"/>
          <w:szCs w:val="21"/>
          <w:lang w:val="tr-TR" w:bidi="ar-EG"/>
        </w:rPr>
        <w:t>Hizb’in Saydâ’daki Medya Bürosu Temsilcisi Sayın Hesan en-Nehhâs</w:t>
      </w:r>
      <w:r>
        <w:rPr>
          <w:rFonts w:cs="Book Antiqua" w:ascii="Book Antiqua" w:hAnsi="Book Antiqua"/>
          <w:sz w:val="21"/>
          <w:szCs w:val="21"/>
          <w:lang w:val="tr-TR" w:bidi="ar-EG"/>
        </w:rPr>
        <w:t xml:space="preserve">’ın evini kuşatmak üzere harekete geçti ve herhangi bir açıklama yapılmadan onu alıp götürdüler! Hizb’in şebâbını takip ederken uygulanan bu zalimâne siyâset ve faaliyetlerini engelleme girişimi, anlaşılan o ki, ancak Sömürgeci Batılı Tâğutların, Allah </w:t>
      </w:r>
      <w:r>
        <w:rPr>
          <w:rFonts w:cs="Book Antiqua" w:ascii="Book Antiqua" w:hAnsi="Book Antiqua"/>
          <w:sz w:val="21"/>
          <w:szCs w:val="21"/>
          <w:vertAlign w:val="superscript"/>
          <w:lang w:val="tr-TR" w:bidi="ar-LB"/>
        </w:rPr>
        <w:t>[Subhânehu ve Te’alâ]</w:t>
      </w:r>
      <w:r>
        <w:rPr>
          <w:rFonts w:cs="Book Antiqua" w:ascii="Book Antiqua" w:hAnsi="Book Antiqua"/>
          <w:sz w:val="21"/>
          <w:szCs w:val="21"/>
          <w:lang w:val="tr-TR" w:bidi="ar-EG"/>
        </w:rPr>
        <w:t xml:space="preserve">’nın apaçık Haktan ilhâm ettiklerine koşuşan kararlı söylemleri susturmak amacıyla açtığı evrensel savaşın bir benzeri olmaktan başka bir şey değildir. Muhakkak ki </w:t>
      </w: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 Ümmete yerleşmiş, bağrına sinmiştir. Şu anda onu sökebileceğini zannedene şöyle deriz: Artık treni kaçırdın! Çünkü Ümmet hem izzetin lezzetini tadıncaya kadar zulmün köklerini sökmek ve gerek Amerika gerek Avrupa olsun ahtapotun kollarını koparmak üzere ideolojik güç ve berrak ‘Akîde ile kendisini destekleyenleri hem de dostu ile düşmanı ayırt edebilecek şekilde artık bilinçlenmiş, olgunlaşmıştır.</w:t>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 xml:space="preserve">Bu yönetim, herkesin kanun çatısı altında kalacağı, devlet kurumlarının sözünde durduğu ve güvenli bir ülkenin avlusunda yaşama zamanının geldiği şeklindeki sözleri ile kulaklarımızı şişirmiştir! Ha şimdi bizler soruyoruz: Bu yönetimin kulaklarına hiç erişmedi mi ki her ne zaman Hizb’in faaliyetleri hakkında güvenlik soruşturması açmışsa her defasında Hizb’in şebâbının suçsuzluğunu belgeleyen yargı kararları alınmıştır? Devlet dairelerinde kanunu himaye edenler, yasal açıdan Hizb’in faaliyetlerinin bir sakıncası olmadığını kanıtlayan belgelerin İçişleri Bakanlığı’nda mevcut olduğunu bilmiyorlar mı? Hizb’in temsilcileri, bu durumu îzah etmek üzere devlet erkânını ziyâret ettiği halde bu iftira neden? Ne diye tek koltukta iki karpuz taşımaya kalkışıyorlar ve herkes aynı kefeye sokmaya uğraşıyorlar? Hizb’in yasal konumunu düzenlemeden önce, Hizb’in ülkedeki faaliyetlerini araştıran, dilediği şekilde hareket eden ve muhtemelen askerî kimliğe sahip kişilerin de olduğu birçok güçlü siyâsetçilerin hem geçmişte hem de bugün var olduğunu görmüyor muyuz? O halde bu çifte standart ne anlama gelmektedir? Neden </w:t>
      </w: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in şebâbı bile bile hedef alınmaktadır? </w:t>
      </w:r>
    </w:p>
    <w:p>
      <w:pPr>
        <w:pStyle w:val="Normal"/>
        <w:widowControl w:val="false"/>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EG"/>
        </w:rPr>
        <w:t xml:space="preserve">Şüphesiz </w:t>
      </w:r>
      <w:r>
        <w:rPr>
          <w:rFonts w:cs="Book Antiqua" w:ascii="Book Antiqua" w:hAnsi="Book Antiqua"/>
          <w:b/>
          <w:bCs/>
          <w:sz w:val="21"/>
          <w:szCs w:val="21"/>
          <w:lang w:val="tr-TR" w:bidi="ar-EG"/>
        </w:rPr>
        <w:t>Hizb-ut Tahrir</w:t>
      </w:r>
      <w:r>
        <w:rPr>
          <w:rFonts w:cs="Book Antiqua" w:ascii="Book Antiqua" w:hAnsi="Book Antiqua"/>
          <w:sz w:val="21"/>
          <w:szCs w:val="21"/>
          <w:lang w:val="tr-TR" w:bidi="ar-EG"/>
        </w:rPr>
        <w:t xml:space="preserve"> ülkeyi, ne etnik bir savaş atmosferine sürüklemiş, ne fitneye yol açan yapay iç kamplaşmaları tahrik etmiş, ne de ipotekçi Batılı devletlere veya bölgeselciliğe ülkenin mukadderâtını, ülkenin geleceğini teslim etmiştir! Bilakis bunları yapanlar Meclis kulislerinde ve medyanın kapalı kapıları ardında geniş güvenlik önlemleri altında otururlarken, ülkenin insanları ve maslahatları için gerçek anlamda çaba sarfedenler ise tutuklanmaktadır! Onlar Allah </w:t>
      </w:r>
      <w:r>
        <w:rPr>
          <w:rFonts w:cs="Book Antiqua" w:ascii="Book Antiqua" w:hAnsi="Book Antiqua"/>
          <w:sz w:val="21"/>
          <w:szCs w:val="21"/>
          <w:vertAlign w:val="superscript"/>
          <w:lang w:val="tr-TR" w:bidi="ar-LB"/>
        </w:rPr>
        <w:t>[Subhânehu ve Te’alâ]</w:t>
      </w:r>
      <w:r>
        <w:rPr>
          <w:rFonts w:cs="Book Antiqua" w:ascii="Book Antiqua" w:hAnsi="Book Antiqua"/>
          <w:sz w:val="21"/>
          <w:szCs w:val="21"/>
          <w:lang w:val="tr-TR" w:bidi="ar-EG"/>
        </w:rPr>
        <w:t>’ya davet edenlerin gayretlerini korkuyla sindireceklerini zannediyorlar, Vay onların gafletine!</w:t>
      </w:r>
    </w:p>
    <w:p>
      <w:pPr>
        <w:pStyle w:val="Normal"/>
        <w:bidi w:val="0"/>
        <w:spacing w:before="60" w:after="60"/>
        <w:jc w:val="both"/>
        <w:rPr/>
      </w:pPr>
      <w:r>
        <w:rPr>
          <w:rFonts w:ascii="Book Antiqua" w:hAnsi="Book Antiqua" w:cs="Simplified Arabic"/>
          <w:color w:val="000000"/>
          <w:szCs w:val="24"/>
          <w:rtl w:val="true"/>
          <w:lang w:val="tr-TR" w:bidi="ar-LB"/>
        </w:rPr>
        <w:t>يُرِيدُونَ</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لِيُطْفِؤُوا</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نُورَ</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اللَّهِ</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بِأَفْوَاهِهِمْ</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وَاللَّهُ</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مُتِمُّ</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نُورِهِ</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وَلَوْ</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كَرِهَ</w:t>
      </w:r>
      <w:r>
        <w:rPr>
          <w:rFonts w:ascii="Book Antiqua" w:hAnsi="Book Antiqua" w:eastAsia="Book Antiqua" w:cs="Book Antiqua"/>
          <w:color w:val="000000"/>
          <w:szCs w:val="24"/>
          <w:rtl w:val="true"/>
          <w:lang w:val="tr-TR" w:bidi="ar-LB"/>
        </w:rPr>
        <w:t xml:space="preserve"> </w:t>
      </w:r>
      <w:r>
        <w:rPr>
          <w:rFonts w:ascii="Book Antiqua" w:hAnsi="Book Antiqua" w:cs="Simplified Arabic"/>
          <w:color w:val="000000"/>
          <w:szCs w:val="24"/>
          <w:rtl w:val="true"/>
          <w:lang w:val="tr-TR" w:bidi="ar-LB"/>
        </w:rPr>
        <w:t>الْكَافِرُونَ</w:t>
      </w:r>
      <w:r>
        <w:rPr>
          <w:rFonts w:ascii="Book Antiqua" w:hAnsi="Book Antiqua" w:eastAsia="Book Antiqua" w:cs="Book Antiqua"/>
          <w:color w:val="000000"/>
          <w:lang w:val="tr-TR"/>
        </w:rPr>
        <w:t xml:space="preserve"> </w:t>
      </w:r>
      <w:r>
        <w:rPr>
          <w:rFonts w:cs="Arabic Transparent" w:ascii="Book Antiqua" w:hAnsi="Book Antiqua"/>
          <w:b/>
          <w:bCs/>
          <w:color w:val="000000"/>
          <w:sz w:val="21"/>
          <w:szCs w:val="21"/>
          <w:lang w:val="tr-TR"/>
        </w:rPr>
        <w:t xml:space="preserve">Onlar Allah’ın Nûru’nu ağızlarıyla söndürmek istiyorlar. Oysa Kâfirler kerih görse de Allah, Nûru’nu mutlaka tamamlayacaktır. </w:t>
      </w:r>
      <w:r>
        <w:rPr>
          <w:rFonts w:cs="Arabic Transparent" w:ascii="Book Antiqua" w:hAnsi="Book Antiqua"/>
          <w:b/>
          <w:bCs/>
          <w:color w:val="000000"/>
          <w:sz w:val="21"/>
          <w:szCs w:val="21"/>
          <w:vertAlign w:val="superscript"/>
          <w:lang w:val="tr-TR"/>
        </w:rPr>
        <w:t>[et-Tevbe 32]</w:t>
      </w:r>
    </w:p>
    <w:sectPr>
      <w:headerReference w:type="default" r:id="rId2"/>
      <w:headerReference w:type="first" r:id="rId3"/>
      <w:footerReference w:type="default" r:id="rId4"/>
      <w:footerReference w:type="first" r:id="rId5"/>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2:17:00Z</dcterms:created>
  <dc:creator>,</dc:creator>
  <dc:description/>
  <dc:language>en-US</dc:language>
  <cp:lastModifiedBy>---</cp:lastModifiedBy>
  <dcterms:modified xsi:type="dcterms:W3CDTF">2006-05-20T18:59:00Z</dcterms:modified>
  <cp:revision>4</cp:revision>
  <dc:subject/>
  <dc:title>Medya Bürosu Temsilcisi Sayın Hasen en-Nehhâs’ın Tutuklanması</dc:title>
</cp:coreProperties>
</file>