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3"/>
          <w:szCs w:val="23"/>
          <w:lang w:val="tr-TR"/>
        </w:rPr>
      </w:pPr>
      <w:r>
        <w:rPr>
          <w:rFonts w:cs="Book Antiqua" w:ascii="Book Antiqua" w:hAnsi="Book Antiqua"/>
          <w:b/>
          <w:bCs/>
          <w:sz w:val="22"/>
          <w:szCs w:val="22"/>
          <w:lang w:val="tr-TR"/>
        </w:rPr>
        <w:t>Gâvurdan Dost, Domuzdan Post Olmaz!</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8 Rabi’-ul Evvel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6 Nisan </w:t>
      </w:r>
      <w:r>
        <w:rPr>
          <w:rFonts w:cs="Book Antiqua" w:ascii="Book Antiqua" w:hAnsi="Book Antiqua"/>
          <w:bCs/>
          <w:color w:val="000000"/>
          <w:lang w:val="tr-TR" w:bidi="ar-EG"/>
        </w:rPr>
        <w:t>2006</w:t>
      </w:r>
    </w:p>
    <w:p>
      <w:pPr>
        <w:pStyle w:val="Normal"/>
        <w:bidi w:val="0"/>
        <w:spacing w:before="60" w:after="60"/>
        <w:ind w:left="0" w:right="0" w:firstLine="284"/>
        <w:jc w:val="left"/>
        <w:rPr/>
      </w:pPr>
      <w:r>
        <w:rPr>
          <w:rFonts w:cs="Book Antiqua" w:ascii="Book Antiqua" w:hAnsi="Book Antiqua"/>
          <w:sz w:val="21"/>
          <w:szCs w:val="21"/>
          <w:lang w:val="tr-TR"/>
        </w:rPr>
        <w:t>Haftalar önce planlanan Amerika Birleşik Devletleri Dışişleri Bakanı Condoleezza Rice’ın Türkiye ziyareti 25.04.2006 Salı günü Ankara’ya gelmesi ile başladı. Hükümetin bazı üst yetkilileri görüşecek olan Rice’ın görüşme takviminde PKK, Kıbrıs, İran ve Irak gibi birçok meselelerin ele alınacağı basına sızan haberler arasında yer almıştır. Peki ama kimdir bu Condoleezza Rice? İşte cevâbı:</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1"/>
          <w:szCs w:val="21"/>
          <w:lang w:val="tr-TR"/>
        </w:rPr>
        <w:t>O, dünya çapında Müslümanların azgın düşmanı olan Amerika’nın eli kanlı Dışişleri Bakanı’dır.</w:t>
      </w:r>
    </w:p>
    <w:p>
      <w:pPr>
        <w:pStyle w:val="Normal"/>
        <w:numPr>
          <w:ilvl w:val="0"/>
          <w:numId w:val="2"/>
        </w:numPr>
        <w:tabs>
          <w:tab w:val="clear" w:pos="708"/>
        </w:tabs>
        <w:bidi w:val="0"/>
        <w:spacing w:before="60" w:after="60"/>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Amerika ise özellikle 11 Eylül olayından sonra, terörizm bahanesi adı altında önce Afganistan’a sonra Irak’a vahşice Haçlı saldırıları başlatmış, orada yaşayan Müslümanlara kan kusturmuş, halen de kusturmaktadır.</w:t>
      </w:r>
    </w:p>
    <w:p>
      <w:pPr>
        <w:pStyle w:val="Normal"/>
        <w:numPr>
          <w:ilvl w:val="0"/>
          <w:numId w:val="2"/>
        </w:numPr>
        <w:tabs>
          <w:tab w:val="clear" w:pos="708"/>
        </w:tabs>
        <w:bidi w:val="0"/>
        <w:spacing w:before="60" w:after="60"/>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Mübarek arz Filistin’e çöreklendiği günden beri Yahudi varlığının, Filistinli Müslümanlara karşı işlediği cinayetlerde, katliamlarda ve onları yurtlarından sürgün etmede, siyâsî, askerî ve ekonomik açıdan sürekli olarak destekleyerek Yahudilerin ellerini güçlendiren yine o Amerika’dır.</w:t>
      </w:r>
    </w:p>
    <w:p>
      <w:pPr>
        <w:pStyle w:val="Normal"/>
        <w:numPr>
          <w:ilvl w:val="0"/>
          <w:numId w:val="2"/>
        </w:numPr>
        <w:tabs>
          <w:tab w:val="clear" w:pos="708"/>
        </w:tabs>
        <w:bidi w:val="0"/>
        <w:spacing w:before="60" w:after="60"/>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Guantanamo ve Ebu Ğurayb zindanlarında yıllarca masum Müslümanları tüm haklardan mahrum edip insanlık dışı vahşi eziyetlere maruz bırakan ve Müslümanların Kutsal Kitâbı Kur’an-il Kerîm’i tuvalete atarak, yırtarak ve ayak altında çiğneyerek hakâret eden de yine o Amerika’dır.</w:t>
      </w:r>
    </w:p>
    <w:p>
      <w:pPr>
        <w:pStyle w:val="Normal"/>
        <w:numPr>
          <w:ilvl w:val="0"/>
          <w:numId w:val="2"/>
        </w:numPr>
        <w:tabs>
          <w:tab w:val="clear" w:pos="708"/>
        </w:tabs>
        <w:bidi w:val="0"/>
        <w:spacing w:before="60" w:after="60"/>
        <w:ind w:left="284" w:right="0" w:hanging="284"/>
        <w:jc w:val="both"/>
        <w:rPr>
          <w:rFonts w:ascii="Book Antiqua" w:hAnsi="Book Antiqua" w:cs="Book Antiqua"/>
          <w:sz w:val="21"/>
          <w:szCs w:val="21"/>
          <w:lang w:val="tr-TR"/>
        </w:rPr>
      </w:pPr>
      <w:r>
        <w:rPr>
          <w:rFonts w:cs="Book Antiqua" w:ascii="Book Antiqua" w:hAnsi="Book Antiqua"/>
          <w:sz w:val="21"/>
          <w:szCs w:val="21"/>
          <w:lang w:val="tr-TR"/>
        </w:rPr>
        <w:t xml:space="preserve">Türk Ordusu’nun subaylarının başına Süleymaniye’de çuval geçiren de o Amerika’dır. Kısacası başta İslâmî beldeler olmak üzere tüm dünyayı kasıp kavuran, ortalıkta terör estiren, insanlığı yok ekmeğe muhtaç eden, âlemi fitne ve fesat bataklığına çeviren, ahlaksızlığın ve her türlü insanlık dışı fiillerin reklamını yapan ve buna teşvik eden yine o Amerika’dır </w:t>
      </w:r>
    </w:p>
    <w:p>
      <w:pPr>
        <w:pStyle w:val="Normal"/>
        <w:bidi w:val="0"/>
        <w:spacing w:before="60" w:after="60"/>
        <w:ind w:left="0" w:right="0" w:firstLine="284"/>
        <w:jc w:val="both"/>
        <w:rPr/>
      </w:pPr>
      <w:r>
        <w:rPr>
          <w:rFonts w:cs="Book Antiqua" w:ascii="Book Antiqua" w:hAnsi="Book Antiqua"/>
          <w:sz w:val="21"/>
          <w:szCs w:val="21"/>
          <w:lang w:val="tr-TR"/>
        </w:rPr>
        <w:t>Müslümanların topraklarına saldırma, canlarını katletme, namuslarını çiğneme, mukaddesâtına hakâret cürümleri ile sicili bu kadar kabarmış ve kabarmakta olan böylesine câni bir devletin eli kanlı bakanının Müslümanların ülkesinde ne işi var? Bu yırtıcı haydudun derhal tutuklanıp cezalandırılması veya en azından Müslümanların topraklarına sokulmamalıyken elini-kolunu sallayarak dolaşmasına kimler izin vermektedi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Yönünü Batı’ya sırtını da Ümmete dönerek hem kendisini dünyanın jandarması olarak gören bu küstah sırtlana kucak açan, onu dost ve müttefik edinen hem de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nın şu âyet-i kerîmesini kulak ardı eden Müslümanların başındaki yerli işbirlikçi yöneticilerden başka kimdir?</w:t>
      </w:r>
    </w:p>
    <w:p>
      <w:pPr>
        <w:pStyle w:val="Normal"/>
        <w:bidi w:val="0"/>
        <w:spacing w:before="60" w:after="60"/>
        <w:jc w:val="both"/>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تَّخِذُ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يَهُو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نَّصَارَ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ضُ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ضٍ</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وَ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هْدِ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ينَ</w:t>
      </w:r>
      <w:r>
        <w:rPr>
          <w:rFonts w:ascii="Book Antiqua" w:hAnsi="Book Antiqua" w:eastAsia="Book Antiqua" w:cs="Book Antiqua"/>
          <w:sz w:val="24"/>
          <w:sz w:val="24"/>
          <w:szCs w:val="24"/>
          <w:lang w:val="tr-TR"/>
        </w:rPr>
        <w:t xml:space="preserve"> </w:t>
      </w:r>
      <w:r>
        <w:rPr>
          <w:rFonts w:ascii="Book Antiqua" w:hAnsi="Book Antiqua" w:eastAsia="Book Antiqua" w:cs="Book Antiqua"/>
          <w:b/>
          <w:b/>
          <w:bCs/>
          <w:sz w:val="21"/>
          <w:sz w:val="21"/>
          <w:szCs w:val="21"/>
          <w:lang w:val="tr-TR"/>
        </w:rPr>
        <w:t xml:space="preserve">  </w:t>
      </w:r>
      <w:r>
        <w:rPr>
          <w:rFonts w:cs="Simplified Arabic" w:ascii="Book Antiqua" w:hAnsi="Book Antiqua"/>
          <w:b/>
          <w:bCs/>
          <w:sz w:val="21"/>
          <w:szCs w:val="21"/>
          <w:lang w:val="tr-TR"/>
        </w:rPr>
        <w:t>Ey îman edenler! Yahudileri ve Hristiyanları dost edinmeyin! Zîra onlar birbirlerinin dostudurlar. Sizden kim onları dost edinirse o da onlardandır. Muhakkak ki Allah zâlimler topluluğunu hidâyete erdirmez.</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el-Mâide 51]</w:t>
      </w:r>
    </w:p>
    <w:sectPr>
      <w:headerReference w:type="default" r:id="rId2"/>
      <w:headerReference w:type="first" r:id="rId3"/>
      <w:footerReference w:type="default" r:id="rId4"/>
      <w:footerReference w:type="first" r:id="rId5"/>
      <w:type w:val="nextPage"/>
      <w:pgSz w:w="11906" w:h="16838"/>
      <w:pgMar w:left="709" w:right="709"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23:00Z</dcterms:created>
  <dc:creator>w</dc:creator>
  <dc:description/>
  <dc:language>en-US</dc:language>
  <cp:lastModifiedBy>---</cp:lastModifiedBy>
  <dcterms:modified xsi:type="dcterms:W3CDTF">2006-04-26T17:54:00Z</dcterms:modified>
  <cp:revision>7</cp:revision>
  <dc:subject/>
  <dc:title>Gâvurdan Dost, Domuzdan Post Olmaz!</dc:title>
</cp:coreProperties>
</file>