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788" w:right="0" w:hanging="0"/>
        <w:jc w:val="left"/>
        <w:rPr>
          <w:rFonts w:ascii="Book Antiqua" w:hAnsi="Book Antiqua" w:cs="Book Antiqua"/>
          <w:szCs w:val="18"/>
          <w:lang w:val="tr-TR"/>
        </w:rPr>
      </w:pPr>
      <w:r>
        <w:rPr>
          <w:rFonts w:eastAsia="Book Antiqua" w:cs="Book Antiqua" w:ascii="Book Antiqua" w:hAnsi="Book Antiqua"/>
          <w:szCs w:val="18"/>
          <w:lang w:val="tr-TR"/>
        </w:rPr>
        <w:t xml:space="preserve">             </w:t>
      </w:r>
      <w:r>
        <w:rPr>
          <w:rFonts w:cs="Book Antiqua" w:ascii="Book Antiqua" w:hAnsi="Book Antiqua"/>
          <w:szCs w:val="18"/>
          <w:lang w:val="tr-TR"/>
        </w:rPr>
        <w:t>H.  01 Muharrem 1427</w:t>
      </w:r>
    </w:p>
    <w:p>
      <w:pPr>
        <w:pStyle w:val="Normal"/>
        <w:bidi w:val="0"/>
        <w:ind w:left="7080" w:right="0" w:firstLine="708"/>
        <w:jc w:val="center"/>
        <w:rPr>
          <w:rFonts w:ascii="Book Antiqua" w:hAnsi="Book Antiqua" w:cs="Book Antiqua"/>
          <w:szCs w:val="18"/>
          <w:lang w:val="tr-TR"/>
        </w:rPr>
      </w:pPr>
      <w:r>
        <w:rPr>
          <w:rFonts w:eastAsia="Book Antiqua" w:cs="Book Antiqua" w:ascii="Book Antiqua" w:hAnsi="Book Antiqua"/>
          <w:szCs w:val="18"/>
          <w:lang w:val="tr-TR"/>
        </w:rPr>
        <w:t xml:space="preserve"> </w:t>
      </w:r>
      <w:r>
        <w:rPr>
          <w:rFonts w:cs="Book Antiqua" w:ascii="Book Antiqua" w:hAnsi="Book Antiqua"/>
          <w:szCs w:val="18"/>
          <w:lang w:val="tr-TR"/>
        </w:rPr>
        <w:t>M. 31 Ocak 2006</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Basın Açıklaması-</w:t>
      </w:r>
    </w:p>
    <w:p>
      <w:pPr>
        <w:pStyle w:val="Normal"/>
        <w:bidi w:val="0"/>
        <w:jc w:val="center"/>
        <w:rPr/>
      </w:pPr>
      <w:r>
        <w:rPr>
          <w:rFonts w:cs="Book Antiqua" w:ascii="Book Antiqua" w:hAnsi="Book Antiqua"/>
          <w:b/>
          <w:bCs/>
          <w:sz w:val="24"/>
          <w:szCs w:val="24"/>
          <w:lang w:val="tr-TR"/>
        </w:rPr>
        <w:t>Total Duyuruları: Yemen Gaz Projesi Dünyadaki en önemli yatırım ve Yemen halkı başkentte bir tüp gaz bile bulamıyor!!</w:t>
      </w:r>
    </w:p>
    <w:p>
      <w:pPr>
        <w:pStyle w:val="Normal"/>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708"/>
        <w:jc w:val="left"/>
        <w:rPr>
          <w:rFonts w:ascii="Book Antiqua" w:hAnsi="Book Antiqua" w:cs="Book Antiqua"/>
          <w:sz w:val="22"/>
          <w:szCs w:val="22"/>
          <w:lang w:val="tr-TR"/>
        </w:rPr>
      </w:pPr>
      <w:r>
        <w:rPr>
          <w:rFonts w:cs="Book Antiqua" w:ascii="Book Antiqua" w:hAnsi="Book Antiqua"/>
          <w:sz w:val="22"/>
          <w:szCs w:val="22"/>
          <w:lang w:val="tr-TR"/>
        </w:rPr>
        <w:t>25 Ocak 2006’da Başbakan Yardımcısı ve Maliye Bakanı, “Yemen’de sıvılaştırılan doğal gaz projesi, şirketin dünyadaki en büyük yatırımı olarak değerlendiriliyor” diye vurgulamada bulunan Fransız Total Şirketinin Orta Asya’dan sorumlu başkan yardımcısı Bernard Clement’le bir araya geldi.</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Bu proje, Yemen’deki en önemli stratejik ekonomik proje olarak addediliyor. Araştırmalar, tespit edilen gaz rezervinin 30 trilyon fut küpten fazla olduğu tahmininde bulunuyo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Bu duyurular, seksenlerdeki petrol hakkındaki duyuruyu anımsatıyor bize. Kızıl Deniz ve Arap Körfezi sahillerinde 2600 km boyunca uzanan büyük balık serveti hakkında yapılan duyuruyu hatırlatıyor bize. Devletin, 2000 yılında eğitim ve sağlık hizmetlerinin herkese ücretsiz sağlanacağını belirttiği duyurusunu hatırlatıyor bize. Kırıp geçiren fakirlik, açlık ve hastalıklar hakkındaki boş sözleri ve sahte cazibeleri hatırlatıyor. Resmi haber medyasının gece gündüz tekrarladıkları devasa(!) mucizeleri hatırlatıyo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Yerel pazar karşılanmamışken, insanlar evleri için bir tüp gaz bile bulamazken, bir tüp gazın fiyatı 500-800 Riyale ulamışken, gaz istasyonlarının önü, bir denetçinin “vatansever sıraları”nın delili olarak tanımladığı kuyruklarla doluyken; resmi haber medyası Başkanın, projesi çoktandır başlatılmış Yemen gazına Pazar bulmak amacıyla muhtelif devletlere ziyarette bulunduğunu duyurdu.</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Devletin her yıl ilan ettiği ve vatandaşlardan güçlüğün kaldırılacağını, yaşam standardının artırılıp fakirliğin azaltılacağından bahseden ekonomik reform hakkında kopartılan bu medya hengamesine ve gürültüsüne rağmen; ülke gelirindeki, petrol ve gaz yataklarındaki ve bunların devlet bütçesine kazandırdıklarındaki artışa rağmen; muhtaç ve fakir kimselerden alınan vergilere rağmen; söylenenler  ve söylenmesine devam edilenler hiçbir işe yaramayan, kağıt üzerindeki yazıdan daha fazlası değildir.</w:t>
      </w:r>
    </w:p>
    <w:p>
      <w:pPr>
        <w:pStyle w:val="Normal"/>
        <w:bidi w:val="0"/>
        <w:ind w:left="0" w:right="0" w:firstLine="720"/>
        <w:jc w:val="left"/>
        <w:rPr/>
      </w:pPr>
      <w:r>
        <w:rPr>
          <w:rFonts w:cs="Book Antiqua" w:ascii="Book Antiqua" w:hAnsi="Book Antiqua"/>
          <w:sz w:val="22"/>
          <w:szCs w:val="22"/>
          <w:lang w:val="tr-TR"/>
        </w:rPr>
        <w:t>Buradaki soru şudur: büyük miktar kaynaklara ve ülke zenginliklerine rağmen; bu zor yaşam nedendir?! Yoksulluk, işsizlik ve açlık oranındaki bu artış nedendi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Cevap aşağıdaki gibidi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1. Ülke, bütün fikir ve politikalarıyla adil olmayan kapitalist sistemi benimsemiştir. Kapitalist sistem, hiçbir Şeri hükme bağlı olmaksızın vergiler koyar, fakiri daha fakirleştirir, muhtacı daha muhtaç hale getirir, karşılıksız hiçbir fayda sağlamaz. Tedavi, eğitim, güvenlik, hukuk ve insanların bütün meseleleri karşılıksız sağlanmaz. Hatta hapishaneler bile ücretsiz değildir. Karşılıksız tek şey havadır, çünkü devlet buna ilişkin bir şey yapmaya muktedir değildir. Devlet havayı satabilseydi bunu da yapardı. O halde Yemen halkının, Allah’tan başka yardım isteyecekleri kimseleri yoktu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2. Devlet, kamu mülkiyetinin parasını ( petrol, gaz, madenler, balık serveti, çimento fabrikaları ve benzeri) doğru biçimde kullanmamaktadır. Devletin kabul ettiği, yabancı şirketlerle yapılan ortaklık anlaşmaları; petrol ve gaz sahalarını çalıştırmakta, servetleri yağmalamaktadır. Petrol ve gazın saklanacakları yerleri bozmakta, Yemenli uzmanları ve akılları yabancılaştırmaktadır. Hint Şirketinin 18. bölgede yaptığı, Kanadalı Nixon’un çalışma bölgelerinde şu an yapmakta olduğu ve Total Şirketinin gaz konusunda yapacağı; bütün bunlar, kapitalistlerin başlıca kaygılarının, diğer değerlere aldırmadan kendi materyalist çıkarlarına ulaşmak olduğunun apaçık bir ispatıdı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3. Devlet, yabancı şirketlerin denetimi ve muhasebesi hakkındaki veya halkı gözetmeye dair görevini yerine getirmemektedir. Ülke servetini korumamıştır ve halkını himaye etmemiştir veya insanlara yiyecek ve barınak, topluma ücretsiz tedavi, eğitim ve güvenlik tedarik etmemiştir. Bunun en güzel kanıtı da; ülke servetinin heder edilmesi ve yağmalanması, fakirlik, işsizlik ve aşırı derecede yoksulluğun artmasıdır. Dışarıya el açılması, gayri insani Batılı teşkilatların destek, yardım vermelerine ve himaye etmelerine müsaade edilmesi, küfür fikirlerinin ve bozuk gayelerinin Yemen gençleri arasında yayılması da güzel bir kanıttır. Yönetim hayırsever insanları yardıma davet etmeye alıştı. Kanser Merkezi ve Psikolojik Rahatsızlıklar Hastanesi, Engelliler ve Özel Bakıma İhtiyacı Olanlar Merkezi ve hayırsever cemiyetlerin kurulması için istediği yardımlar gibi. Engelliler ve Özel Bakıma İhtiyacı Olanlar  için bir okulu, devletin kuramaması ve bir kadının kurabilmesi oldukça hayret vericidi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4. Bu resmi kurumların, yabancı şirketlerle devlet arasında sözleşmeler ve anlaşmalar hazırlamalarının karşılığı olarak rüşvet, bağışlar, hediyeler, komisyonlar ve simsarlıktan elde ettikleri yasadışı kazanç, rüşvetçiliğin aynısıdır. Yetkili, güç ve nüfuz sahibi kişilerin, baskı ve kanunla elde ettikleri zimmetine geçirme ve haraçtan başka bunu da, devlet ve ümmetin değil kendi maslahatlarını gerçekleştirecek tarzda yapmaktadırla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5. Çok sayıda  kadro, mühendislik mezunları, yüksek notlu diploması olan kişiler olmasına rağmen devletin iflası ve ümmetin servetlerini kendi başına kullanmaktaki başarısızlığı.</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6. Ülkemizdeki ekonomik problem, ülkenin fakir olmasından dolayı değildir. Ekonomik problem fertlerin fakirliğinin altında yatmaktadır. Bu da, çoğunluk tam bir fakirlik içinde yaşarken, aşırı zenginlik içinde yaşayan birkaç kişinin sahiplendiği servet dağılımı demektir. Çoğunluk artık yemek yeyip kemik sıyırırken, kimileri de gümüş tabaklardan altın kaşıklarla yemektedir.</w:t>
      </w:r>
    </w:p>
    <w:p>
      <w:pPr>
        <w:pStyle w:val="Normal"/>
        <w:bidi w:val="0"/>
        <w:ind w:left="0" w:right="0" w:firstLine="720"/>
        <w:jc w:val="left"/>
        <w:rPr>
          <w:rFonts w:ascii="Book Antiqua" w:hAnsi="Book Antiqua" w:cs="Book Antiqua"/>
          <w:sz w:val="22"/>
          <w:szCs w:val="22"/>
          <w:lang w:val="tr-TR"/>
        </w:rPr>
      </w:pPr>
      <w:r>
        <w:rPr>
          <w:rFonts w:cs="Book Antiqua" w:ascii="Book Antiqua" w:hAnsi="Book Antiqua"/>
          <w:sz w:val="22"/>
          <w:szCs w:val="22"/>
          <w:lang w:val="tr-TR"/>
        </w:rPr>
        <w:t xml:space="preserve">Çözüm İslami hayatı yeniden başlatmaktır. Serveti insanlar arasında eşit bir biçimde, adaletle dağıtan ve temel ferdi ihtiyaçları garanti altına alan  İslam hükümlerini infaza koymaktı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r>
        <w:rPr>
          <w:rFonts w:cs="Simplified Arabic" w:ascii="Book Antiqua" w:hAnsi="Book Antiqua"/>
          <w:b/>
          <w:bCs/>
          <w:sz w:val="22"/>
          <w:szCs w:val="22"/>
          <w:lang w:val="tr-TR"/>
        </w:rPr>
        <w:t xml:space="preserve"> </w:t>
      </w:r>
      <w:r>
        <w:rPr>
          <w:rFonts w:ascii="Book Antiqua" w:hAnsi="Book Antiqua" w:cs="Simplified Arabic"/>
          <w:b/>
          <w:b/>
          <w:bCs/>
          <w:sz w:val="24"/>
          <w:sz w:val="24"/>
          <w:szCs w:val="24"/>
          <w:rtl w:val="true"/>
        </w:rPr>
        <w:t>كَيْ</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كُو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دُولَ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بَيْ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أَغْنِيَاءِ</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مِنْكُمْ</w:t>
      </w:r>
      <w:r>
        <w:rPr>
          <w:rFonts w:ascii="Book Antiqua" w:hAnsi="Book Antiqua" w:eastAsia="Book Antiqua" w:cs="Book Antiqua"/>
          <w:b/>
          <w:b/>
          <w:bCs/>
          <w:sz w:val="22"/>
          <w:sz w:val="22"/>
          <w:szCs w:val="22"/>
          <w:lang w:val="tr-TR"/>
        </w:rPr>
        <w:t xml:space="preserve"> </w:t>
      </w:r>
      <w:r>
        <w:rPr>
          <w:rFonts w:ascii="Book Antiqua" w:hAnsi="Book Antiqua" w:cs="Arial"/>
          <w:b/>
          <w:b/>
          <w:bCs/>
          <w:sz w:val="22"/>
          <w:sz w:val="22"/>
          <w:szCs w:val="22"/>
          <w:lang w:val="tr-TR"/>
        </w:rPr>
        <w:t>“</w:t>
      </w:r>
      <w:r>
        <w:rPr>
          <w:rFonts w:cs="Book Antiqua" w:ascii="Book Antiqua" w:hAnsi="Book Antiqua"/>
          <w:b/>
          <w:bCs/>
          <w:sz w:val="22"/>
          <w:szCs w:val="22"/>
          <w:lang w:val="tr-TR"/>
        </w:rPr>
        <w:t>Ta ki içinizden yalnız zenginler arasında dolaşan bir şey olmasın.</w:t>
      </w:r>
      <w:r>
        <w:rPr>
          <w:rFonts w:cs="Arial" w:ascii="Book Antiqua" w:hAnsi="Book Antiqua"/>
          <w:b/>
          <w:bCs/>
          <w:sz w:val="22"/>
          <w:szCs w:val="22"/>
          <w:lang w:val="tr-TR"/>
        </w:rPr>
        <w:t>”</w:t>
      </w:r>
      <w:r>
        <w:rPr>
          <w:rFonts w:cs="Book Antiqua" w:ascii="Book Antiqua" w:hAnsi="Book Antiqua"/>
          <w:sz w:val="22"/>
          <w:szCs w:val="22"/>
          <w:vertAlign w:val="superscript"/>
          <w:lang w:val="tr-TR"/>
        </w:rPr>
        <w:t>[Haşir 7]</w:t>
      </w:r>
      <w:r>
        <w:rPr>
          <w:rFonts w:cs="Book Antiqua" w:ascii="Book Antiqua" w:hAnsi="Book Antiqua"/>
          <w:sz w:val="22"/>
          <w:szCs w:val="22"/>
          <w:lang w:val="tr-TR"/>
        </w:rPr>
        <w:t xml:space="preserve"> Ve</w:t>
      </w:r>
      <w:r>
        <w:rPr>
          <w:rFonts w:cs="Book Antiqua" w:ascii="Book Antiqua" w:hAnsi="Book Antiqua"/>
          <w:b/>
          <w:bCs/>
          <w:sz w:val="22"/>
          <w:szCs w:val="22"/>
          <w:lang w:val="tr-TR"/>
        </w:rPr>
        <w:t xml:space="preserve"> </w:t>
      </w: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r>
        <w:rPr>
          <w:rFonts w:ascii="Book Antiqua" w:hAnsi="Book Antiqua" w:cs="Simplified Arabic"/>
          <w:b/>
          <w:b/>
          <w:bCs/>
          <w:sz w:val="24"/>
          <w:sz w:val="24"/>
          <w:szCs w:val="24"/>
          <w:rtl w:val="true"/>
          <w:lang w:bidi="ar-YE"/>
        </w:rPr>
        <w:t>من</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أصبح</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منكم</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rPr>
        <w:t>آ</w:t>
      </w:r>
      <w:r>
        <w:rPr>
          <w:rFonts w:ascii="Book Antiqua" w:hAnsi="Book Antiqua" w:cs="Simplified Arabic"/>
          <w:b/>
          <w:b/>
          <w:bCs/>
          <w:sz w:val="24"/>
          <w:sz w:val="24"/>
          <w:szCs w:val="24"/>
          <w:rtl w:val="true"/>
          <w:lang w:bidi="ar-YE"/>
        </w:rPr>
        <w:t>منا</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في</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سربه</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معافى</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في</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جسده</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وعنده</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قوت</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يومه</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فكأنما</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حيزت</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له</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الدنيا</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Sizden kim, nefsinden emin, bedeni sıhhatli ve günlük yiyeceği daima mevcut ise sanki dünyalar onun olmuştur.”</w:t>
      </w:r>
      <w:r>
        <w:rPr>
          <w:rFonts w:cs="Book Antiqua" w:ascii="Book Antiqua" w:hAnsi="Book Antiqua"/>
          <w:sz w:val="22"/>
          <w:szCs w:val="22"/>
          <w:lang w:val="tr-TR"/>
        </w:rPr>
        <w:t xml:space="preserve"> Yine</w:t>
      </w:r>
      <w:r>
        <w:rPr>
          <w:rFonts w:cs="Book Antiqua" w:ascii="Book Antiqua" w:hAnsi="Book Antiqua"/>
          <w:b/>
          <w:bCs/>
          <w:sz w:val="22"/>
          <w:szCs w:val="22"/>
          <w:lang w:val="tr-TR"/>
        </w:rPr>
        <w:t xml:space="preserve"> </w:t>
      </w: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r>
        <w:rPr>
          <w:rFonts w:cs="Simplified Arabic" w:ascii="Book Antiqua" w:hAnsi="Book Antiqua"/>
          <w:b/>
          <w:bCs/>
          <w:sz w:val="24"/>
          <w:szCs w:val="24"/>
          <w:lang w:val="tr-TR" w:bidi="ar-YE"/>
        </w:rPr>
        <w:t xml:space="preserve"> </w:t>
      </w:r>
      <w:r>
        <w:rPr>
          <w:rFonts w:ascii="Book Antiqua" w:hAnsi="Book Antiqua" w:cs="Simplified Arabic"/>
          <w:b/>
          <w:b/>
          <w:bCs/>
          <w:sz w:val="24"/>
          <w:sz w:val="24"/>
          <w:szCs w:val="24"/>
          <w:rtl w:val="true"/>
          <w:lang w:bidi="ar-YE"/>
        </w:rPr>
        <w:t>أيما</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أهل</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عرصة</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بات</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فيهم</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امرئ</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جائع</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فقد</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برئت</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منهم</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ذمة</w:t>
      </w:r>
      <w:r>
        <w:rPr>
          <w:rFonts w:ascii="Book Antiqua" w:hAnsi="Book Antiqua" w:eastAsia="Book Antiqua" w:cs="Book Antiqua"/>
          <w:b/>
          <w:b/>
          <w:bCs/>
          <w:sz w:val="24"/>
          <w:sz w:val="24"/>
          <w:szCs w:val="24"/>
          <w:rtl w:val="true"/>
          <w:lang w:bidi="ar-YE"/>
        </w:rPr>
        <w:t xml:space="preserve"> </w:t>
      </w:r>
      <w:r>
        <w:rPr>
          <w:rFonts w:ascii="Book Antiqua" w:hAnsi="Book Antiqua" w:cs="Simplified Arabic"/>
          <w:b/>
          <w:b/>
          <w:bCs/>
          <w:sz w:val="24"/>
          <w:sz w:val="24"/>
          <w:szCs w:val="24"/>
          <w:rtl w:val="true"/>
          <w:lang w:bidi="ar-YE"/>
        </w:rPr>
        <w:t>الله</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İçlerinden biri aç uyursa Allah’ın merhameti o insanlardan uzaktır.”</w:t>
      </w:r>
    </w:p>
    <w:p>
      <w:pPr>
        <w:pStyle w:val="Normal"/>
        <w:bidi w:val="0"/>
        <w:ind w:left="0" w:right="0" w:firstLine="708"/>
        <w:jc w:val="left"/>
        <w:rPr>
          <w:rFonts w:ascii="Book Antiqua" w:hAnsi="Book Antiqua" w:cs="Book Antiqua"/>
          <w:sz w:val="22"/>
          <w:szCs w:val="22"/>
          <w:lang w:val="tr-TR"/>
        </w:rPr>
      </w:pPr>
      <w:r>
        <w:rPr>
          <w:rFonts w:cs="Book Antiqua" w:ascii="Book Antiqua" w:hAnsi="Book Antiqua"/>
          <w:sz w:val="22"/>
          <w:szCs w:val="22"/>
          <w:lang w:val="tr-TR"/>
        </w:rPr>
        <w:t xml:space="preserve">İslam’ın infaz edilmesi, stresten uzak bir yaşamın yoludur, yabancı şirketlerin kontrol edilmesidir, üzerimizden geçinmek amacıyla sömürge kurulmasına izin vermemektir. İslami Sistem,  insanlığın bütün problemlerini çözecek tam adaletli sistemdir. Ve İslam’ın sisteminden başka sistem, bunun üstesinden gelememiştir. İslam’ın sistemi, Allah’ın izniyle yakında kurulacak olan Nübüvvet metodu üzere </w:t>
      </w:r>
      <w:r>
        <w:rPr>
          <w:rFonts w:cs="Book Antiqua" w:ascii="Book Antiqua" w:hAnsi="Book Antiqua"/>
          <w:b/>
          <w:bCs/>
          <w:sz w:val="22"/>
          <w:szCs w:val="22"/>
          <w:lang w:val="tr-TR"/>
        </w:rPr>
        <w:t>Raşidi Hilafet Devleti'dir</w:t>
      </w:r>
      <w:r>
        <w:rPr>
          <w:rFonts w:cs="Book Antiqua" w:ascii="Book Antiqua" w:hAnsi="Book Antiqua"/>
          <w:sz w:val="22"/>
          <w:szCs w:val="22"/>
          <w:lang w:val="tr-TR"/>
        </w:rPr>
        <w:t>.</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BodyText3"/>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1:20:00Z</dcterms:created>
  <dc:creator>escort</dc:creator>
  <dc:description/>
  <dc:language>en-US</dc:language>
  <cp:lastModifiedBy>---</cp:lastModifiedBy>
  <cp:lastPrinted>2006-02-18T00:07:00Z</cp:lastPrinted>
  <dcterms:modified xsi:type="dcterms:W3CDTF">2006-02-17T22:11:00Z</dcterms:modified>
  <cp:revision>33</cp:revision>
  <dc:subject/>
  <dc:title>Total Duyuruları: Yemen Gaz Projesi Dünyadaki en önemli yatırım ve Yemen halkı başkentte bir tüp gaz bile bulamıyor!!</dc:title>
</cp:coreProperties>
</file>