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lang w:val="tr-TR"/>
        </w:rPr>
      </w:pPr>
      <w:r>
        <w:rPr>
          <w:rFonts w:cs="Book Antiqua" w:ascii="Book Antiqua" w:hAnsi="Book Antiqua"/>
          <w:bCs/>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sz w:val="24"/>
          <w:szCs w:val="24"/>
          <w:lang w:val="tr-TR"/>
        </w:rPr>
        <w:t>Yalnızca Hilâfet Devleti, “İsrail”i Şiddetli Bir Hezîmete Uğratabili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25 Cumâde’l Âhira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Bangladeş, bugün Cumâ Namazı’ndan sonra çeşitli siyâsî partiler ile birlikte, “Bangladeş Protesto Platformu” adı altında ortak bir gösteri düzenledi. Gösteriye altı yüzden fazla insan katıldı.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angladeş’deki Resmî Sözcü Vekîli Kâdî Murşid-ul Hakkî,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Bangladeş’i temsîlen mitingde bir konuşma yaptı.</w:t>
      </w:r>
    </w:p>
    <w:p>
      <w:pPr>
        <w:pStyle w:val="Normal"/>
        <w:bidi w:val="0"/>
        <w:spacing w:before="60" w:after="60"/>
        <w:ind w:left="0" w:right="0" w:firstLine="284"/>
        <w:jc w:val="both"/>
        <w:rPr/>
      </w:pPr>
      <w:r>
        <w:rPr>
          <w:rFonts w:cs="Book Antiqua" w:ascii="Book Antiqua" w:hAnsi="Book Antiqua"/>
          <w:sz w:val="22"/>
          <w:szCs w:val="22"/>
          <w:lang w:val="tr-TR"/>
        </w:rPr>
        <w:t xml:space="preserve">Kâdî Murşid-ul Hakki, yaptığı konuşmada, yüzlerce mâsum sivilin ölümüne ve altyapının yıkımına yol açan “İsrail” saldırısını ve Amerika’nın “İsrail”e verdiği desteği ile birlikte Birleşmiş Milletler’in, İslam Konferansı Örgütü’nün ve Arap Birliği’nin sessizliğini kınayıp bu örgütlerin Kâfir Sömürgecilerin araçları olduklarını söyledi. Ayrıca Amerika’ya, İngiltere’ye ve de siyonistlere boyun büken BNP koalisyon hükümeti ve muhâlefet lideri Awami Birliği’nin de dâhil olduğu İslam Âlemi’ndeki yöneticileri de eleştirdi. Kâdi Murşid-ul Hakki dünya çapında tüm Müslümanları, başımızdaki bozuk yöneticileri kaldırmaya ve siyonistlere ağır bir darbe vurup el-‘Aksâ da dâhil Ümmet kurtuluşa çıkarabilecek </w:t>
      </w:r>
      <w:r>
        <w:rPr>
          <w:rFonts w:cs="Book Antiqua" w:ascii="Book Antiqua" w:hAnsi="Book Antiqua"/>
          <w:b/>
          <w:bCs/>
          <w:sz w:val="22"/>
          <w:szCs w:val="22"/>
          <w:lang w:val="tr-TR"/>
        </w:rPr>
        <w:t>Hilâfet Devleti</w:t>
      </w:r>
      <w:r>
        <w:rPr>
          <w:rFonts w:cs="Book Antiqua" w:ascii="Book Antiqua" w:hAnsi="Book Antiqua"/>
          <w:sz w:val="22"/>
          <w:szCs w:val="22"/>
          <w:lang w:val="tr-TR"/>
        </w:rPr>
        <w:t>’ni kurmaya çağırdı.</w:t>
      </w:r>
    </w:p>
    <w:p>
      <w:pPr>
        <w:pStyle w:val="Normal"/>
        <w:autoSpaceDE w:val="false"/>
        <w:bidi w:val="0"/>
        <w:spacing w:before="60" w:after="60"/>
        <w:ind w:left="0" w:right="0" w:firstLine="284"/>
        <w:jc w:val="both"/>
        <w:rPr>
          <w:rFonts w:ascii="Book Antiqua" w:hAnsi="Book Antiqua" w:cs="Arial"/>
          <w:sz w:val="22"/>
          <w:szCs w:val="22"/>
          <w:lang w:val="tr-TR"/>
        </w:rPr>
      </w:pPr>
      <w:r>
        <w:rPr>
          <w:rFonts w:cs="Arial" w:ascii="Book Antiqua" w:hAnsi="Book Antiqua"/>
          <w:sz w:val="22"/>
          <w:szCs w:val="22"/>
          <w:lang w:val="tr-TR"/>
        </w:rPr>
        <w:t>Platforma şu gruplar katıldı: Bangladeş Hilâfet Hareketi, İslâmî Vahdet Hareketi, Bangladeş Nizâm-i İslam Partisi, Bangladeş Millî Halk Partisi, İslâmî Kongre, Bangladeş Müslüman Birliği, Millî Halk Kurtuluş Hareketi, Kur’an’ı Yayma Cemiyeti ve Bangladeş Ulemâ Semineri.</w:t>
      </w:r>
    </w:p>
    <w:sectPr>
      <w:headerReference w:type="even" r:id="rId2"/>
      <w:headerReference w:type="default" r:id="rId3"/>
      <w:footerReference w:type="even" r:id="rId4"/>
      <w:footerReference w:type="default" r:id="rId5"/>
      <w:type w:val="nextPage"/>
      <w:pgSz w:w="11906" w:h="16838"/>
      <w:pgMar w:left="1134" w:right="1134" w:gutter="0" w:header="1134" w:top="1190" w:footer="2769" w:bottom="28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t>201-C Palton Tower, 2</w:t>
    </w:r>
    <w:r>
      <w:rPr>
        <w:rFonts w:cs="Book Antiqua" w:ascii="Book Antiqua" w:hAnsi="Book Antiqua"/>
        <w:color w:val="000000"/>
        <w:sz w:val="20"/>
        <w:szCs w:val="20"/>
        <w:vertAlign w:val="superscript"/>
      </w:rPr>
      <w:t>nd</w:t>
    </w:r>
    <w:r>
      <w:rPr>
        <w:rFonts w:cs="Book Antiqua" w:ascii="Book Antiqua" w:hAnsi="Book Antiqua"/>
        <w:color w:val="000000"/>
        <w:sz w:val="20"/>
        <w:szCs w:val="20"/>
      </w:rPr>
      <w:t xml:space="preserve"> Floor, 87 Purana, Palton Line / Dhaka / Bangladesh</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0:27:00Z</dcterms:created>
  <dc:creator>---</dc:creator>
  <dc:description/>
  <cp:keywords/>
  <dc:language>en-US</dc:language>
  <cp:lastModifiedBy>---</cp:lastModifiedBy>
  <cp:lastPrinted>2005-11-27T12:00:00Z</cp:lastPrinted>
  <dcterms:modified xsi:type="dcterms:W3CDTF">2006-08-21T23:20:00Z</dcterms:modified>
  <cp:revision>3</cp:revision>
  <dc:subject/>
  <dc:title>Yalnızca Hilâfet Devleti, “İsrail”i Şiddetli Bir Hezîmete Uğratabilir</dc:title>
</cp:coreProperties>
</file>