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tabs>
          <w:tab w:val="clear" w:pos="709"/>
          <w:tab w:val="left" w:pos="385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Ortak Askerî Tatbikatlar Mâzeretiyl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akistan’da Amerikan Askerî Operasyonu Düzenlenmesini Reddede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2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Pakistan’ın yöneticileri, Amerikalı efendilerinin çıkarları uğruna yeniden tehlikeli bir oyun oynamaktadırlar. Afganistan ve Kabileler Arazisi’nde, Ortak Askerî Tatbikatlar bahanesiyle dev bir askerî operasyon başlatılmak üzeredir. Pakistan birlikleri ise Afganistan’da ve Kabileler Kuşağı’nda Amerikan kumandası altında paralı askerler olarak kullanılacaktır! Üstelik Amerikan birlikleri, “sıcak tâkip” veya “güvenlik zaafiyeti” gibi herhangi bir gerekçeye ihtiyaç duymaksızın Pakistan içerisinde kitlesel katliamlara girişerek “özgürlük” getirecektir. Dolayısıyla bu Ortak Askerî Tatbikatlar, aslında Amerikan komutasında Durand Hattı’nı fiilen keserek yürütülen büyük bir askerî operasyondu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Amerikan plânını tamamen reddediyoruz! Zîra Irak’taki hezîmetinden sonra Amerika, Pakistan Ordusu’ndan 140.000 askeri ve Milis Kuvvetler’i kullanarak Afganistan’da zafere ulaşmak istemektedir.</w:t>
      </w:r>
    </w:p>
    <w:p>
      <w:pPr>
        <w:pStyle w:val="Normal"/>
        <w:tabs>
          <w:tab w:val="clear" w:pos="709"/>
          <w:tab w:val="left" w:pos="385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 ve tâifesine soruyoruz: </w:t>
      </w:r>
      <w:r>
        <w:rPr>
          <w:rFonts w:cs="Book Antiqua" w:ascii="Book Antiqua" w:hAnsi="Book Antiqua"/>
          <w:b/>
          <w:bCs/>
          <w:i/>
          <w:iCs/>
          <w:sz w:val="22"/>
          <w:szCs w:val="22"/>
          <w:lang w:val="tr-TR"/>
        </w:rPr>
        <w:t>Amerika’nın Irak ve Afganistan’da zafere ulaşmasına yardım eden Pakistan’ın hangi “ulusal çıkarları” vardır? Amerika’nın, Irak ve Afganistan’da bataklığa batmasından sonra değil midir, Pakistan’a ve diğer halkı Müslüman ülkelere daha da yüklenmesi?</w:t>
      </w:r>
    </w:p>
    <w:p>
      <w:pPr>
        <w:pStyle w:val="Normal"/>
        <w:tabs>
          <w:tab w:val="clear" w:pos="709"/>
          <w:tab w:val="left" w:pos="3855" w:leader="none"/>
        </w:tabs>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akistan’daki tüm siyâsî partileri, Müslümanların nezih kanlarını akıtarak Müslümanları altüst etmeye yönelik bu tehlikeli Amerikan entrikasını bozguna uğratmak için barışçıl bir kampanya başlatmaya çağırıyoruz.</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09755112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GvdeMetni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
  <dc:description/>
  <cp:keywords/>
  <dc:language>en-US</dc:language>
  <cp:lastModifiedBy>can</cp:lastModifiedBy>
  <cp:lastPrinted>2005-11-27T12:00:00Z</cp:lastPrinted>
  <dcterms:modified xsi:type="dcterms:W3CDTF">2006-05-03T19:28:00Z</dcterms:modified>
  <cp:revision>2</cp:revision>
  <dc:subject/>
  <dc:title/>
</cp:coreProperties>
</file>