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Baker-Hamilton Raporu’nda Türkiye’nin İşbirlikçi Rolü</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9 Zilka’d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0 Aralık </w:t>
      </w:r>
      <w:r>
        <w:rPr>
          <w:rFonts w:cs="Book Antiqua" w:ascii="Book Antiqua" w:hAnsi="Book Antiqua"/>
          <w:bCs/>
          <w:color w:val="000000"/>
          <w:lang w:val="tr-TR" w:bidi="ar-EG"/>
        </w:rPr>
        <w:t>2006</w:t>
      </w:r>
    </w:p>
    <w:p>
      <w:pPr>
        <w:pStyle w:val="Normal"/>
        <w:bidi w:val="0"/>
        <w:spacing w:before="120" w:after="12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art ayından beri hazırlanan Baker-Hamilton Komisyonu’nun Raporu’nda Irak’a komşu ülkelerden Türkiye’den de bahsedilmekte ve birtakım roller biçilmektedir.</w:t>
      </w:r>
    </w:p>
    <w:p>
      <w:pPr>
        <w:pStyle w:val="Normal"/>
        <w:bidi w:val="0"/>
        <w:spacing w:before="120" w:after="120"/>
        <w:jc w:val="both"/>
        <w:rPr>
          <w:rFonts w:ascii="Book Antiqua" w:hAnsi="Book Antiqua" w:cs="Book Antiqua"/>
          <w:sz w:val="22"/>
          <w:szCs w:val="22"/>
          <w:lang w:val="tr-TR"/>
        </w:rPr>
      </w:pPr>
      <w:r>
        <w:rPr>
          <w:rFonts w:cs="Book Antiqua" w:ascii="Book Antiqua" w:hAnsi="Book Antiqua"/>
          <w:sz w:val="22"/>
          <w:szCs w:val="22"/>
          <w:lang w:val="tr-TR"/>
        </w:rPr>
        <w:t>1. Raporda, Türkiye’nin bölgeye ilgisi; Irak’taki Türkmen varlığı, Kerkük’ün statüsü, Kuzey Irak’taki Kürdistan Devleti, Türkiye’nin güvenliğini tehdit eden PKK varlığı ve Kuzey Irak’taki Türk şirketlerin yatırımları ile ilişkilendirilmektedir.</w:t>
      </w:r>
    </w:p>
    <w:p>
      <w:pPr>
        <w:pStyle w:val="Normal"/>
        <w:numPr>
          <w:ilvl w:val="1"/>
          <w:numId w:val="2"/>
        </w:numPr>
        <w:tabs>
          <w:tab w:val="clear" w:pos="708"/>
        </w:tabs>
        <w:bidi w:val="0"/>
        <w:spacing w:before="120" w:after="12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Türkmenler: Türkiye’nin, 46. sayfada “azınlık” olarak tanımlanan Türkmenlere desteği, istihbârat elde etmek için onları istismar etmeye yönelik desteklerin ötesine geçmemiştir.</w:t>
      </w:r>
    </w:p>
    <w:p>
      <w:pPr>
        <w:pStyle w:val="Normal"/>
        <w:numPr>
          <w:ilvl w:val="1"/>
          <w:numId w:val="2"/>
        </w:numPr>
        <w:tabs>
          <w:tab w:val="clear" w:pos="708"/>
        </w:tabs>
        <w:bidi w:val="0"/>
        <w:spacing w:before="120" w:after="120"/>
        <w:ind w:left="284" w:right="0" w:hanging="284"/>
        <w:jc w:val="both"/>
        <w:rPr/>
      </w:pPr>
      <w:r>
        <w:rPr>
          <w:rFonts w:cs="Book Antiqua" w:ascii="Book Antiqua" w:hAnsi="Book Antiqua"/>
          <w:sz w:val="22"/>
          <w:szCs w:val="22"/>
          <w:lang w:val="tr-TR"/>
        </w:rPr>
        <w:t>Kerkük: Türkiye Devleti’nin,  “Musul ve Kerkük, Misâk-ı Milli’nin parçasıdır” diyerek hak iddia ettiği bu bölgede hiçbir etkinliği söz konusu değildir. Varolan cüzi etkinliği de yalnızca Kâfirlerin plânlarının uygulanmasına kolaylık sağlamak içindir. Türkiye’nin kendi çıkarları lehine bir etkinliği mevcut olsaydı, Süleymaniye’de istihbarat subaylarının başına çuval geçirilmesine verecek bir karşılığı olurdu.</w:t>
      </w:r>
    </w:p>
    <w:p>
      <w:pPr>
        <w:pStyle w:val="Normal"/>
        <w:numPr>
          <w:ilvl w:val="1"/>
          <w:numId w:val="2"/>
        </w:numPr>
        <w:tabs>
          <w:tab w:val="clear" w:pos="708"/>
        </w:tabs>
        <w:bidi w:val="0"/>
        <w:spacing w:before="120" w:after="120"/>
        <w:ind w:left="284" w:right="0" w:hanging="284"/>
        <w:jc w:val="both"/>
        <w:rPr/>
      </w:pPr>
      <w:r>
        <w:rPr>
          <w:rFonts w:cs="Book Antiqua" w:ascii="Book Antiqua" w:hAnsi="Book Antiqua"/>
          <w:sz w:val="22"/>
          <w:szCs w:val="22"/>
          <w:lang w:val="tr-TR"/>
        </w:rPr>
        <w:t>Kürdistan: Peşmerge elebaşları Talabani ile Barzani’yi yıllarca koruyan, Ankara’da temsilcilik açtıran, hatta kırmızı pasaport veren bizzat Türkiye Cumhuriyeti Devleti’dir. Raporun 35. sayfasında geçen, “</w:t>
      </w:r>
      <w:r>
        <w:rPr>
          <w:rFonts w:cs="Book Antiqua" w:ascii="Book Antiqua" w:hAnsi="Book Antiqua"/>
          <w:i/>
          <w:iCs/>
          <w:sz w:val="22"/>
          <w:szCs w:val="22"/>
          <w:lang w:val="tr-TR"/>
        </w:rPr>
        <w:t>Türkiye, kendi ulusal güvenlik ehemmiyetleri nedeniyle bağımsız veya hatta üst otonom bir Kürdistan’a karşı çıkmaktadır</w:t>
      </w:r>
      <w:r>
        <w:rPr>
          <w:rFonts w:cs="Book Antiqua" w:ascii="Book Antiqua" w:hAnsi="Book Antiqua"/>
          <w:sz w:val="22"/>
          <w:szCs w:val="22"/>
          <w:lang w:val="tr-TR"/>
        </w:rPr>
        <w:t>” ifadesi ise diplomatik dilde Türkiye’nin “bağımsız veya hatta üst otonom” olmayan bir Kürdistan’ı kabullenmesi demektir. Nitekim raporun 26. sayfasında şöyle geçmektedir: “</w:t>
      </w:r>
      <w:r>
        <w:rPr>
          <w:rFonts w:cs="Book Antiqua" w:ascii="Book Antiqua" w:hAnsi="Book Antiqua"/>
          <w:i/>
          <w:iCs/>
          <w:sz w:val="22"/>
          <w:szCs w:val="22"/>
          <w:lang w:val="tr-TR"/>
        </w:rPr>
        <w:t>Aynı zamanda Türk şirketleri, Kuzey Irak’taki Kürt bölgelerine yatırım yapmış, Türk ve Kürt liderler siyasî, güvenlik ve ekonomik meseleler üzerinde yapıcı çaba arayışında olmuşlardır.</w:t>
      </w:r>
      <w:r>
        <w:rPr>
          <w:rFonts w:cs="Book Antiqua" w:ascii="Book Antiqua" w:hAnsi="Book Antiqua"/>
          <w:sz w:val="22"/>
          <w:szCs w:val="22"/>
          <w:lang w:val="tr-TR"/>
        </w:rPr>
        <w:t>”</w:t>
      </w:r>
    </w:p>
    <w:p>
      <w:pPr>
        <w:pStyle w:val="Normal"/>
        <w:numPr>
          <w:ilvl w:val="1"/>
          <w:numId w:val="2"/>
        </w:numPr>
        <w:tabs>
          <w:tab w:val="clear" w:pos="708"/>
        </w:tabs>
        <w:bidi w:val="0"/>
        <w:spacing w:before="120" w:after="120"/>
        <w:ind w:left="284" w:right="0" w:hanging="284"/>
        <w:jc w:val="both"/>
        <w:rPr/>
      </w:pPr>
      <w:r>
        <w:rPr>
          <w:rFonts w:cs="Book Antiqua" w:ascii="Book Antiqua" w:hAnsi="Book Antiqua"/>
          <w:sz w:val="22"/>
          <w:szCs w:val="22"/>
          <w:lang w:val="tr-TR"/>
        </w:rPr>
        <w:t>PKK: Amerika’nın PKK ile mücâdelede Türkiye’yi hayâl kırıklığına uğrattığını itiraf eden raporun 26. sayfasında şöyle geçmektedir: “</w:t>
      </w:r>
      <w:r>
        <w:rPr>
          <w:rFonts w:cs="Book Antiqua" w:ascii="Book Antiqua" w:hAnsi="Book Antiqua"/>
          <w:i/>
          <w:iCs/>
          <w:sz w:val="22"/>
          <w:szCs w:val="22"/>
          <w:lang w:val="tr-TR"/>
        </w:rPr>
        <w:t>Yine [Türkler] Birleşik Devletler ile Irak’ın PKK’yı daha saldırganca hedef almamasından dolayı üzgündürler. Türkler, PKK üzerine bizzat gitme tehdidinde de bulunmuşlar ve sınırın karşı tarafında Irak içerisinde bazı baskınlar yapmışlardır.</w:t>
      </w:r>
      <w:r>
        <w:rPr>
          <w:rFonts w:cs="Book Antiqua" w:ascii="Book Antiqua" w:hAnsi="Book Antiqua"/>
          <w:sz w:val="22"/>
          <w:szCs w:val="22"/>
          <w:lang w:val="tr-TR"/>
        </w:rPr>
        <w:t>” Türkiye’nin bu sorunu ile başa çıkmasına verilecek destek ise, Türkiye’nin İşgâlci’ye vereceği katkıya bağlanmaktadır. Raporun 36. sayfasında şöyle geçmektedir: “</w:t>
      </w:r>
      <w:r>
        <w:rPr>
          <w:rFonts w:cs="Book Antiqua" w:ascii="Book Antiqua" w:hAnsi="Book Antiqua"/>
          <w:i/>
          <w:iCs/>
          <w:sz w:val="22"/>
          <w:szCs w:val="22"/>
          <w:lang w:val="tr-TR"/>
        </w:rPr>
        <w:t>Böylesi çabalar, bilhassa Türkiye’nin, Kürdistan’ın… Kürt teröristler (PKK) için güvenli bir barınak olmasını engellemedeki çıkarının karşılanmasında yardımcı olabilir.</w:t>
      </w:r>
      <w:r>
        <w:rPr>
          <w:rFonts w:cs="Book Antiqua" w:ascii="Book Antiqua" w:hAnsi="Book Antiqua"/>
          <w:sz w:val="22"/>
          <w:szCs w:val="22"/>
          <w:lang w:val="tr-TR"/>
        </w:rPr>
        <w:t>”</w:t>
      </w:r>
    </w:p>
    <w:p>
      <w:pPr>
        <w:pStyle w:val="Normal"/>
        <w:bidi w:val="0"/>
        <w:spacing w:before="120" w:after="120"/>
        <w:jc w:val="both"/>
        <w:rPr/>
      </w:pPr>
      <w:r>
        <w:rPr>
          <w:rFonts w:cs="Book Antiqua" w:ascii="Book Antiqua" w:hAnsi="Book Antiqua"/>
          <w:sz w:val="22"/>
          <w:szCs w:val="22"/>
          <w:lang w:val="tr-TR"/>
        </w:rPr>
        <w:t>2. Türkiye, Amerika’nın başlatacağı Yeni Diplomatik Atak’ın bir parçası olacaktır. Raporun 6. sayfasında şöyle geçmektedir: “</w:t>
      </w:r>
      <w:r>
        <w:rPr>
          <w:rFonts w:cs="Book Antiqua" w:ascii="Book Antiqua" w:hAnsi="Book Antiqua"/>
          <w:i/>
          <w:iCs/>
          <w:sz w:val="22"/>
          <w:szCs w:val="22"/>
          <w:lang w:val="tr-TR"/>
        </w:rPr>
        <w:t>Birleşik Devletler, Irak’ın ve bölgenin istikrarı için bir devletlerarası konsensüs inşa etmek üzere derhal yeni bir diplomatik atak başlatmalıdır. Bu diplomatik çaba, kaotik bir Irak’tan kaçınmada bir çıkarı bulunan, Irak’ın tüm komşuları dahil her ülkeyi kapsamalıdır. Irak’ın komşuları ile bölgenin içinde ve dışında bulunan anahtar devletler Irak içerisinde güvenliği ve ulusal uzlaşmayı takviye etmek için bir Destek Grubu şekillendirmelidir.</w:t>
      </w:r>
      <w:r>
        <w:rPr>
          <w:rFonts w:cs="Book Antiqua" w:ascii="Book Antiqua" w:hAnsi="Book Antiqua"/>
          <w:sz w:val="22"/>
          <w:szCs w:val="22"/>
          <w:lang w:val="tr-TR"/>
        </w:rPr>
        <w:t xml:space="preserve">” Buna göre Türkiye’nin yöneticileri bu diplomatik atağın yansıması olarak bölge ülkeleri arasında mekik dokumaya başlayacaklardır. Başbakan Erdoğan’ın raporun yayınlanmasından hemen sonra Ürdün, İran ve Suriye’yi peş peşe ziyaret etmesi de bunu teyit etmektedir. </w:t>
      </w:r>
    </w:p>
    <w:p>
      <w:pPr>
        <w:pStyle w:val="Normal"/>
        <w:bidi w:val="0"/>
        <w:spacing w:before="120" w:after="120"/>
        <w:jc w:val="both"/>
        <w:rPr/>
      </w:pPr>
      <w:r>
        <w:rPr>
          <w:rFonts w:cs="Book Antiqua" w:ascii="Book Antiqua" w:hAnsi="Book Antiqua"/>
          <w:sz w:val="22"/>
          <w:szCs w:val="22"/>
          <w:lang w:val="tr-TR"/>
        </w:rPr>
        <w:t>3. Komşu ülke olarak Türkiye’nin Devletlerarası Irak Destek Grubu’na dahil edilmesi öngörülmektedir. Raporun 36. sayfasında şöyle geçmektedir: “</w:t>
      </w:r>
      <w:r>
        <w:rPr>
          <w:rFonts w:cs="Book Antiqua" w:ascii="Book Antiqua" w:hAnsi="Book Antiqua"/>
          <w:i/>
          <w:iCs/>
          <w:sz w:val="22"/>
          <w:szCs w:val="22"/>
          <w:lang w:val="tr-TR"/>
        </w:rPr>
        <w:t>Irak sınırları üzerindeki büyük bir Sünni Müslüman ülke olarak Türkiye, Irak’taki ulusal uzlaşma sürecini desteklemede bir ortak (işbirlikçi) olabilir.</w:t>
      </w:r>
      <w:r>
        <w:rPr>
          <w:rFonts w:cs="Book Antiqua" w:ascii="Book Antiqua" w:hAnsi="Book Antiqua"/>
          <w:sz w:val="22"/>
          <w:szCs w:val="22"/>
          <w:lang w:val="tr-TR"/>
        </w:rPr>
        <w:t>” Aynı sayfadaki (Öneri 5) de şöyledir: “</w:t>
      </w:r>
      <w:r>
        <w:rPr>
          <w:rFonts w:cs="Book Antiqua" w:ascii="Book Antiqua" w:hAnsi="Book Antiqua"/>
          <w:i/>
          <w:iCs/>
          <w:sz w:val="22"/>
          <w:szCs w:val="22"/>
          <w:lang w:val="tr-TR"/>
        </w:rPr>
        <w:t>Destek Grubu, Irak ve İran ile Suriye dahil Irak’a komşu tüm devletlerden, Mısır ve Körfez devletleri dahil anahtar bölge devletlerden, Birleşmiş Milletler Güvenlik Konseyi’nin beş dâimî üyesinden, Avrupa Birliği’nden ve elbette bizatihi Irak’tan oluşmalıdır.</w:t>
      </w:r>
      <w:r>
        <w:rPr>
          <w:rFonts w:cs="Book Antiqua" w:ascii="Book Antiqua" w:hAnsi="Book Antiqua"/>
          <w:sz w:val="22"/>
          <w:szCs w:val="22"/>
          <w:lang w:val="tr-TR"/>
        </w:rPr>
        <w:t>” Bu desteğin Türkiye’ye ilişkin yönü rapor içerisine serpiştirilmiş önerilerden genel hatlarıyla anlaşılabilmektedir. Buna göre Türkiye, İşgâl gölgesinde çıkarılacak yasaların (mesela, Bölgesel Seçim Kanunu) desteklenmesi, (gerektiğinde) Anayasal değişiklik referandumunun teşvik edilmesi, İşgâlci’nin arzu ettiği şekilde Kerkük’ün statüsünün belirlenmesi veya Ulusal (Vatanî) Uzlaşma’nın sağlanmasında Türkmenlerin teşvik edilmesi gibi roller üstlenebilecektir. Ayrıca Türkiye, aynı zamanda, raporda birçok rol biçilen Birleşmiş Milletler bünyesinde de katkı sağlayabilecektir.</w:t>
      </w:r>
    </w:p>
    <w:p>
      <w:pPr>
        <w:pStyle w:val="Normal"/>
        <w:bidi w:val="0"/>
        <w:spacing w:before="120" w:after="1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ker-Hamilton Raporu’nun Türkiye’ye ilişkin yönü özetle işte böyledir. Türkiye’nin yöneticileri, Amerika’yı Irak batağından çıkarmak üzere çabalarını, olanaklarını ve belki de kendilerini heder etmekten çekinmeyeceklerdir. Müslümanların başlarına gelenler ve gelecekler ise hiç umurlarında değildir.</w:t>
      </w:r>
    </w:p>
    <w:p>
      <w:pPr>
        <w:pStyle w:val="Normal"/>
        <w:bidi w:val="0"/>
        <w:spacing w:before="120" w:after="120"/>
        <w:ind w:left="0" w:right="0" w:firstLine="284"/>
        <w:jc w:val="both"/>
        <w:rPr/>
      </w:pPr>
      <w:r>
        <w:rPr>
          <w:rFonts w:cs="Book Antiqua" w:ascii="Book Antiqua" w:hAnsi="Book Antiqua"/>
          <w:sz w:val="22"/>
          <w:szCs w:val="22"/>
          <w:lang w:val="tr-TR"/>
        </w:rPr>
        <w:t>Yazıktır ki bizler sürekli olarak yöneticileri ve âvânelerini, Amerikan Kâfirini değil, Müslüman kardeşlerimizi kurtarmak için el vermeye çağırıyoruz, Allah’ın azâbından ve Ümmetin gazâbından sakındırıyoruz da onlar gözlerini yumuyorlar, kulaklarını tıkıyorlar, dillerini yutuyorlar!</w:t>
      </w:r>
    </w:p>
    <w:p>
      <w:pPr>
        <w:pStyle w:val="Normal"/>
        <w:bidi w:val="0"/>
        <w:spacing w:before="120" w:after="120"/>
        <w:jc w:val="both"/>
        <w:rPr/>
      </w:pPr>
      <w:r>
        <w:rPr>
          <w:rFonts w:ascii="Book Antiqua" w:hAnsi="Book Antiqua" w:cs="Simplified Arabic"/>
          <w:sz w:val="24"/>
          <w:sz w:val="24"/>
          <w:szCs w:val="24"/>
          <w:rtl w:val="true"/>
          <w:lang w:val="tr-TR"/>
        </w:rPr>
        <w:t>وَنُخَوِّ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ي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طُغْيَ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بِيرًا</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Biz onları korkuturuz da bu onlara, daha büyük bir azgınlıktan başka bir şey sağla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İsrâ’ 60]</w:t>
      </w:r>
    </w:p>
    <w:sectPr>
      <w:headerReference w:type="default" r:id="rId2"/>
      <w:headerReference w:type="first" r:id="rId3"/>
      <w:footerReference w:type="default" r:id="rId4"/>
      <w:footerReference w:type="first" r:id="rId5"/>
      <w:type w:val="nextPage"/>
      <w:pgSz w:w="11906" w:h="16838"/>
      <w:pgMar w:left="1134" w:right="1134" w:gutter="0" w:header="907" w:top="1134" w:footer="1235" w:bottom="12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2:42:00Z</dcterms:created>
  <dc:creator>w</dc:creator>
  <dc:description/>
  <cp:keywords/>
  <dc:language>en-US</dc:language>
  <cp:lastModifiedBy>---</cp:lastModifiedBy>
  <cp:lastPrinted>2006-07-05T11:54:00Z</cp:lastPrinted>
  <dcterms:modified xsi:type="dcterms:W3CDTF">2006-12-19T20:32:00Z</dcterms:modified>
  <cp:revision>11</cp:revision>
  <dc:subject/>
  <dc:title>Baker-Hamilton Raporu’nda Türkiye’nin İşbirlikçi Rolü</dc:title>
</cp:coreProperties>
</file>