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ataklığı Kurutmaktan Başka Yol Yok!</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ul Hayr</w:t>
      </w:r>
      <w:r>
        <w:rPr>
          <w:rFonts w:cs="Book Antiqua" w:ascii="Book Antiqua" w:hAnsi="Book Antiqua"/>
          <w:lang w:val="tr-TR"/>
        </w:rPr>
        <w:t xml:space="preserv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3</w:t>
      </w:r>
      <w:r>
        <w:rPr>
          <w:rFonts w:cs="Book Antiqua" w:ascii="Book Antiqua" w:hAnsi="Book Antiqua"/>
          <w:bCs/>
          <w:color w:val="000000"/>
          <w:lang w:val="tr-TR" w:bidi="ar-EG"/>
        </w:rPr>
        <w:t xml:space="preserve"> Mart 2006</w:t>
      </w:r>
    </w:p>
    <w:p>
      <w:pPr>
        <w:pStyle w:val="Normal"/>
        <w:bidi w:val="0"/>
        <w:spacing w:before="144" w:after="144"/>
        <w:ind w:left="0" w:right="0" w:firstLine="284"/>
        <w:jc w:val="both"/>
        <w:rPr/>
      </w:pPr>
      <w:r>
        <w:rPr>
          <w:rFonts w:cs="Book Antiqua" w:ascii="Book Antiqua" w:hAnsi="Book Antiqua"/>
          <w:lang w:val="tr-TR"/>
        </w:rPr>
        <w:t>Van Cumhuriyet Savcılığı’nın hazırladığı ve Kara Kuvvetleri Komutanı Orgeneral Yaşar Büyükanıt’ı “çete lideri” şeklinde suçlayan iddianame kamuoyunda büyük yankı uyandırdı. Çünkü Türkiye Cumhuriyeti tarihi boyunca ilk kez bir general sivil bir savcı tarafından suçlandı. Sözkonusu iddianamenin delilleri ve dayanakları arasında, TBMM Şemdinli Araştırma Komisyonu’na verilmiş bir ifade de yer alıyordu ki komisyon başkanı savcının talebi üzerine bu ifadeyi diğer komisyon üyelerini bilgilendirmeden göndermişti. Zaten Büyükanıt’ın ismi, AKP’li üyelerin ısrarı üzerine komisyon raporunda yer almıştı. Diğer taraftan iddianame, yargılama aşamasında gizli kalması gerekirken dışarı sızdırıldı. Van Ağır Ceza Mahkemesi de savcının iddianamesini değerlendirmek üzere kabul etti. Bu arada dikkat çekici bir gelişme olarak PKK kaynaklı olduğu iddia edilen şiddet eylemleri yeniden yoğunlaştı. Ardından Genelkurmay yazılı bir açıklama yaptı ve -dikkatli bir üslup kullanarak- izlenmesi gereken prosedürü hatırlattı. Ordu komutanları da olağanüstü toplandı ve laik komutanların, Hürriyet Gazetesinin manşetine göre “</w:t>
      </w:r>
      <w:r>
        <w:rPr>
          <w:rFonts w:cs="Book Antiqua" w:ascii="Book Antiqua" w:hAnsi="Book Antiqua"/>
          <w:i/>
          <w:iCs/>
          <w:lang w:val="tr-TR"/>
        </w:rPr>
        <w:t>Yazılı açıklama yetmez, git yüzüne söyle!</w:t>
      </w:r>
      <w:r>
        <w:rPr>
          <w:rFonts w:cs="Book Antiqua" w:ascii="Book Antiqua" w:hAnsi="Book Antiqua"/>
          <w:lang w:val="tr-TR"/>
        </w:rPr>
        <w:t>” şeklindeki talebi üzerine Orgeneral Özkök Başbakan Erdoğan’a gitti, ardından Cumhurbaşkanı Sezer ile görüştü. Medya, muhâlefet ve kimi siyasi çevreler de savcıyı ve hükümeti topa tuttu. CHP Başkanı Deniz Baykal, “</w:t>
      </w:r>
      <w:r>
        <w:rPr>
          <w:rFonts w:cs="Book Antiqua" w:ascii="Book Antiqua" w:hAnsi="Book Antiqua"/>
          <w:i/>
          <w:iCs/>
          <w:lang w:val="tr-TR"/>
        </w:rPr>
        <w:t>Bu TSK’ya karşı yapılmış bir darbedir</w:t>
      </w:r>
      <w:r>
        <w:rPr>
          <w:rFonts w:cs="Book Antiqua" w:ascii="Book Antiqua" w:hAnsi="Book Antiqua"/>
          <w:lang w:val="tr-TR"/>
        </w:rPr>
        <w:t>” derken Anavatan Partisi Başkanı Erkan Mumcu da “</w:t>
      </w:r>
      <w:r>
        <w:rPr>
          <w:rFonts w:cs="Book Antiqua" w:ascii="Book Antiqua" w:hAnsi="Book Antiqua"/>
          <w:i/>
          <w:iCs/>
          <w:lang w:val="tr-TR"/>
        </w:rPr>
        <w:t>Bu bir iddianame değil, hukuki ve siyâsi bir manifestodur</w:t>
      </w:r>
      <w:r>
        <w:rPr>
          <w:rFonts w:cs="Book Antiqua" w:ascii="Book Antiqua" w:hAnsi="Book Antiqua"/>
          <w:lang w:val="tr-TR"/>
        </w:rPr>
        <w:t>” dedi. Ardından Hâkimler ve Savcılar Yüksek Kurulu ve Adalet Bakanlığı savcı hakkında inceleme başlattı. Oysa aynı savcı Yücel Aşkın davasında hükümet tarafından “</w:t>
      </w:r>
      <w:r>
        <w:rPr>
          <w:rFonts w:cs="Book Antiqua" w:ascii="Book Antiqua" w:hAnsi="Book Antiqua"/>
          <w:i/>
          <w:iCs/>
          <w:lang w:val="tr-TR"/>
        </w:rPr>
        <w:t>yargı bağımsızdır</w:t>
      </w:r>
      <w:r>
        <w:rPr>
          <w:rFonts w:cs="Book Antiqua" w:ascii="Book Antiqua" w:hAnsi="Book Antiqua"/>
          <w:lang w:val="tr-TR"/>
        </w:rPr>
        <w:t>” denilerek desteklenmişti. Bir generali suçlayan bu iddianame karşısında ise Erdoğan ve diğerleri, “bağımsız yargı” sloganını unutuverip ordunun ve yargının önemini vurguladılar.</w:t>
      </w:r>
    </w:p>
    <w:p>
      <w:pPr>
        <w:pStyle w:val="Normal"/>
        <w:bidi w:val="0"/>
        <w:spacing w:before="144" w:after="144"/>
        <w:ind w:left="0" w:right="0" w:firstLine="284"/>
        <w:jc w:val="both"/>
        <w:rPr/>
      </w:pPr>
      <w:r>
        <w:rPr>
          <w:rFonts w:cs="Book Antiqua" w:ascii="Book Antiqua" w:hAnsi="Book Antiqua"/>
          <w:lang w:val="tr-TR"/>
        </w:rPr>
        <w:t xml:space="preserve">Tüm bunlar birleştirilince Türkiye’de devletin, ordunun, yargının ve politikanın ne kadar yozlaştığı, çürüdüğü, çelişkiler ile dolduğu açıkça görülecektir. Nitekim bataklık, devletin en alt kademesinden en üst kademesine kadar tüm devlet unsurlarını içine çekmiş, sivrisinekten geçilmez olmuştur. Gerçek şu ki devlet kademelerindeki bu kokuşmuşluk yeni değildir. Osmanlı Hilâfeti’nin enkazı üzere kurulmuş Laik [Dinsiz] Türkiye Cumhuriyeti doğrudan bu İslam düşmanı bozuk temel üzere kurulmuş, burunların direklerini kıran bu iğrenç koku o günden bu güne dek dozajı sürekli artarak taşınmış, artık dayanılmaz bir hale gelmiştir. </w:t>
      </w:r>
      <w:r>
        <w:rPr>
          <w:rFonts w:cs="Book Antiqua" w:ascii="Book Antiqua" w:hAnsi="Book Antiqua"/>
        </w:rPr>
        <w:t xml:space="preserve">Dolayısıyla yargının bağımsızlığı, ordunun şeffaflığı, Hükümetin iradesi gibi ifadeler safsatadır! Türkiye’nin Müslüman halkını aldatmaktan, köhne sistemin ömrünü uzatmaktan ve sömürgeci kâfirlerin topraklarımız üzerindeki çatışmasını gizlemekten başka bir şey için değildir! Öyleyse sivrisineklerle uğraşmayı bırakıp bu bataklığı kurutmak, İslâmî Ümmeti yeniden selâmet sahillerine ulaştırmak, bedenine İslâmî bir canlılık kazandırarak beldelerimiz, servetlerimiz ve kaynaklarımız üzerine çöreklenmiş sömürgeci kâfirlerin helâkini gerçekleştirmekten başka çare yoktur ki bu, yalnızca Allah ve Rasulü’nü seven, şer’î hükümlere göre hareket eden ve İslam’ın izzeti için mücâdele eden seçkin mü’minlerin liderliğinde </w:t>
      </w:r>
      <w:r>
        <w:rPr>
          <w:rFonts w:cs="Book Antiqua" w:ascii="Book Antiqua" w:hAnsi="Book Antiqua"/>
          <w:b/>
          <w:bCs/>
        </w:rPr>
        <w:t>Râşidî Hilâfet Devleti</w:t>
      </w:r>
      <w:r>
        <w:rPr>
          <w:rFonts w:cs="Book Antiqua" w:ascii="Book Antiqua" w:hAnsi="Book Antiqua"/>
        </w:rPr>
        <w:t>’nin kurulmasıyla mümkündür, burunlarına kadar bataklığa batmış fâsid yöneticilerin liderliğindeki Küfür devletlerinin ayakta kalmasıyla değil!</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altName w:val="Courier New"/>
    <w:charset w:val="00"/>
    <w:family w:val="auto"/>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al-ummah.org</w:t>
      <w:tab/>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Detayhaber1">
    <w:name w:val="detay_haber1"/>
    <w:basedOn w:val="VarsaylanParagrafYazTipi"/>
    <w:qFormat/>
    <w:rPr>
      <w:rFonts w:ascii="Verdana" w:hAnsi="Verdana" w:cs="Verdana"/>
      <w:b w:val="false"/>
      <w:bCs w:val="false"/>
      <w:strike w:val="false"/>
      <w:dstrike w:val="false"/>
      <w:color w:val="000000"/>
      <w:sz w:val="18"/>
      <w:szCs w:val="18"/>
      <w:u w:val="none"/>
    </w:rPr>
  </w:style>
  <w:style w:type="character" w:styleId="Stil1Char">
    <w:name w:val="Stil1 Char"/>
    <w:basedOn w:val="VarsaylanParagrafYazTipi"/>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47:00Z</dcterms:created>
  <dc:creator/>
  <dc:description/>
  <dc:language>en-US</dc:language>
  <cp:lastModifiedBy>cihad</cp:lastModifiedBy>
  <cp:lastPrinted>2005-10-05T23:00:00Z</cp:lastPrinted>
  <dcterms:modified xsi:type="dcterms:W3CDTF">2006-03-13T12:47:00Z</dcterms:modified>
  <cp:revision>2</cp:revision>
  <dc:subject/>
  <dc:title/>
</cp:coreProperties>
</file>