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b/>
          <w:bCs/>
          <w:sz w:val="24"/>
          <w:szCs w:val="24"/>
          <w:lang w:val="tr-TR"/>
        </w:rPr>
        <w:t>Asrın İhâneti: BTC Projes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8 Cumâde’s Sâniye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3 Temmuz </w:t>
      </w:r>
      <w:r>
        <w:rPr>
          <w:rFonts w:cs="Book Antiqua" w:ascii="Book Antiqua" w:hAnsi="Book Antiqua"/>
          <w:bCs/>
          <w:color w:val="000000"/>
          <w:lang w:val="tr-TR" w:bidi="ar-EG"/>
        </w:rPr>
        <w:t>2006</w:t>
      </w:r>
    </w:p>
    <w:p>
      <w:pPr>
        <w:pStyle w:val="Normal"/>
        <w:bidi w:val="0"/>
        <w:spacing w:before="60" w:after="60"/>
        <w:ind w:left="0" w:right="0" w:firstLine="284"/>
        <w:jc w:val="both"/>
        <w:rPr/>
      </w:pPr>
      <w:r>
        <w:rPr>
          <w:rFonts w:cs="Book Antiqua" w:ascii="Book Antiqua" w:hAnsi="Book Antiqua"/>
          <w:sz w:val="22"/>
          <w:szCs w:val="22"/>
          <w:lang w:val="tr-TR"/>
        </w:rPr>
        <w:t>Bakû-Tiflis-Ceyhan [BTC] petrol boru hattı projesi, 13 Temmuz 2006 günü, Adana’nın Ceyhan ilçesinde düzenlenen Türkiye tarihinin en büyük açılış töreni ile resmen tamamlanmış oldu. Asrın projesi olarak tanımlanan ve ilk kez 1993 yılında ortaya atılan bu proje, ağırlıklı olarak politik nedenlerle yılan hikâyesine dönmüştü.</w:t>
      </w:r>
    </w:p>
    <w:p>
      <w:pPr>
        <w:pStyle w:val="Normal"/>
        <w:bidi w:val="0"/>
        <w:spacing w:before="60" w:after="60"/>
        <w:ind w:left="0" w:right="0" w:firstLine="284"/>
        <w:jc w:val="both"/>
        <w:rPr/>
      </w:pPr>
      <w:r>
        <w:rPr>
          <w:rFonts w:cs="Book Antiqua" w:ascii="Book Antiqua" w:hAnsi="Book Antiqua"/>
          <w:sz w:val="22"/>
          <w:szCs w:val="22"/>
          <w:lang w:val="tr-TR"/>
        </w:rPr>
        <w:t>Projenin amacı, Azerbaycan ve Hazar petrollerini Türkiye üzerinden dünya piyasalarına taşımaktır. Amerikan Başkan Yardımcısı Dick Cheney’nin Orta Asya ziyâretinden sonra Haziran ayında imzalanan anlaşma ile Kazakistan petrollerinin bir kısmı da bu hat ile taşınacaktır. Hattın en önemli özelliği, Hazar petrollerini Rusya’dan bağımsız olarak taşıyan ilk hat olmasıdır. Hâlihazırda özellikle Bakû petrolünü dünyaya taşıyan üç hattan biri olan BTC, yüklenici konsorsiyumun bileşiminden de anlaşıldığı gibi, bir Amerikan-İngiliz projesidir. Diğer iki hat ise, Bakû-Novorossisk [Rusya] ile Bakû-Supsa [Gürcistan] hatlarıdır.</w:t>
      </w:r>
    </w:p>
    <w:p>
      <w:pPr>
        <w:pStyle w:val="Normal"/>
        <w:bidi w:val="0"/>
        <w:spacing w:before="60" w:after="60"/>
        <w:ind w:left="0" w:right="0" w:firstLine="284"/>
        <w:jc w:val="both"/>
        <w:rPr/>
      </w:pPr>
      <w:r>
        <w:rPr>
          <w:rFonts w:cs="Book Antiqua" w:ascii="Book Antiqua" w:hAnsi="Book Antiqua"/>
          <w:sz w:val="22"/>
          <w:szCs w:val="22"/>
          <w:lang w:val="tr-TR"/>
        </w:rPr>
        <w:t>Muhakkak ki bu proje, diğerleri gibi, Müslümanların servetlerini Sömürgeci Kafirlerin hizmetine sunmaktan başka bir maksat taşımamaktadır. BTC konsorsiyumunun Kâfir ortaklarının projedeki paylarına bakıldığı zaman bu gerçek açıkça görülecektir: İngiltere (BP) %30,1; Amerika (Unocal/Conoco-Philips/Delta-Hess) %13,76; Norveç (Statoil) %8,71; Fransa (TotalFinaElf) %5; Japonya (Itochu/Inpex) %5,9 ve İtalya (ENI) %5.</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nedenle “asrın projesi”, “mutlu son”, “altın zincir” gibi tabirlerle anılan bu proje; Müslümanların servetlerini, Müslümanların topraklarından geçirerek Batılı Kâfirlerin hizmetine sunan, pastanın büyük dilimlerini onlara veren bir ihânet projesidir. Müslümanların buna rızâ göstermesi, memnuniyetle karşılaması câiz değildir. Petrol bizim, toprak bizim, hat bizim, ama kazanç Kâfirindir. Bunun tek sebebi de Kâfirlerin çıkarları için çırpınan Müslümanların başındaki hâin yöneticilerdir.</w:t>
      </w:r>
    </w:p>
    <w:p>
      <w:pPr>
        <w:pStyle w:val="Normal"/>
        <w:bidi w:val="0"/>
        <w:spacing w:before="60" w:after="60"/>
        <w:ind w:left="0" w:right="0" w:firstLine="284"/>
        <w:jc w:val="both"/>
        <w:rPr/>
      </w:pPr>
      <w:r>
        <w:rPr>
          <w:rFonts w:cs="Book Antiqua" w:ascii="Book Antiqua" w:hAnsi="Book Antiqua"/>
          <w:sz w:val="22"/>
          <w:szCs w:val="22"/>
          <w:lang w:val="tr-TR"/>
        </w:rPr>
        <w:t xml:space="preserve">Müslümanları bu hâin yöneticilerden, cürümlerinden ve ihânet projelerinden kurtaracak tek varlık;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emrettiğ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üjdelediği ve İslâmî Ümmet’in izzetinin ve kuvvetinin tek kaynağı ol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n kurulmasıdır. O gün Kâfirlerin Müslümanların topraklarındaki varlıkları, kapitalist konsorsiyumları, ajan yöneticileri ve tüm şerir plânları ve projeleri, Allah’ın izni ve yardımı ile kovulacaktır. BTC boru hattı ise varlığını koruyacak, sadece bölge halkının değil, tüm İslâmî Ümmet’in hizmetine sunulacaktır.</w:t>
      </w:r>
    </w:p>
    <w:sectPr>
      <w:headerReference w:type="default" r:id="rId2"/>
      <w:headerReference w:type="first" r:id="rId3"/>
      <w:footerReference w:type="default" r:id="rId4"/>
      <w:footerReference w:type="first" r:id="rId5"/>
      <w:type w:val="nextPage"/>
      <w:pgSz w:w="11906" w:h="16838"/>
      <w:pgMar w:left="794" w:right="794"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9:54:00Z</dcterms:created>
  <dc:creator>w</dc:creator>
  <dc:description/>
  <dc:language>en-US</dc:language>
  <cp:lastModifiedBy>---</cp:lastModifiedBy>
  <cp:lastPrinted>2006-07-05T11:54:00Z</cp:lastPrinted>
  <dcterms:modified xsi:type="dcterms:W3CDTF">2006-07-13T12:51:00Z</dcterms:modified>
  <cp:revision>6</cp:revision>
  <dc:subject/>
  <dc:title>Asrın İhâneti: BTC Projesi</dc:title>
</cp:coreProperties>
</file>