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de-DE"/>
        </w:rPr>
      </w:pPr>
      <w:r>
        <w:rPr>
          <w:rFonts w:cs="Book Antiqua" w:ascii="Book Antiqua" w:hAnsi="Book Antiqua"/>
          <w:b/>
          <w:bCs/>
          <w:sz w:val="22"/>
          <w:szCs w:val="22"/>
        </w:rPr>
        <w:t>Kâfirin Tehlikeli Tuzağından Sakının, Ey Müslüman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3 Rabi’-ul Evvel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2 Nisan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1"/>
          <w:szCs w:val="21"/>
          <w:lang w:val="tr-TR"/>
        </w:rPr>
        <w:t>25 Mart’ta Bingöl-Muş kırsalında kimyasal gaz ile öldürüldüğü iddia edilen 14 PKK’linin bir kısmının Diyarbakır’daki cenâze töreni öncesinde ve sonrasında tahrik edilip Siirt, Batman, Urfa, Van, Adana, Hakkâri ve Mardin’e sıçrayan ve henüz sakinleşmeyen olaylar neticesinde, şu ana kadar 8 kişi öldü, aralarında çok sayıda güvenlik görevlisi de olmak üzere yüzlerce kişi yaralandı ve yine yüzlerce kişi gözaltına alındı, çok sayıda araç ve işyeri talan edildi ve sokaklar savaş alanlarına dönüştü. Olayların ardından başta Başbakan Recep Erdoğan ve İçişleri Bakanı Abdulkadir Aksu olmak üzere, ülkenin yönetim ve güvenliğinden sorumlu(!) yetkililer pervasız davranıp meseleyi basite indirgemeye yönelik açıklamalarda bulundular. Müslüman Kürt halkının sözde temsilciliğine soyunan Kâfir Batı’nın maşası vazifesi gören bazı ileri gelenler de olayları yatıştırmak adına puan toplamanın peşine düştüle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ıllardır kanayan Kürt meselesinin, son dönemde yeniden alevlenme sürecini dikkatle izleyenler şunu göreceklerdir: Bu, sadece Türkiye Cumhuriyeti devleti ile PKK örgütü arasında yaşanan veya Kürtlerin siyasal, sosyal ve kültürel haklarının verilmesi hakkında olan veya Türkiye Cumhuriyeti’nin güya bölücü teröristlere karşı giriştiği bir savaşın ürünü olan bir mesele değildir. Bunlar sadece görüntüdür. Meselenin aslı, Müslümanların toprakları üzerinde Müslümanların evlatları arasında Müslümanların liderliğine soyunan ajanlar tarafından icrâ edilen ve Kâfirlerin başkentlerinde tasarlanan bir çatışma olmasıdır. Aktörleri Türkiye Cumhuriyeti ile PKK olsa da esâsen çatışma, Sömürgeci Kâfirler’in güç ve nüfuz çatışmasından ibârettir. Zîra Amerika, Kürt meselesini siyasallaştırmak istemektedir. İngiltere ise Amerika’nın bu yolla İngiliz geleneklere bağımlı devleti kendi yörüngesine kaydırmaya çalışacağını fark etmektedir. Bu nedenle İngiltere, hem Ordudan hem de PKK’dan olan uzantılarını kullanarak Kürt meselesini, Amerika’nın istediği şekilde siyâsî bir mesele haline gelmekten uzaklaştırıp salt-güvenlik meselesine dönüştürmek için hem askerî operasyonların hem de şiddet eylemlerinin tahrik edilmesini sağlamaktadır. İşte Şemdinli olayları ile bu son olaylar, birbirinin devamı niteliğinde olan halkalardır. Zaten hem devlet hem de PKK Kâfirin güdümünde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Ümmetin evlatları arasında, Ümmetin evlatları eliyle uygulanmak istenen ve Müslümanların canlarına, mallarına ve varlıklarına kasteden bu şerir plânı boşa çıkarmak, Türk olsun, Kürt olsun tüm Müslümanların kaçınılmaz vazîfesidir. Bu da ancak Kâfirlerin uşaklığını yapan, kin, düşmanlık ve nefret tohumları saçan, yeri ve göğü fesâda boğan tüm yöneticilerin ve fitnecilerin çarkını kıracak olan İslâmî Hilâfet Devleti’nin el-birlik kurulmasıyla mümkündür. Hepimizin Rabbi olan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uştur:</w:t>
      </w:r>
    </w:p>
    <w:p>
      <w:pPr>
        <w:pStyle w:val="Normal"/>
        <w:bidi w:val="0"/>
        <w:spacing w:before="60" w:after="60"/>
        <w:jc w:val="both"/>
        <w:rPr/>
      </w:pPr>
      <w:r>
        <w:rPr>
          <w:rFonts w:ascii="Book Antiqua" w:hAnsi="Book Antiqua" w:cs="Simplified Arabic"/>
          <w:sz w:val="22"/>
          <w:sz w:val="22"/>
          <w:szCs w:val="22"/>
          <w:rtl w:val="true"/>
          <w:lang w:val="tr-TR"/>
        </w:rPr>
        <w:t>وَاعْتَصِ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حَبْ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مِيع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فَرَّقُواْ</w:t>
      </w:r>
      <w:r>
        <w:rPr>
          <w:rFonts w:ascii="Book Antiqua" w:hAnsi="Book Antiqua" w:eastAsia="Book Antiqua" w:cs="Book Antiqua"/>
          <w:sz w:val="22"/>
          <w:sz w:val="22"/>
          <w:szCs w:val="22"/>
          <w:lang w:val="tr-TR"/>
        </w:rPr>
        <w:t xml:space="preserve"> </w:t>
      </w:r>
      <w:r>
        <w:rPr>
          <w:rFonts w:cs="Book Antiqua" w:ascii="Book Antiqua" w:hAnsi="Book Antiqua"/>
          <w:b/>
          <w:bCs/>
          <w:sz w:val="21"/>
          <w:szCs w:val="21"/>
          <w:lang w:val="tr-TR"/>
        </w:rPr>
        <w:t>Hep birlikte Allah’ın ipine (İslâm’a) sımsıkı yapışın ve sakın parçalanmayı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103]</w:t>
      </w:r>
      <w:r>
        <w:rPr>
          <w:rFonts w:cs="Book Antiqua" w:ascii="Book Antiqua" w:hAnsi="Book Antiqua"/>
          <w:b/>
          <w:bCs/>
          <w:sz w:val="21"/>
          <w:szCs w:val="21"/>
          <w:lang w:val="tr-TR"/>
        </w:rPr>
        <w:t xml:space="preserve"> </w:t>
      </w:r>
    </w:p>
    <w:sectPr>
      <w:headerReference w:type="default" r:id="rId2"/>
      <w:headerReference w:type="first" r:id="rId3"/>
      <w:footerReference w:type="default" r:id="rId4"/>
      <w:footerReference w:type="first" r:id="rId5"/>
      <w:type w:val="nextPage"/>
      <w:pgSz w:w="11906" w:h="16838"/>
      <w:pgMar w:left="851" w:right="851"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3:00:00Z</dcterms:created>
  <dc:creator/>
  <dc:description/>
  <dc:language>en-US</dc:language>
  <cp:lastModifiedBy>---</cp:lastModifiedBy>
  <dcterms:modified xsi:type="dcterms:W3CDTF">2006-04-02T15:09:00Z</dcterms:modified>
  <cp:revision>4</cp:revision>
  <dc:subject/>
  <dc:title>Kâfirin Tehlikeli Tuzağından Sakının, Ey Müslümanlar!</dc:title>
</cp:coreProperties>
</file>