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Simplified Arabic"/>
          <w:sz w:val="24"/>
          <w:szCs w:val="24"/>
          <w:lang w:val="tr-TR"/>
        </w:rPr>
      </w:pPr>
      <w:r>
        <w:rPr>
          <w:rFonts w:ascii="Arabic Transparent" w:hAnsi="Arabic Transparent" w:cs="Simplified Arabic"/>
          <w:sz w:val="24"/>
          <w:sz w:val="24"/>
          <w:szCs w:val="24"/>
          <w:rtl w:val="true"/>
          <w:lang w:val="tr-TR"/>
        </w:rPr>
        <w:t>بِسْـــ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رَّحْمٰـــ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رَّحِيـــم</w:t>
      </w:r>
    </w:p>
    <w:p>
      <w:pPr>
        <w:pStyle w:val="Normal"/>
        <w:bidi w:val="0"/>
        <w:spacing w:before="60" w:after="60"/>
        <w:jc w:val="center"/>
        <w:rPr>
          <w:rFonts w:ascii="Book Antiqua" w:hAnsi="Book Antiqua" w:cs="Book Antiqua"/>
          <w:sz w:val="22"/>
          <w:szCs w:val="22"/>
          <w:lang w:val="tr-TR"/>
        </w:rPr>
      </w:pPr>
      <w:r>
        <w:rPr>
          <w:rFonts w:cs="Book Antiqua" w:ascii="Book Antiqua" w:hAnsi="Book Antiqua"/>
          <w:b/>
          <w:bCs/>
          <w:sz w:val="24"/>
          <w:szCs w:val="24"/>
          <w:lang w:val="tr-TR"/>
        </w:rPr>
        <w:t>Ürdün’ün Terörü Engelleme Yasası, İslam’a ve Müslümanlara Savaş Açmaktır!</w:t>
      </w:r>
    </w:p>
    <w:p>
      <w:pPr>
        <w:pStyle w:val="Normal"/>
        <w:bidi w:val="0"/>
        <w:spacing w:before="60" w:after="60"/>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 xml:space="preserve">Halkın Temsilcileri” değil de “Hükümetin Temsilcileri” Parlamentosu, dünya çapında her Allah’ın günü terörün en şiddetlisini işleyen Amerika ile beslemesi “İsrail”in emirleri doğrultusunda, Ürdün’de terörü engellemek üzere bir kânun çıkardı. Aslında bu Hükümet Parlamentosu, terörü engelleyen bir kânun çıkarmadı, aksine Ürdün’deki Müslümanları terörize eden bir kânun çıkarıp insanların içerisinde bulunduğu aşağılayıcı durumdan bahsetmeleri, hatta utanç verici durumu değiştirmeyi düşünmelerini bile engelleyen bir kânun çıkardı. Bu yeni kânuna göre, “esaslı bilgiler edinmek” adı altında sırf niyetlerinden şüphenilmesi halinde bile insanlar cezalandırılacaktır. Yine bu kânun devletin, zulmünü veya -Filistin toprağının ve mukaddesâtının İşgâlcisi ve çocukların, kadınların ve yaşlıların Kâtili- Yahudiler ile yakın ilişkilerini protesto edenleri cezalandırmasını da meşru hale getirmektedir. Peki, insanların cezalandırılmasına yol açacak bu “esaslı bilgiler”in kaynağı nedir? Müslümanların açıklarının peşine düşmekten ve onları baskı altına almaktan başka dertleri olmayanlar devletin emniyet birimleri değil midir? </w:t>
      </w:r>
    </w:p>
    <w:p>
      <w:pPr>
        <w:pStyle w:val="Normal"/>
        <w:bidi w:val="0"/>
        <w:spacing w:before="60" w:after="60"/>
        <w:ind w:left="0" w:right="0" w:firstLine="284"/>
        <w:jc w:val="both"/>
        <w:rPr/>
      </w:pPr>
      <w:r>
        <w:rPr>
          <w:rFonts w:cs="Book Antiqua" w:ascii="Book Antiqua" w:hAnsi="Book Antiqua"/>
          <w:sz w:val="22"/>
          <w:szCs w:val="22"/>
          <w:lang w:val="tr-TR"/>
        </w:rPr>
        <w:t>Ürdün’deki nizâmın hizmetine sunulan bir araç olan bu kânun, Müslümanların topraklarını işgâl eden Kâfirlere karşı hareket etmeyi akıllarından geçiren herkesi cezalandırmak için kullanılacaktır. Yine bu kânun, kânun metninde söz edilen “terör eylemi” tanımından dolayı, terörist eylemler yapmak veya “devletin siyâsetini etkilemek” adı altında Cihâd’a ve işgâlcilere karşı direnmeye çağrıda bulunanlara da uzanacaktır. Çünkü Ürdün’deki sistem, bu kânun çıkarılmadan önce de, sırf kendi aralarında yahudilere karşı eylemler yapmaktan bahsedenleri veya düşünenleri ömür boyu hapse varan cezalara çarptıran kânunlar çıkarmıştı. O halde bu kânun çıkarıldıktan sonra bu nizâmın Müslümanlar üzerindeki Tuğyânı nasıl ol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 xml:space="preserve">Ey Müslümanlar! </w:t>
      </w:r>
      <w:r>
        <w:rPr>
          <w:rFonts w:cs="Book Antiqua" w:ascii="Book Antiqua" w:hAnsi="Book Antiqua"/>
          <w:sz w:val="22"/>
          <w:szCs w:val="22"/>
          <w:lang w:val="tr-TR"/>
        </w:rPr>
        <w:t>Ürdün’de terörü engelleme kânununu, “Siyâsî Partiler Kânunu” izleyecektir ki bu, sistemin bekâsını korumaya yönelik olarak siyâsî çalışmayı yalnızca sistem destekçilerine hasretmektedir. Yine bunu, sesleri susturmaya, ağızları tıkamaya, İslam ile alâkası olmayan bir şekilde İslam’dan bahsedilmesini sağlamaya ve Amerika’yı, Yahudileri ve Küfür devletlerini memnun etmeye yönelik olarak “Fetvâ Kânunu” izleyecektir. Devlet, bu üç kânun ve öncekiler ile beraber, Müslümanların boğazlarına geçirdiği halatı iyice sıkacak, zulmünü, baskısını ve tuğyânını da günbegün artıracaktır. Ürdün’deki nizâmın ölçü haline getirdiği Temsilciler Meclisi de bu kânunları onaylayacaktır. Aynen Yahudiler ile yapılan Vâdi ‘Arabe Hıyânet Anlaşması’nı ve Terörü Engelleme Kânunu’nu onayladığı gibi. Zîra bu tür meclisler, Amerika’nın “demokrasi” altında sizden yapmanızı istediği şeyleri kabul ettiren şer odakları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 xml:space="preserve">Ey Müslümanlar! </w:t>
      </w:r>
      <w:r>
        <w:rPr>
          <w:rFonts w:cs="Book Antiqua" w:ascii="Book Antiqua" w:hAnsi="Book Antiqua"/>
          <w:sz w:val="22"/>
          <w:szCs w:val="22"/>
          <w:lang w:val="tr-TR"/>
        </w:rPr>
        <w:t xml:space="preserve">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size, Allah’ın düşmanlarını ve kendi düşmanlarınızı korkutasınız diye kuvvet toplamayı emretmiştir. Oysa başınızdaki yöneticiler sizi korkutan kuvvetler topluyorlar ve ülkelerinizi kirleten, servetlerinizi çalan, Filistin’de, Irak’ta, Lübnan’da, Afganistan’da, Çeçenistan’da ve diğer Müslüman beldelerde Kâfirlere karşı direnmekten sizleri men ediyorlar. Doğrusu bu yöneticiler, önünüzü kesmek için düşmanlarınızın tarafında ilk safta dizilmiş, başınıza yırtıcı pençeleriyle sırtlan kesilmiş, güçlerinizi ellerine geçirmiş bir halde işlerine ve keyiflerine geldiği gibi hayatlarınızı yönlendirmektedirler.</w:t>
      </w:r>
    </w:p>
    <w:p>
      <w:pPr>
        <w:pStyle w:val="Normal"/>
        <w:bidi w:val="0"/>
        <w:spacing w:before="60" w:after="60"/>
        <w:ind w:left="0" w:right="0" w:firstLine="284"/>
        <w:jc w:val="both"/>
        <w:rPr/>
      </w:pPr>
      <w:r>
        <w:rPr>
          <w:rFonts w:cs="Book Antiqua" w:ascii="Book Antiqua" w:hAnsi="Book Antiqua"/>
          <w:b/>
          <w:bCs/>
          <w:sz w:val="22"/>
          <w:szCs w:val="22"/>
          <w:lang w:val="tr-TR"/>
        </w:rPr>
        <w:t xml:space="preserve">Ey Müslümanlar! </w:t>
      </w:r>
      <w:r>
        <w:rPr>
          <w:rFonts w:cs="Book Antiqua" w:ascii="Book Antiqua" w:hAnsi="Book Antiqua"/>
          <w:sz w:val="22"/>
          <w:szCs w:val="22"/>
          <w:lang w:val="tr-TR"/>
        </w:rPr>
        <w:t xml:space="preserve">Sizleri, emirlerini Allah’tan alan, düşmanlarınızı korkutmak için kuvvet toplayan ve Allah </w:t>
      </w:r>
      <w:r>
        <w:rPr>
          <w:rFonts w:cs="Book Antiqua" w:ascii="Book Antiqua" w:hAnsi="Book Antiqua"/>
          <w:sz w:val="22"/>
          <w:szCs w:val="22"/>
          <w:vertAlign w:val="superscript"/>
          <w:lang w:val="tr-TR"/>
        </w:rPr>
        <w:t>[Tebârake ve Te’alâ]</w:t>
      </w:r>
      <w:r>
        <w:rPr>
          <w:rFonts w:cs="Book Antiqua" w:ascii="Book Antiqua" w:hAnsi="Book Antiqua"/>
          <w:sz w:val="22"/>
          <w:szCs w:val="22"/>
          <w:lang w:val="tr-TR"/>
        </w:rPr>
        <w:t xml:space="preserve">’nın sizin için seçip beğendiği Dîninizin hükümlerine göre maslahatlarınızı gözeten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ni yeniden kurmak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çalışmaya dâvet ediyoruz ki dünyada izzetli bir hayatınız, Âhirette de büyük bir mükâfâtınız olsun. Haydi artık Rabbinizin emrine icâbet ediniz:</w:t>
      </w:r>
    </w:p>
    <w:p>
      <w:pPr>
        <w:pStyle w:val="Normal"/>
        <w:bidi w:val="0"/>
        <w:spacing w:before="60" w:after="60"/>
        <w:jc w:val="both"/>
        <w:rPr>
          <w:rFonts w:ascii="Book Antiqua" w:hAnsi="Book Antiqua" w:cs="Simplified Arabic"/>
          <w:sz w:val="24"/>
          <w:szCs w:val="24"/>
          <w:lang w:val="tr-TR"/>
        </w:rPr>
      </w:pPr>
      <w:r>
        <w:rPr>
          <w:rFonts w:ascii="Book Antiqua" w:hAnsi="Book Antiqua" w:cs="Simplified Arabic"/>
          <w:sz w:val="24"/>
          <w:sz w:val="24"/>
          <w:szCs w:val="24"/>
          <w:rtl w:val="true"/>
          <w:lang w:val="tr-TR"/>
        </w:rPr>
        <w:t>وَلْتَ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دْعُ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أْمُرُ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مَعْرُو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نْهَ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كَ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وْلَـ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فْلِحُ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كُو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فَرَّ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خْتَلَفُ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اء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بَيِّنَ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وْلَـ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ظِي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Sizden Hayr’a [İslam’a] dâvet eden, ma’rufu emreden ve münkerden sakındıran bir kitle bulunsun. İşte onlar kurtuluşa erenlerin ta kendileridir. Sakın kendilerin beyyinât [apaçık deliller] geldikten sonra parçalanıp ayrılığa düşenler gibi olmayın! İşte onlar için azîm bir azap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04-105]</w:t>
      </w:r>
    </w:p>
    <w:p>
      <w:pPr>
        <w:pStyle w:val="Normal"/>
        <w:bidi w:val="0"/>
        <w:jc w:val="both"/>
        <w:rPr>
          <w:rFonts w:ascii="Book Antiqua" w:hAnsi="Book Antiqua" w:cs="Book Antiqua"/>
          <w:sz w:val="10"/>
          <w:szCs w:val="10"/>
          <w:lang w:val="tr-TR"/>
        </w:rPr>
      </w:pPr>
      <w:r>
        <w:rPr>
          <w:rFonts w:cs="Book Antiqua" w:ascii="Book Antiqua" w:hAnsi="Book Antiqua"/>
          <w:sz w:val="10"/>
          <w:szCs w:val="10"/>
          <w:lang w:val="tr-TR"/>
        </w:rPr>
      </w:r>
    </w:p>
    <w:p>
      <w:pPr>
        <w:pStyle w:val="TextBody"/>
        <w:bidi w:val="0"/>
        <w:spacing w:before="0" w:after="0"/>
        <w:jc w:val="left"/>
        <w:rPr>
          <w:rFonts w:cs="Arabic Transparent"/>
        </w:rPr>
      </w:pPr>
      <w:r>
        <w:rPr>
          <w:rFonts w:eastAsia="Book Antiqua" w:cs="Book Antiqua" w:ascii="Book Antiqua" w:hAnsi="Book Antiqua"/>
          <w:color w:val="000000"/>
          <w:lang w:val="tr-TR"/>
        </w:rPr>
        <w:t xml:space="preserve">  </w:t>
      </w:r>
      <w:r>
        <w:rPr>
          <w:rFonts w:ascii="Book Antiqua" w:hAnsi="Book Antiqua" w:cs="Arabic Transparent"/>
          <w:color w:val="000000"/>
          <w:rtl w:val="true"/>
          <w:lang w:val="tr-TR"/>
        </w:rPr>
        <w:t>حزب</w:t>
      </w:r>
      <w:r>
        <w:rPr>
          <w:rFonts w:ascii="Book Antiqua" w:hAnsi="Book Antiqua" w:eastAsia="Book Antiqua" w:cs="Book Antiqua"/>
          <w:color w:val="000000"/>
          <w:rtl w:val="true"/>
          <w:lang w:val="tr-TR"/>
        </w:rPr>
        <w:t xml:space="preserve"> </w:t>
      </w:r>
      <w:r>
        <w:rPr>
          <w:rFonts w:ascii="Book Antiqua" w:hAnsi="Book Antiqua" w:cs="Arabic Transparent"/>
          <w:color w:val="000000"/>
          <w:rtl w:val="true"/>
          <w:lang w:val="tr-TR"/>
        </w:rPr>
        <w:t>التحرير</w:t>
      </w:r>
      <w:r>
        <w:rPr>
          <w:rFonts w:ascii="Book Antiqua" w:hAnsi="Book Antiqua" w:eastAsia="Book Antiqua" w:cs="Book Antiqua"/>
          <w:color w:val="000000"/>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 w:val="24"/>
          <w:szCs w:val="24"/>
          <w:lang w:val="tr-TR"/>
        </w:rPr>
        <w:t>Hizb-ut Tahrir</w:t>
      </w:r>
      <w:r>
        <w:rPr>
          <w:rFonts w:cs="Book Antiqua" w:ascii="Book Antiqua" w:hAnsi="Book Antiqua"/>
          <w:sz w:val="22"/>
          <w:szCs w:val="22"/>
          <w:lang w:val="tr-TR"/>
        </w:rPr>
        <w:tab/>
        <w:tab/>
        <w:tab/>
        <w:tab/>
        <w:tab/>
        <w:tab/>
        <w:tab/>
        <w:tab/>
        <w:tab/>
        <w:t>H. 06 Şa’bân 1427</w:t>
      </w:r>
    </w:p>
    <w:p>
      <w:pPr>
        <w:pStyle w:val="Normal"/>
        <w:bidi w:val="0"/>
        <w:jc w:val="both"/>
        <w:rPr/>
      </w:pPr>
      <w:r>
        <w:rPr>
          <w:rFonts w:cs="Book Antiqua" w:ascii="Book Antiqua" w:hAnsi="Book Antiqua"/>
          <w:sz w:val="22"/>
          <w:szCs w:val="22"/>
          <w:lang w:val="tr-TR"/>
        </w:rPr>
        <w:t>Ürdün Vilâyeti</w:t>
        <w:tab/>
        <w:tab/>
        <w:tab/>
        <w:tab/>
        <w:tab/>
        <w:tab/>
        <w:tab/>
        <w:tab/>
        <w:tab/>
        <w:t>M. 30 Ağustos 2005</w:t>
      </w:r>
    </w:p>
    <w:p>
      <w:pPr>
        <w:pStyle w:val="Normal"/>
        <w:bidi w:val="0"/>
        <w:jc w:val="both"/>
        <w:rPr>
          <w:rFonts w:ascii="Book Antiqua" w:hAnsi="Book Antiqua" w:cs="Book Antiqua"/>
          <w:spacing w:val="20"/>
          <w:sz w:val="10"/>
          <w:szCs w:val="10"/>
          <w:lang w:val="tr-TR"/>
        </w:rPr>
      </w:pPr>
      <w:r>
        <w:rPr>
          <w:rFonts w:cs="Book Antiqua" w:ascii="Book Antiqua" w:hAnsi="Book Antiqua"/>
          <w:spacing w:val="20"/>
          <w:sz w:val="10"/>
          <w:szCs w:val="10"/>
          <w:lang w:val="tr-TR"/>
        </w:rPr>
      </w:r>
    </w:p>
    <w:p>
      <w:pPr>
        <w:pStyle w:val="Normal"/>
        <w:bidi w:val="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0"/>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49:00Z</dcterms:created>
  <dc:creator>1</dc:creator>
  <dc:description/>
  <cp:keywords/>
  <dc:language>en-US</dc:language>
  <cp:lastModifiedBy>---</cp:lastModifiedBy>
  <cp:lastPrinted>2004-06-28T17:00:00Z</cp:lastPrinted>
  <dcterms:modified xsi:type="dcterms:W3CDTF">2006-09-19T20:20:00Z</dcterms:modified>
  <cp:revision>4</cp:revision>
  <dc:subject/>
  <dc:title>Ürdün’ün Terörü Engelleme Yasası, İslam’a ve Müslümanlara Savaş Açmaktır!</dc:title>
</cp:coreProperties>
</file>