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rPr>
        <w:t>Yüksek Mahkeme, “Hizb-ut Tahrir’in Yasaklanabilirliği Dosyası” Hakkındaki Hizb’in Yazılı Talebine Cevap Vermek İçin Hükümet’e</w:t>
      </w:r>
      <w:r>
        <w:rPr>
          <w:rFonts w:cs="Book Antiqua" w:ascii="Book Antiqua" w:hAnsi="Book Antiqua"/>
          <w:b/>
          <w:bCs/>
          <w:lang w:val="tr-TR"/>
        </w:rPr>
        <w:t xml:space="preserve"> </w:t>
      </w:r>
      <w:r>
        <w:rPr>
          <w:rFonts w:cs="Book Antiqua" w:ascii="Book Antiqua" w:hAnsi="Book Antiqua"/>
          <w:b/>
          <w:bCs/>
          <w:sz w:val="24"/>
          <w:szCs w:val="24"/>
          <w:lang w:val="tr-TR"/>
        </w:rPr>
        <w:t>İki Hafta Ek Süre Ver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9 Zilka’d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Kasım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Hizb’in Yasaklanabilirliği Dosyası” hakkındaki önceki tanıklık üzerine Lahor Yüksek Mahkemesi, Ravalpindi Kısmı Hükümet’e, Hizb’in yazılı talebine cevabını iletmek üzere “son çağrı” iletti. Bununla birlikte Mahkeme’nin emrine inatçılık ifade eden Hükümet, bugünkü tanıklığa bile yanıt vermekten kaçındı. Bunu dikkate alan Mahkeme, Hükümet Konseyi’ni, Mahkeme’nin yazılı talepte geçen tüm hususların doğrulanması için Hükümet’in kayıtsızlığını dilediği şekilde yorumlamada tam yetkili olduğu konusunda bilgilendirdi. Yine de Kısım Başkanı Sayın Yargıç AbdulŞekûr Peraça, cevabını iletmesi için iki haftalık ek süre verdi. Üstelik mahkeme emrinde, mahkemenin bir sonraki tanıklık duruşmasının günü, Hükümet’in cevabını iletmesinden bir sonraki gün olarak kararlaştırıldı.</w:t>
      </w:r>
    </w:p>
    <w:p>
      <w:pPr>
        <w:pStyle w:val="Normal"/>
        <w:bidi w:val="0"/>
        <w:spacing w:before="60" w:after="60"/>
        <w:ind w:left="0" w:right="0" w:firstLine="284"/>
        <w:jc w:val="both"/>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Hizb-ut Tahrir</w:t>
      </w:r>
      <w:r>
        <w:rPr>
          <w:rFonts w:cs="Book Antiqua" w:ascii="Book Antiqua" w:hAnsi="Book Antiqua"/>
          <w:sz w:val="22"/>
          <w:szCs w:val="22"/>
          <w:lang w:val="tr-TR"/>
        </w:rPr>
        <w:t>, Hilâfet’i yeniden kurmak için İslâmî topraklar üzerinde siyâsî üsluplar ile çalışmakta ve İslâmî toprakları üzerindeki her bir ve her tür Sömürgeciliğe karşı şiddet-dışı araçlar ile gece-gündüz mücâdele etmektedir. Ne var ki Müslümanların başındaki yöneticiler, Sömürgeci efendilerinin valileri gibi hareket ederek, Sömürgeci aleyhine işitilen her sesi kesmeye çalışmaktadırlar. Hizb’in yöneticiler tarafından yasaklanması, Hükümet’in ülke üzerindeki Amerikan pençesini pekiştirmeye yönelik üsluplarından bir üslup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nun içindir ki bu dâvâ, aradan 11 ay geçtiği halde sürüncemede kalmış, argümanlar henüz öne sürülememişt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özcüsü mahkemede, Avukat Muhammed İkram Çavdri ve Avukat ‘Umer Hayat Sindu tarafından temsil edilmişt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11:00Z</dcterms:created>
  <dc:creator>---</dc:creator>
  <dc:description/>
  <cp:keywords/>
  <dc:language>en-US</dc:language>
  <cp:lastModifiedBy>---</cp:lastModifiedBy>
  <cp:lastPrinted>2005-11-27T12:00:00Z</cp:lastPrinted>
  <dcterms:modified xsi:type="dcterms:W3CDTF">2006-12-18T18:10:00Z</dcterms:modified>
  <cp:revision>3</cp:revision>
  <dc:subject/>
  <dc:title>Yüksek Mahkeme, “Hizb-ut Tahrir’in Yasaklanabilirliği Dosyası” Hakkındaki Hizb’in Yazılı Talebine Cevap Vermek İçin Hükümet’e İki Hafta Ek Süre Verdi</dc:title>
</cp:coreProperties>
</file>