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lip"/>
        <w:widowControl/>
        <w:bidi w:val="0"/>
        <w:jc w:val="center"/>
        <w:rPr/>
      </w:pPr>
      <w:r>
        <w:rPr/>
        <w:t>Münâsebetsiz Tartışma</w:t>
      </w:r>
    </w:p>
    <w:p>
      <w:pPr>
        <w:pStyle w:val="Normal"/>
        <w:bidi w:val="0"/>
        <w:jc w:val="right"/>
        <w:rPr/>
      </w:pPr>
      <w:r>
        <w:rPr>
          <w:rFonts w:cs="Book Antiqua" w:ascii="Book Antiqua" w:hAnsi="Book Antiqua"/>
          <w:lang w:val="tr-TR"/>
        </w:rPr>
        <w:t>H. 29 Cumâde’l Ûlâ 1427</w:t>
      </w:r>
    </w:p>
    <w:p>
      <w:pPr>
        <w:pStyle w:val="Normal"/>
        <w:bidi w:val="0"/>
        <w:jc w:val="right"/>
        <w:rPr>
          <w:rFonts w:ascii="Book Antiqua" w:hAnsi="Book Antiqua" w:cs="Book Antiqua"/>
          <w:bCs/>
          <w:lang w:val="tr-TR"/>
        </w:rPr>
      </w:pPr>
      <w:r>
        <w:rPr>
          <w:rFonts w:cs="Book Antiqua" w:ascii="Book Antiqua" w:hAnsi="Book Antiqua"/>
          <w:bCs/>
          <w:lang w:val="tr-TR"/>
        </w:rPr>
        <w:t>M. 25 Haziran 2006</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bidi="ar-LB"/>
        </w:rPr>
        <w:t>Yerel bir gazetenin ilk sayfasında şöyle geçti: “</w:t>
      </w:r>
      <w:r>
        <w:rPr>
          <w:rFonts w:cs="Book Antiqua" w:ascii="Book Antiqua" w:hAnsi="Book Antiqua"/>
          <w:i/>
          <w:iCs/>
          <w:sz w:val="21"/>
          <w:szCs w:val="21"/>
          <w:lang w:val="tr-TR" w:bidi="ar-LB"/>
        </w:rPr>
        <w:t>Fransız Dışişleri Bakanlığı Sözcüsü Jean-Baptiste’in; henüz tamamlanmayan Başbakan el-Harîrî suikasti soruşturmasından dolayı Başbakan Fuad Sinyora’ya çağrı yapıldığı halde Cumhurbaşkanı Emil Lehud’a yapılmamasına dikkat çekmesinden sonra Frankofon Krizi şahsî bir boyut kazandı.</w:t>
      </w:r>
      <w:r>
        <w:rPr>
          <w:rFonts w:cs="Book Antiqua" w:ascii="Book Antiqua" w:hAnsi="Book Antiqua"/>
          <w:sz w:val="21"/>
          <w:szCs w:val="21"/>
          <w:lang w:val="tr-TR" w:bidi="ar-LB"/>
        </w:rPr>
        <w:t>”</w:t>
      </w:r>
    </w:p>
    <w:p>
      <w:pPr>
        <w:pStyle w:val="Normal"/>
        <w:bidi w:val="0"/>
        <w:spacing w:before="60" w:after="60"/>
        <w:ind w:left="0" w:right="0" w:firstLine="284"/>
        <w:jc w:val="both"/>
        <w:rPr/>
      </w:pPr>
      <w:r>
        <w:rPr>
          <w:rFonts w:cs="Book Antiqua" w:ascii="Book Antiqua" w:hAnsi="Book Antiqua"/>
          <w:sz w:val="21"/>
          <w:szCs w:val="21"/>
          <w:lang w:val="tr-TR"/>
        </w:rPr>
        <w:t>Eğer akıllarda Ümmeti dışa bağımlılık tehlikesinden koruma düşüncesi varsa, bu konu cevaplamakta fazla zorlanılmayacak birçok soruyu beraberinde getirmektedi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bidi="ar-LB"/>
        </w:rPr>
        <w:t>Konunun, politik ağızları bu kadar meşgul etmesinin ne mânâsı vardır? Frankofon Zirvesi</w:t>
      </w:r>
      <w:r>
        <w:rPr>
          <w:rFonts w:cs="Book Antiqua" w:ascii="Book Antiqua" w:hAnsi="Book Antiqua"/>
          <w:sz w:val="21"/>
          <w:szCs w:val="21"/>
          <w:lang w:val="tr-TR"/>
        </w:rPr>
        <w:t xml:space="preserve"> üzerine, misyon şeflerinin ortaya çıkarıp </w:t>
      </w:r>
      <w:r>
        <w:rPr>
          <w:rFonts w:cs="Book Antiqua" w:ascii="Book Antiqua" w:hAnsi="Book Antiqua"/>
          <w:sz w:val="21"/>
          <w:szCs w:val="21"/>
          <w:lang w:val="tr-TR" w:bidi="ar-LB"/>
        </w:rPr>
        <w:t>günlerdir medya organlarında ve kısır tartışmalarda devlet başkanlığı makâmı ve geleceği etrafında dönüp duranlar neyin nesidi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Koltuklar ve kontenjanlar üzerine şekillenen çatışmanın dâhili çekiciliği, bazıları nezdinden büyük musîbetten daha öncelikli olmadı mı? O büyük musîbet ki tüm tarafların Lübnan’ın, orada-burada sömürgeci devletlerin gözetiminde -ki bu durumda, bu Lübnan siyâsî varlığnı fırkacı bir bileşim olarak îcad edip bu ülkenin halkına mîras olarak on yıllardır yıkım, katliam ve terör bırakan Fransa’dır- düzenlenen zirvelere aşağılık bir halde çekilip götürülsün diye boynuna bağlı yular ile kalmasına râzı olmasıdır. </w:t>
      </w:r>
      <w:r>
        <w:rPr>
          <w:rFonts w:cs="Book Antiqua" w:ascii="Book Antiqua" w:hAnsi="Book Antiqua"/>
          <w:sz w:val="21"/>
          <w:szCs w:val="21"/>
          <w:lang w:val="tr-TR" w:bidi="ar-LB"/>
        </w:rPr>
        <w:t>Lübnan halkını aralarındaki yakın ilişkilerden soyutlayıp tutkularını dar sınırlara hapsedilmiş bırakan Sykes-Picot anlaşmasını dayatan devlet Fransa değil midir? O Fransa, Lübnan’ı, Cezayir’i veya … ilişkilerinde yeni bir sayfa açmak üzere Bush’un teröre [İslam’a] karşı savaşında katıldığı Afganistan’a yönelik saldırıya kadar işgâl ettiği tüm diğer beldelerde işlediği cürümlerinden, bıraktığı eserlerden dolayı özür diledi mi?</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Bizler bu duruma o veya bu tarafın baktığı açıdan bakmadığımız gibi tarafların, hangi Batılı sömürgeci devletin tutumu ile Cumhurbaşkanlığı konusunda kumar oynadıkları da bizi ilgilendirmemektedir. Çünkü sadece Fransa’nın değil, aynı zamanda Lübnan’daki hasmı Amerika’nın da bu ülkenin işlerine yönelik küstah müdâhalelerinin hiçbirini kabul etmiyoruz. Nitekim her iki tarafın da uzaktan kumanda cihazları ile çalışan yerli işbirlikçileri vardır. Büyük oyuncular bizi hezeyâna uğratıp çatışmalarında kullanırlarken, Lübnan’daki siyâsî çalışmalar, daha ne zamana kadar dar bakışlı ve geçici çıkarlara dayalı projelere mahkum kalacakla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bidi="ar-LB"/>
        </w:rPr>
        <w:t>Şu bir gerçek ki hangisi olursa olsun her Sömürgeci devletin uzanan kollarını kesip atmak üzere Ümmeti şemsiyesi altında toplamaya hırs gösteren, geniş hedeflere sahip, izolasyondan uzak, kapsamlı bir siyâsî projeden başka hiçbir alternatif yoktur.</w:t>
      </w:r>
    </w:p>
    <w:p>
      <w:pPr>
        <w:pStyle w:val="Normal"/>
        <w:bidi w:val="0"/>
        <w:spacing w:before="60" w:after="60"/>
        <w:ind w:left="0" w:right="0" w:firstLine="284"/>
        <w:jc w:val="both"/>
        <w:rPr/>
      </w:pPr>
      <w:r>
        <w:rPr>
          <w:rFonts w:cs="Book Antiqua" w:ascii="Book Antiqua" w:hAnsi="Book Antiqua"/>
          <w:sz w:val="21"/>
          <w:szCs w:val="21"/>
          <w:lang w:val="tr-TR" w:bidi="ar-LB"/>
        </w:rPr>
        <w:t xml:space="preserve">Tüm siyâsî fırkalara, Ümmetin izzetini gerçekleştirmek için çağrıda bulunuyoruz ki </w:t>
      </w:r>
      <w:r>
        <w:rPr>
          <w:rFonts w:cs="Book Antiqua" w:ascii="Book Antiqua" w:hAnsi="Book Antiqua"/>
          <w:b/>
          <w:bCs/>
          <w:sz w:val="21"/>
          <w:szCs w:val="21"/>
          <w:lang w:val="tr-TR" w:bidi="ar-LB"/>
        </w:rPr>
        <w:t>İslâmî Hilâfet Devleti Projesi</w:t>
      </w:r>
      <w:r>
        <w:rPr>
          <w:rFonts w:cs="Book Antiqua" w:ascii="Book Antiqua" w:hAnsi="Book Antiqua"/>
          <w:sz w:val="21"/>
          <w:szCs w:val="21"/>
          <w:lang w:val="tr-TR" w:bidi="ar-LB"/>
        </w:rPr>
        <w:t>’ni benimsesinler ve gece-gündüz bu uğurda çalışsın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327" w:bottom="13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rPr>
      <w:t>بِسْـــمِ</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لهِ</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مٰـــنِ</w:t>
    </w:r>
    <w:r>
      <w:rPr>
        <w:rFonts w:ascii="Arabic Transparent" w:hAnsi="Arabic Transparent" w:eastAsia="Arabic Transparent"/>
        <w:szCs w:val="24"/>
        <w:rtl w:val="true"/>
      </w:rPr>
      <w:t xml:space="preserve"> </w:t>
    </w:r>
    <w:r>
      <w:rPr>
        <w:rFonts w:ascii="Arabic Transparent" w:hAnsi="Arabic Transparent" w:cs="Simplified Arabic"/>
        <w:szCs w:val="24"/>
        <w:rtl w:val="true"/>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2:29:00Z</dcterms:created>
  <dc:creator>escort</dc:creator>
  <dc:description/>
  <cp:keywords/>
  <dc:language>en-US</dc:language>
  <cp:lastModifiedBy>---</cp:lastModifiedBy>
  <cp:lastPrinted>2005-11-15T15:51:00Z</cp:lastPrinted>
  <dcterms:modified xsi:type="dcterms:W3CDTF">2006-07-29T18:48:00Z</dcterms:modified>
  <cp:revision>3</cp:revision>
  <dc:subject/>
  <dc:title>Münâsebetsiz Tartışma</dc:title>
</cp:coreProperties>
</file>