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üksek Mahkeme Hükümet’e, Hizb-ut Tahrir’in Yasaklanmasına Meydan Okuyan Yazılı Dilekçeye Yanıt Vermesi İçin Sert Bir Tâlimat Gönder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1 Raceb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26 Temmuz Çarşamba günü Lahor Yüksek Mahkemesi / Ravalpindi Kurulu, Eyâlet Hükümeti Konse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ertelenen gelecek duruşma öncesinde yasaklamaya meydan okuyan yazılı dilekçesine yanıt vermesi için sert bir tâlimat gönderdi. Mahkemede Avukat İkrâm Çavdarî ile Avukat ‘Umer Hayat Sind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temsil ettiler. Sayın Yargıç Abdul Şekur Piraça ile Sayın Yargıç Seyyid Seccâd Huseyn karşısında yaptıkları savunmada avukatlar,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nın hem İslam’a hem de anayasaya aykırı olduğunu, bu talebin hiçbir teknik ve hukukî zemininin de bulunmadığını, yayınlanmasının üzerinden altı ay geçen yasaklama bildiriminin o zamandan beri yenilenmediğini, dolayısıyla yasaklama icraatının otomatik olarak geçersiz hale geldiğini ifade ettiler. Ayrıca Hükümetin, yazılı dilekçeye ilişkin zorlama yorumlarını mahkeme sunmamaya devam etmekle kalmadığını, aynı zamanda duruşmanın sonraki tarihlerini belirleme sürecine de beyhude engeller çıkardığını, daha da ötesi Hükümet Konseyi’nin, dilekçenin doldurulageldiği son altı aydan bu yana ilk kez mahkemede temsil edildiğini söylediler. Bu savunma üzerine mahkeme Hükümet Konseyi’nin her ne şekilde olursa olsun ortaya attığı zorlama yorumları bir sonraki duruşmada mahkemeye sunması emrini ver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ikkate değerdir ki Yüksek Mahkeme daha önce Hükümet’e iki kez bu zorlama yorumlarını mahkemeye sunması için tâlimat göndermişti. Bu mesele altı aydan fazla bir süredir mahkemed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56643993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38:00Z</dcterms:created>
  <dc:creator>---</dc:creator>
  <dc:description/>
  <cp:keywords/>
  <dc:language>en-US</dc:language>
  <cp:lastModifiedBy>---</cp:lastModifiedBy>
  <cp:lastPrinted>2005-11-27T12:00:00Z</cp:lastPrinted>
  <dcterms:modified xsi:type="dcterms:W3CDTF">2006-08-03T08:16:00Z</dcterms:modified>
  <cp:revision>3</cp:revision>
  <dc:subject/>
  <dc:title>Yüksek Mahkeme Hükümet’e, Hizb-ut Tahrir’in Yasaklanmasına Meydan Okuyan Yazılı Dilekçeye Yanıt Vermesi İçin Sert Bir Tâlimat Gönderdi</dc:title>
</cp:coreProperties>
</file>