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Önce Roma Papası, Sonra Müslümanların Başındaki Hâin ve Ajan Yöneticiler,</w:t>
      </w:r>
    </w:p>
    <w:p>
      <w:pPr>
        <w:pStyle w:val="Normal"/>
        <w:jc w:val="center"/>
        <w:rPr>
          <w:rFonts w:ascii="Book Antiqua" w:hAnsi="Book Antiqua" w:cs="Book Antiqua"/>
          <w:b/>
          <w:b/>
          <w:bCs/>
        </w:rPr>
      </w:pPr>
      <w:r>
        <w:rPr>
          <w:rFonts w:cs="Book Antiqua" w:ascii="Book Antiqua" w:hAnsi="Book Antiqua"/>
          <w:b/>
          <w:bCs/>
        </w:rPr>
        <w:t>İslâmî Topraklardan Kovulmalıdı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ind w:firstLine="284"/>
        <w:jc w:val="both"/>
        <w:rPr/>
      </w:pPr>
      <w:r>
        <w:rPr>
          <w:rFonts w:cs="Book Antiqua" w:ascii="Book Antiqua" w:hAnsi="Book Antiqua"/>
          <w:sz w:val="21"/>
          <w:szCs w:val="21"/>
        </w:rPr>
        <w:t xml:space="preserve">Katolik Dünyası’nın Mânevi Lideri ve Vatikan Papalık Devleti’nin Başkanı Papa XVI. Benediktus [Kardinal Ratzinger] 28 Kasım – 1 Aralık günlerinde Cumhurbaşkanı Ahmet Necdet Sezer’in önceki yıl yaptığı dâvet üzerine Türkiye’yi ziyâret edecek. Bilindiği gibi Kâfir Papa, 12 Eylül’de Almanya’daki Resengburg Üniversitesi’nde yaptığı konuşmada, Yüce İslâm Dîni’ni, Rasul-il Kerîm </w:t>
      </w:r>
      <w:r>
        <w:rPr>
          <w:rFonts w:cs="Book Antiqua" w:ascii="Book Antiqua" w:hAnsi="Book Antiqua"/>
          <w:sz w:val="21"/>
          <w:szCs w:val="21"/>
          <w:vertAlign w:val="superscript"/>
        </w:rPr>
        <w:t>[SallAllahu ‘Aleyhi ve Sellem]</w:t>
      </w:r>
      <w:r>
        <w:rPr>
          <w:rFonts w:cs="Book Antiqua" w:ascii="Book Antiqua" w:hAnsi="Book Antiqua"/>
          <w:sz w:val="21"/>
          <w:szCs w:val="21"/>
        </w:rPr>
        <w:t xml:space="preserve">’i ve İslâm’ın Zîrve Sütunu olan Cihâd’ı hedef alan çirkin sözler sarfederek Müslümanların öfkesini üzerine çekmişti. Onun bu konuşması, “özür dileyerek telâfi edebileceği” alelâde söylenmiş hatalı sözler değil, bilakis -özelikle Avrupalı gençlerin hızla İslâm’a yönelmelerinden duyulan derin kaygı nedeniyle- Batı Dünyası’nı İslâm’a ve Müslümanlara karşı birleştirmeyi hedefleyen, bunun sonucunda bilhassa Avrupa kamuoyunda orada yaşayan Müslümanlara “Ya Entegre Ol, Ya Def Ol!” denilmesi sürecine ivme kazandıran, en yalın ifadesiyle târihsel meş’um Haçlı İttifâkı’nı canlandırmaya yönelik kasıtlı bir konuşma idi. Ayrıca bu konuşma, Amerika’nın 11 Eylül sonrasında İslâm’a ve İslâm Âlemi’ne karşı başlattığı Haçlı Savaşı’nın bir uzantısı olarak küresel çapta sürdürülen fikrî, kültürel ve akâidî saldırı kampanyasının bir parçası ve Amerikan Kâfiri’nin Guantanamo ve Bagram’da, Yahudi varlığının kendi zindanlarında Kur’an’a hakâret etmesinin, Danimarka Kâfiri’nin Rasulullah </w:t>
      </w:r>
      <w:r>
        <w:rPr>
          <w:rFonts w:cs="Book Antiqua" w:ascii="Book Antiqua" w:hAnsi="Book Antiqua"/>
          <w:sz w:val="21"/>
          <w:szCs w:val="21"/>
          <w:vertAlign w:val="superscript"/>
        </w:rPr>
        <w:t>[SallAllahu ‘Aleyhi ve Sellem]</w:t>
      </w:r>
      <w:r>
        <w:rPr>
          <w:rFonts w:cs="Book Antiqua" w:ascii="Book Antiqua" w:hAnsi="Book Antiqua"/>
          <w:sz w:val="21"/>
          <w:szCs w:val="21"/>
        </w:rPr>
        <w:t>’e dil uzatmasının ve benzer bilinçli hakâretlerin bir devamı ve tetikleyicisi niteliğinde idi.</w:t>
      </w:r>
    </w:p>
    <w:p>
      <w:pPr>
        <w:pStyle w:val="Normal"/>
        <w:spacing w:before="144" w:after="144"/>
        <w:ind w:firstLine="284"/>
        <w:jc w:val="both"/>
        <w:rPr>
          <w:rFonts w:ascii="Book Antiqua" w:hAnsi="Book Antiqua" w:cs="Book Antiqua"/>
          <w:sz w:val="21"/>
          <w:szCs w:val="21"/>
        </w:rPr>
      </w:pPr>
      <w:r>
        <w:rPr>
          <w:rFonts w:cs="Book Antiqua" w:ascii="Book Antiqua" w:hAnsi="Book Antiqua"/>
          <w:sz w:val="21"/>
          <w:szCs w:val="21"/>
        </w:rPr>
        <w:t>Ne var ki İslâm’a, Ehl-i İslâm’a ve mukaddesât-ı İslâm’a düşmanlığını böylesine açık bir şekilde dile getirmiş, “Dinlerarası Diyalog”, “misyonerlik faaliyetleri”, “kültürel zehirleme projeleri” ve “Hristiyanlaştırma plânları” ile de bu düşmanlığını fiilen sürdüregelen bu Kâfir Papa, Müslümanların başındaki yöneticilerin dâveti ile Müslümanların topraklarını kirletmek üzere gelmekte, Müslümanların evlatlarından devşirilmiş emniyet birimleri tarafından koruma kalkanı altına alınmakta, Müslümanların servetlerinden harcanarak en üst düzeyde karşılanmaktadır. Sütten çıkmış ak kaşık misâli, elini-kolunu sallayarak İslâmî topraklar üzerinde dolaşmasına imkân tanınmaktadır. Üstelik bu Papa Kâfiri, İslâm’ın ve Müslümanların hayrına da gelmemektedir. Hatta kendisini dâvet eden, koruyan ve karşılayan yöneticilerin hayrına bile gelmemektedir. Bilakis Ayasofya’da ibâdet edip -İslâmbul’un fethinden önceki gibi- yeniden kilise haline getirmek, Katolik ve Ortodoks kiliseleri arasında yakınlaşma sağlayarak Hristiyan Birliği hayallerine ulaşmak, Misyonerlik ve Hristiyanlaştırma çalışmalarına hız kazandırmak için gelmektedir.</w:t>
      </w:r>
    </w:p>
    <w:p>
      <w:pPr>
        <w:pStyle w:val="Normal"/>
        <w:spacing w:before="144" w:after="144"/>
        <w:ind w:firstLine="284"/>
        <w:jc w:val="both"/>
        <w:rPr/>
      </w:pPr>
      <w:r>
        <w:rPr>
          <w:rFonts w:cs="Book Antiqua" w:ascii="Book Antiqua" w:hAnsi="Book Antiqua"/>
          <w:b/>
          <w:bCs/>
          <w:sz w:val="21"/>
          <w:szCs w:val="21"/>
        </w:rPr>
        <w:t xml:space="preserve">Ey Müslümanlar! </w:t>
      </w:r>
      <w:r>
        <w:rPr>
          <w:rFonts w:cs="Book Antiqua" w:ascii="Book Antiqua" w:hAnsi="Book Antiqua"/>
          <w:sz w:val="21"/>
          <w:szCs w:val="21"/>
        </w:rPr>
        <w:t>Kâfir Papa’nın Mücâhidlerin kanları ile sulanmış, asırlarca İslâm Bayrağı altında gölgelenmiş İslâmî toprakları kirletmesi şer’an haramdır. İslâm’a, Rasulü’ne ve Zirve Sütunu olan Cihâd’a karşı küstah sözler ile sivri dilini uzatmış bu Kâfirin kovulması için ortak bir kararlılık gösterilmesi kaçınılmazdır. Hele bu Kâfir’in, Fâtih Sultan Mehmed Hân’ın mîrası ve emâneti olan Ayasofya’yı kiliseye çevirme girişimine göz yumulması kabul edilemez. Yazıktır ki Ayasofya’ya zaten yapan yapacağını yapmış, Türkiye Cumhuriyeti’nin Laik Tâğutları tarafından Hilâfet’in yıkılışından bir süre sonra müzeye çevrilmiştir. Şimdi de müzeden tekrar kiliseye çevrilmesi, İslâm’ın hükümlerine muhâlefet etmek, Müslümanların şereflerine hakâret ve Mücâhid ecdâdın emânetine hıyanettir.</w:t>
      </w:r>
    </w:p>
    <w:p>
      <w:pPr>
        <w:pStyle w:val="Normal"/>
        <w:spacing w:before="144" w:after="144"/>
        <w:ind w:firstLine="284"/>
        <w:jc w:val="both"/>
        <w:rPr>
          <w:rFonts w:ascii="Book Antiqua" w:hAnsi="Book Antiqua" w:cs="Book Antiqua"/>
          <w:sz w:val="21"/>
          <w:szCs w:val="21"/>
        </w:rPr>
      </w:pPr>
      <w:r>
        <w:rPr>
          <w:rFonts w:cs="Book Antiqua" w:ascii="Book Antiqua" w:hAnsi="Book Antiqua"/>
          <w:sz w:val="21"/>
          <w:szCs w:val="21"/>
        </w:rPr>
        <w:t>Roma Papası, Müslümanlar üzerinde fiilî bir otoritesi ve nüfuzu olmadan diliyle İslâm’a söz ile hakâret ediyor, Müslümanların başındaki yöneticiler Müslümanların otoritesini, nüfuzunu, askerlerden, emniyet birimlerinden ve ajan olarak kullandıklarından evlatlarını, servetlerini kullanarak söz ve amel ile İslâm’a savaş açıyor, planlar, projeler, şerir ittifaklar ile İslâm’ın geleceğini karartmaya çalışıyorlar. Roma Papası, Cihâd’ı şiddet olarak tanımlıyor, Müslümanların başındaki yöneticiler Cihâd ve meşru Direniş’i terör olarak, Müslümanların topraklarını istilâ eden Sömürgeci Kâfirlere karşı savaşan Mücâhid direnişçileri de terörist olarak tanımlıyor. Hatta daha da ileri gidip şiddetten uzak olarak fikrî çatışma ve siyâsî mücâdeleye dayalı İslâmî ideolojik kitleleri dahi, terörist diye suçlayıp hapse attırmaktan, işkence etmekten, hatta katletmekten kaçınmıyorlar.</w:t>
      </w:r>
    </w:p>
    <w:p>
      <w:pPr>
        <w:pStyle w:val="Normal"/>
        <w:spacing w:before="144" w:after="144"/>
        <w:ind w:firstLine="284"/>
        <w:jc w:val="both"/>
        <w:rPr/>
      </w:pPr>
      <w:r>
        <w:rPr>
          <w:rFonts w:cs="Book Antiqua" w:ascii="Book Antiqua" w:hAnsi="Book Antiqua"/>
          <w:sz w:val="21"/>
          <w:szCs w:val="21"/>
        </w:rPr>
        <w:t>Roma Papası, İslâm’ı kendi muharref dini ile denkleştirmek için Dinlerarası Diyalog’a çağırıyor, Müslümanların aldatılmış evlatlarını istismar eden Müslümanların başındaki yöneticiler, bu çağrının daha da ötesine geçip Medeniyetler İttifakı adı altında, yalnızca Batılı Kâfirlerin dinlerini Yüce İslâm ile denkleştirmeye çalışmıyor, bilakis İslâm’a ve Müslümanlara hakâret etmelerini, Müslümanların topraklarını işgâl etmelerini, evlatlarını katletmelerini, namuslarını ve mukaddeslerini ayaklar altına almalarını, servetlerini yağmalarını, her şartta ve fırsatta hor görüp aşağılamalarını “hoşgörü” ile karşılamamız, gözlerimizi kapatmamız, Zâlimlerden berî olan erdemimiz ile onları “affetmemiz”, hiçbir şey olmamış gibi davranmamız, hatta işgâllerine, katliamlarına, hakâretlerine ve sömürülerine tam bir teslimiyet içerisinde boyun bükmemiz için çalışıyorlar.</w:t>
      </w:r>
    </w:p>
    <w:p>
      <w:pPr>
        <w:pStyle w:val="Normal"/>
        <w:spacing w:before="144" w:after="144"/>
        <w:ind w:firstLine="284"/>
        <w:jc w:val="both"/>
        <w:rPr>
          <w:rFonts w:ascii="Book Antiqua" w:hAnsi="Book Antiqua" w:cs="Book Antiqua"/>
          <w:sz w:val="21"/>
          <w:szCs w:val="21"/>
        </w:rPr>
      </w:pPr>
      <w:r>
        <w:rPr>
          <w:rFonts w:cs="Book Antiqua" w:ascii="Book Antiqua" w:hAnsi="Book Antiqua"/>
          <w:sz w:val="21"/>
          <w:szCs w:val="21"/>
        </w:rPr>
        <w:t>Roma Papası, Bâtıl ‘Akidesinden kaynaklanan dürtü ile kendi dindaşlarını birleştirmek ve düşmanları olan İslâm’a karşı toparlamak için ziyâretlere koşuyor, Müslümanların başındaki yöneticiler ise kendi dindaşlarını parçalamak, Küfre karşı saflarını dağıtmak için koşuyor, Müslümanların arasına İslâm düşmanlığından ilham alan Batılı Kâfirlerin Müslümanların vahdetini temsil eden Hilâfet’i yıktıktan sonra çizdiği sunî sınırları gün be gün pekiştiriyor, sınırların birleşip Müslümanların kardeşleri ile kucaklaşmaları arasında etten duvarlar dikiyor, demirden çitler çekiyor, mayın tarları ekiyorlar!</w:t>
      </w:r>
    </w:p>
    <w:p>
      <w:pPr>
        <w:pStyle w:val="Normal"/>
        <w:spacing w:before="144" w:after="144"/>
        <w:ind w:firstLine="284"/>
        <w:jc w:val="both"/>
        <w:rPr/>
      </w:pPr>
      <w:r>
        <w:rPr>
          <w:rFonts w:cs="Book Antiqua" w:ascii="Book Antiqua" w:hAnsi="Book Antiqua"/>
          <w:b/>
          <w:bCs/>
          <w:sz w:val="21"/>
          <w:szCs w:val="21"/>
        </w:rPr>
        <w:t xml:space="preserve">Ey Müslümanlar! </w:t>
      </w:r>
      <w:r>
        <w:rPr>
          <w:rFonts w:cs="Book Antiqua" w:ascii="Book Antiqua" w:hAnsi="Book Antiqua"/>
          <w:sz w:val="21"/>
          <w:szCs w:val="21"/>
        </w:rPr>
        <w:t xml:space="preserve">Papa’nın Kâfir olduğunu ve Küfür inancı için çalıştığını biliyorsunuz. Peki, başınızdaki yöneticilerin Papa’dan ve zihniyetinden daha tehlikeli ve daha şerir olduğunu da biliyor musunuz? Müslümanların evrensel siyâsî-ideolojik liderliği olan İslâmî Hilâfet’i yıkanlar veya yıkılmasında Sömürgeci Kâfirler ile işbirliği yapanlar, bu yöneticiler değil midir? İslâmî toprakları yapay sınırlar ile parçalayanlar veya parçalanmasında Sömürgeci Kâfirler ile işbirliği yapanlar, bu yöneticiler değil midir? Filistin’de Yahudi Varlığı’nın kurulmasını sağlayanlar veya kurulmasında Sömürgeci Kâfirler ile işbirliği yapanlar, bu yöneticiler değil midir? Irak’ı, Afganistan’ı, Keşmir’i, Çeçenistan’ı işgâl eden veya buraların işgâl edilmesinde Sömürgeci Kâfirler ile işbirliği yapanlar, bu yöneticiler değil midir? İslâm’a ve Müslümanlara yönelik her tür saldırıyı ve hakâreti yapanlar veya yapılmasına susanlar veya alkışlayanlar veya Müslümanların tepkilerini susturmaya veya engellemeye çalışanlar, bu yöneticiler değil midir? İslâm’ı ve nizâmlarını toplumdan, hayattan ve devletten kaldıranlar, bu yöneticiler değil midir? Kur’an öğrenimini ve başörtüsü giyilmesini yasaklayanlar, bu yöneticiler değil midir? Ayasofya’yı müzeye çevirenler, bu yöneticiler değil midir? Avrupa’ya gidip oradaki Müslümanlara “entegre olun!” çağrısı yapanlar, bu yöneticiler değil midir? 1967 yılında tam da İslâmbul’un fetih günü olan 25 Temmuz Salı günü İslâmbul’a gelen Papa VI. Paul Ayasofya’yı kirlettiği vakit, yere diz çöküp bâtıl kutsaması için haç çıkartıp “İşte Cennet burası!” diye böğürdüğünde, şaşkın bakışlar ile onu izleyenler, bu yöneticiler değil miydi? Aynı ziyâretten iki hafta önce Ayasofya’da 15 genci </w:t>
      </w:r>
      <w:r>
        <w:rPr>
          <w:rFonts w:cs="Book Antiqua" w:ascii="Book Antiqua" w:hAnsi="Book Antiqua"/>
          <w:sz w:val="21"/>
          <w:szCs w:val="21"/>
          <w:u w:val="single"/>
        </w:rPr>
        <w:t>namaz kıldılar diye tutuklayanlar</w:t>
      </w:r>
      <w:r>
        <w:rPr>
          <w:rFonts w:cs="Book Antiqua" w:ascii="Book Antiqua" w:hAnsi="Book Antiqua"/>
          <w:sz w:val="21"/>
          <w:szCs w:val="21"/>
        </w:rPr>
        <w:t xml:space="preserve">, bu yöneticiler değil miydi? Ve geçen hafta, yine Ayasofya’da Papa’nın gelişini protesto etmek isteyen ve “Ayasofya Müslümanlarındır” diye haykıran 39 genci </w:t>
      </w:r>
      <w:r>
        <w:rPr>
          <w:rFonts w:cs="Book Antiqua" w:ascii="Book Antiqua" w:hAnsi="Book Antiqua"/>
          <w:sz w:val="21"/>
          <w:szCs w:val="21"/>
          <w:u w:val="single"/>
        </w:rPr>
        <w:t>namaz kıldılar diye tutuklayanlar</w:t>
      </w:r>
      <w:r>
        <w:rPr>
          <w:rFonts w:cs="Book Antiqua" w:ascii="Book Antiqua" w:hAnsi="Book Antiqua"/>
          <w:sz w:val="21"/>
          <w:szCs w:val="21"/>
        </w:rPr>
        <w:t>, yine bu yöneticiler ve âvâneleri değil miydi?</w:t>
      </w:r>
    </w:p>
    <w:p>
      <w:pPr>
        <w:pStyle w:val="Normal"/>
        <w:spacing w:before="144" w:after="144"/>
        <w:ind w:firstLine="284"/>
        <w:jc w:val="both"/>
        <w:rPr>
          <w:rFonts w:ascii="Book Antiqua" w:hAnsi="Book Antiqua" w:cs="Book Antiqua"/>
          <w:sz w:val="21"/>
          <w:szCs w:val="21"/>
        </w:rPr>
      </w:pPr>
      <w:r>
        <w:rPr>
          <w:rFonts w:cs="Book Antiqua" w:ascii="Book Antiqua" w:hAnsi="Book Antiqua"/>
          <w:sz w:val="21"/>
          <w:szCs w:val="21"/>
        </w:rPr>
        <w:t>Şimdi soruyoruz: Genel olarak Müslümanların başındaki hâin ve ajan yöneticileri, özel olarak Türkiye Cumhuriyeti yöneticileri ile AKP Hükümeti mi İslâm ve Müslümanlar için daha şerir ve daha tehlikelidir, yoksa Kâfir Papa ve Sömürgeci Kâfirler mi? Laiklere gelince; hem Papa’nın Türkiye’ye gelmesinin sakıncalarını anlatıp “Aman buraya gelmesin” diye yaygara koparıyorlar, hem laikliği ile övünedurdukları Cumhurbaşkanı, o Papa’yı Türkiye’ye dâvet ediyor. Şimdi soruyoruz: Bu ne perhiz, bu ne lahana turşusu, Ey Laikler?! Ve Diyalogculara gelince; Roma Papası’nın Dinlerarası Diyalog çağrısı ile neyi amaçladığı işte ortaya çıkmıştır ki bu, İslâm’ın kadrini Müslümanların kalplerinde zayıflatmak ve ‘Akîdelerini kötülemektir, yoksa hakkı bulup sarılmak ve bâtılı bırakıp ondan kaçınmak maksadıyla inceleyip araştırma amaçlı değildir. Muhakkak ki bu Dinlerarası Diyalog çağrısı, saptırıcı ve habîs üsluplar ile İslâm’ın ve ehlinin aleyhine bir çağrıdır. Her ne kadar bu sapık ve saptırıcı çağrıları için çabalıyor olsalar da Allah’ın izniyle henüz arzularına ulaşabilmiş değillerdir.</w:t>
      </w:r>
    </w:p>
    <w:p>
      <w:pPr>
        <w:pStyle w:val="Normal"/>
        <w:spacing w:before="144" w:after="144"/>
        <w:ind w:firstLine="284"/>
        <w:jc w:val="both"/>
        <w:rPr>
          <w:rFonts w:ascii="Book Antiqua" w:hAnsi="Book Antiqua" w:cs="Book Antiqua"/>
          <w:sz w:val="21"/>
          <w:szCs w:val="21"/>
        </w:rPr>
      </w:pPr>
      <w:r>
        <w:rPr>
          <w:rFonts w:cs="Book Antiqua" w:ascii="Book Antiqua" w:hAnsi="Book Antiqua"/>
          <w:b/>
          <w:bCs/>
          <w:sz w:val="21"/>
          <w:szCs w:val="21"/>
        </w:rPr>
        <w:t xml:space="preserve">Ey Müslümanlar! </w:t>
      </w:r>
      <w:r>
        <w:rPr>
          <w:rFonts w:cs="Book Antiqua" w:ascii="Book Antiqua" w:hAnsi="Book Antiqua"/>
          <w:sz w:val="21"/>
          <w:szCs w:val="21"/>
        </w:rPr>
        <w:t xml:space="preserve">İslâm’a, Kitâbı’na ve Rasulü’ne dil uzatanlara veya Zirve Sütunu olan Cihâd’ı kötüleyenlere izin vermemek, İslâm topraklarına ayak bastırmamak ve İslâm beldelerinde karşılanmalarını engellemek farzdır. Bu farz ise ancak İslâm’ı devleti’ne, </w:t>
      </w:r>
      <w:r>
        <w:rPr>
          <w:rFonts w:cs="Book Antiqua" w:ascii="Book Antiqua" w:hAnsi="Book Antiqua"/>
          <w:b/>
          <w:bCs/>
          <w:sz w:val="21"/>
          <w:szCs w:val="21"/>
        </w:rPr>
        <w:t>Râşidî Hilâfet Devleti</w:t>
      </w:r>
      <w:r>
        <w:rPr>
          <w:rFonts w:cs="Book Antiqua" w:ascii="Book Antiqua" w:hAnsi="Book Antiqua"/>
          <w:sz w:val="21"/>
          <w:szCs w:val="21"/>
        </w:rPr>
        <w:t>’ne kavuşturarak yerine getirilir ki O, düşmanlarını nasıl karşılayacağını, İslâm toprağını ve semâsını nasıl koruyacağını, sınırlarını nasıl savunacağını ve ‘Akîdesini, Hadâratını ve Zirve Sütunu’nu nasıl yücelteceğini gâyet iyi bilir.</w:t>
      </w:r>
    </w:p>
    <w:p>
      <w:pPr>
        <w:pStyle w:val="Normal"/>
        <w:spacing w:before="144" w:after="144"/>
        <w:ind w:firstLine="284"/>
        <w:jc w:val="both"/>
        <w:rPr>
          <w:rFonts w:ascii="Book Antiqua" w:hAnsi="Book Antiqua" w:cs="Book Antiqua"/>
          <w:sz w:val="21"/>
          <w:szCs w:val="21"/>
        </w:rPr>
      </w:pPr>
      <w:r>
        <w:rPr>
          <w:rFonts w:cs="Book Antiqua" w:ascii="Book Antiqua" w:hAnsi="Book Antiqua"/>
          <w:sz w:val="21"/>
          <w:szCs w:val="21"/>
        </w:rPr>
        <w:t xml:space="preserve">Müslümanlara düşen, Haçlı İttifakı’nın Mânevi Lideri Papa ile ülke içindeki laiklerden ve demokratlardan oluşan Müslüman kamuflajı altına gizlenmiş Haçlı askerlerini, geçmişteki İslâm Ordusu’nun mücâhidleri gibi kovmalarıdır. Eğer kaçabilecekleri bir kovuk bulurlarsa ne âlâ… Nitekim Fâtih Sultan Mehmed Hân’ın sîretini yineleyerek Rasulullah </w:t>
      </w:r>
      <w:r>
        <w:rPr>
          <w:rFonts w:cs="Book Antiqua" w:ascii="Book Antiqua" w:hAnsi="Book Antiqua"/>
          <w:sz w:val="21"/>
          <w:szCs w:val="21"/>
          <w:vertAlign w:val="superscript"/>
        </w:rPr>
        <w:t>[SallAllahu ‘Aleyhi ve Sellem]</w:t>
      </w:r>
      <w:r>
        <w:rPr>
          <w:rFonts w:cs="Book Antiqua" w:ascii="Book Antiqua" w:hAnsi="Book Antiqua"/>
          <w:sz w:val="21"/>
          <w:szCs w:val="21"/>
        </w:rPr>
        <w:t xml:space="preserve">’in müjdesine nâil olmak için çırpınacak olan Hilâfet Ordusu, eninde-sonunda Roma’yı fethedecek, o Papa Kâfiri’nin tahtını -Kârun’un tahtı gibi- yerin dibine geçirecek ve nihâyet, onun şer yuvası şatosunu Müslüman süvârilerin atlarına ahır yapacaktır, Allah’ın izniyle. </w:t>
      </w:r>
    </w:p>
    <w:p>
      <w:pPr>
        <w:pStyle w:val="Normal"/>
        <w:spacing w:before="144" w:after="144"/>
        <w:ind w:firstLine="284"/>
        <w:jc w:val="both"/>
        <w:rPr>
          <w:rFonts w:ascii="Book Antiqua" w:hAnsi="Book Antiqua" w:cs="Book Antiqua"/>
          <w:sz w:val="21"/>
          <w:szCs w:val="21"/>
        </w:rPr>
      </w:pPr>
      <w:r>
        <w:rPr>
          <w:rFonts w:cs="Book Antiqua" w:ascii="Book Antiqua" w:hAnsi="Book Antiqua"/>
          <w:b/>
          <w:bCs/>
          <w:sz w:val="21"/>
          <w:szCs w:val="21"/>
        </w:rPr>
        <w:t>Hizb-ut Tahrir / Türkiye Vilâyeti</w:t>
      </w:r>
      <w:r>
        <w:rPr>
          <w:rFonts w:cs="Book Antiqua" w:ascii="Book Antiqua" w:hAnsi="Book Antiqua"/>
          <w:sz w:val="21"/>
          <w:szCs w:val="21"/>
        </w:rPr>
        <w:t>, işte bu müjdeden kuvvet, destek ve güven alarak kendisi ile birlikte çalışmanızı ve böylece müjdelenmiş zafere vakit kaybetmeksizin ortak olmanızı talep ediyor, Ey Müslümanlar!</w:t>
      </w:r>
    </w:p>
    <w:p>
      <w:pPr>
        <w:pStyle w:val="Normal"/>
        <w:jc w:val="center"/>
        <w:rPr>
          <w:rFonts w:ascii="Book Antiqua" w:hAnsi="Book Antiqua" w:cs="Book Antiqua"/>
          <w:sz w:val="21"/>
          <w:szCs w:val="21"/>
        </w:rPr>
      </w:pPr>
      <w:r>
        <w:rPr>
          <w:rFonts w:ascii="00679" w:hAnsi="00679" w:eastAsia="MS Mincho;ＭＳ 明朝" w:cs="Simplified Arabic"/>
          <w:color w:val="000000"/>
          <w:rtl w:val="true"/>
        </w:rPr>
        <w:t>لِمِثْلِ</w:t>
      </w:r>
      <w:r>
        <w:rPr>
          <w:rFonts w:ascii="00679" w:hAnsi="00679" w:eastAsia="00679" w:cs="00679"/>
          <w:color w:val="000000"/>
          <w:rtl w:val="true"/>
        </w:rPr>
        <w:t xml:space="preserve"> </w:t>
      </w:r>
      <w:r>
        <w:rPr>
          <w:rFonts w:ascii="00679" w:hAnsi="00679" w:eastAsia="MS Mincho;ＭＳ 明朝" w:cs="Simplified Arabic"/>
          <w:color w:val="000000"/>
          <w:rtl w:val="true"/>
        </w:rPr>
        <w:t>هَذَا</w:t>
      </w:r>
      <w:r>
        <w:rPr>
          <w:rFonts w:ascii="00679" w:hAnsi="00679" w:eastAsia="00679" w:cs="00679"/>
          <w:color w:val="000000"/>
          <w:rtl w:val="true"/>
        </w:rPr>
        <w:t xml:space="preserve"> </w:t>
      </w:r>
      <w:r>
        <w:rPr>
          <w:rFonts w:ascii="00679" w:hAnsi="00679" w:eastAsia="MS Mincho;ＭＳ 明朝" w:cs="Simplified Arabic"/>
          <w:color w:val="000000"/>
          <w:rtl w:val="true"/>
        </w:rPr>
        <w:t>فَلْيَعْمَل</w:t>
      </w:r>
      <w:r>
        <w:rPr>
          <w:rFonts w:ascii="00679" w:hAnsi="00679" w:eastAsia="00679" w:cs="00679"/>
          <w:color w:val="000000"/>
          <w:rtl w:val="true"/>
        </w:rPr>
        <w:t xml:space="preserve"> </w:t>
      </w:r>
      <w:r>
        <w:rPr>
          <w:rFonts w:ascii="00679" w:hAnsi="00679" w:eastAsia="MS Mincho;ＭＳ 明朝" w:cs="Simplified Arabic"/>
          <w:color w:val="000000"/>
          <w:rtl w:val="true"/>
        </w:rPr>
        <w:t>الْعَامِلُونَ</w:t>
      </w:r>
      <w:r>
        <w:rPr>
          <w:rFonts w:ascii="00679" w:hAnsi="00679" w:eastAsia="00679" w:cs="00679"/>
          <w:b/>
          <w:b/>
          <w:bCs/>
          <w:color w:val="000000"/>
          <w:sz w:val="20"/>
          <w:sz w:val="20"/>
          <w:szCs w:val="20"/>
        </w:rPr>
        <w:t xml:space="preserve">  </w:t>
      </w:r>
      <w:r>
        <w:rPr>
          <w:rFonts w:cs="Book Antiqua" w:ascii="Book Antiqua" w:hAnsi="Book Antiqua"/>
          <w:b/>
          <w:bCs/>
          <w:color w:val="000000"/>
          <w:sz w:val="22"/>
          <w:szCs w:val="22"/>
        </w:rPr>
        <w:t>Çalışanlar işte böylesi (bir kurtuluş) için çalışsınla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Saffat 61]</w:t>
      </w:r>
    </w:p>
    <w:p>
      <w:pPr>
        <w:pStyle w:val="Normal"/>
        <w:jc w:val="both"/>
        <w:rPr>
          <w:rFonts w:ascii="Book Antiqua" w:hAnsi="Book Antiqua" w:cs="Book Antiqua"/>
          <w:sz w:val="16"/>
          <w:szCs w:val="16"/>
        </w:rPr>
      </w:pPr>
      <w:r>
        <w:rPr>
          <w:rFonts w:cs="Book Antiqua" w:ascii="Book Antiqua" w:hAnsi="Book Antiqua"/>
          <w:sz w:val="16"/>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ab/>
        <w:tab/>
        <w:t>H. 06 Zilka’de 1427</w:t>
      </w:r>
    </w:p>
    <w:p>
      <w:pPr>
        <w:pStyle w:val="Normal"/>
        <w:jc w:val="both"/>
        <w:rPr/>
      </w:pPr>
      <w:r>
        <w:rPr>
          <w:rFonts w:cs="Book Antiqua" w:ascii="Book Antiqua" w:hAnsi="Book Antiqua"/>
          <w:sz w:val="22"/>
          <w:szCs w:val="22"/>
        </w:rPr>
        <w:t>Türkiye Vilâyeti</w:t>
        <w:tab/>
        <w:tab/>
        <w:tab/>
        <w:tab/>
        <w:tab/>
        <w:tab/>
        <w:tab/>
        <w:tab/>
        <w:tab/>
        <w:tab/>
        <w:t>M. 27 Kasım 2006</w:t>
      </w:r>
    </w:p>
    <w:p>
      <w:pPr>
        <w:pStyle w:val="Normal"/>
        <w:jc w:val="center"/>
        <w:rPr>
          <w:rFonts w:ascii="Book Antiqua" w:hAnsi="Book Antiqua" w:cs="Book Antiqua"/>
          <w:spacing w:val="20"/>
          <w:sz w:val="16"/>
          <w:szCs w:val="16"/>
          <w:u w:val="single"/>
        </w:rPr>
      </w:pPr>
      <w:r>
        <w:rPr>
          <w:rFonts w:cs="Book Antiqua" w:ascii="Book Antiqua" w:hAnsi="Book Antiqua"/>
          <w:spacing w:val="20"/>
          <w:sz w:val="16"/>
          <w:szCs w:val="16"/>
          <w:u w:val="single"/>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00679">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2:38:00Z</dcterms:created>
  <dc:creator>one</dc:creator>
  <dc:description/>
  <cp:keywords/>
  <dc:language>en-US</dc:language>
  <cp:lastModifiedBy>---</cp:lastModifiedBy>
  <dcterms:modified xsi:type="dcterms:W3CDTF">2006-11-26T20:32:00Z</dcterms:modified>
  <cp:revision>16</cp:revision>
  <dc:subject/>
  <dc:title>Önce Roma Papası, Sonra Müslümanların Başındaki Hâin ve Ajan Yöneticiler...</dc:title>
</cp:coreProperties>
</file>