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12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1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in, Karikatür Çizimlerini Protesto Etmek Amacıyla Karaçi’de Düzenlediği Gösteri Sırasında Hükümet Bir Hizb-ut Tahrir Üyesini Tutukladı</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izb-ut Tahrir,  10 Şubat’ta, Karaçi’nin Nazımabat kasabasının kuzeyindeki Faruk Azam Camii önünde bir gösteri düzenledi. Gösterinin ardından polis aralarında bir Hizb-ut Tahrir üyesinin de bulunduğu, namaz kılan insanları tutukladı. Bundan daha vahimi, emniyet bu kişileri terörizm suçuyla atfetti. Hükümete soruyoruz; Peygamber (sav)’e hakaret edenlere karşı düzenlenen zararsız bir gösteri, terörizm mi sayılıyor? Yöneticilere görevlerini hatırlatmak, terörizm olarak mı addediliyor? Hükümet zararsız bir gösteriyi terörizm olarak değerlendirirken, “medyadaki küstahlığı ve çıplaklığı” ifade özgürlüğü olarak mı kabul etmektedir? Hükümet, Batı özgürlüğünün talep ettiği gibi demokrasinin halka empoze edilmesine mi itibar etmektedi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Bu hilekar yöneticilerin, İslam’a (terörizm’e!) karşı, şanlı peygamberimize karşı mücadelelerinde Batı ile beraber durmaları oldukça acıdır.</w:t>
      </w:r>
    </w:p>
    <w:p>
      <w:pPr>
        <w:pStyle w:val="Normal"/>
        <w:bidi w:val="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Hükümetten, tutukluları derhal serbest bırakmasını talep ediyoruz. Hükümeti, Peygamber efendimiz Muhammed (sav)’in saygınlığının kirletilmesini protesto eden imanlı kişileri tutuklamak yerine, orduları Peygamber efendimiz Muhammed (sav)’in saygınlığını ihlal edenlerle savaşmak üzere hazırlamaya davet ediyoruz.</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1134" w:top="1190" w:footer="2624" w:bottom="2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130026869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1:06:00Z</dcterms:created>
  <dc:creator>---</dc:creator>
  <dc:description/>
  <dc:language>en-US</dc:language>
  <cp:lastModifiedBy>---</cp:lastModifiedBy>
  <cp:lastPrinted>2005-11-27T12:00:00Z</cp:lastPrinted>
  <dcterms:modified xsi:type="dcterms:W3CDTF">2006-02-18T21:12:00Z</dcterms:modified>
  <cp:revision>11</cp:revision>
  <dc:subject/>
  <dc:title>Hizbin, Karikatür Çizimlerini Protesto Etmek Amacıyla Karaçi’de Düzenlediği Gösteri Sırasında Hükümet Bir Hizb-ut Tahrir Üyesini Tutukladı</dc:title>
</cp:coreProperties>
</file>