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Filistin’de Yahudi Varlığı ve Pakistan’da Müşerref Yönetim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âsum Müslümanların Katlinden Sorumludu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Kasım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Şaron’a “cesur bir adam” diyen ve “idealinin” Mustafa Kemâl olduğunu îlan eden Müşerref, Siyonist Yahudilerin ayak izlerini tâkip etmektedir. Bir taraftan Filistin’in mukaddes toprakları üzerinde her gün Müslüman kanı akıtılırken, diğer taraftan Bush ile Şaron’un müttefiki olan Müşerref, Pakistan Müslümanlarını katletmeyi sürdürmektedir. Bajûr katliamına karşı halkın şiddetli öfkesini bastırmak için de Müşerref, [NWFP bölgesindeki] Dargay’da katledilen 42 ordu mensubunun kanını istismâr etmeye çalışmaktadır. Hükümet, Dargay patlamasına karışan kişilerin, Bajûr’da fiilen eğitildiklerini iddia etmektedir. Hükümet’in, herhangi bir soruşturma tamamlanmadan önce patlamadan birkaç saat sonra yaptığı bu suçlama, Hükümet’in Bajûr’daki aşağılık ve ödlek Amerikan bombalamasına mâzeretler ve bahaneler bulmaya çalışmadaki ümitsizliğini göster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 her iki taraftan Müslümanların, Amerikan çıkarlarını korumak için katledildiğinin farkındadır. Amerika Irak’ta fırkacılığa dayalı iç savaşı ateşlemek için zaten zorlukla çalışmaktadır, ve şimdi de ülkeyi zayıflatmak maksadıyla Pakistan halkını ve ordusunu birbirlerine düşürmenin derdinde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em Pakistan Ordusu’na hem de Pakistan halkına, birbirleri ile çatışmaktan kaçınmalarını tavsiye etmektedir. Nitekim bu yalnızca Müşerref’e ve Amerikalılara yarayacakt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Sahipleri!</w:t>
      </w:r>
    </w:p>
    <w:p>
      <w:pPr>
        <w:pStyle w:val="Normal"/>
        <w:widowControl w:val="false"/>
        <w:bidi w:val="0"/>
        <w:spacing w:before="60"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ömürgeciler, her iki taraftan Müslümanların katledildiği böylesi bir atmosfer oluşturmaya uğraşırlarken, sizler hâlâ Hilâfet’in kurulmasına Nusret vermemeyi sürdürecek misiniz? Çok yakında derhal bir karar almak zorunda kalacaksınız, çok geç olmada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64646829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50:00Z</dcterms:created>
  <dc:creator>---</dc:creator>
  <dc:description/>
  <cp:keywords/>
  <dc:language>en-US</dc:language>
  <cp:lastModifiedBy>---</cp:lastModifiedBy>
  <cp:lastPrinted>2006-11-30T18:31:00Z</cp:lastPrinted>
  <dcterms:modified xsi:type="dcterms:W3CDTF">2006-11-30T16:32:00Z</dcterms:modified>
  <cp:revision>3</cp:revision>
  <dc:subject/>
  <dc:title>Filistin’de Yahudi Varlığı ve Pakistan’da Müşerref Yönetimi, Mâsum Müslümanların Katlinden Sorumludur</dc:title>
</cp:coreProperties>
</file>