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Birlik Hükümeti Bahsi!</w:t>
      </w:r>
    </w:p>
    <w:p>
      <w:pPr>
        <w:pStyle w:val="Normal"/>
        <w:bidi w:val="0"/>
        <w:jc w:val="right"/>
        <w:rPr/>
      </w:pPr>
      <w:r>
        <w:rPr>
          <w:rFonts w:cs="Book Antiqua" w:ascii="Book Antiqua" w:hAnsi="Book Antiqua"/>
          <w:lang w:val="tr-TR"/>
        </w:rPr>
        <w:t>H. 04 Ramazan 1427</w:t>
      </w:r>
    </w:p>
    <w:p>
      <w:pPr>
        <w:pStyle w:val="Normal"/>
        <w:bidi w:val="0"/>
        <w:jc w:val="right"/>
        <w:rPr>
          <w:rFonts w:ascii="Book Antiqua" w:hAnsi="Book Antiqua" w:cs="Book Antiqua"/>
          <w:bCs/>
          <w:lang w:val="tr-TR"/>
        </w:rPr>
      </w:pPr>
      <w:r>
        <w:rPr>
          <w:rFonts w:cs="Book Antiqua" w:ascii="Book Antiqua" w:hAnsi="Book Antiqua"/>
          <w:bCs/>
          <w:lang w:val="tr-TR"/>
        </w:rPr>
        <w:t>M. 25 Eylül 2006</w:t>
      </w:r>
    </w:p>
    <w:p>
      <w:pPr>
        <w:pStyle w:val="Normal"/>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Entelektüel forumlar ve genel oturumlar, insanların işitip durduğu “Vatanî Birlik” hükümeti bahisleri ile dolup taşmış ve buna bağlı olarak da durum, gerilim noktasına ulaşacak ve karşılıklı ihânet suçlamalarını çoğaltıp bölücülük fırsatçılarını harekete geçirecek derecede ülkedeki çekişmenin tarafları, iktidar yanlıları ve iktidar karşıtları olmak üzere ikiye ayrılmışlardır! Hem Hükümetin değiştirilmesi talepleri ile Devletlerarası Mahkeme’nin liyâkati arasındaki eşzamanlılığa işâret eden siyâsî analizlerden, hem de ülkeyi iktidar krizine sürüklemek ve otorite boşluğu oluşturmak yoluyla Büyük Ortadoğu Projesi’ne zemin hazırlayan siyâsî analizlerden uzaklaşarak deriz ki;</w:t>
      </w:r>
    </w:p>
    <w:p>
      <w:pPr>
        <w:pStyle w:val="Normal"/>
        <w:numPr>
          <w:ilvl w:val="0"/>
          <w:numId w:val="2"/>
        </w:numPr>
        <w:tabs>
          <w:tab w:val="clear" w:pos="708"/>
        </w:tabs>
        <w:bidi w:val="0"/>
        <w:spacing w:before="20" w:after="20"/>
        <w:ind w:left="284" w:right="0" w:hanging="284"/>
        <w:jc w:val="both"/>
        <w:rPr>
          <w:rFonts w:ascii="Book Antiqua" w:hAnsi="Book Antiqua" w:cs="Al Ketab"/>
          <w:sz w:val="22"/>
          <w:szCs w:val="22"/>
          <w:lang w:val="tr-TR" w:bidi="ar-EG"/>
        </w:rPr>
      </w:pPr>
      <w:r>
        <w:rPr>
          <w:rFonts w:cs="Al Ketab" w:ascii="Book Antiqua" w:hAnsi="Book Antiqua"/>
          <w:sz w:val="22"/>
          <w:szCs w:val="22"/>
          <w:lang w:val="tr-TR" w:bidi="ar-EG"/>
        </w:rPr>
        <w:t>Gerçek reform için doğru talep; hükümetin üzerine kurulu olduğu esâsın yıkılması ve mevcut anayasanın yeniden gözden geçirilmesidir ki insanların gönüllerine yerleşmiş ve vicdanlarındaki varlığını sürdüregelen mefhumlardan, ölçülerden ve kanaatlerden fışkıran bir anayasa olsun. Asıl fâsid olarak bırakılır da detaylar ile uğraşılırsa, reformun gerekliliğini kabul etsek dahi, bu hiç de hayırlı olmayacaktır.</w:t>
      </w:r>
    </w:p>
    <w:p>
      <w:pPr>
        <w:pStyle w:val="Normal"/>
        <w:numPr>
          <w:ilvl w:val="0"/>
          <w:numId w:val="2"/>
        </w:numPr>
        <w:tabs>
          <w:tab w:val="clear" w:pos="708"/>
        </w:tabs>
        <w:bidi w:val="0"/>
        <w:spacing w:before="20" w:after="20"/>
        <w:ind w:left="284" w:right="0" w:hanging="284"/>
        <w:jc w:val="both"/>
        <w:rPr>
          <w:rFonts w:ascii="Book Antiqua" w:hAnsi="Book Antiqua" w:cs="Al Ketab"/>
          <w:sz w:val="22"/>
          <w:szCs w:val="22"/>
          <w:lang w:val="tr-TR" w:bidi="ar-EG"/>
        </w:rPr>
      </w:pPr>
      <w:r>
        <w:rPr>
          <w:rFonts w:cs="Al Ketab" w:ascii="Book Antiqua" w:hAnsi="Book Antiqua"/>
          <w:sz w:val="22"/>
          <w:szCs w:val="22"/>
          <w:lang w:val="tr-TR" w:bidi="ar-EG"/>
        </w:rPr>
        <w:t>Gerçek reform için doğru talep; halkı sırtından hançerleyen, işgâli destekleyen ve ülkeyi Batılı askerî güçlerin çiftliğine çevirenlerin yargılanmasıdır. Çünkü bu kimselerin suçlu oldukları kanıtlanırsa, fesâd ile mücâdele ettiğini ve işgâlin kuyruklarına direndiğini îlan eden siyâsî bir grubun, gelecekteki herhangi bir hükümette bu kimselerin yer almasını istemesi utanç verici bir hâl alır. Özellikle de bu grup, genişletilmesini istediği kadar hükümetin düşürülmesini de istemediğini açığa vurmuştur. Yani bu grup, fesâdın baş aktörleri ve komplo kahramanları olarak gördüğü kimselerin omuzlarında basarak ülkedeki iktidârın ortağı olmamalıdır!</w:t>
      </w:r>
    </w:p>
    <w:p>
      <w:pPr>
        <w:pStyle w:val="Normal"/>
        <w:numPr>
          <w:ilvl w:val="0"/>
          <w:numId w:val="2"/>
        </w:numPr>
        <w:tabs>
          <w:tab w:val="clear" w:pos="708"/>
        </w:tabs>
        <w:bidi w:val="0"/>
        <w:spacing w:before="20" w:after="20"/>
        <w:ind w:left="284" w:right="0" w:hanging="284"/>
        <w:jc w:val="both"/>
        <w:rPr>
          <w:rFonts w:ascii="Book Antiqua" w:hAnsi="Book Antiqua" w:cs="Al Ketab"/>
          <w:sz w:val="22"/>
          <w:szCs w:val="22"/>
          <w:lang w:val="tr-TR" w:bidi="ar-EG"/>
        </w:rPr>
      </w:pPr>
      <w:r>
        <w:rPr>
          <w:rFonts w:cs="Al Ketab" w:ascii="Book Antiqua" w:hAnsi="Book Antiqua"/>
          <w:sz w:val="22"/>
          <w:szCs w:val="22"/>
          <w:lang w:val="tr-TR" w:bidi="ar-EG"/>
        </w:rPr>
        <w:t>Şaşırtıcı olan ise, mevcut hükümeti oluşturan siyâsî güçlerin, farklılıklarına karşın tarafların herhangi bir şekilde ikili veya geniş çaplı seçim ittifakları kurmalarına râzı olmalarıdır ki mevcut hükümetin ifrâzâtı olan bu şekil üzere parlamento görüntüsü yerleştirilebilsin! Dolayısıyla bu siyâsî grubun, kendilerini karar mercilerine ulaştıran oyları veren seçmenine yüz çevirebiliyor olması, akıllara durgunluk vermektedir. Bilindiği gibi tüm taraflar o seçim sürecinde, bölgesel ve devletlerarası yönelimleri ile kendilerini açığa vurmuşlardı.</w:t>
      </w:r>
    </w:p>
    <w:p>
      <w:pPr>
        <w:pStyle w:val="Normal"/>
        <w:numPr>
          <w:ilvl w:val="0"/>
          <w:numId w:val="2"/>
        </w:numPr>
        <w:tabs>
          <w:tab w:val="clear" w:pos="708"/>
        </w:tabs>
        <w:bidi w:val="0"/>
        <w:spacing w:before="20" w:after="20"/>
        <w:ind w:left="284" w:right="0" w:hanging="284"/>
        <w:jc w:val="both"/>
        <w:rPr/>
      </w:pPr>
      <w:r>
        <w:rPr>
          <w:rFonts w:cs="Al Ketab" w:ascii="Book Antiqua" w:hAnsi="Book Antiqua"/>
          <w:sz w:val="22"/>
          <w:szCs w:val="22"/>
          <w:lang w:val="tr-TR" w:bidi="ar-EG"/>
        </w:rPr>
        <w:t>Son olarak, bu ülkedeki ve diğer beldelerdeki tüm siyâsî güçleri, İslam pınarından beslenen sâbit, pırıl pırıl bir siyâsete çağıran bir dâvette en ufak bir sıkıntı duymaksızın ısrar etmeyi bir alternatif olarak görmüyoruz. Çünkü bu, içeride ve dışarıda acı semelerini defalarca hasat ettiğimiz bataklıktan çıkaracak tek kurtarıcı siyâsettir. Yine bu, başka bir millete faydalı olacak şeylere değil, bilakis Ümmet’e faydalı olacak şeylere düşkün hanîf bir şeriatten kaynaklanan yegâne ideolojik siyâset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Al Ketab"/>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3:43:00Z</dcterms:created>
  <dc:creator>escort</dc:creator>
  <dc:description/>
  <cp:keywords/>
  <dc:language>en-US</dc:language>
  <cp:lastModifiedBy>---</cp:lastModifiedBy>
  <cp:lastPrinted>2005-11-15T15:51:00Z</cp:lastPrinted>
  <dcterms:modified xsi:type="dcterms:W3CDTF">2006-11-16T16:12:00Z</dcterms:modified>
  <cp:revision>4</cp:revision>
  <dc:subject/>
  <dc:title>Birlik Hükümeti Bahsi!</dc:title>
</cp:coreProperties>
</file>