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pPr>
      <w:r>
        <w:rPr>
          <w:rFonts w:cs="Book Antiqua" w:ascii="Book Antiqua" w:hAnsi="Book Antiqua"/>
          <w:b/>
          <w:bCs/>
          <w:sz w:val="24"/>
          <w:szCs w:val="24"/>
          <w:lang w:val="tr-TR"/>
        </w:rPr>
        <w:t>Hizb’e Karşı Kampanyasını Hızlandıran Hükümet,</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4"/>
          <w:lang w:val="tr-TR"/>
        </w:rPr>
        <w:t>Svet’te Hizb-ut Tahrir’in Bir Üyesini Tutuklayıp Terörle Mücâdele Yasası’ndan Yargıladı!</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09 Rabi’-ul Âhir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7 Mayıs 2006</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Hizb’in üyeleri tarafından yöneticilerin muhâsebe edilebilirliği, onların uykularını kaçırdı ve tüm çabalarını boşa çıkardı. Bunun üzerine Pakistan Tâğutu’nun tâlimatıyla güvenlik birimler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Svet’teki üyelerinden Muhammed Tufeyl’i, beyannâme dağıttığı sırada Cumartesi günü tutuklayıp -sanki üzerinde kitle imha silahları, roketatarlar, bombalar veya diğer patlayıcılar varmış gibi(!)- Terörle Mücâdele Yasası kapsamında işlem yaptılar. Hâlbuki onun üzerinde sadece yöneticileri muhâsebe eden bildiriler vardı. </w:t>
      </w:r>
    </w:p>
    <w:p>
      <w:pPr>
        <w:pStyle w:val="Normal"/>
        <w:bidi w:val="0"/>
        <w:spacing w:before="60" w:after="60"/>
        <w:ind w:left="0" w:right="0" w:firstLine="284"/>
        <w:jc w:val="both"/>
        <w:rPr/>
      </w:pPr>
      <w:r>
        <w:rPr>
          <w:rFonts w:cs="Book Antiqua" w:ascii="Book Antiqua" w:hAnsi="Book Antiqua"/>
          <w:sz w:val="22"/>
          <w:szCs w:val="22"/>
          <w:lang w:val="tr-TR"/>
        </w:rPr>
        <w:t xml:space="preserve">İşte bu, uyduruk “düşünce özgürlüğü” nârâları atan Hükümetin gerçek vakıasıdır. Aslında çıplaklığı, ahlâksızlığı, edepsizliği ve arsızlığı haklı çıkarmak için bu nârâyı savurup durmaktadır. Nitekim bu tiksindirici ortamın bir sonucu olarak, son dokuz ayda yalnızca Ravalpindi’de üç mâsum genç kız tecâvüze uğrayıp katledilmiştir. Ne var ki yöneticilerin ihânetini deşifre eden </w:t>
      </w:r>
      <w:r>
        <w:rPr>
          <w:rFonts w:cs="Book Antiqua" w:ascii="Book Antiqua" w:hAnsi="Book Antiqua"/>
          <w:b/>
          <w:bCs/>
          <w:sz w:val="22"/>
          <w:szCs w:val="22"/>
          <w:lang w:val="tr-TR"/>
        </w:rPr>
        <w:t>Hizb-ut Tahrir</w:t>
      </w:r>
      <w:r>
        <w:rPr>
          <w:rFonts w:cs="Book Antiqua" w:ascii="Book Antiqua" w:hAnsi="Book Antiqua"/>
          <w:sz w:val="22"/>
          <w:szCs w:val="22"/>
          <w:lang w:val="tr-TR"/>
        </w:rPr>
        <w:t>’in üyeleri, “nefret literatürü” ve “aşırılık” benzeri “fetvâlar” çıkarılarak Pakistan hapishanelerinin zindanlarına atılmaktadır.</w:t>
      </w:r>
    </w:p>
    <w:p>
      <w:pPr>
        <w:pStyle w:val="Normal"/>
        <w:bidi w:val="0"/>
        <w:spacing w:before="60" w:after="60"/>
        <w:ind w:left="0" w:right="0" w:firstLine="284"/>
        <w:jc w:val="both"/>
        <w:rPr/>
      </w:pPr>
      <w:r>
        <w:rPr>
          <w:rFonts w:cs="Book Antiqua" w:ascii="Book Antiqua" w:hAnsi="Book Antiqua"/>
          <w:sz w:val="22"/>
          <w:szCs w:val="22"/>
          <w:lang w:val="tr-TR"/>
        </w:rPr>
        <w:t>Tutuklanan Muhammed Tufeyl’in üzerinde bulunan beyannâmenin başlığı, “</w:t>
      </w:r>
      <w:r>
        <w:rPr>
          <w:rFonts w:cs="Book Antiqua" w:ascii="Book Antiqua" w:hAnsi="Book Antiqua"/>
          <w:i/>
          <w:iCs/>
          <w:sz w:val="22"/>
          <w:szCs w:val="22"/>
          <w:lang w:val="tr-TR"/>
        </w:rPr>
        <w:t>Müşerref, Ümmet Üzerinde Hindu Hegemonyası Kurmak İçin Çırpınıyor!</w:t>
      </w:r>
      <w:r>
        <w:rPr>
          <w:rFonts w:cs="Book Antiqua" w:ascii="Book Antiqua" w:hAnsi="Book Antiqua"/>
          <w:sz w:val="22"/>
          <w:szCs w:val="22"/>
          <w:lang w:val="tr-TR"/>
        </w:rPr>
        <w:t>” idi. Tüm Pakistan’da dağıtılan bu beyannâmede Hizb, Müslümanlar üzerine Hinduların siyâsî, kültürel, ekonomik ve askerî egemenliğini yerleştirmek için Müşerref’in harcadığı çabalar tüm detaylarıyla analiz edilirken inkâr edilmez delilleri apaçık sergiliyordu. Bu beyannameler, ne zaman ki Müşerref ile efendisi olan Sömürgecinin plânını zehirlemeye başladı, işte o zaman Müşerref Hizb’e karşı “devlet terörü”ne dayalı azgın bir kampanyaya başvurdu.</w:t>
      </w:r>
    </w:p>
    <w:p>
      <w:pPr>
        <w:pStyle w:val="Normal"/>
        <w:bidi w:val="0"/>
        <w:spacing w:before="60" w:after="60"/>
        <w:ind w:left="0" w:right="0" w:firstLine="284"/>
        <w:jc w:val="both"/>
        <w:rPr/>
      </w:pPr>
      <w:r>
        <w:rPr>
          <w:rFonts w:cs="Book Antiqua" w:ascii="Book Antiqua" w:hAnsi="Book Antiqua"/>
          <w:sz w:val="22"/>
          <w:szCs w:val="22"/>
          <w:lang w:val="tr-TR"/>
        </w:rPr>
        <w:t>Müşerref’e bildiriyoruz: Bu beyhûde taktiklerin, Hizb’e karşı sana hiçbir fayda vermeyecektir. Rahatlaman için söyleyelim, eğer sen Hizbi kökünden yıkmak istiyorsan, arı-duru İslam’dan başka bir şey olmayan fikirlerini yıkmak zorunda kalacaksın. Ama hatırla ki İslam asla yıkılmayacaktır!</w:t>
      </w:r>
    </w:p>
    <w:sectPr>
      <w:headerReference w:type="even" r:id="rId2"/>
      <w:headerReference w:type="default" r:id="rId3"/>
      <w:footerReference w:type="even" r:id="rId4"/>
      <w:footerReference w:type="default" r:id="rId5"/>
      <w:type w:val="nextPage"/>
      <w:pgSz w:w="11906" w:h="16838"/>
      <w:pgMar w:left="964" w:right="964"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b2"/>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100965</wp:posOffset>
          </wp:positionV>
          <wp:extent cx="1533525" cy="819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34" r="-18" b="-34"/>
                  <a:stretch>
                    <a:fillRect/>
                  </a:stretch>
                </pic:blipFill>
                <pic:spPr bwMode="auto">
                  <a:xfrm>
                    <a:off x="0" y="0"/>
                    <a:ext cx="1533525" cy="819150"/>
                  </a:xfrm>
                  <a:prstGeom prst="rect">
                    <a:avLst/>
                  </a:prstGeom>
                </pic:spPr>
              </pic:pic>
            </a:graphicData>
          </a:graphic>
        </wp:anchor>
      </w:drawing>
    </w:r>
    <w:r>
      <w:rPr>
        <w:rFonts w:cs="Book Antiqua" w:ascii="Book Antiqua" w:hAnsi="Book Antiqua"/>
        <w:sz w:val="22"/>
        <w:szCs w:val="22"/>
        <w:lang w:val="en-US" w:eastAsia="en-US"/>
      </w:rPr>
      <w:t>‘</w:t>
    </w:r>
    <w:r>
      <w:rPr>
        <w:rFonts w:cs="Book Antiqua" w:ascii="Book Antiqua" w:hAnsi="Book Antiqua"/>
        <w:sz w:val="22"/>
        <w:szCs w:val="22"/>
        <w:lang w:val="en-US" w:eastAsia="en-US"/>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Vekîli</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khilafah.com.pk / www.turkiye-vilayeti.org E-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 w:hAnsi="MS Sans Serif"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 w:hAnsi="MS Sans Serif" w:cs="MS Sans Serif"/>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6:32:00Z</dcterms:created>
  <dc:creator>---</dc:creator>
  <dc:description/>
  <dc:language>en-US</dc:language>
  <cp:lastModifiedBy>---</cp:lastModifiedBy>
  <cp:lastPrinted>2005-11-27T12:00:00Z</cp:lastPrinted>
  <dcterms:modified xsi:type="dcterms:W3CDTF">2006-05-13T19:00:00Z</dcterms:modified>
  <cp:revision>3</cp:revision>
  <dc:subject/>
  <dc:title>Hizb’e Karşı Kampanyasını Hızlandıran Hükümet...</dc:title>
</cp:coreProperties>
</file>