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jc w:val="center"/>
        <w:rPr/>
      </w:pPr>
      <w:r>
        <w:rPr>
          <w:rFonts w:cs="Book Antiqua" w:ascii="Book Antiqua" w:hAnsi="Book Antiqua"/>
          <w:b/>
          <w:bCs/>
          <w:sz w:val="24"/>
          <w:szCs w:val="22"/>
          <w:lang w:val="tr-TR"/>
        </w:rPr>
        <w:t>Ümmet, Durand Line’ın Çitle Ayrılıp Mayınlanmasına Asla İzin Vermeyecekti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8 Zilhicce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Aralık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Amerikan kukla gösterisinin iki kuklası Müşerref ile Karzâî, uydurma savaş söylemleri ile sahte bir Pakistan-Afganistan düşmanlığı izlenimi hedefleyen yıkıcı girişimlerde bulunmaktadırlar. Pakistan Dışişleri Bakanı Riyaz Ahmed Hân’ın sözde Pakistan-Afganistan sınırının ayırıcı çit ile kapatılması ve mayınlanması hakkında yaptığı açıklama nefret uyandırıcı idi.</w:t>
      </w:r>
    </w:p>
    <w:p>
      <w:pPr>
        <w:pStyle w:val="Normal"/>
        <w:bidi w:val="0"/>
        <w:spacing w:before="60" w:after="60"/>
        <w:ind w:left="0" w:right="0" w:firstLine="284"/>
        <w:jc w:val="both"/>
        <w:rPr/>
      </w:pPr>
      <w:r>
        <w:rPr>
          <w:rFonts w:cs="Book Antiqua" w:ascii="Book Antiqua" w:hAnsi="Book Antiqua"/>
          <w:sz w:val="22"/>
          <w:szCs w:val="22"/>
          <w:lang w:val="tr-TR"/>
        </w:rPr>
        <w:t>Muhakkak ki Ümmet, yegâne amacı korkak Amerikan askerlerini korumak olanların, aralarını çit veya sınır ile ayırmalarına asla izin vermeyecektir.</w:t>
      </w:r>
    </w:p>
    <w:p>
      <w:pPr>
        <w:pStyle w:val="Normal"/>
        <w:bidi w:val="0"/>
        <w:spacing w:before="60" w:after="60"/>
        <w:ind w:left="0" w:right="0" w:firstLine="284"/>
        <w:jc w:val="both"/>
        <w:rPr/>
      </w:pPr>
      <w:r>
        <w:rPr>
          <w:rFonts w:cs="Book Antiqua" w:ascii="Book Antiqua" w:hAnsi="Book Antiqua"/>
          <w:sz w:val="22"/>
          <w:szCs w:val="22"/>
          <w:lang w:val="tr-TR"/>
        </w:rPr>
        <w:t xml:space="preserve">Yöneticiler bir taraftan Hindistan gibi kanıtlanmış bir düşman ile olan sınırları “geçirgen” yapma çağrısında bulunurlarken, diğer taraftan Pakistan-Afganistan sınır bölgesini -ki aslında asla gerçek bir sınır olmadı- “geçirmez” bir sınıra dönüştürmek için çalışmaktadırlar. Hedef, Pakistan’ı Batı’daki Müslüman kardeşlerinden koparmak ve Doğu’da Ahand Barat’ın </w:t>
      </w:r>
      <w:r>
        <w:rPr>
          <w:rFonts w:cs="Book Antiqua" w:ascii="Book Antiqua" w:hAnsi="Book Antiqua"/>
          <w:sz w:val="22"/>
          <w:szCs w:val="22"/>
          <w:vertAlign w:val="superscript"/>
          <w:lang w:val="tr-TR"/>
        </w:rPr>
        <w:t>[Büyük Hindistan İdeali]</w:t>
      </w:r>
      <w:r>
        <w:rPr>
          <w:rFonts w:cs="Book Antiqua" w:ascii="Book Antiqua" w:hAnsi="Book Antiqua"/>
          <w:sz w:val="22"/>
          <w:szCs w:val="22"/>
          <w:lang w:val="tr-TR"/>
        </w:rPr>
        <w:t xml:space="preserve"> bir parçası haline getirmektir. Üstelik yalnızca Durand Line’ın her iki yakasında yaşayan binlerce aile çit çekilmesi ile parçalanmış olmayacak, aynı zamanda binlerce kadının ve çocuğun yaşamı, bölgenin mayınlanacak olmasından ötürü kalıcı tehdit altında da kalacaktır. Daha da ötesi bu beyhûde çabaya harcanan paralar, yöneticilerin cebinden çıkmayacaktır. Çünkü onlar olsa olsa Amerika’nın çıkarlarını korumak için kendi paralarını harcayabilirl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üphesiz Ümmet, -geçmişte zayıflasınlar diye Müslümanların parçalamak için Sömürgeciler tarafından çizilen- Durand Line da dâhil, Sömürgecilerin çizdiği tüm sınırları reddetmektedir!</w:t>
      </w:r>
    </w:p>
    <w:p>
      <w:pPr>
        <w:pStyle w:val="Normal"/>
        <w:widowControl w:val="false"/>
        <w:bidi w:val="0"/>
        <w:spacing w:before="60" w:after="144"/>
        <w:ind w:left="0" w:right="0" w:firstLine="284"/>
        <w:jc w:val="both"/>
        <w:rPr/>
      </w:pPr>
      <w:r>
        <w:rPr>
          <w:rFonts w:cs="Book Antiqua" w:ascii="Book Antiqua" w:hAnsi="Book Antiqua"/>
          <w:sz w:val="22"/>
          <w:szCs w:val="22"/>
          <w:lang w:val="tr-TR"/>
        </w:rPr>
        <w:t>Artık Ümmet’i birleştirmenin zamanıdır. Hilâfet’i kurarak ve Batılı Sömürgeciliğine tâlimatı ile Ümmet’i parçalamaya çalışan mevcut yöneticileri kaldırıp atara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40378375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7:36:00Z</dcterms:created>
  <dc:creator>---</dc:creator>
  <dc:description/>
  <cp:keywords/>
  <dc:language>en-US</dc:language>
  <cp:lastModifiedBy>---</cp:lastModifiedBy>
  <cp:lastPrinted>2005-11-27T12:00:00Z</cp:lastPrinted>
  <dcterms:modified xsi:type="dcterms:W3CDTF">2007-01-20T21:04:00Z</dcterms:modified>
  <cp:revision>5</cp:revision>
  <dc:subject/>
  <dc:title>Ümmet, Durand Line’ın Çitle Ayrılıp Mayınlanmasına Asla İzin Vermeyecektir</dc:title>
</cp:coreProperties>
</file>