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bidi="ar-EG"/>
        </w:rPr>
      </w:pPr>
      <w:r>
        <w:rPr>
          <w:rFonts w:cs="Book Antiqua" w:ascii="Book Antiqua" w:hAnsi="Book Antiqua"/>
          <w:b/>
          <w:bCs/>
          <w:sz w:val="24"/>
          <w:szCs w:val="24"/>
          <w:lang w:val="tr-TR" w:bidi="ar-EG"/>
        </w:rPr>
        <w:t>Basın Açıklaması</w:t>
      </w:r>
    </w:p>
    <w:p>
      <w:pPr>
        <w:pStyle w:val="Normal"/>
        <w:bidi w:val="0"/>
        <w:jc w:val="right"/>
        <w:rPr/>
      </w:pPr>
      <w:r>
        <w:rPr>
          <w:rFonts w:cs="Book Antiqua" w:ascii="Book Antiqua" w:hAnsi="Book Antiqua"/>
          <w:lang w:val="tr-TR"/>
        </w:rPr>
        <w:t>H. 06 Zilka’de 1427</w:t>
      </w:r>
    </w:p>
    <w:p>
      <w:pPr>
        <w:pStyle w:val="Normal"/>
        <w:bidi w:val="0"/>
        <w:jc w:val="right"/>
        <w:rPr>
          <w:rFonts w:ascii="Book Antiqua" w:hAnsi="Book Antiqua" w:cs="Book Antiqua"/>
          <w:sz w:val="22"/>
          <w:szCs w:val="22"/>
          <w:lang w:val="tr-TR" w:bidi="ar-EG"/>
        </w:rPr>
      </w:pPr>
      <w:r>
        <w:rPr>
          <w:rFonts w:cs="Book Antiqua" w:ascii="Book Antiqua" w:hAnsi="Book Antiqua"/>
          <w:bCs/>
          <w:lang w:val="tr-TR"/>
        </w:rPr>
        <w:t>M. 27 Kasım 2006</w:t>
      </w:r>
      <w:r>
        <w:rPr>
          <w:rFonts w:cs="Book Antiqua" w:ascii="Book Antiqua" w:hAnsi="Book Antiqua"/>
          <w:sz w:val="22"/>
          <w:szCs w:val="22"/>
          <w:lang w:val="tr-TR" w:bidi="ar-EG"/>
        </w:rPr>
        <w:t xml:space="preserve"> </w:t>
      </w:r>
    </w:p>
    <w:p>
      <w:pPr>
        <w:pStyle w:val="Normal"/>
        <w:bidi w:val="0"/>
        <w:spacing w:before="40" w:after="4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Beyaz Saray, Amerikan Başkanı Bush’un “güvenlik ve istikrarın yerleşmesi ve Irak’ın desteklenmesinde bölge devletlerinin rolünü ele almak üzere” 29.11.2006 Çarşamba günü Ürdün’de Irak Başbakanı Nûrî el-Mâlikî ile bir araya geleceğini açıkladı. Binâenaleyh aşağıdakileri açıklıyoruz:</w:t>
      </w:r>
    </w:p>
    <w:p>
      <w:pPr>
        <w:pStyle w:val="Normal"/>
        <w:bidi w:val="0"/>
        <w:spacing w:before="40" w:after="40"/>
        <w:ind w:left="284" w:right="0" w:hanging="284"/>
        <w:jc w:val="both"/>
        <w:rPr/>
      </w:pPr>
      <w:r>
        <w:rPr>
          <w:rFonts w:cs="Book Antiqua" w:ascii="Book Antiqua" w:hAnsi="Book Antiqua"/>
          <w:sz w:val="22"/>
          <w:szCs w:val="22"/>
          <w:lang w:val="tr-TR" w:bidi="ar-EG"/>
        </w:rPr>
        <w:t xml:space="preserve">1. Amerika’nın Müslümanların beldelerine saldırması, işgal etmesi ve Müslümanları katletmesi bölgedeki yöneticilerin yardımıyla olmuştur. Zîra Amerika’ya havaalanlarını, hava sahalarını ve limanlarını açmışlar, böylece Irak’ı yerle bir etmiş, yüz binlerce Müslümanı katletmiş ve fitnenin ateşini tutuşturmuştur. Amerika şu sıralar kurunun yanında yaşın da yandığı bir iç savaşı körüklemeye çalışmaktadır. Şimdi de Amerika Irak bataklığında boğulurken içerisine saplandığı çıkmazdan kurtulmak için bir kez daha Müslümanların yöneticileri ile işbirliği yapmakta ve nitekim onlardan kayda değer bir yardım da görüyor bulunmaktadır. </w:t>
      </w:r>
    </w:p>
    <w:p>
      <w:pPr>
        <w:pStyle w:val="Normal"/>
        <w:bidi w:val="0"/>
        <w:spacing w:before="40" w:after="40"/>
        <w:ind w:left="284" w:right="0" w:hanging="284"/>
        <w:jc w:val="both"/>
        <w:rPr/>
      </w:pPr>
      <w:r>
        <w:rPr>
          <w:rFonts w:cs="Book Antiqua" w:ascii="Book Antiqua" w:hAnsi="Book Antiqua"/>
          <w:sz w:val="22"/>
          <w:szCs w:val="22"/>
          <w:lang w:val="tr-TR" w:bidi="ar-EG"/>
        </w:rPr>
        <w:t xml:space="preserve">2. Amerika Ürdün’ü bir “arka bahçe” edinmiştir. Nitekim Küfrün başı Bush, Müslümanların beldelerine Amerikan pençesini geçirmeyi hedefleyen toplantılarını ve görüşmelerini burada yapar olmuştur. Küfür devletleri için Ürdün Yönetimi de kendisini, Küfür devletlerinin önündeki engelleri kaldıran ve Kâfir Batı’nın Müslüman beldelerindeki çıkarlarını güvence altına almaya yönelik arabulucu rolü üstlenen itaatkâr bir kukla haline getirmiştir. Dolayısıyla Bush ve el-Mâlîki’nin Ürdün’deki görüşmesi, bu yönetimin üstlendiği habîs rollerden yalnızca biridir. </w:t>
      </w:r>
    </w:p>
    <w:p>
      <w:pPr>
        <w:pStyle w:val="Normal"/>
        <w:bidi w:val="0"/>
        <w:spacing w:before="40" w:after="40"/>
        <w:ind w:left="284" w:right="0" w:hanging="284"/>
        <w:jc w:val="both"/>
        <w:rPr/>
      </w:pPr>
      <w:r>
        <w:rPr>
          <w:rFonts w:cs="Book Antiqua" w:ascii="Book Antiqua" w:hAnsi="Book Antiqua"/>
          <w:sz w:val="22"/>
          <w:szCs w:val="22"/>
          <w:lang w:val="tr-TR" w:bidi="ar-EG"/>
        </w:rPr>
        <w:t>3. İslâm’a ve Müslümanlara karşı Haçlı Savaşı başlatmış ve yüz binlerce askerini Irak’a seferber etmiş olan Oğul Bush, sahip olduğu muazzam askerî yığınağa rağmen, Irak Başbakan’ı ile Irak’a ilişkin bir hususu ele alacakları birkaç saatliğine dahi kendi güvenliğini sağlamaktan aciz düşmüştür. O halde Irak gibi yanmakta olan bir beldenin güvenliğini sağlamak size mi düşmüştür?!</w:t>
      </w:r>
    </w:p>
    <w:p>
      <w:pPr>
        <w:pStyle w:val="Normal"/>
        <w:bidi w:val="0"/>
        <w:spacing w:before="40" w:after="40"/>
        <w:ind w:left="0" w:right="0" w:firstLine="284"/>
        <w:jc w:val="both"/>
        <w:rPr/>
      </w:pPr>
      <w:r>
        <w:rPr>
          <w:rFonts w:cs="Book Antiqua" w:ascii="Book Antiqua" w:hAnsi="Book Antiqua"/>
          <w:b/>
          <w:bCs/>
          <w:sz w:val="22"/>
          <w:szCs w:val="22"/>
          <w:lang w:val="tr-TR" w:bidi="ar-EG"/>
        </w:rPr>
        <w:t xml:space="preserve">Ey Ürdün’deki Müslümanlar! </w:t>
      </w:r>
      <w:r>
        <w:rPr>
          <w:rFonts w:cs="Book Antiqua" w:ascii="Book Antiqua" w:hAnsi="Book Antiqua"/>
          <w:sz w:val="22"/>
          <w:szCs w:val="22"/>
          <w:lang w:val="tr-TR" w:bidi="ar-EG"/>
        </w:rPr>
        <w:t xml:space="preserve">Siz bu yönetime sessiz kaldığınız için, size karşı küstahlaşmış ve sizi aşağılamada haddini aşmıştır. Ülkenizi, ellerinden Müslümanların kanları akanlar Küfür liderlerinin, heyetler halinde geldikleri, toplandıkları, kararlar aldıkları ve diyaloglar kurdukları bir karargâha çevirmiştir. Sonuç nedir? Müslümanların başına gelen belâ üstüne belâlar ve musibet üstüne musibetler! </w:t>
      </w:r>
    </w:p>
    <w:p>
      <w:pPr>
        <w:pStyle w:val="Normal"/>
        <w:bidi w:val="0"/>
        <w:spacing w:before="40" w:after="40"/>
        <w:ind w:left="0" w:right="0" w:firstLine="284"/>
        <w:jc w:val="both"/>
        <w:rPr/>
      </w:pPr>
      <w:r>
        <w:rPr>
          <w:rFonts w:cs="Book Antiqua" w:ascii="Book Antiqua" w:hAnsi="Book Antiqua"/>
          <w:sz w:val="22"/>
          <w:szCs w:val="22"/>
          <w:lang w:val="tr-TR" w:bidi="ar-EG"/>
        </w:rPr>
        <w:t xml:space="preserve">Kâfirler beldenize bir kâbus gibi düşerken sizler kılınızı dahi kıpırdatmadan durduğunuz halde Rabbiniz sizden râzı olur mu hiç?! Kardeşlerinize yardımdan geri kaldığınız daha da ötesi, kardeşlerinizin katillerini ve mücrimleri ağırladığınız, size karşı tuzaklar ve komplolar kurmaları için emîn mekânlar sağladığınız halde Rabbiniz sizden râzı olur mu hiç?! İşte sizleri, bu yöneticilere sessiz kalmanızdan kaynaklanıp boyunlarınızı saran günahı kaldırmaya çağırıyoruz. Haydi, bu yönetimleri köklü bir değişim ile değiştirmek ve sırf adının anılması bile Bush’un uykularını kaçıran </w:t>
      </w:r>
      <w:r>
        <w:rPr>
          <w:rFonts w:cs="Book Antiqua" w:ascii="Book Antiqua" w:hAnsi="Book Antiqua"/>
          <w:b/>
          <w:bCs/>
          <w:sz w:val="22"/>
          <w:szCs w:val="22"/>
          <w:lang w:val="tr-TR" w:bidi="ar-EG"/>
        </w:rPr>
        <w:t>Râşidî Hilâfet Devleti</w:t>
      </w:r>
      <w:r>
        <w:rPr>
          <w:rFonts w:cs="Book Antiqua" w:ascii="Book Antiqua" w:hAnsi="Book Antiqua"/>
          <w:sz w:val="22"/>
          <w:szCs w:val="22"/>
          <w:lang w:val="tr-TR" w:bidi="ar-EG"/>
        </w:rPr>
        <w:t xml:space="preserve">’ni kurmak üzere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ile birlikte çalışmaya geliniz.</w:t>
      </w:r>
    </w:p>
    <w:sectPr>
      <w:headerReference w:type="default" r:id="rId2"/>
      <w:headerReference w:type="first" r:id="rId3"/>
      <w:footerReference w:type="default" r:id="rId4"/>
      <w:footerReference w:type="first" r:id="rId5"/>
      <w:type w:val="nextPage"/>
      <w:pgSz w:w="11906" w:h="16838"/>
      <w:pgMar w:left="709" w:right="709"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Hizb-ut Tahrir</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rFonts w:ascii="00679" w:hAnsi="00679" w:cs="Simplified Arabic"/>
        <w:color w:val="000000"/>
        <w:sz w:val="25"/>
        <w:szCs w:val="25"/>
        <w:lang w:val="tr-T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Traditional Arabic"/>
      <w:b/>
      <w:bCs/>
      <w:color w:val="auto"/>
      <w:spacing w:val="-2"/>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2:55:00Z</dcterms:created>
  <dc:creator>,</dc:creator>
  <dc:description/>
  <cp:keywords/>
  <dc:language>en-US</dc:language>
  <cp:lastModifiedBy>---</cp:lastModifiedBy>
  <cp:lastPrinted>2006-12-26T22:57:00Z</cp:lastPrinted>
  <dcterms:modified xsi:type="dcterms:W3CDTF">2006-12-26T20:58:00Z</dcterms:modified>
  <cp:revision>3</cp:revision>
  <dc:subject/>
  <dc:title>Beyaz Saray, Amerikan Başkanı Bush’un “güvenlik ve istikrarın yerleşmesi ve Irak’ın desteklenmesinde bölge devletlerinin rolünü ele almak üzere” 29.11.2006 Çarşamba günü Ürdün’de Irak Başbakanı Nûrî el-Mâlikî ile bir araya geleceğini açıkladı.</dc:title>
</cp:coreProperties>
</file>