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Müslümanlar Artık Gerçeği Görmeli, Artık Harekete Geçmel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3 </w:t>
      </w:r>
      <w:r>
        <w:rPr>
          <w:rFonts w:cs="Book Antiqua" w:ascii="Book Antiqua" w:hAnsi="Book Antiqua"/>
          <w:lang w:val="tr-TR"/>
        </w:rPr>
        <w:t>Cumâde’l Ûlâ</w:t>
      </w:r>
      <w:r>
        <w:rPr>
          <w:rFonts w:cs="Book Antiqua" w:ascii="Book Antiqua" w:hAnsi="Book Antiqua"/>
          <w:color w:val="000000"/>
          <w:lang w:val="tr-TR"/>
        </w:rPr>
        <w:t xml:space="preserve">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9 Haziran </w:t>
      </w:r>
      <w:r>
        <w:rPr>
          <w:rFonts w:cs="Book Antiqua" w:ascii="Book Antiqua" w:hAnsi="Book Antiqua"/>
          <w:bCs/>
          <w:color w:val="000000"/>
          <w:lang w:val="tr-TR" w:bidi="ar-EG"/>
        </w:rPr>
        <w:t>2006</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Cumhurbaşkanı Ahmet Necdet Sezer, 6 Haziran’da Yahudi varlığını ziyârete koştu. Ziyâreti sırasında Yahudilere dostluk mesajları verdi, kutsal formalitelerine iştirak etti. Sözde “soykırım” müzesini gezdi, içindeki meş’um ateşi körükledi, oradaki putun önüne çelenk koyup put karşısında saygı duruşunda bulundu. Sonra sözde “milletler ormanına” gidip Yahudilerin kutsal saydığı Ğarkad fidanı dikti. Bu yüzsüzlüğüyle, Mübarek Mescid Aksa'ya gitmesinden önce de Mısır Dışişleri Bakanı Ahmet Mahir'e yaptıkları gibi haddini bildirmeye fırsat bulamasınlar diye 12'den fazla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Şebabı ve Müslüman, Yahudi güvenlik çetesi  tarafından gözaltına alındı ve Sezer'in Harem-i Şerif'i terk etmesine kadar serbest bırakılmadı.</w:t>
      </w:r>
    </w:p>
    <w:p>
      <w:pPr>
        <w:pStyle w:val="Normal"/>
        <w:bidi w:val="0"/>
        <w:ind w:left="0" w:right="0" w:firstLine="284"/>
        <w:jc w:val="both"/>
        <w:rPr/>
      </w:pPr>
      <w:r>
        <w:rPr>
          <w:rFonts w:cs="Book Antiqua" w:ascii="Book Antiqua" w:hAnsi="Book Antiqua"/>
          <w:sz w:val="21"/>
          <w:szCs w:val="21"/>
          <w:lang w:val="tr-TR"/>
        </w:rPr>
        <w:t>Yahudi parlamentosunda yaptığı konuşmasında; Filistin meselesinin, Güvenlik Konseyi kararları ve Amerika’nın Yol Haritası planı çerçevesinde yürütülmesi ve tek hedefin iki devletli çözüm olması gerektiğini söyledi. Böylece Müslümanların kanlarıyla suladığı, Allah’ın çevresini mübârek kıldığı topraklar üzerinde Yahudi varlığının kalıcılaşmasını ve Filistinli Müslümanların karton bir devletçik ile avutulması gerektiğini bir kez daha vurgulamış oldu. Çözüm olarak Sömürgeci Kâfirlerin plânını gösterdi. İşgâlci Yahudi varlığı ile Laik [Dinsiz] Türkiye Cumhuriyeti arasındaki “eşsiz” ilişkileri anlatıp Yahudiler ile “Türkler” arasındaki sıcak dostluktan ve işbirliğinden övgüyle söz etti. Yahudi varlığından “dost İsrail” diye bahsetti. Yahudi parlamentosu Başkanı da kendisine “Mustafa Kemal’in izinde olduklarını” altını çizerek vurguladı. Yahudi varlığı yıllardır Filistinli Müslümanların kanını akıttığı halde, bu katliamdan hiç bahsetmeyip “Holokost” dediği Hitler’in Yahudileri öldürmesini “insanlık suçu” olarak tanımladı! Daha da ileri giderek şöyle dedi: “</w:t>
      </w:r>
      <w:r>
        <w:rPr>
          <w:rFonts w:cs="Book Antiqua" w:ascii="Book Antiqua" w:hAnsi="Book Antiqua"/>
          <w:i/>
          <w:iCs/>
          <w:sz w:val="21"/>
          <w:szCs w:val="21"/>
          <w:lang w:val="tr-TR"/>
        </w:rPr>
        <w:t xml:space="preserve">Holokost kurbanlarını </w:t>
      </w:r>
      <w:r>
        <w:rPr>
          <w:rFonts w:cs="Book Antiqua" w:ascii="Book Antiqua" w:hAnsi="Book Antiqua"/>
          <w:i/>
          <w:iCs/>
          <w:sz w:val="21"/>
          <w:szCs w:val="21"/>
          <w:u w:val="single"/>
          <w:lang w:val="tr-TR"/>
        </w:rPr>
        <w:t>Türk Ulusu ve kendi adıma</w:t>
      </w:r>
      <w:r>
        <w:rPr>
          <w:rFonts w:cs="Book Antiqua" w:ascii="Book Antiqua" w:hAnsi="Book Antiqua"/>
          <w:i/>
          <w:iCs/>
          <w:sz w:val="21"/>
          <w:szCs w:val="21"/>
          <w:lang w:val="tr-TR"/>
        </w:rPr>
        <w:t xml:space="preserve"> saygıyla anıyorum. Bu bağlamda, anti-semitizmin ve her türlü ırkçılığın insanlığa karşı bir suç olduğunu ve bunlara karşı kararlılıkla savaşılması gerektiğini bir kez daha yineliyorum</w:t>
      </w:r>
      <w:r>
        <w:rPr>
          <w:rFonts w:cs="Book Antiqua" w:ascii="Book Antiqua" w:hAnsi="Book Antiqua"/>
          <w:sz w:val="21"/>
          <w:szCs w:val="21"/>
          <w:lang w:val="tr-TR"/>
        </w:rPr>
        <w:t xml:space="preserve">.” Yahudiler tarafından uzun süre ayakta alkışlanan meş’um konuşmasını, Yahudi dili ile selamlarını ve teşekkürlerini sunarak bitirdi. </w:t>
      </w:r>
    </w:p>
    <w:p>
      <w:pPr>
        <w:pStyle w:val="Normal"/>
        <w:bidi w:val="0"/>
        <w:ind w:left="0" w:right="0" w:firstLine="284"/>
        <w:jc w:val="both"/>
        <w:rPr/>
      </w:pPr>
      <w:r>
        <w:rPr>
          <w:rFonts w:cs="Book Antiqua" w:ascii="Book Antiqua" w:hAnsi="Book Antiqua"/>
          <w:sz w:val="21"/>
          <w:szCs w:val="21"/>
          <w:lang w:val="tr-TR"/>
        </w:rPr>
        <w:t xml:space="preserve">Doğrusu, Müslümanları temsil etmesi oldukça sakıncalı olan böyle bir zâtın, Müslümanların diğer yöneticilerinden bir farkı yoktur. Nitekim Erdoğan ve Gül başta olmak üzere şu an Müslümanların başına dikilmiş nice yetkililer de, onlardan öncekiler de hep Yahudi varlığı bağırlarına basmışlardır. Her defasında Müslümanlara sırtlarını dönüp, Kâfirleri kucaklamışlardır. Zaten Yahudi varlığını “ilk tanıyan, halkı Müslüman ülke yönetimi”, Türkiye Cumhuriyeti devleti olmuştur. İslâmî Ümmet’in, bilhassa Türkiye’deki Müslümanların artık şu gerçeği görmesi gerekmektedir: Müslümanların toprakları Sömürgeci Kâfirler ve uşaklarının işgâli altındadır. Bu işgâl, askerî, siyâsî, ekonomik, kültürel ve toplumsal tüm yönlerde ağırlığını hissettirmektedir. Bu kâfirleri ve uşaklarını, Müslümanların topraklarından ve hayatlarından köklü bir şekilde söküp atmak kaçınılmazdır. Bunun tek yolu, Yahudi varlığını mahvedecek ve Filistin’i Diyâr-ul İslam’a kavuşturacak olan </w:t>
      </w:r>
      <w:r>
        <w:rPr>
          <w:rFonts w:cs="Book Antiqua" w:ascii="Book Antiqua" w:hAnsi="Book Antiqua"/>
          <w:b/>
          <w:bCs/>
          <w:sz w:val="21"/>
          <w:szCs w:val="21"/>
          <w:lang w:val="tr-TR"/>
        </w:rPr>
        <w:t>Nübüvvet Minhâcı üzere İkinci Râşidî Hilâfet Devleti</w:t>
      </w:r>
      <w:r>
        <w:rPr>
          <w:rFonts w:cs="Book Antiqua" w:ascii="Book Antiqua" w:hAnsi="Book Antiqua"/>
          <w:sz w:val="21"/>
          <w:szCs w:val="21"/>
          <w:lang w:val="tr-TR"/>
        </w:rPr>
        <w:t>’ni kurmaktır.</w:t>
      </w:r>
    </w:p>
    <w:sectPr>
      <w:headerReference w:type="default" r:id="rId2"/>
      <w:headerReference w:type="first" r:id="rId3"/>
      <w:footerReference w:type="default" r:id="rId4"/>
      <w:footerReference w:type="first" r:id="rId5"/>
      <w:type w:val="nextPage"/>
      <w:pgSz w:w="11906" w:h="16838"/>
      <w:pgMar w:left="737" w:right="737" w:gutter="0" w:header="1134" w:top="1190" w:footer="885" w:bottom="9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2"/>
        <w:szCs w:val="22"/>
        <w:lang w:val="tr-TR"/>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2286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Resmî Sözcülüğü</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13:00Z</dcterms:created>
  <dc:creator>T</dc:creator>
  <dc:description/>
  <dc:language>en-US</dc:language>
  <cp:lastModifiedBy>---</cp:lastModifiedBy>
  <cp:lastPrinted>2006-06-08T20:21:00Z</cp:lastPrinted>
  <dcterms:modified xsi:type="dcterms:W3CDTF">2006-06-09T12:13:00Z</dcterms:modified>
  <cp:revision>11</cp:revision>
  <dc:subject/>
  <dc:title>Müslümanlar Artık Gerçeği Görmeli, Artık Harekete Geçmeli!</dc:title>
</cp:coreProperties>
</file>