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Türkiye Dırar Meclisi’nin Kuruluş Kutlamaları,</w:t>
      </w:r>
    </w:p>
    <w:p>
      <w:pPr>
        <w:pStyle w:val="Normal"/>
        <w:bidi w:val="0"/>
        <w:jc w:val="center"/>
        <w:rPr>
          <w:rFonts w:ascii="Book Antiqua" w:hAnsi="Book Antiqua" w:cs="Book Antiqua"/>
          <w:sz w:val="23"/>
          <w:szCs w:val="23"/>
          <w:lang w:val="tr-TR"/>
        </w:rPr>
      </w:pPr>
      <w:r>
        <w:rPr>
          <w:rFonts w:cs="Book Antiqua" w:ascii="Book Antiqua" w:hAnsi="Book Antiqua"/>
          <w:b/>
          <w:bCs/>
          <w:sz w:val="24"/>
          <w:szCs w:val="24"/>
          <w:lang w:val="tr-TR"/>
        </w:rPr>
        <w:t>İslam ve Müslümanlar Üzerinde Oynanan Çirkin Bir Danst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6 Rabi’-ul Evvel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4 Nisan </w:t>
      </w:r>
      <w:r>
        <w:rPr>
          <w:rFonts w:cs="Book Antiqua" w:ascii="Book Antiqua" w:hAnsi="Book Antiqua"/>
          <w:bCs/>
          <w:color w:val="000000"/>
          <w:lang w:val="tr-TR" w:bidi="ar-EG"/>
        </w:rPr>
        <w:t>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Türkiye Meclisi’nin 23 Nisan 1920 tarihinde kurulması, “ulusal bağımsızlık bayramı”(!) olarak dün çeşitli etkinlikler ile kutlandı. Oysa bu Meclis, </w:t>
      </w:r>
      <w:r>
        <w:rPr>
          <w:rFonts w:cs="Book Antiqua" w:ascii="Book Antiqua" w:hAnsi="Book Antiqua"/>
          <w:b/>
          <w:bCs/>
          <w:sz w:val="22"/>
          <w:szCs w:val="22"/>
          <w:lang w:val="tr-TR"/>
        </w:rPr>
        <w:t>Osmanlı Hilâfet Devleti</w:t>
      </w:r>
      <w:r>
        <w:rPr>
          <w:rFonts w:cs="Book Antiqua" w:ascii="Book Antiqua" w:hAnsi="Book Antiqua"/>
          <w:sz w:val="22"/>
          <w:szCs w:val="22"/>
          <w:lang w:val="tr-TR"/>
        </w:rPr>
        <w:t xml:space="preserve"> İslambul’da henüz yıkılmamış iken, 1920 yılında Ankara’da kuruldu. Kurulmasıyla birlikte “Kurtuluş mücâdelesi” adı altında </w:t>
      </w:r>
      <w:r>
        <w:rPr>
          <w:rFonts w:cs="Book Antiqua" w:ascii="Book Antiqua" w:hAnsi="Book Antiqua"/>
          <w:b/>
          <w:bCs/>
          <w:sz w:val="22"/>
          <w:szCs w:val="22"/>
          <w:lang w:val="tr-TR"/>
        </w:rPr>
        <w:t>Hilâfet Devleti</w:t>
      </w:r>
      <w:r>
        <w:rPr>
          <w:rFonts w:cs="Book Antiqua" w:ascii="Book Antiqua" w:hAnsi="Book Antiqua"/>
          <w:sz w:val="22"/>
          <w:szCs w:val="22"/>
          <w:lang w:val="tr-TR"/>
        </w:rPr>
        <w:t>’nin altını oyan kararlar almaya başladı. Bunların en önemlileri; 1923 yılında Cumhuriyet’in îlan edilmesi, Saltanat’ın (Otorite yetkisinin) Hilâfet’ten koparılması ve nihâyet 1924 yılında İslâmî Ümmetin şer’î genel başkanlığı olan Hilâfet’in kaldırılması, Müslümanların lideri olan Halîfe’nin aile efradı ile birlikte apar topar ülkeden utanç verici bir şekilde kovulması idi. Ardından bunları, İslâmî tüm nizamların, hükümlerin, kanunların ve şiarların adım adım kaldırılması, İslâmî öğretim yapan medreselerin kapatılması, celîl İslam âlimlerinin yargısız olarak katledilmesi ve bugünkü Küfür sisteminin temellerinin ve detaylarının şekillendirilmesi izledi ki hepsi de işte bu Meclis’te alınan kararlar ile gerçekleştirildi.</w:t>
      </w:r>
    </w:p>
    <w:p>
      <w:pPr>
        <w:pStyle w:val="Normal"/>
        <w:bidi w:val="0"/>
        <w:spacing w:before="60" w:after="60"/>
        <w:ind w:left="0" w:right="0" w:firstLine="284"/>
        <w:jc w:val="both"/>
        <w:rPr/>
      </w:pPr>
      <w:r>
        <w:rPr>
          <w:rFonts w:cs="Book Antiqua" w:ascii="Book Antiqua" w:hAnsi="Book Antiqua"/>
          <w:sz w:val="22"/>
          <w:szCs w:val="22"/>
          <w:lang w:val="tr-TR"/>
        </w:rPr>
        <w:t>Ülke çapında yapılan cılız ve marjinal kutlamalarda, -bu gün maksadını gizlemek için Mustafa Kemal tarafından “çocuk bayramı” îlan edildiği için- okullarından zorla getirilen çocukların öne sürüldüğü tiyatrolara sahne oldu. Yine devlet ve hükümet koltuklarına sembolik olarak çocuklar oturdu. Meclis’te düzenlenen resepsiyonda da toplumdan kopuk devlet ve hükümet yetkililerinin birbirlerini tebrikleri ve yayınladıkları çirkin kutlama mesajları vardı. Zîra bu mesajların hepsinde, kapalı veya yarı-kapalı ifadeler ile İslam’ın yok edilmesi kutlanıyor, Batılı Küfür nizâmının Müslümanların başına bela edilmesi övülüyordu. Velâkin Allah’a hamd olsun ki halkın bu kutlamalara cüz’i meraktan öte hiçbir rağbeti yoktu.</w:t>
      </w:r>
    </w:p>
    <w:p>
      <w:pPr>
        <w:pStyle w:val="Normal"/>
        <w:bidi w:val="0"/>
        <w:spacing w:before="60" w:after="60"/>
        <w:ind w:left="0" w:right="0" w:firstLine="284"/>
        <w:jc w:val="both"/>
        <w:rPr/>
      </w:pPr>
      <w:r>
        <w:rPr>
          <w:rFonts w:cs="Book Antiqua" w:ascii="Book Antiqua" w:hAnsi="Book Antiqua"/>
          <w:sz w:val="22"/>
          <w:szCs w:val="22"/>
          <w:lang w:val="tr-TR"/>
        </w:rPr>
        <w:t xml:space="preserve">Muhakkak ki bu Meclis, “Egemenlik kayıtsız-şartsız milletindir” ilkesi üzerine kurulmuş bir Küfür meclisidir. Çünkü İslam’da egemenlik milletin değil, Şeriatındır. Egemenliği İslâmî Şeriatten alıp millete, daha doğrusu –Sömürgeci Kâfirlerin destek ve yardımları ile- “milletin vekilleri” olarak seçilenlere, çok daha doğrusu, millet üzerine keyfî olarak tahakküm eden “derin devlet” tâbir edilen zinde güçlere verilmesi, Küfrün egeme kılınmasıdır ve şer’an haramdır. Allah </w:t>
      </w:r>
      <w:r>
        <w:rPr>
          <w:rFonts w:cs="Book Antiqua" w:ascii="Book Antiqua" w:hAnsi="Book Antiqua"/>
          <w:sz w:val="22"/>
          <w:szCs w:val="22"/>
          <w:vertAlign w:val="superscript"/>
          <w:lang w:val="tr-TR"/>
        </w:rPr>
        <w:t>[Tebârake ve Te’alâ]</w:t>
      </w:r>
      <w:r>
        <w:rPr>
          <w:rFonts w:cs="Book Antiqua" w:ascii="Book Antiqua" w:hAnsi="Book Antiqua"/>
          <w:sz w:val="22"/>
          <w:szCs w:val="22"/>
          <w:lang w:val="tr-TR"/>
        </w:rPr>
        <w:t xml:space="preserve"> şöyle buyurmuştur:</w:t>
      </w:r>
    </w:p>
    <w:p>
      <w:pPr>
        <w:pStyle w:val="Normal"/>
        <w:bidi w:val="0"/>
        <w:spacing w:before="60" w:after="60"/>
        <w:jc w:val="both"/>
        <w:rPr/>
      </w:pP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عْبُدُ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يَّا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يِّ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uhakkak ki hüküm ancak Allah’a aittir. O size Kendisinden başkasına asla kulluk etmemenizi emretmiştir. İşte dosdoğru dîn budur! Velâkin insanların çoğ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40]</w:t>
      </w:r>
    </w:p>
    <w:sectPr>
      <w:headerReference w:type="default" r:id="rId2"/>
      <w:headerReference w:type="first" r:id="rId3"/>
      <w:footerReference w:type="default" r:id="rId4"/>
      <w:footerReference w:type="first" r:id="rId5"/>
      <w:type w:val="nextPage"/>
      <w:pgSz w:w="11906" w:h="16838"/>
      <w:pgMar w:left="737" w:right="737" w:gutter="0" w:header="1134" w:top="1190" w:footer="1162" w:bottom="12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al-ummah.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1:57:00Z</dcterms:created>
  <dc:creator>w</dc:creator>
  <dc:description/>
  <dc:language>en-US</dc:language>
  <cp:lastModifiedBy>---</cp:lastModifiedBy>
  <cp:lastPrinted>2006-04-24T22:06:00Z</cp:lastPrinted>
  <dcterms:modified xsi:type="dcterms:W3CDTF">2006-04-24T20:08:00Z</dcterms:modified>
  <cp:revision>5</cp:revision>
  <dc:subject/>
  <dc:title>Ruveybida Konuşuyor…</dc:title>
</cp:coreProperties>
</file>