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rFonts w:ascii="Book Antiqua" w:hAnsi="Book Antiqua" w:cs="Book Antiqua"/>
          <w:color w:val="000000"/>
          <w:lang w:val="tr-TR"/>
        </w:rPr>
      </w:pPr>
      <w:r>
        <w:rPr>
          <w:rFonts w:cs="Book Antiqua" w:ascii="Book Antiqua" w:hAnsi="Book Antiqua"/>
          <w:color w:val="000000"/>
          <w:lang w:val="tr-TR"/>
        </w:rPr>
        <w:t>H. 09 Muharrem 1427</w:t>
      </w:r>
    </w:p>
    <w:p>
      <w:pPr>
        <w:pStyle w:val="Normal"/>
        <w:bidi w:val="0"/>
        <w:ind w:left="6381" w:right="0" w:firstLine="709"/>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08 Şubat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Avrupa Basınında Çıkan Kafir Karikatür Çizimleri Aleyhinde, İslamabat ve Raval-Bindi’deki İnsanlara Hitapta Bulundu</w:t>
      </w:r>
    </w:p>
    <w:p>
      <w:pPr>
        <w:pStyle w:val="Normal"/>
        <w:bidi w:val="0"/>
        <w:spacing w:before="60" w:after="6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709"/>
        <w:jc w:val="both"/>
        <w:rPr>
          <w:rFonts w:ascii="Book Antiqua" w:hAnsi="Book Antiqua" w:cs="Book Antiqua"/>
          <w:sz w:val="22"/>
          <w:szCs w:val="22"/>
          <w:lang w:val="tr-TR"/>
        </w:rPr>
      </w:pPr>
      <w:r>
        <w:rPr>
          <w:rFonts w:cs="Book Antiqua" w:ascii="Book Antiqua" w:hAnsi="Book Antiqua"/>
          <w:sz w:val="22"/>
          <w:szCs w:val="22"/>
          <w:lang w:val="tr-TR"/>
        </w:rPr>
        <w:t xml:space="preserve">Hizb-ut Tahrir, İslamabat ve Raval-Bindi’deki insanlar için market ve camilerde, Avrupa basınında çıkan kafir karikatür çizimleri aleyhinde 48’ten fazla konuşma yaptı. Konuşmalar şevk ve  hiddet uyandırıcı, Ümmeti harekete geçirici nitelikteydi. Hizb-ut Tahrir üyeleri, bu çizimlerin kafirlerin İslam karşıtı savaşlarının bir başka kanıtı olduğundan bahsettiler ve kafirlerin bu küstahlıklarının doğru dürüst bir biçimde cevaplanması lazım geldiğini, Ümmetin “Müslüman beldelerdeki bu kafir imalatı hükümetleri”, içinde güzellik maskeleri altında Ümmeti aldattıkları kalelerinin, yatak odalarının altına gömmeleri gerektiğini dile getirdiler. Hizb-ut Tahrir üyeleri “Ümmet, orduları harekete geçirebilmek iç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Raşidi Halifelerin ve onların ardından gelen Halifeler Mutasım ve Abdülhamid’in yaptıkları gibi Hilafet’i kurmalıdır ki kafirler İslam’a zarar verme gayretlerinin, kendilerine karşı bir ölüm kalım meselesi haline dönüşeceğini  iyice idrak etsinler.” dediler.</w:t>
      </w:r>
    </w:p>
    <w:p>
      <w:pPr>
        <w:pStyle w:val="Normal"/>
        <w:bidi w:val="0"/>
        <w:spacing w:before="60" w:after="60"/>
        <w:ind w:left="0" w:right="0" w:firstLine="709"/>
        <w:jc w:val="both"/>
        <w:rPr/>
      </w:pPr>
      <w:r>
        <w:rPr>
          <w:rFonts w:cs="Book Antiqua" w:ascii="Book Antiqua" w:hAnsi="Book Antiqua"/>
          <w:sz w:val="22"/>
          <w:szCs w:val="22"/>
          <w:lang w:val="tr-TR"/>
        </w:rPr>
        <w:t>İslam Ümmeti’nin soylu Peygamberinin onurunu korumak için sergilediği bu kararlı tutumlar, İslam’a saldıran herkese karşı keskin ve şiddetli bir ihtardır.</w:t>
      </w:r>
      <w:r>
        <w:rPr>
          <w:rFonts w:cs="Verdana" w:ascii="Verdana" w:hAnsi="Verdana"/>
          <w:sz w:val="22"/>
          <w:szCs w:val="22"/>
          <w:lang w:val="tr-TR"/>
        </w:rPr>
        <w:t xml:space="preserve"> </w:t>
      </w:r>
    </w:p>
    <w:sectPr>
      <w:headerReference w:type="even" r:id="rId2"/>
      <w:headerReference w:type="default" r:id="rId3"/>
      <w:footerReference w:type="even" r:id="rId4"/>
      <w:footerReference w:type="default" r:id="rId5"/>
      <w:type w:val="nextPage"/>
      <w:pgSz w:w="11906" w:h="16838"/>
      <w:pgMar w:left="1134" w:right="1134" w:gutter="0" w:header="1134" w:top="1190" w:footer="1555" w:bottom="16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863600</wp:posOffset>
          </wp:positionV>
          <wp:extent cx="1533525" cy="819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Birinci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1:02:00Z</dcterms:created>
  <dc:creator>---</dc:creator>
  <dc:description/>
  <dc:language>en-US</dc:language>
  <cp:lastModifiedBy>---</cp:lastModifiedBy>
  <cp:lastPrinted>2006-02-18T22:21:00Z</cp:lastPrinted>
  <dcterms:modified xsi:type="dcterms:W3CDTF">2006-02-18T20:22:00Z</dcterms:modified>
  <cp:revision>14</cp:revision>
  <dc:subject/>
  <dc:title>Hizb-Ut Tahrir, Avrupa Basınında Çıkan Kafir Karikatür Çizimlerine Karşı İslamabat Ve Raval-Bindi’deki İnsanlara Hitapta Bulundu</dc:title>
</cp:coreProperties>
</file>