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2"/>
          <w:szCs w:val="22"/>
          <w:lang w:val="tr-TR"/>
        </w:rPr>
        <w:t>Kâfir Papa, Türkiye’ye Kadar Zahmet Etmesin, Biraz Daha Beklesi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5 Şa’bân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8 Eylül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2"/>
          <w:szCs w:val="22"/>
          <w:lang w:val="tr-TR"/>
        </w:rPr>
        <w:t xml:space="preserve">Vatikan Tâğutu Papa 16. Benedikt, önceki hafta yaptığı açıklama ile Rahmet ve Cihâd Peygamberi, Rasul-il Kerîm Muhammed </w:t>
      </w:r>
      <w:r>
        <w:rPr>
          <w:rFonts w:cs="Book Antiqua" w:ascii="Book Antiqua" w:hAnsi="Book Antiqua"/>
          <w:sz w:val="22"/>
          <w:szCs w:val="22"/>
          <w:vertAlign w:val="superscript"/>
          <w:lang w:val="tr-TR"/>
        </w:rPr>
        <w:t>[SallAllahu ‘Aleyhi ve ‘Alâ Âlihi ve Sellem]</w:t>
      </w:r>
      <w:r>
        <w:rPr>
          <w:rFonts w:cs="Book Antiqua" w:ascii="Book Antiqua" w:hAnsi="Book Antiqua"/>
          <w:sz w:val="22"/>
          <w:szCs w:val="22"/>
          <w:lang w:val="tr-TR"/>
        </w:rPr>
        <w:t>’e iğrenç sözlerle dil uzatarak, Batı dünyasının azgın liderlerinin İslam’a ve Müslümanlara karşı nasıl da parmaklarını ısırırcasına şiddetli bir kin ile dolu olduklarını, bu düşmanlıklarının da ağızlarından dökülen sözlerinden belli olduğunu, kalplerinde sakladıkları kin ve nefretin ise çok daha büyük olduğunu bir kez daha kanıtladı.</w:t>
      </w:r>
    </w:p>
    <w:p>
      <w:pPr>
        <w:pStyle w:val="Normal"/>
        <w:bidi w:val="0"/>
        <w:spacing w:before="60" w:after="60"/>
        <w:ind w:left="0" w:right="0" w:firstLine="284"/>
        <w:jc w:val="both"/>
        <w:rPr/>
      </w:pPr>
      <w:r>
        <w:rPr>
          <w:rFonts w:cs="Book Antiqua" w:ascii="Book Antiqua" w:hAnsi="Book Antiqua"/>
          <w:sz w:val="22"/>
          <w:szCs w:val="22"/>
          <w:lang w:val="tr-TR"/>
        </w:rPr>
        <w:t xml:space="preserve">Gelin görün ki bu Kâfir Papa, 28–30 Kasım günlerinde Cumhurbaşkanı’nın dâvetlisi olarak Türkiye’ye gelecektir. Tâğutun bu küstahlığından sonra Türkiye ziyâretinin iptal edilip edilmeyeceği tartışılırken, Dışişleri Bakanlığı’nın üst düzey bir yetkilisi yaptığı açıklamada, Türkiye’nin laik bir devlet olduğunu, politikalarını dine göre belirlemesinin söz konusu olmadığını, Papa’nın ancak Türkiye devletine veya Türk milletine hakâret etmesi halinde devletin politikasını değiştirebileceğini dile getirdi. Bu açıklamayı doğrular minvâlde 17 Eylül’de Dışişleri Bakanı Abdullah Gül, Kâfir Papa’nı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karşı o koparılası dilinden dökülen nefrete rağmen Türkiye’ye gelmesinden ümitli olduklarını söyleyerek, onun kindar sözlerini dolaylı olarak desteklemiş oldu.</w:t>
      </w:r>
    </w:p>
    <w:p>
      <w:pPr>
        <w:pStyle w:val="Normal"/>
        <w:bidi w:val="0"/>
        <w:spacing w:before="60" w:after="60"/>
        <w:ind w:left="0" w:right="0" w:firstLine="284"/>
        <w:jc w:val="both"/>
        <w:rPr/>
      </w:pPr>
      <w:r>
        <w:rPr>
          <w:rFonts w:cs="Book Antiqua" w:ascii="Book Antiqua" w:hAnsi="Book Antiqua"/>
          <w:sz w:val="22"/>
          <w:szCs w:val="22"/>
          <w:lang w:val="tr-TR"/>
        </w:rPr>
        <w:t xml:space="preserve">Şüphesiz Müslümanlar, Papa’nın özür dilemesiyle yetinmeyeceklerdir. Ne rahat?! Ağzını aç, gözünü yum, sonra da hiçbir şey olmamış gibi özür dileyip işin içinden sıyrıl, öyle mi?! Papa Kâfiri ve bilhassa Küfrün mızrak başları olan Amerika, İngiltere, Fransa, Rusya, Çin, Hindistan, Danimarka ve Yahudi varlığı bilsinler ki Müslümanlar; Rablerine, Dinlerine, Kitâblarına ve Rasullerine uzanan her sivri dili koparacak, kardeşlerine, bacılarına, nâmuslarına ve servetlerine uzanan her zorba eli kesecek ve topraklarına basan her Sömürgeci ayağı ezecektir. </w:t>
      </w:r>
    </w:p>
    <w:p>
      <w:pPr>
        <w:pStyle w:val="Normal"/>
        <w:bidi w:val="0"/>
        <w:spacing w:before="20" w:after="20"/>
        <w:ind w:left="0" w:right="0" w:firstLine="284"/>
        <w:jc w:val="both"/>
        <w:rPr/>
      </w:pPr>
      <w:r>
        <w:rPr>
          <w:rFonts w:cs="Book Antiqua" w:ascii="Book Antiqua" w:hAnsi="Book Antiqua"/>
          <w:sz w:val="22"/>
          <w:szCs w:val="22"/>
          <w:lang w:val="tr-TR"/>
        </w:rPr>
        <w:t xml:space="preserve">O Kâfirleri dost edinen, onlara bel bağlayan, onlarla işbirliği yapan, Kâfirliklerini onaylayan yöneticilere ve İslam düşmanı laiklere gelince; onlar da bilsinler ki Allah’ın izniyle kuruluşu çok yakın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 bu </w:t>
      </w:r>
      <w:r>
        <w:rPr>
          <w:rFonts w:cs="Book Antiqua" w:ascii="Book Antiqua" w:hAnsi="Book Antiqua"/>
          <w:b/>
          <w:bCs/>
          <w:sz w:val="22"/>
          <w:szCs w:val="22"/>
          <w:lang w:val="tr-TR"/>
        </w:rPr>
        <w:t>Haçlı Savaşı</w:t>
      </w:r>
      <w:r>
        <w:rPr>
          <w:rFonts w:cs="Book Antiqua" w:ascii="Book Antiqua" w:hAnsi="Book Antiqua"/>
          <w:sz w:val="22"/>
          <w:szCs w:val="22"/>
          <w:lang w:val="tr-TR"/>
        </w:rPr>
        <w:t xml:space="preserve">’nı önceki Halifeler gibi püskürtmekle kalmayacaktır. Aksine bu Haçlı Savaşı’nı içeriden destekleyip Ümmeti sırtından hançerleyen ruvaybidaları da efendilerinin çukuruna atacaktır. Ayrıca Kâfir Papa’nın Türkiye’ye kadar zahmet etmesine gerek yoktur. Eğer biraz sabrederse, Allah yolunda Cihâd için can atan ve Şehâdete susayan Hilâfet Ordusu’nun cengâverler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müjdesine nâil olabilmek için Roma’ya er-geç fethedecek ve o Kâfir Papa’nın şatosunu, Muzaffer komutan Fâtih Sultan Mehmed Hân’ın vasiyetine uygun olarak İslam süvarilerinin atlarına ahır yapacaktır.</w:t>
      </w:r>
    </w:p>
    <w:sectPr>
      <w:headerReference w:type="default" r:id="rId2"/>
      <w:headerReference w:type="first" r:id="rId3"/>
      <w:footerReference w:type="default" r:id="rId4"/>
      <w:footerReference w:type="first" r:id="rId5"/>
      <w:type w:val="nextPage"/>
      <w:pgSz w:w="11906" w:h="16838"/>
      <w:pgMar w:left="851" w:right="851"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7:20:00Z</dcterms:created>
  <dc:creator>w</dc:creator>
  <dc:description/>
  <cp:keywords/>
  <dc:language>en-US</dc:language>
  <cp:lastModifiedBy>---</cp:lastModifiedBy>
  <cp:lastPrinted>2006-07-05T11:54:00Z</cp:lastPrinted>
  <dcterms:modified xsi:type="dcterms:W3CDTF">2006-09-18T11:30:00Z</dcterms:modified>
  <cp:revision>4</cp:revision>
  <dc:subject/>
  <dc:title>Kâfir Papa, Türkiye’ye Kadar Zahmet Etmesin, Biraz Daha Beklesin!</dc:title>
</cp:coreProperties>
</file>