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Târihsel Hıyânet Koalisyonu</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6 Recep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1 Ağustos </w:t>
      </w:r>
      <w:r>
        <w:rPr>
          <w:rFonts w:cs="Book Antiqua" w:ascii="Book Antiqua" w:hAnsi="Book Antiqua"/>
          <w:bCs/>
          <w:color w:val="000000"/>
          <w:lang w:val="tr-TR" w:bidi="ar-EG"/>
        </w:rPr>
        <w:t>2006</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uudi Arabistan Kralı ‘Abdullah, oldukça kalabalık bir grup ile birlikte 8–9 Ağustos tarihlerinde Türkiye’yi ziyâret etti. Ziyâreti sırasında Cumhurbaşkanı A. Necdet Sezer ve Başbakan Recep Erdoğan ile görüştü. Böylece kırk yıl aradan sonra ilk kez bir Suudi Arabistan Kralı Türkiye’yi ziyâret etmiş oldu.</w:t>
      </w:r>
    </w:p>
    <w:p>
      <w:pPr>
        <w:pStyle w:val="Normal"/>
        <w:bidi w:val="0"/>
        <w:spacing w:before="144" w:after="144"/>
        <w:ind w:left="0" w:right="0" w:firstLine="284"/>
        <w:jc w:val="both"/>
        <w:rPr/>
      </w:pPr>
      <w:r>
        <w:rPr>
          <w:rFonts w:cs="Book Antiqua" w:ascii="Book Antiqua" w:hAnsi="Book Antiqua"/>
          <w:sz w:val="22"/>
          <w:szCs w:val="22"/>
          <w:lang w:val="tr-TR"/>
        </w:rPr>
        <w:t>Ziyâret medyaya daha ziyâde ekonomik ve magazin boyutu ile yansıdı. Aslında Kralın çok sayıda işadamlarını beraberinde getirip bazı yatırım projelerini gündeme getirmesi, ziyâretin gerçek yönünü gizlemek içindi. Zîra Irak, Filistin ve Lübnan tüm harâreti ile yanıyorken böyle bir ziyâretin ekonomi eksenli olduğunu düşünmek doğru değildir. Nitekim Türkiye’nin yöneticileri de, Suudi Arabistan’ın despot kralı ve tâifesi de Sömürgeci Kâfirlerin politikalarına göre hareket ederler. Kendisini Harameyn-iş Şerîfeyn’in hizmetçisi diye müsemmâ kılan bu Kral, hakîkatte Sömürgeci Kâfirlerin, bilhassa Amerikan Kâfirinin hâdimidir. Kendisini barış ve diyalog misyonu ile mükellef kılan bu Başbakan ise, hakîkatte Amerikan misyonu ile mükelleftir. Kırk yılda bir gerçekleşen böyle bir ziyâretin, bölge coğrafyasının en acılı günlerini yaşadığı bir sırada, Amerika’nın “Yeni Ortadoğu” kavramını öne çıkardığı bir sırada ve Ümmetin öfkesinin iyice şiddetlendiği bir sırada gerçekleştirilmiş olması başka ne anlama gelebilir ki? Irak’taki direnişe karşı Amerikan işgâlcilerinin yanında, Filistinli gruplara ve Lübnan’daki direnişe karşı Yahudi işgâlcilerin yanında yer alan Suudi Yönetimi, hıyânet hamuru ile yoğrulmuş azgın bir diktatörlüktür. Bu diktatörlük, Osmanlı Hilâfet Devleti’ne karşı İngilizlerin yanında yer alan hâinlerin mîrasıdır. Laik Türkiye Cumhuriyeti Yönetimi de aynı hıyânet hamuru ile yoğrulmuş azgın bir diktatörlüktür. Bu diktatörlük de, Osmanlı Hilâfet Devleti’ni İngilizlerin yanında yer alarak Hilâfet’i yıkan hâinlerin mîrasıdır.</w:t>
      </w:r>
    </w:p>
    <w:p>
      <w:pPr>
        <w:pStyle w:val="Normal"/>
        <w:bidi w:val="0"/>
        <w:spacing w:before="144" w:after="144"/>
        <w:ind w:left="0" w:right="0" w:firstLine="284"/>
        <w:jc w:val="both"/>
        <w:rPr/>
      </w:pPr>
      <w:r>
        <w:rPr>
          <w:rFonts w:cs="Book Antiqua" w:ascii="Book Antiqua" w:hAnsi="Book Antiqua"/>
          <w:sz w:val="22"/>
          <w:szCs w:val="22"/>
          <w:lang w:val="tr-TR"/>
        </w:rPr>
        <w:t xml:space="preserve">Tarihsel köklere dayanan bu zakkum ağaçlarının şeytan başları; diktatörlüklerinin ömrünü uzatmak, Müslümanların katliamlar, işgâller ve ifsatlar ile doruk noktasına ulaşan öfkesini bastırmak, Batılı efendilerinin politikalarını hayata geçirmek ve dün elbirliği ile yıktıkları Hilâfet’in bugün de yeniden kurulmasına yönelik İslâmî teveccühü ortadan kaldırmak üzere uzun bir aradan sonra bu meş’um ziyâret ile tekrar bir araya gelmişlerdir. Hiç şüphesiz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hâinlerin tüm çırpınışlarına ve yırtınmalarına rağmen, Allah’ın izniyle mutlaka kurulacaktır. Müslümanların mallarını su gibi harcayan harâmîlerin çabaları da onlar için yalnızca bir hasret, yürek acısı olacaktır. Ümmetin öfkesi büyüktür. Fakat, </w:t>
      </w:r>
    </w:p>
    <w:p>
      <w:pPr>
        <w:pStyle w:val="Normal"/>
        <w:bidi w:val="0"/>
        <w:spacing w:before="144" w:after="144"/>
        <w:jc w:val="center"/>
        <w:rPr/>
      </w:pPr>
      <w:r>
        <w:rPr>
          <w:rFonts w:ascii="00679" w:hAnsi="00679" w:cs="Simplified Arabic"/>
          <w:sz w:val="24"/>
          <w:sz w:val="24"/>
          <w:szCs w:val="24"/>
          <w:rtl w:val="true"/>
          <w:lang w:val="tr-TR"/>
        </w:rPr>
        <w:t>عَذَابُ</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آْخِرَ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كْبَ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ا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عْلَمُونَ</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Allah’ın azâbı daha büyüktür. Keşke bilseler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mer 26]</w:t>
      </w:r>
    </w:p>
    <w:sectPr>
      <w:headerReference w:type="default" r:id="rId2"/>
      <w:headerReference w:type="first" r:id="rId3"/>
      <w:footerReference w:type="default" r:id="rId4"/>
      <w:footerReference w:type="first" r:id="rId5"/>
      <w:type w:val="nextPage"/>
      <w:pgSz w:w="11906" w:h="16838"/>
      <w:pgMar w:left="709" w:right="709" w:gutter="0" w:header="1134" w:top="1190" w:footer="863" w:bottom="9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8:46:00Z</dcterms:created>
  <dc:creator>w</dc:creator>
  <dc:description/>
  <cp:keywords/>
  <dc:language>en-US</dc:language>
  <cp:lastModifiedBy>---</cp:lastModifiedBy>
  <cp:lastPrinted>2006-08-11T22:51:00Z</cp:lastPrinted>
  <dcterms:modified xsi:type="dcterms:W3CDTF">2006-08-11T20:52:00Z</dcterms:modified>
  <cp:revision>7</cp:revision>
  <dc:subject/>
  <dc:title>Târihsel Hıyânet Koalisyonu</dc:title>
</cp:coreProperties>
</file>