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3"/>
          <w:szCs w:val="23"/>
          <w:u w:val="single"/>
          <w:lang w:val="tr-TR"/>
        </w:rPr>
      </w:pPr>
      <w:r>
        <w:rPr>
          <w:rFonts w:cs="Book Antiqua" w:ascii="Book Antiqua" w:hAnsi="Book Antiqua"/>
          <w:b/>
          <w:bCs/>
          <w:sz w:val="24"/>
          <w:szCs w:val="24"/>
          <w:u w:val="single"/>
          <w:lang w:val="tr-TR"/>
        </w:rPr>
        <w:t>Teşekkü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0 Cumade el-Ula </w:t>
      </w:r>
      <w:r>
        <w:rPr>
          <w:rFonts w:cs="Book Antiqua" w:ascii="Book Antiqua" w:hAnsi="Book Antiqua"/>
          <w:lang w:val="tr-TR"/>
        </w:rPr>
        <w:t>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6 Haziran </w:t>
      </w:r>
      <w:r>
        <w:rPr>
          <w:rFonts w:cs="Book Antiqua" w:ascii="Book Antiqua" w:hAnsi="Book Antiqua"/>
          <w:bCs/>
          <w:color w:val="000000"/>
          <w:lang w:val="tr-TR" w:bidi="ar-EG"/>
        </w:rPr>
        <w:t>2006</w:t>
      </w:r>
    </w:p>
    <w:p>
      <w:pPr>
        <w:pStyle w:val="Normal"/>
        <w:bidi w:val="0"/>
        <w:spacing w:before="60" w:after="60"/>
        <w:ind w:left="0" w:right="0" w:firstLine="284"/>
        <w:jc w:val="both"/>
        <w:rPr/>
      </w:pPr>
      <w:r>
        <w:rPr>
          <w:rFonts w:cs="Book Antiqua" w:ascii="Book Antiqua" w:hAnsi="Book Antiqua"/>
          <w:sz w:val="22"/>
          <w:szCs w:val="22"/>
          <w:lang w:val="tr-TR"/>
        </w:rPr>
        <w:t xml:space="preserve">İslâmî Ümmet'in seçkin kitle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2 Eylül 2005 Cuma günü, çalışma yürüttüğü tüm İslam beldelerinde gerçekleştirdiği muazzam Nîdâ Ameli, Hilâfet Devleti’nin son başkenti İslambul’da d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bârek feth-i mubîn müjdesine mazhâr olmuş Fâtih Sultan Muhammed Hân’ın kabrinin yanı başındaki Fâtih Camiî’nde müthiş bir teveccüh ile, îmânî bir atmosferin ışıltısı altında yapılmıştı. İslâmî Ümmet’in geneline ve içerisindeki güç sahiplerine, İslâmî Ümmet’in içler acısı durumu tüm çıplaklığıyla yeniden hatırlatılıp, </w:t>
      </w:r>
      <w:r>
        <w:rPr>
          <w:rFonts w:cs="Book Antiqua" w:ascii="Book Antiqua" w:hAnsi="Book Antiqua"/>
          <w:b/>
          <w:bCs/>
          <w:sz w:val="22"/>
          <w:szCs w:val="22"/>
          <w:lang w:val="tr-TR"/>
        </w:rPr>
        <w:t>Râşidî Hilâfet</w:t>
      </w:r>
      <w:r>
        <w:rPr>
          <w:rFonts w:cs="Book Antiqua" w:ascii="Book Antiqua" w:hAnsi="Book Antiqua"/>
          <w:sz w:val="22"/>
          <w:szCs w:val="22"/>
          <w:lang w:val="tr-TR"/>
        </w:rPr>
        <w:t>’i kurarak İslâmî Hayatı yeniden başlatmaya yönelik içten bir çağrıda bulunulmuştu. Yazıktır ki bu nâdide ülkenin işlerini yürüten, servetlerini sahiplenen, ama Müslüman halkının Dîninden, düşüncelerinden ve duygularından kopuk, hatta insanlık düşmanı Sömürgeci Kâfirleri dost edinen, onların çıkarları için çalışan, Müslüman halka Batılı kanunları ve yaşam tarzını benimsetmeye uğraşan kimileri; sahih ‘Akîdeyi, aydın düşünceyi, siyâsî uyanıklığı, nezih duyguyu ve engin coşkuyu yürekten mezceden bu sıcak çağrıdan pek bir rahatsız oldular.</w:t>
      </w:r>
    </w:p>
    <w:p>
      <w:pPr>
        <w:pStyle w:val="Normal"/>
        <w:bidi w:val="0"/>
        <w:spacing w:before="60" w:after="60"/>
        <w:ind w:left="0" w:right="0" w:firstLine="284"/>
        <w:jc w:val="both"/>
        <w:rPr/>
      </w:pPr>
      <w:r>
        <w:rPr>
          <w:rFonts w:cs="Book Antiqua" w:ascii="Book Antiqua" w:hAnsi="Book Antiqua"/>
          <w:sz w:val="22"/>
          <w:szCs w:val="22"/>
          <w:lang w:val="tr-TR"/>
        </w:rPr>
        <w:t xml:space="preserve">Böylec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ve şebâbına karşı çetin bir kampanya başlattılar. Ne var ki onlar, Allah’ın takdirini değiştirip </w:t>
      </w:r>
      <w:r>
        <w:rPr>
          <w:rFonts w:cs="Book Antiqua" w:ascii="Book Antiqua" w:hAnsi="Book Antiqua"/>
          <w:b/>
          <w:bCs/>
          <w:sz w:val="22"/>
          <w:szCs w:val="22"/>
          <w:lang w:val="tr-TR"/>
        </w:rPr>
        <w:t>Nübüvvet Minhâcı üzere Râşidî Hilâfet</w:t>
      </w:r>
      <w:r>
        <w:rPr>
          <w:rFonts w:cs="Book Antiqua" w:ascii="Book Antiqua" w:hAnsi="Book Antiqua"/>
          <w:sz w:val="22"/>
          <w:szCs w:val="22"/>
          <w:lang w:val="tr-TR"/>
        </w:rPr>
        <w:t xml:space="preserve">’in kurulmasının önüne geçebilecek değillerdi. İslâmî Ümmet’in Hilâfet’e yönelik teveccühünü ve şevkini kırabilecek değillerd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zametini, cesâretini, ferâsetini ve basîretini kırabilecek de değillerdi. Zîra bu,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mredip yardımı ile desteklediği,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üzerinde yürüyüp zafere ulaştığı ve İslâmî Ümmet’in gafletinden uyanıp peşinden koşmaya başladığı yüce bir idealdir.</w:t>
      </w:r>
    </w:p>
    <w:p>
      <w:pPr>
        <w:pStyle w:val="Normal"/>
        <w:bidi w:val="0"/>
        <w:spacing w:before="60" w:after="60"/>
        <w:ind w:left="0" w:right="0" w:firstLine="284"/>
        <w:jc w:val="both"/>
        <w:rPr/>
      </w:pPr>
      <w:r>
        <w:rPr>
          <w:rFonts w:cs="Book Antiqua" w:ascii="Book Antiqua" w:hAnsi="Book Antiqua"/>
          <w:sz w:val="22"/>
          <w:szCs w:val="22"/>
          <w:lang w:val="tr-TR"/>
        </w:rPr>
        <w:t>Her kim böylesi bir dâvâya sarılıp onu bağrına basar, gücü ve yetenekleriyle desteklerse, şüphesiz ecri Allah’a aittir ve Allah kullarına karşı çok Lütufkârdır. Umulur ki onlar için bu dünyada zaferler ve sevinçler ile dolu izzetli bir hayat ve Âhirette de, azaptan uzak, ebedî bir saadet vardır. Her kim de böylesi bir dâvâya düşman kesilir, karşısında durmaya yeltenir, gücü ve yetenekleriyle ona engel olursa, şüphesiz cezâsı Allah’a aittir ve Allah hesâbı çarçabuk görendir. Korkulur ki onlar için bu dünyada utanç ve üzüntü dolu rezil bir hayat ve Âhirette de elem ve keder dolu bir azap vardır.</w:t>
      </w:r>
    </w:p>
    <w:p>
      <w:pPr>
        <w:pStyle w:val="Normal"/>
        <w:bidi w:val="0"/>
        <w:spacing w:before="60" w:after="60"/>
        <w:ind w:left="0" w:right="0" w:firstLine="284"/>
        <w:jc w:val="both"/>
        <w:rPr/>
      </w:pPr>
      <w:r>
        <w:rPr>
          <w:rFonts w:cs="Book Antiqua" w:ascii="Book Antiqua" w:hAnsi="Book Antiqua"/>
          <w:sz w:val="22"/>
          <w:szCs w:val="22"/>
          <w:lang w:val="tr-TR"/>
        </w:rPr>
        <w:t>Bu vesileyle, bu hak ve adil dâvâ uğrunda mâruz kaldığımız zâlimane eziyetler karşısında yanımızda olup bizi kucaklayan, destekleyen, yardımlarını ve dualarını esirgemeyen, başta değerli Avukat Osman Karahan ile meslektaşlarına, insaflı medya organları ile sivil toplum kuruluşlarına ve “insanlar için çıkarılmış en hayırlı ümmet” olan İslâmî Ümmet’in Türkiye’deki tüm yiğit evlatlarına en içten teşekkürlerimi takdim etmekten kıvanç duyuyorum.</w:t>
      </w:r>
    </w:p>
    <w:sectPr>
      <w:headerReference w:type="default" r:id="rId2"/>
      <w:headerReference w:type="first" r:id="rId3"/>
      <w:footerReference w:type="default" r:id="rId4"/>
      <w:footerReference w:type="first" r:id="rId5"/>
      <w:type w:val="nextPage"/>
      <w:pgSz w:w="11906" w:h="16838"/>
      <w:pgMar w:left="709" w:right="709" w:gutter="0" w:header="1134" w:top="1190" w:footer="1046" w:bottom="11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91075</wp:posOffset>
          </wp:positionH>
          <wp:positionV relativeFrom="paragraph">
            <wp:posOffset>-1270</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54:00Z</dcterms:created>
  <dc:creator/>
  <dc:description/>
  <dc:language>en-US</dc:language>
  <cp:lastModifiedBy>---</cp:lastModifiedBy>
  <dcterms:modified xsi:type="dcterms:W3CDTF">2006-06-01T15:46:00Z</dcterms:modified>
  <cp:revision>16</cp:revision>
  <dc:subject/>
  <dc:title>Teşekkür</dc:title>
</cp:coreProperties>
</file>