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Çağdaş İkna Araçları!</w:t>
      </w:r>
    </w:p>
    <w:p>
      <w:pPr>
        <w:pStyle w:val="Normal"/>
        <w:bidi w:val="0"/>
        <w:jc w:val="right"/>
        <w:rPr/>
      </w:pPr>
      <w:r>
        <w:rPr>
          <w:rFonts w:cs="Book Antiqua" w:ascii="Book Antiqua" w:hAnsi="Book Antiqua"/>
          <w:lang w:val="tr-TR"/>
        </w:rPr>
        <w:t>H. 28 Safer 1427</w:t>
      </w:r>
    </w:p>
    <w:p>
      <w:pPr>
        <w:pStyle w:val="Normal"/>
        <w:bidi w:val="0"/>
        <w:jc w:val="right"/>
        <w:rPr>
          <w:rFonts w:ascii="Book Antiqua" w:hAnsi="Book Antiqua" w:cs="Book Antiqua"/>
          <w:bCs/>
          <w:lang w:val="tr-TR"/>
        </w:rPr>
      </w:pPr>
      <w:r>
        <w:rPr>
          <w:rFonts w:cs="Book Antiqua" w:ascii="Book Antiqua" w:hAnsi="Book Antiqua"/>
          <w:bCs/>
          <w:lang w:val="tr-TR"/>
        </w:rPr>
        <w:t>M. 28 Mart 2006</w:t>
      </w:r>
    </w:p>
    <w:p>
      <w:pPr>
        <w:pStyle w:val="Normal"/>
        <w:bidi w:val="0"/>
        <w:spacing w:before="60" w:after="60"/>
        <w:ind w:left="0" w:right="0" w:firstLine="284"/>
        <w:jc w:val="both"/>
        <w:rPr>
          <w:rFonts w:ascii="Book Antiqua" w:hAnsi="Book Antiqua" w:cs="Book Antiqua"/>
          <w:spacing w:val="-6"/>
          <w:sz w:val="21"/>
          <w:szCs w:val="21"/>
          <w:lang w:val="tr-TR" w:bidi="ar-LB"/>
        </w:rPr>
      </w:pPr>
      <w:r>
        <w:rPr>
          <w:rFonts w:cs="Book Antiqua" w:ascii="Book Antiqua" w:hAnsi="Book Antiqua"/>
          <w:spacing w:val="-6"/>
          <w:sz w:val="21"/>
          <w:szCs w:val="21"/>
          <w:lang w:val="tr-TR" w:bidi="ar-LB"/>
        </w:rPr>
        <w:t xml:space="preserve">Bu ülkede işleri yürütenler, -her ne kadar aksini iddia etseler de- hâlâ öncekilerin mantalitesi ile hareket etmektedirler. Kendilerince “Vesâyet Otoritesi” diye isimlendirdikleri geçici otorite; sırf görüşlerini ifade etmelerini veya tüm insanlığı kurtaracak projelerini, </w:t>
      </w:r>
      <w:r>
        <w:rPr>
          <w:rFonts w:cs="Book Antiqua" w:ascii="Book Antiqua" w:hAnsi="Book Antiqua"/>
          <w:b/>
          <w:bCs/>
          <w:spacing w:val="-6"/>
          <w:sz w:val="21"/>
          <w:szCs w:val="21"/>
          <w:lang w:val="tr-TR" w:bidi="ar-LB"/>
        </w:rPr>
        <w:t>Nübüvvet Minhâcı üzere İslâmî Râşidî Hilâfet Projesi</w:t>
      </w:r>
      <w:r>
        <w:rPr>
          <w:rFonts w:cs="Book Antiqua" w:ascii="Book Antiqua" w:hAnsi="Book Antiqua"/>
          <w:spacing w:val="-6"/>
          <w:sz w:val="21"/>
          <w:szCs w:val="21"/>
          <w:lang w:val="tr-TR" w:bidi="ar-LB"/>
        </w:rPr>
        <w:t xml:space="preserve">’ni arzetmelerini engellemek için </w:t>
      </w:r>
      <w:r>
        <w:rPr>
          <w:rFonts w:cs="Book Antiqua" w:ascii="Book Antiqua" w:hAnsi="Book Antiqua"/>
          <w:b/>
          <w:bCs/>
          <w:spacing w:val="-6"/>
          <w:sz w:val="21"/>
          <w:szCs w:val="21"/>
          <w:lang w:val="tr-TR" w:bidi="ar-LB"/>
        </w:rPr>
        <w:t>Hizb-ut Tahrir</w:t>
      </w:r>
      <w:r>
        <w:rPr>
          <w:rFonts w:cs="Book Antiqua" w:ascii="Book Antiqua" w:hAnsi="Book Antiqua"/>
          <w:spacing w:val="-6"/>
          <w:sz w:val="21"/>
          <w:szCs w:val="21"/>
          <w:lang w:val="tr-TR" w:bidi="ar-LB"/>
        </w:rPr>
        <w:t xml:space="preserve"> şebâbının peşine sıklıkla düşmektedir. İşte bu, fikirlere karşı delîl ve dayanak ile karşı koymak yerine baskı araçlarını yeniden işleten ve ağızları kapatan “Mîrasçı” Otorite’dir. Nitekim eziyetler, tutuklamalar ve vurucu eylemler ile düşünceye karşılık vermektedir. Mesaj çok açıktır: </w:t>
      </w:r>
      <w:r>
        <w:rPr>
          <w:rFonts w:cs="Book Antiqua" w:ascii="Book Antiqua" w:hAnsi="Book Antiqua"/>
          <w:spacing w:val="-6"/>
          <w:sz w:val="21"/>
          <w:szCs w:val="21"/>
          <w:u w:val="single"/>
          <w:lang w:val="tr-TR" w:bidi="ar-LB"/>
        </w:rPr>
        <w:t>Her kim dilenci eliyle buhurdanlık taşıyarak sistemin şemsiyesi altına girmezse, itaatin gereklerini yapıncaya kadar tâkip edilmeye mâruz kalacaktır!</w:t>
      </w:r>
    </w:p>
    <w:p>
      <w:pPr>
        <w:pStyle w:val="Normal"/>
        <w:bidi w:val="0"/>
        <w:spacing w:before="60" w:after="60"/>
        <w:ind w:left="0" w:right="0" w:firstLine="284"/>
        <w:jc w:val="both"/>
        <w:rPr/>
      </w:pPr>
      <w:r>
        <w:rPr>
          <w:rFonts w:cs="Book Antiqua" w:ascii="Book Antiqua" w:hAnsi="Book Antiqua"/>
          <w:sz w:val="21"/>
          <w:szCs w:val="21"/>
          <w:lang w:val="tr-TR" w:bidi="ar-LB"/>
        </w:rPr>
        <w:t xml:space="preserve">Elbette bu baskı araçları,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şebâbına hiç işlemez. İsterlerse bunu, koltuklarını devraldıkları kimselere sorsunlar.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in şebâbı, çalışmalarını sürdürmeye -Allah’ın izniyle- muktedirdirler. Güyâ “Güvenli” denilen devletin “Güvenlik” otoritesi, onların peşine düşse de, onları tutuklasa da!.. Yönetimin son mârifeti, son iki hafta içerisinde el-Bikâa’da, Kuzey’de ve Beyrut’ta Hizbin altı şebâbını gözaltına alıp birini tutuklamasıdır. Âdeta bu işleri yürütenler, gözaltına alıp tutuklama kampanyalarının “propagandasının”, -ki “dışarıdakiler” kendilerinden hoşnut olsun diye böyle bir imaj vermektedirler- Şebâbımız üzerinden yapılmasını asla kabul etmeyeceğimizi, bugüne kadar hiç fark etmemiş gibidirler.</w:t>
      </w:r>
    </w:p>
    <w:p>
      <w:pPr>
        <w:pStyle w:val="Normal"/>
        <w:bidi w:val="0"/>
        <w:spacing w:before="60" w:after="60"/>
        <w:ind w:left="0" w:right="0" w:firstLine="284"/>
        <w:jc w:val="both"/>
        <w:rPr/>
      </w:pPr>
      <w:r>
        <w:rPr>
          <w:rFonts w:cs="Book Antiqua" w:ascii="Book Antiqua" w:hAnsi="Book Antiqua"/>
          <w:sz w:val="21"/>
          <w:szCs w:val="21"/>
          <w:lang w:val="tr-TR" w:bidi="ar-LB"/>
        </w:rPr>
        <w:t>Bu ülkede sözü geçer, etkin kimselerden insaflı olanlara şu soruyu yöneltiyoruz: Bu Ümmetin evlatlarından, -taşıdıkları başkalarınınkine muhâlif olsa da- fikir ve görüş taşıyanlara karşı yapılanları kabul ediyor musunuz? Hele bu ülkenin geleceğine düşkün olduğunu iddia eden “dışarıya” yakınlaşmak üzere bu gençlere, Dâvâ taşıyıcılarına kurbanlık koyun muamelesi yapılmasını kabul ediyor musunuz?!</w:t>
      </w:r>
    </w:p>
    <w:p>
      <w:pPr>
        <w:pStyle w:val="Normal"/>
        <w:bidi w:val="0"/>
        <w:spacing w:before="60" w:after="60"/>
        <w:ind w:left="0" w:right="0" w:firstLine="284"/>
        <w:jc w:val="both"/>
        <w:rPr/>
      </w:pPr>
      <w:r>
        <w:rPr>
          <w:rFonts w:cs="Book Antiqua" w:ascii="Book Antiqua" w:hAnsi="Book Antiqua"/>
          <w:sz w:val="21"/>
          <w:szCs w:val="21"/>
          <w:lang w:val="tr-TR" w:bidi="ar-LB"/>
        </w:rPr>
        <w:t xml:space="preserve">Şebâbımızın bir kısmı yakalandığında bir yandan hiç üzülmüyoruz. Çünkü bu, Ümmetini kalkındırmak için çalışanların aldırış edeceği bir durum değildir. Nitekim bu yüce dâvâ, tutuklanmanın hafif kaldığı ciddi bir fedâkârlık gerektirmektedir. Diğer yandan çok üzülüyoruz. Çünkü halen bu Ümmet içerisinde, yeni siyâsî “yapılanma”nın, başkalarının görüşlerine tahammül bağlamında öncekilerden farklı olduğunu vehmedenler vardır. Fakat çok açıktır ki onların tamamı, muhâliflere muâmelede “öncekilerin” tecrübelerine sahiptirler. Her ne kadar diğer muhâlifler ile “aynı kefeye” konulmaktan hoşlanmasak da! </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sz w:val="21"/>
          <w:szCs w:val="21"/>
          <w:lang w:val="tr-TR" w:bidi="ar-LB"/>
        </w:rPr>
        <w:t>Öyleyse “düşünce ve ifade özgürlüğü” sloganlarına çağırdıklarını iddia edenler ifşâ edilsin! Onlar bilsinler ki siyâsî mücâdelede derin kökleri bulunan bir partinin izlediği süreçte attığı emîn adımlar, aylakların çelmeleriyle asla “tökezlemeyecektir”!</w:t>
      </w:r>
    </w:p>
    <w:sectPr>
      <w:headerReference w:type="default" r:id="rId2"/>
      <w:headerReference w:type="first" r:id="rId3"/>
      <w:footerReference w:type="default" r:id="rId4"/>
      <w:footerReference w:type="first" r:id="rId5"/>
      <w:type w:val="nextPage"/>
      <w:pgSz w:w="11906" w:h="16838"/>
      <w:pgMar w:left="794" w:right="79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pacing w:val="-2"/>
      <w:sz w:val="24"/>
      <w:szCs w:val="24"/>
      <w:lang w:val="tr-TR" w:bidi="ar-L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1:37:00Z</dcterms:created>
  <dc:creator>A</dc:creator>
  <dc:description/>
  <dc:language>en-US</dc:language>
  <cp:lastModifiedBy>---</cp:lastModifiedBy>
  <dcterms:modified xsi:type="dcterms:W3CDTF">2006-04-19T16:22:00Z</dcterms:modified>
  <cp:revision>3</cp:revision>
  <dc:subject/>
  <dc:title>Çağdaş İkna Araçları!</dc:title>
</cp:coreProperties>
</file>