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ıbrıs</w:t>
      </w:r>
      <w:r>
        <w:rPr>
          <w:rFonts w:cs="Book Antiqua" w:ascii="Book Antiqua" w:hAnsi="Book Antiqua"/>
          <w:b/>
          <w:bCs/>
          <w:lang w:val="tr-TR"/>
        </w:rPr>
        <w:t>’</w:t>
      </w:r>
      <w:r>
        <w:rPr>
          <w:rFonts w:cs="Book Antiqua" w:ascii="Book Antiqua" w:hAnsi="Book Antiqua"/>
          <w:b/>
          <w:bCs/>
          <w:sz w:val="24"/>
          <w:szCs w:val="24"/>
          <w:lang w:val="tr-TR"/>
        </w:rPr>
        <w:t>ta Ne Varsa, Amerikan-İngiliz Çatışması İçin V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8 Şa’bâ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1 Eylül </w:t>
      </w:r>
      <w:r>
        <w:rPr>
          <w:rFonts w:cs="Book Antiqua" w:ascii="Book Antiqua" w:hAnsi="Book Antiqua"/>
          <w:bCs/>
          <w:color w:val="000000"/>
          <w:lang w:val="tr-TR" w:bidi="ar-EG"/>
        </w:rPr>
        <w:t>200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Geçen hafta Kuzey Kıbrıs’ta kurulu CTP-DP Koalisyonu dağıldı. Eski Cumhurbaşkanı Rauf Denktaş’ın oğlu ve bu koalisyonun Dışişleri Bakanı Serdar Denktaş, bu hafta ortaya attığı iddiada, Türkiye Başbakanı Recep Erdoğan’ın Kıbrıs Müftüsü vasıtasıyla “sivil darbe” yaptığını açıkladı.</w:t>
      </w:r>
    </w:p>
    <w:p>
      <w:pPr>
        <w:pStyle w:val="Normal"/>
        <w:bidi w:val="0"/>
        <w:spacing w:before="60" w:after="60"/>
        <w:ind w:left="0" w:right="0" w:firstLine="284"/>
        <w:jc w:val="both"/>
        <w:rPr/>
      </w:pPr>
      <w:r>
        <w:rPr>
          <w:rFonts w:cs="Book Antiqua" w:ascii="Book Antiqua" w:hAnsi="Book Antiqua"/>
          <w:sz w:val="22"/>
          <w:szCs w:val="22"/>
          <w:lang w:val="tr-TR"/>
        </w:rPr>
        <w:t>Yazıktır ki Türkiye halkı, kendisinden bir parça olan Kıbrıs meselesini yeterince anlamış değildir. Bunun en önemli nedeni, karmaşık ve saptırıcı bilgi çöplüğünün insanları boğması ve yöneticilerinin entrikaları ve ağız oyunlarıdır.</w:t>
      </w:r>
    </w:p>
    <w:p>
      <w:pPr>
        <w:pStyle w:val="Normal"/>
        <w:bidi w:val="0"/>
        <w:spacing w:before="60" w:after="60"/>
        <w:ind w:left="0" w:right="0" w:firstLine="284"/>
        <w:jc w:val="both"/>
        <w:rPr/>
      </w:pPr>
      <w:r>
        <w:rPr>
          <w:rFonts w:cs="Book Antiqua" w:ascii="Book Antiqua" w:hAnsi="Book Antiqua"/>
          <w:sz w:val="22"/>
          <w:szCs w:val="22"/>
          <w:lang w:val="tr-TR"/>
        </w:rPr>
        <w:t>İşin hakikati en yalın ifadeyle şöyledir: Küfrün başı İngiltere, Osmanlı Hilâfeti’nden sınırlandırılmış şartlarla kiraladığı Kıbrıs’ı, devletin zaafiyetini ve I. Dünya Savaşı’na girmesini fırsat bilerek 1915 yılında ilhâk etti. Hilâfet Devleti’nin yıkılmasından sonra ise Türkiye Cumhuriyeti Devleti’nin başındaki İngiliz ajanları tarafından 1925 yılında Lozan Anlaşmasıyla Kıbrıs resmen İngilizlere hibe edildi. Amerika, II. Dünya Savaşı’ndan sonra Kıbrıs’ı ele geçirmek için İngilizler ile çekişmeye başladı. O zamandan bugüne Kıbrıs’taki siyâsî güçler ya Amerika’nın ya da İngiltere’nin güdümünde oldu, yaşanan tüm gelişmeler de bu çekişmenin yansımalarından başka bir şey değildi.</w:t>
      </w:r>
    </w:p>
    <w:p>
      <w:pPr>
        <w:pStyle w:val="Normal"/>
        <w:bidi w:val="0"/>
        <w:spacing w:before="60" w:after="60"/>
        <w:ind w:left="0" w:right="0" w:firstLine="284"/>
        <w:jc w:val="both"/>
        <w:rPr/>
      </w:pPr>
      <w:r>
        <w:rPr>
          <w:rFonts w:cs="Book Antiqua" w:ascii="Book Antiqua" w:hAnsi="Book Antiqua"/>
          <w:sz w:val="22"/>
          <w:szCs w:val="22"/>
          <w:lang w:val="tr-TR"/>
        </w:rPr>
        <w:t xml:space="preserve">İstifa eden koalisyon ise Amerikan-İngiliz koalisyonu idi. Cumhurbaşkanı Mehmet Ali Talat ve yardakçısı Başbakan Fethi Sabit Soyer Amerika’nın güdümünde iken, Serdar Denktaş ile temsil edilen Denktaş tâifesi ve âvâneleri ise İngiltere’nin güdümündedir. İngiltere, onları kullanarak bugüne kadar Amerika’nın plânlarını engellemede başarılı olmuştur. Amerika ise, mevcut koşullar altında ajanı Erdoğan ve Talat’ı kullanarak yeni bir çıkış yolu aramaktadır. Zîra işin içinde bir de Avrupa Birliği’nin Kıbrıs’a ilişkin baskıları ve talepleri vardır. Mesele kısaca bundan ibârettir. </w:t>
      </w:r>
    </w:p>
    <w:p>
      <w:pPr>
        <w:pStyle w:val="Normal"/>
        <w:bidi w:val="0"/>
        <w:spacing w:before="20" w:after="20"/>
        <w:ind w:left="0" w:right="0" w:firstLine="284"/>
        <w:jc w:val="both"/>
        <w:rPr/>
      </w:pPr>
      <w:r>
        <w:rPr>
          <w:rFonts w:cs="Book Antiqua" w:ascii="Book Antiqua" w:hAnsi="Book Antiqua"/>
          <w:sz w:val="22"/>
          <w:szCs w:val="22"/>
          <w:lang w:val="tr-TR"/>
        </w:rPr>
        <w:t>Müftüye gelince; o, İslam Âlemi’nde öne çıkarılıp İslam’ın ve Müslümanların temsilcisi sıfatı verilen ve İslam’ı özünden uzaklaştırmak ve Müslümanları mevcut yönetimler ile uyumlu hale getirmekle görevlendirilen memurlardan biridir. Sayın Müftü, Amerikan Kâfiri ile uşaklarının politikalarına alet olacağına, İslam’ın ve Müslümanların izzeti için çalışmalıdır, hayrı konuşamıyorsa, en azından yerine oturup susmalıdır.</w:t>
      </w:r>
    </w:p>
    <w:sectPr>
      <w:headerReference w:type="default" r:id="rId2"/>
      <w:headerReference w:type="first" r:id="rId3"/>
      <w:footerReference w:type="default" r:id="rId4"/>
      <w:footerReference w:type="first" r:id="rId5"/>
      <w:type w:val="nextPage"/>
      <w:pgSz w:w="11906" w:h="16838"/>
      <w:pgMar w:left="1077" w:right="1077" w:gutter="0" w:header="907" w:top="1077" w:footer="90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56:00Z</dcterms:created>
  <dc:creator>w</dc:creator>
  <dc:description/>
  <cp:keywords/>
  <dc:language>en-US</dc:language>
  <cp:lastModifiedBy>---</cp:lastModifiedBy>
  <cp:lastPrinted>2006-07-05T11:54:00Z</cp:lastPrinted>
  <dcterms:modified xsi:type="dcterms:W3CDTF">2006-09-20T21:39:00Z</dcterms:modified>
  <cp:revision>9</cp:revision>
  <dc:subject/>
  <dc:title>Kıbrıs’ta Ne Varsa, Amerikan-İngiliz Çatışması İçin Var!</dc:title>
</cp:coreProperties>
</file>