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Pencap Eyâlet Hükümeti,</w:t>
      </w:r>
      <w:r>
        <w:rPr>
          <w:rFonts w:cs="Book Antiqua" w:ascii="Book Antiqua" w:hAnsi="Book Antiqua"/>
          <w:b/>
          <w:bCs/>
          <w:lang w:val="tr-TR"/>
        </w:rPr>
        <w:t xml:space="preserve"> </w:t>
      </w:r>
      <w:r>
        <w:rPr>
          <w:rFonts w:cs="Book Antiqua" w:ascii="Book Antiqua" w:hAnsi="Book Antiqua"/>
          <w:b/>
          <w:bCs/>
          <w:sz w:val="24"/>
          <w:szCs w:val="24"/>
          <w:lang w:val="tr-TR"/>
        </w:rPr>
        <w:t>Hizb-ut Tahrir’den Bir Hanımlar Heyeti’nin Binlerce İmza Taşıyan Dilekçesini Kabul Etmeyi Reddett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8 Cumâde’l Âhira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Temmuz 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den bir hanımlar heyeti, özel eğitimden sorumlu eyâlet bakanı Bayan Kudsiye Lodi’nin bürosuna binlerce imza bulunan bir dilekçe sundu. Dilekçe, Bayan Kudsiye Lodi’nin sekreteri tarafından teslim alındı ve alındı belgesi verildi. Dilekçede halkın, kapitalist destekli eğitim reformlarını güçlü bir şekilde protesto ettiği gösterildi. Dilekçenin alınmasından kısa bir süre sonra Hükümet yetkilisi Hizb’in hanım üyelerinden birini arayıp Hükümetin böyle bir dilekçeyi kabul edemeyeceğinden dolayı kendisinden dilekçeyi geri alması istedi. Hatta daha da ileri giderek Hükümetin, dilekçeyi kabul etmesi halinde Hizb’in bu dilekçeyi Hükümete karşı yasal eylem yapmak için kullanabileceği şeklinde bir tehlikeden endişe ettiğini söyle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ın görüşlerini ve dileklerini dinlemeye bile izin vermeyen bir Hükümet, nasıl olur da bu halkı temsil edebil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fendilerinin, Amerika’nın politikaları aleyhinde bir dilekçeyi alma bile cesâret edemeyen bu Hükümet nasıl olur da egemenlik ve bağımsızlık iddiasında bulunabili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Hükümetin bu tavrını şiddetle kınamakta ve bu Hükümetin gerçek korkunç yüzünü ifşâ etmek için kararlılık ile hareket edeceğinin altını çiz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uhakkak ki Ümmet, yeni nesillerinin geleceğinin yalnızca Hilâfet’in çatısı altında İslam’ın uygulanması ile güvenceye alınabileceğinin farkındadır ve artık bu mevcut nizamdan ve yöneticilerinden beklediği hiçbir şey kalmamıştı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0266984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24:00Z</dcterms:created>
  <dc:creator>---</dc:creator>
  <dc:description/>
  <cp:keywords/>
  <dc:language>en-US</dc:language>
  <cp:lastModifiedBy>---</cp:lastModifiedBy>
  <cp:lastPrinted>2006-07-29T00:26:00Z</cp:lastPrinted>
  <dcterms:modified xsi:type="dcterms:W3CDTF">2006-07-28T22:28:00Z</dcterms:modified>
  <cp:revision>5</cp:revision>
  <dc:subject/>
  <dc:title>Pencap Eyâlet Hükümeti, Hizb-ut Tahrir’den Bir Hanımlar Heyeti’nin Binlerce İmza Taşıyan Dilekçesini Kabul Etmeyi Reddetti</dc:title>
</cp:coreProperties>
</file>