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2"/>
          <w:szCs w:val="22"/>
          <w:lang w:val="tr-TR"/>
        </w:rPr>
        <w:t>Eğer Bir Fâsık Size Bir Haber Getirirse Onu Etraflıca Araştırı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9 Şa’bân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2 Eylül </w:t>
      </w:r>
      <w:r>
        <w:rPr>
          <w:rFonts w:cs="Book Antiqua" w:ascii="Book Antiqua" w:hAnsi="Book Antiqua"/>
          <w:bCs/>
          <w:color w:val="000000"/>
          <w:lang w:val="tr-TR" w:bidi="ar-EG"/>
        </w:rPr>
        <w:t>2006</w:t>
      </w:r>
    </w:p>
    <w:p>
      <w:pPr>
        <w:pStyle w:val="Normal"/>
        <w:bidi w:val="0"/>
        <w:ind w:left="0" w:right="0" w:firstLine="284"/>
        <w:jc w:val="both"/>
        <w:rPr/>
      </w:pPr>
      <w:r>
        <w:rPr>
          <w:rFonts w:cs="Book Antiqua" w:ascii="Book Antiqua" w:hAnsi="Book Antiqua"/>
          <w:sz w:val="21"/>
          <w:szCs w:val="21"/>
          <w:lang w:val="tr-TR"/>
        </w:rPr>
        <w:t xml:space="preserve">Hürriyet Gazetesi’nin 18 Eylül 2006 tarihli, Ankara çıkışlı ve “Sincan Mesajları” başlıklı haberinde, Ankara’da Tarık Sezai Karatepe isimli bir lise öğretmeninin cep telefonuyla öğrencilerine İslâmî mesajlar gönderdiği, mesajında mezuniyet balosuna -bu kış günü ne balosuysa- katılmanın kötü bir oluşum olduğu ve doğru olmayacağı, bunun üzerine öğrencilerin “irticâî propaganda” yaptığı gerekçesiyle öğretmeni şikâyet ettikleri, mezuniyet balosu öncesinde okula gelen bir mektubun okul yetkililerini korkuttuğu, söz konusu mektubu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imzalı olduğu, mektupta “</w:t>
      </w:r>
      <w:r>
        <w:rPr>
          <w:rFonts w:cs="Book Antiqua" w:ascii="Book Antiqua" w:hAnsi="Book Antiqua"/>
          <w:i/>
          <w:iCs/>
          <w:sz w:val="21"/>
          <w:szCs w:val="21"/>
          <w:lang w:val="tr-TR"/>
        </w:rPr>
        <w:t>Ümmetin gençlerini tele-vole kültürüyle oyalamaktadırlar. Bunun okullar yansıması ise mezuniyet balosu adı altında yapılan çirkinliklerdir. Buna izin verilmeyecektir. Canınızı seviyorsanız bu lanetli programı iptal edin. Aksi halde güvenliğiniz tehlikeye girecektir.</w:t>
      </w:r>
      <w:r>
        <w:rPr>
          <w:rFonts w:cs="Book Antiqua" w:ascii="Book Antiqua" w:hAnsi="Book Antiqua"/>
          <w:sz w:val="21"/>
          <w:szCs w:val="21"/>
          <w:lang w:val="tr-TR"/>
        </w:rPr>
        <w:t>” denildiği iddia edildi.</w:t>
      </w:r>
    </w:p>
    <w:p>
      <w:pPr>
        <w:pStyle w:val="Normal"/>
        <w:numPr>
          <w:ilvl w:val="0"/>
          <w:numId w:val="2"/>
        </w:numPr>
        <w:tabs>
          <w:tab w:val="clear" w:pos="708"/>
        </w:tabs>
        <w:bidi w:val="0"/>
        <w:ind w:left="284" w:right="0" w:hanging="284"/>
        <w:jc w:val="both"/>
        <w:rPr/>
      </w:pPr>
      <w:r>
        <w:rPr>
          <w:rFonts w:cs="Book Antiqua" w:ascii="Book Antiqua" w:hAnsi="Book Antiqua"/>
          <w:sz w:val="21"/>
          <w:szCs w:val="21"/>
          <w:lang w:val="tr-TR"/>
        </w:rPr>
        <w:t xml:space="preserve">Evvelâ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neşriyatında bir okulun mezuniyet balosunu konu edinerek seviyesini düşürmez. Ancak Hürriyet Gazetesi gibi sosyete gazeteleri, en seviyesiz haberleri malzeme aldıkları gibi ispattan yoksun ithamları da sayfalarına taşımaktan çekinmemektedirler.</w:t>
      </w:r>
    </w:p>
    <w:p>
      <w:pPr>
        <w:pStyle w:val="Normal"/>
        <w:numPr>
          <w:ilvl w:val="0"/>
          <w:numId w:val="2"/>
        </w:numPr>
        <w:tabs>
          <w:tab w:val="clear" w:pos="708"/>
        </w:tabs>
        <w:bidi w:val="0"/>
        <w:ind w:left="284" w:right="0" w:hanging="284"/>
        <w:jc w:val="both"/>
        <w:rPr>
          <w:rFonts w:ascii="Book Antiqua" w:hAnsi="Book Antiqua" w:cs="Book Antiqua"/>
          <w:sz w:val="21"/>
          <w:szCs w:val="21"/>
          <w:lang w:val="tr-TR"/>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söz konusu öğretmenle hiçbir alâkasının bulunmadığını ve mektubun zâtınca gönderilmediğini kesin bir dille beyân eder. İddiasını ispât edemeyen müddei müfteridir. Hürriyet Gazetesi’ni, söz konusu mektubun tam metnini yayınlamaya 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e ait olduğunu kanıtlamaya çağırıyoruz. Bütün dünya medyası gibi Türkiye medyası da bilmektedir k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resmî internet siteleri ve resmî büroları vardı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Türkiye Vilâyeti’ndeki Resmî Sözcüsü’nün ismi ve iletişim bilgileri de açıktır ve mâlumdur. Dileyen herkes, kolayca ve rahatça iletişim kurarak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hakkında ellerinde mevcut bilgilerin doğruluğunu teyid edebilirler. Ayrıca iki gün ardarda yayınlanan haberlerin metinleri incelendiğinde hatalar ve çelişkilerle dolu, özensizce hazırlanmış oldukları görülür. Hürriyet Gazetesi Genel Yayın Yönetmeni ile Yazı İşleri Müdürü beyefendilerine, büyüklüğü ile övündükleri gazetelerinde yer alan haberlerde gereken ciddiyeti göstermelerini v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hakkındaki ifadelerini, cümlelerini veya haberlerini titizlikle ve doğruluğunu araştırarak yayınlamalarını önemle belirtiyoruz.</w:t>
      </w:r>
    </w:p>
    <w:p>
      <w:pPr>
        <w:pStyle w:val="Normal"/>
        <w:numPr>
          <w:ilvl w:val="0"/>
          <w:numId w:val="2"/>
        </w:numPr>
        <w:tabs>
          <w:tab w:val="clear" w:pos="708"/>
        </w:tabs>
        <w:bidi w:val="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İslâmî hassasiyeti nedeniyle laiklerin hışmına uğrayan Sayın Karatepe’ye gelince; eğer kendisi muhsinlerden ise, bilsin ki Allah muhsinlerin ecrini asla zâyi etmeyecektir. Eğer bir tuzağa düşürülmüşse, bilsin ki Allah’ın da bir tuzağı vardır ve Allah, tuzak kuranların en hayırlısıdır.</w:t>
      </w:r>
    </w:p>
    <w:p>
      <w:pPr>
        <w:pStyle w:val="Normal"/>
        <w:bidi w:val="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w:t>
      </w:r>
      <w:r>
        <w:rPr>
          <w:rFonts w:cs="Book Antiqua" w:ascii="Book Antiqua" w:hAnsi="Book Antiqua"/>
          <w:b/>
          <w:bCs/>
          <w:sz w:val="21"/>
          <w:szCs w:val="21"/>
          <w:lang w:val="tr-TR"/>
        </w:rPr>
        <w:t>Nübüvvet Minhâcı üzere Râşidî Hilâfet Devleti</w:t>
      </w:r>
      <w:r>
        <w:rPr>
          <w:rFonts w:cs="Book Antiqua" w:ascii="Book Antiqua" w:hAnsi="Book Antiqua"/>
          <w:sz w:val="21"/>
          <w:szCs w:val="21"/>
          <w:lang w:val="tr-TR"/>
        </w:rPr>
        <w:t xml:space="preserve">’ni kurarak İslâmî Hayatı yeniden başlatma hedefine emîn ve mutmain adımlarla ilerlediğini dost-düşman herkese îlan eder! Ne mesnetsiz müddeinin iddiası, ne Allah’tan korkmaz müfterinin iftirası, ne despot zâlimin zulmü, ne küstah tâğutun tuğyânı, ne de yoldan çıkmış sapkınların ve fâsıkların çabaları bu dâvâya, Allah’ın takdir ettiğinden başka hiçbir zarar veremez! </w:t>
      </w:r>
      <w:r>
        <w:rPr>
          <w:rFonts w:eastAsia="MS Mincho;ＭＳ 明朝" w:cs="Simplified Arabic"/>
          <w:sz w:val="22"/>
          <w:sz w:val="22"/>
          <w:szCs w:val="22"/>
          <w:rtl w:val="true"/>
          <w:lang w:eastAsia="tr-TR"/>
        </w:rPr>
        <w:t>قُل</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لَّ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صِيبَنَ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إِل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كَتَبَ</w:t>
      </w:r>
      <w:r>
        <w:rPr>
          <w:rFonts w:cs="Times New Roman"/>
          <w:sz w:val="22"/>
          <w:sz w:val="22"/>
          <w:szCs w:val="22"/>
          <w:rtl w:val="true"/>
          <w:lang w:val="tr-TR"/>
        </w:rPr>
        <w:t xml:space="preserve"> </w:t>
      </w:r>
      <w:r>
        <w:rPr>
          <w:rFonts w:eastAsia="MS Mincho;ＭＳ 明朝" w:cs="Simplified Arabic"/>
          <w:sz w:val="22"/>
          <w:sz w:val="22"/>
          <w:szCs w:val="22"/>
          <w:rtl w:val="true"/>
          <w:lang w:eastAsia="tr-TR"/>
        </w:rPr>
        <w:t>اللّ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لَنَ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هُوَ</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وْلاَنَ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وَعَلَ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لّ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فَلْيَتَوَكَّلِ</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مُؤْمِنُونَ</w:t>
      </w:r>
      <w:r>
        <w:rPr>
          <w:rFonts w:ascii="Book Antiqua" w:hAnsi="Book Antiqua" w:cs="Book Antiqua"/>
          <w:b/>
          <w:b/>
          <w:bCs/>
          <w:sz w:val="22"/>
          <w:sz w:val="22"/>
          <w:szCs w:val="22"/>
          <w:lang w:val="tr-TR"/>
        </w:rPr>
        <w:t xml:space="preserve"> </w:t>
      </w:r>
      <w:r>
        <w:rPr>
          <w:rFonts w:cs="Book Antiqua" w:ascii="Book Antiqua" w:hAnsi="Book Antiqua"/>
          <w:b/>
          <w:bCs/>
          <w:sz w:val="21"/>
          <w:szCs w:val="21"/>
          <w:lang w:val="tr-TR"/>
        </w:rPr>
        <w:t>De ki: Hiçbir zaman bize Allah'ın bizim için takdir ettiğinden başkası dokunmaz. O bizim mevlamızdır. Müminler yalnızca Allah'a tevekkül etsinle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Tevbe 51]</w:t>
      </w:r>
    </w:p>
    <w:sectPr>
      <w:headerReference w:type="default" r:id="rId2"/>
      <w:headerReference w:type="first" r:id="rId3"/>
      <w:footerReference w:type="default" r:id="rId4"/>
      <w:footerReference w:type="first" r:id="rId5"/>
      <w:type w:val="nextPage"/>
      <w:pgSz w:w="11906" w:h="16838"/>
      <w:pgMar w:left="709" w:right="709" w:gutter="0" w:header="907" w:top="963" w:footer="695" w:bottom="7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079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38:00Z</dcterms:created>
  <dc:creator>w</dc:creator>
  <dc:description/>
  <cp:keywords/>
  <dc:language>en-US</dc:language>
  <cp:lastModifiedBy>---</cp:lastModifiedBy>
  <cp:lastPrinted>2006-07-05T11:54:00Z</cp:lastPrinted>
  <dcterms:modified xsi:type="dcterms:W3CDTF">2006-09-22T08:03:00Z</dcterms:modified>
  <cp:revision>6</cp:revision>
  <dc:subject/>
  <dc:title>Eğer Bir Fâsık Size Bir Haber Getirirse Onu Etraflıca Araştırın!</dc:title>
</cp:coreProperties>
</file>