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illiyetçilik Çağrısı Şer’an Haram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7 Şa’bâ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0 Eylül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2"/>
          <w:szCs w:val="22"/>
          <w:lang w:val="tr-TR"/>
        </w:rPr>
        <w:t>18 Ağustos’ta toplanan 10. Türk Kurultay’ında konuşan Başbakan Recep Erdoğan, Türkçe konuşan devletler birliği kurma çağrısında bulundu. Toplantıya Azerbaycan, Kazakistan ve Kuzey Kıbrıs devlet başkanları katıldı ki bu devlet başkanlarının Amerikan güdümünde olduğu mâlumdur. Aslen Türk olarak kabul edilen diğer Orta Asya devletlerinin yetkilileri ise katılmadı. Çünkü onların da Rusya’nın güdümünde olduğu mâlumdur. Dâvet edildiği halde Cumhurbaşkanı Ahmet Necdet Sezer de toplantıya katılmadı. Hatta âdeten kutlama mesajı bile göndermedi. Buradan Erdoğan’ın Türkçe konuşan devletler birliği kurma düşüncesinin Amerika’nın bir tâlimatı olduğu ve bu yolla farklı bir kanaldan nüfuzunu üzerinde Türkçe konuşulan İslâmî topraklara sızdırmaya çalıştığı ortad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slolan, farklı devletlerden müteşekkil kukla birlikler kurarak Kâfirlerin sömürgeci politikalarına hizmet etmek değil, bilakis tüm İslâmî toprakları kaynaştıran tek bir devlet kurarak Sömürgeci Kâfirleri tüm varlıkları ve nüfuzları ile ülkelerimizden kovmaktır. Amerika liderliğindeki Birleşmiş Milletler’in, İngilizlerin güdümündeki İngiliz Milletler Topluluğu’nun, Fransızların güdümündeki Frankofon Zirvesi’nin [Fransızca Konuşan Devletler Topluluğu’nun], Rusların güdümündeki Bağımsız Devletler Topluluğu’nun yada daha belirgin örnekler olarak Arap Birliği ile İslam Konferansı Örgütü’nün varlık nedeninin Küfrün ve Kâfirlerin çıkarlarına hizmet etmekten, onların politikalarını uygulamaktan, plânlarının ve sloganlarının propagandasını yapmaktan başkası olmadığını hepimiz biliyoruz. Hepimiz biliyoruz ki onların, İslam’ın ve Müslümanların hayrına yaptıkları hiçbir şey yoktur bilakis düşmanlıkları, tuzakları ve dalavereleri vardır. Irak, Afganistan, Filistin, Keşmir, Çeçenistan ve Lübnan için ne yaptıklarını hepimiz biliyoruz.</w:t>
      </w:r>
    </w:p>
    <w:p>
      <w:pPr>
        <w:pStyle w:val="Normal"/>
        <w:bidi w:val="0"/>
        <w:spacing w:before="60" w:after="60"/>
        <w:ind w:left="0" w:right="0" w:firstLine="284"/>
        <w:jc w:val="both"/>
        <w:rPr>
          <w:rFonts w:ascii="Book Antiqua" w:hAnsi="Book Antiqua" w:cs="Simplified Arabic"/>
          <w:szCs w:val="22"/>
          <w:lang w:val="tr-TR"/>
        </w:rPr>
      </w:pPr>
      <w:r>
        <w:rPr>
          <w:rFonts w:cs="Book Antiqua" w:ascii="Book Antiqua" w:hAnsi="Book Antiqua"/>
          <w:sz w:val="22"/>
          <w:szCs w:val="22"/>
          <w:lang w:val="tr-TR"/>
        </w:rPr>
        <w:t xml:space="preserve">Milliyetçilik ise siyâseten Kapitalist Demokratik Küfür ideolojisinin tehlikeli bir aracıdır, aklın kabul etmeyeceği bir saçmalıktır ve İslam’ın sakındırdığı haram bir düşüncedi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حْتَ</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ا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مَّ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w:t>
      </w:r>
      <w:r>
        <w:rPr>
          <w:rFonts w:ascii="Book Antiqua" w:hAnsi="Book Antiqua" w:cs="Simplified Arabic"/>
          <w:i/>
          <w:i/>
          <w:iCs/>
          <w:sz w:val="24"/>
          <w:sz w:val="24"/>
          <w:szCs w:val="24"/>
          <w:rtl w:val="true"/>
          <w:lang w:val="tr-TR" w:bidi="ar-EG"/>
        </w:rPr>
        <w:t>َ</w:t>
      </w:r>
      <w:r>
        <w:rPr>
          <w:rFonts w:ascii="Book Antiqua" w:hAnsi="Book Antiqua" w:cs="Simplified Arabic"/>
          <w:i/>
          <w:i/>
          <w:iCs/>
          <w:sz w:val="24"/>
          <w:sz w:val="24"/>
          <w:szCs w:val="24"/>
          <w:rtl w:val="true"/>
          <w:lang w:val="tr-TR"/>
        </w:rPr>
        <w:t>دْعُوعَصَبِ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نْصُ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صَبِ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قْتلَتُ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اهِلِيَّة</w:t>
      </w:r>
      <w:r>
        <w:rPr>
          <w:rFonts w:ascii="Book Antiqua" w:hAnsi="Book Antiqua" w:eastAsia="Book Antiqua" w:cs="Book Antiqua"/>
          <w:b/>
          <w:b/>
          <w:bCs/>
          <w:i/>
          <w:i/>
          <w:iCs/>
          <w:sz w:val="24"/>
          <w:sz w:val="24"/>
          <w:szCs w:val="24"/>
          <w:lang w:val="tr-TR"/>
        </w:rPr>
        <w:t xml:space="preserve">  </w:t>
      </w:r>
      <w:r>
        <w:rPr>
          <w:rFonts w:cs="Book Antiqua" w:ascii="Book Antiqua" w:hAnsi="Book Antiqua"/>
          <w:b/>
          <w:bCs/>
          <w:i/>
          <w:iCs/>
          <w:sz w:val="22"/>
          <w:szCs w:val="22"/>
          <w:lang w:val="tr-TR"/>
        </w:rPr>
        <w:t>Her kim milliyetçiliğe çağrıda bulunur veya milliyetçiliğe yardım eder de (milliyetçilikten kaynaklanan) sapık fitne bayrağı altında öldürülürse, câhiliyye ölümü ile ölmüş o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âyet etti]</w:t>
      </w:r>
    </w:p>
    <w:p>
      <w:pPr>
        <w:pStyle w:val="Normal"/>
        <w:bidi w:val="0"/>
        <w:spacing w:before="20" w:after="20"/>
        <w:ind w:left="0" w:right="0" w:firstLine="284"/>
        <w:jc w:val="both"/>
        <w:rPr/>
      </w:pPr>
      <w:r>
        <w:rPr>
          <w:rFonts w:cs="Book Antiqua" w:ascii="Book Antiqua" w:hAnsi="Book Antiqua"/>
          <w:sz w:val="22"/>
          <w:szCs w:val="22"/>
          <w:lang w:val="tr-TR"/>
        </w:rPr>
        <w:t xml:space="preserve">Düşmanlara hizmet eden birlikleri, düşmanların Ümmeti birbirine düşüren fikirlerini ve sloganlarını imhâ edip, tüm Müslümanları tek bir çatı altında, İslâmî ‘Akîde’ye dayalı kardeşlik bağları ile kaynaştırıp tek Devlet, tek Ümmet, tek Halîfe liderliğinde insanlar için çıkarılmış en hayırlı ümmet haline getirecek tek güç, </w:t>
      </w:r>
      <w:r>
        <w:rPr>
          <w:rFonts w:cs="Book Antiqua" w:ascii="Book Antiqua" w:hAnsi="Book Antiqua"/>
          <w:b/>
          <w:bCs/>
          <w:sz w:val="22"/>
          <w:szCs w:val="22"/>
          <w:lang w:val="tr-TR"/>
        </w:rPr>
        <w:t>Râşidî Hilâfet Devleti</w:t>
      </w:r>
      <w:r>
        <w:rPr>
          <w:rFonts w:cs="Book Antiqua" w:ascii="Book Antiqua" w:hAnsi="Book Antiqua"/>
          <w:sz w:val="22"/>
          <w:szCs w:val="22"/>
          <w:lang w:val="tr-TR"/>
        </w:rPr>
        <w:t>’dir. İşte bunun için bu uğurda çalışmaya bir kez daha çağrıda bulunuyoruz.</w:t>
      </w:r>
    </w:p>
    <w:sectPr>
      <w:headerReference w:type="default" r:id="rId2"/>
      <w:headerReference w:type="first" r:id="rId3"/>
      <w:footerReference w:type="default" r:id="rId4"/>
      <w:footerReference w:type="first" r:id="rId5"/>
      <w:type w:val="nextPage"/>
      <w:pgSz w:w="11906" w:h="16838"/>
      <w:pgMar w:left="737" w:right="737"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08:00Z</dcterms:created>
  <dc:creator>w</dc:creator>
  <dc:description/>
  <cp:keywords/>
  <dc:language>en-US</dc:language>
  <cp:lastModifiedBy>---</cp:lastModifiedBy>
  <cp:lastPrinted>2006-09-19T23:13:00Z</cp:lastPrinted>
  <dcterms:modified xsi:type="dcterms:W3CDTF">2006-09-19T21:14:00Z</dcterms:modified>
  <cp:revision>9</cp:revision>
  <dc:subject/>
  <dc:title>Milliyetçilik Çağrısı Şer’an Haramdır!</dc:title>
</cp:coreProperties>
</file>