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Ümmetin Askeri, Küffârın Ateşine Atılıyo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3 Şa’bân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7 Eylül </w:t>
      </w:r>
      <w:r>
        <w:rPr>
          <w:rFonts w:cs="Book Antiqua" w:ascii="Book Antiqua" w:hAnsi="Book Antiqua"/>
          <w:bCs/>
          <w:color w:val="000000"/>
          <w:lang w:val="tr-TR" w:bidi="ar-EG"/>
        </w:rPr>
        <w:t>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6 Eylül 2006 günü Türkiye Meclisi’nde, -Birleşmiş Milletler’in yahudinin azgın vahşetine seyirci kaldıktan sonra aldığı 1701 sayılı kararına binâen- Lübnan’a Türk askeri gönderilmesine ilişkin tezkere, 340 kabul oyu ile Meclisten geçirildi. Başbakan Recep Erdoğan tezkere sonrası yaptığı açıklamada şöyle dedi: “</w:t>
      </w:r>
      <w:r>
        <w:rPr>
          <w:rFonts w:cs="Book Antiqua" w:ascii="Book Antiqua" w:hAnsi="Book Antiqua"/>
          <w:i/>
          <w:iCs/>
          <w:sz w:val="22"/>
          <w:szCs w:val="22"/>
          <w:lang w:val="tr-TR"/>
        </w:rPr>
        <w:t>İçimiz rahat. Sorumluluğumuzu yerine getirdiğimiz inancındayız…</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Bilindiği gibi, Türkiye’de AKP Hükümeti ve diğer paravan Amerikan ajanları haricinde Türkiye’de “Amerika ve İsrail” lehine Lübnan’a asker gönderilmesini kabul eden hiç kimse yoktur. Türkiye henüz kendi sorunlarını çözerek kendi acılarını sona erdirebilmiş de değildir. Birleşmiş Milletler adına gidecek askerin sayısı, görev yeri, görev tanımı ve kapsamı da belli değildir. Herkes bilmektedir ki Birleşmiş Milletler, Yahudi varlığının Lübnan’daki apaçık cürümlerine karşı hiçbir etki ve yetki gücüne sahip değildir. Aldığı karar da Yahudi varlığını korumak içindir. Daha da ötesi Lübnan’daki çatışmanın, aslında bir Amerikan-Fransız çatışması olduğu ortadadır ve AKP Hükümeti’nin Meclis’ten geçirdiği ve Milli Güvenlik Konseyi nezdinde laik generallerin onay verdiği bu tezkere ile Ümmetin evlatları Kâfirlerin politikalarına kurban edilmektedir. Bunun en bâriz örneği Kore’ye gönderilen Türk askerlerinin âkıbetidir.</w:t>
      </w:r>
    </w:p>
    <w:p>
      <w:pPr>
        <w:pStyle w:val="Normal"/>
        <w:bidi w:val="0"/>
        <w:spacing w:before="20" w:after="20"/>
        <w:ind w:left="0" w:right="0" w:firstLine="284"/>
        <w:jc w:val="both"/>
        <w:rPr/>
      </w:pPr>
      <w:r>
        <w:rPr>
          <w:rFonts w:cs="Book Antiqua" w:ascii="Book Antiqua" w:hAnsi="Book Antiqua"/>
          <w:sz w:val="22"/>
          <w:szCs w:val="22"/>
          <w:lang w:val="tr-TR"/>
        </w:rPr>
        <w:t xml:space="preserve">Evet, şüphesiz Lübnan’a asker gitmelidir. Fakat Sömürgeci Kâfirlerin kuklası olan Birleşmiş Milletler’in kararına değil,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Cihâd emrine binâen gitmelidir. İşgâlci Yahudi varlığını korumak için değil, onu ortadan kaldırmak ve zavallı yaşlıları, kadınları ve çocukları korumak için gitmelidir. Avrupalı Kâfirlerin askerleriyle eğleşmeye veya yahudi kurşunlarına hedef olmaya veya Müslümanlara karşı yahudinin tarafında yer almaya değil, Ümmetin diğer evlatlarıyla omuz omuza çarpışmaya gitmelidir. Kâfirlerin Barış Gücü liderliğinde değil, Halîfe’nin Cihâd Gücü liderliğinde gitmelidir. Çünkü Rasulullah </w:t>
      </w:r>
      <w:r>
        <w:rPr>
          <w:rFonts w:cs="Book Antiqua" w:ascii="Book Antiqua" w:hAnsi="Book Antiqua"/>
          <w:sz w:val="22"/>
          <w:szCs w:val="22"/>
          <w:vertAlign w:val="superscript"/>
          <w:lang w:val="tr-TR"/>
        </w:rPr>
        <w:t>[SallAllahu ‘Aleyhi ve Âlihi ve Sellem]</w:t>
      </w:r>
      <w:r>
        <w:rPr>
          <w:rFonts w:cs="Book Antiqua" w:ascii="Book Antiqua" w:hAnsi="Book Antiqua"/>
          <w:sz w:val="22"/>
          <w:szCs w:val="22"/>
          <w:lang w:val="tr-TR"/>
        </w:rPr>
        <w:t xml:space="preserve"> yahudiler ile Müslümanlar arasında şiddetli bir savaş yapılacağını, yahudilerin hezîmetten ve korkudan ağaçların ve taşların arkasına saklanacaklarını ve en sonunda zelîl bir şekilde mağlub olacaklarını müjdelemiştir. İşte gerçek sorumluluk, Râşid Halîfe liderliğinde bu savaşı başlatıp dünyayı yahudi varlığı mikrobundan temizlemektir. Müslümanlara, ordularına ve yöneticilerine düşen budur! Fakat o yöneticiler uzun zamandır, Sömürgecilerin yârânıdırlar. Artık onlar sağırdırlar, hakkı işitmezler. Dilsizdirler, hakkı konuşamazlar. Kördürler, hakkı göremezler! Yazıklar, kahırlar, eyvahlar olsun onlara!</w:t>
      </w:r>
    </w:p>
    <w:sectPr>
      <w:headerReference w:type="default" r:id="rId2"/>
      <w:headerReference w:type="first" r:id="rId3"/>
      <w:footerReference w:type="default" r:id="rId4"/>
      <w:footerReference w:type="first" r:id="rId5"/>
      <w:type w:val="nextPage"/>
      <w:pgSz w:w="11906" w:h="16838"/>
      <w:pgMar w:left="851" w:right="851" w:gutter="0" w:header="907" w:top="963"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7:00Z</dcterms:created>
  <dc:creator>w</dc:creator>
  <dc:description/>
  <cp:keywords/>
  <dc:language>en-US</dc:language>
  <cp:lastModifiedBy>---</cp:lastModifiedBy>
  <cp:lastPrinted>2006-09-07T14:21:00Z</cp:lastPrinted>
  <dcterms:modified xsi:type="dcterms:W3CDTF">2006-09-07T13:17:00Z</dcterms:modified>
  <cp:revision>4</cp:revision>
  <dc:subject/>
  <dc:title>Ümmetin Askeri, Küffârın Ateşine Atılıyor!</dc:title>
</cp:coreProperties>
</file>