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Nifâşa Gölgesi Altında Polisin Hedef Alınması, Ülkedeki Güvenliği Katletmektir!</w:t>
      </w:r>
    </w:p>
    <w:p>
      <w:pPr>
        <w:pStyle w:val="Normal"/>
        <w:bidi w:val="0"/>
        <w:jc w:val="right"/>
        <w:rPr/>
      </w:pPr>
      <w:r>
        <w:rPr>
          <w:rFonts w:cs="Book Antiqua" w:ascii="Book Antiqua" w:hAnsi="Book Antiqua"/>
          <w:color w:val="000000"/>
          <w:lang w:val="tr-TR"/>
        </w:rPr>
        <w:t>H. 28 Şevvâ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Kasım 2006</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 xml:space="preserve">İçişleri Bakanı’nın beyânına göre 48’den fazla silahlı milis grubunun başkentte bulunmasına ve anlaşmanın metnine göre de üç ordunun bulunmasına imkân vererek güvenlik zaafiyetinin önünü açan Güvenlik Düzenlemeleri Protokolü ve kendi protokolleri de dahil Nifâşa Kapsamlı Barış Anlaşması denilen şeyin imzalanmasından beri, ulusal başkent el-Hartum, merkezi ve kenar semtlerinde birçok yerlerde yaşanan kanlı olaylara sahne olmuştur. Üstelik birçok olayda iç güvenliğin koruması ve insanların huzur güvencesinin adresi olan polis kuvvetleri hedef alınmıştır ki bu olayların sonuncusu, gece devriyelerini yaparlarken polis memurlarından beşinin kalleşçe öldürülmesine neden olan Güney-Hartum’daki Cebel-i Evliyâ bölgesindeki olaydır. Özellikle başkent olmak üzere ülkedeki güvenlik durumu anormal ve tuhaftır. Zîra dünyanın tüm başkentleri arasında her an patlamaya hazır halde güvenliği tehdit eden bunca silahlı milislerin kol gezdiği böylesi bir başka başkent yoktur. Daha sonra polisin hedef alınması, doğrudan vatandaşların güvenliğini hedef almaktır. Çünkü güvenliği sağlayan polis güvende olmaz da öldürülürse güvenlik nasıl sağlanabilir? İttibâ edilmesi gereken şer’i hüküm, ordu ve polis gücünden oluşan yegâne silahlı güç dışında ülkede herhangi bir silahlı gücün bulunmamasıdır. Bunun dışındakilerin kaldırılması ve silahlarının toplanması gerekir. Zîra Ordu ülkenin sınırlarını ve çıkışlarını korumak ve Allah yolunda Cihâd etmek için, polis de ülkenin tebâsının iç güvenliğini sağlamak için vardır. Başkentte meydana gelen ve geleduran bu güvenlik zaafiyetinin sebebi, güvenlik konusunda İslâmî Akîde esasına dayanmamak ve ülkemize göz diken Kâfir Batılı güçlere ödün vermeye ve teslimiyete dayalı olan Nifâşa protokollerinden biri olan Güvenlik Düzenlemeleri Protokolü’nün doğal bir sonucudur. Muhakkak ki bizler, İslâmî hükümlere bağlanmamak ve başkalarının çözümlerin sarılmaktan kaynaklanan bu acı semereler anlaşılıncaya ve gereği yapılıncaya kadar, bâtıllar silsilesine dalmaktan, Şeytan’ın peşinde koşmaktan ve Rahmân’nın emrine muhâlefet etmekten sakındıran ve sürekli uyaraduran apaçık uyarıcılar olarak kalmaya devam edeceğiz. Eğer bizler tüm bu bâtıl anlaşmaları ilgâ edip adalet ve insaf ile tüm hak sahiplerine hakkını verecek ve dünyada Allah </w:t>
      </w:r>
      <w:r>
        <w:rPr>
          <w:rFonts w:cs="Book Antiqua" w:ascii="Book Antiqua" w:hAnsi="Book Antiqua"/>
          <w:sz w:val="22"/>
          <w:szCs w:val="22"/>
          <w:vertAlign w:val="superscript"/>
          <w:lang w:val="tr-TR" w:bidi="ar-EG"/>
        </w:rPr>
        <w:t>[‘Azze ve Celle]</w:t>
      </w:r>
      <w:r>
        <w:rPr>
          <w:rFonts w:cs="Book Antiqua" w:ascii="Book Antiqua" w:hAnsi="Book Antiqua"/>
          <w:sz w:val="22"/>
          <w:szCs w:val="22"/>
          <w:lang w:val="tr-TR" w:bidi="ar-EG"/>
        </w:rPr>
        <w:t xml:space="preserve">’nin rızâsını, Âhiret’te de sevâbını bize garanti edecek olan İslâmî Akîde esasına dayalı yönetimi tesis ederek hakka dönmezsek -ki yegâne fazîlet hakka dönmektir- öncekilerden daha çok yıkıcı, karanlık günler, ülkeyi ve halkını kuşatacak ve yok olma saati hiç umulmadık bir anda gelebilecektir.  </w:t>
      </w:r>
      <w:r>
        <w:rPr>
          <w:rFonts w:ascii="Arabic Transparent" w:hAnsi="Arabic Transparent" w:cs="Simplified Arabic"/>
          <w:sz w:val="24"/>
          <w:sz w:val="24"/>
          <w:szCs w:val="24"/>
          <w:rtl w:val="true"/>
          <w:lang w:val="tr-TR"/>
        </w:rPr>
        <w:t>يَ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يُّهَ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ذِ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مَنُ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سْتَجِيبُ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لرَّسُ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ذَ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دَعَا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يِي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اعْلَ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رْءِ</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قَلْبِ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نَّ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يْ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حْشَرُ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îman edenler! Allah ve Rasulü sizi, size hayat verecek şeylere çağırdığı an icâbet edin! Bilin ki Allah, kişi ile kalbi arasına girer ve siz, muhakkak O’nun huzurunda toplanacaksını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rPr>
      <w:t>www.turkiye-vilayeti.org 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44:00Z</dcterms:created>
  <dc:creator>---</dc:creator>
  <dc:description/>
  <cp:keywords/>
  <dc:language>en-US</dc:language>
  <cp:lastModifiedBy>---</cp:lastModifiedBy>
  <cp:lastPrinted>2005-11-27T12:00:00Z</cp:lastPrinted>
  <dcterms:modified xsi:type="dcterms:W3CDTF">2006-12-22T12:05:00Z</dcterms:modified>
  <cp:revision>4</cp:revision>
  <dc:subject/>
  <dc:title>Nifâşa Gölgesi Altında Polisin Hedef Alınması, Ülkedeki Güvenliği Katletmektir!</dc:title>
</cp:coreProperties>
</file>