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autoSpaceDE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Hartum’daki es-Sadâka Salonu’nda Düzenlenen</w:t>
      </w:r>
    </w:p>
    <w:p>
      <w:pPr>
        <w:pStyle w:val="Normal"/>
        <w:autoSpaceDE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Afrika İslâmî Konferansı’na Katılan Âlimlere ve Üstazlara Açık Mektup</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pPr>
      <w:r>
        <w:rPr>
          <w:rFonts w:cs="Book Antiqua" w:ascii="Book Antiqua" w:hAnsi="Book Antiqua"/>
          <w:color w:val="000000"/>
          <w:lang w:val="tr-TR"/>
        </w:rPr>
        <w:t>H. 06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Aralık 2006</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autoSpaceDE w:val="false"/>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Celîl Âlimler ve Üstazlar,</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İslâm’ın Afrika’ya girmesinin üzerinden on dört asır geçmesi münasebeti ile yapılan kutlamalar çerçevesinde Afrika’daki İslâmî meseleleri ele almak üzere toplanmanızdan dolayı sizlere sesleniyor, İslâm’ı dünyaya taşımanın şer’i metodunun Allah yolunda “İslâm’ın Zirve Sütunu olan Cihâd olduğunu hatırlatıyoruz ki aralarında Afrika’nın da olduğu beldeler bu yolla fethedilmiştir. Bu fetihler, insanların tüm beşeriyetin Yaratıcısı ve Âlemlerin Rabbi olan Allah’a kulluk etmesi ve insanların Cahiliyetin, Küfrün ve Dalâletin karanlıklarından İslâm’ın aydınlığına ve adâletine çıkarılması için gerçekleştirilmiştir. Dolayısıyla İslâmî Fetihler, sömürgecilik amacıyla değil, bilakis akılları ve gönülleri fethetmek, fethedilen ülkelerin halklarına Hayr’ı ve Hidâyet’i taşımak amacıyla yapılmış, dolayısıyla Küfür konumundan İslam konumuna yükselmişler, bir diğer ifadeyle alçak, düşük bir hayat seviyesinden yüksek, yüce bir hayat seviyesine kalkındırılmışlardır. Zîra İslam, kendilerini vicdânî, duygusal taklidî îmandan kesin delile dayalı aklî imana yöneltmiş, putlara, ateşe, teslis (ilah üçlemesi) ve benzer sapık akidelere inanmaktan kurtarmış ve bu fıtrata aykırı inanç türlerinden kaynaklanan düşüklüğü ve fikrî yüzeyselliği, Vâhid-ul Ehâd olan Allah ()’ya kulluk etmeye ve bu kulluğun gereği olan aydın düşünmeye ve kapsamlı bakış açısına dönüştürmüş, böylece onlarda yaşadıkları hayatın vakıası ve bu hayatın ardındaki öteki hayatın gerçekliği hakkında pürüzsüz bir tasavvur kazandırmıştır. Bundan dolayı hayatın anlamını ve değerini kavratmıştır. İşte İslâm, bu ve benzeri diğer mefhumlar ile aralarındaki tüm farklılıklara ve çeşitliliğe rağmen nice milletleri kendi potasında eritmiş, bir yandan İslâm kardeşliğini yükseltirken, öte yandan insanlar arasındaki milliyetçi, vatancı, kabileci, duygusal, menfaatçi diğer tüm bağ türlerinin önemini azaltmıştır. Tüm insanları tek bir Ümmet olarak yegâne sahih ve en güçlü bağ türü olan âkîdevi-ideolojik bağ ile birbirlerine bağlamıştır. Allah () şöyle buyurmuştur:</w:t>
      </w:r>
    </w:p>
    <w:p>
      <w:pPr>
        <w:pStyle w:val="Normal"/>
        <w:autoSpaceDE w:val="false"/>
        <w:bidi w:val="0"/>
        <w:spacing w:before="60" w:after="60"/>
        <w:jc w:val="center"/>
        <w:rPr>
          <w:rFonts w:ascii="Book Antiqua" w:hAnsi="Book Antiqua" w:cs="Book Antiqua"/>
          <w:b/>
          <w:b/>
          <w:bCs/>
          <w:sz w:val="22"/>
          <w:szCs w:val="22"/>
          <w:lang w:val="tr-TR" w:bidi="ar-EG"/>
        </w:rPr>
      </w:pPr>
      <w:r>
        <w:rPr>
          <w:rFonts w:ascii="Arabic Transparent" w:hAnsi="Arabic Transparent" w:cs="Simplified Arabic"/>
          <w:sz w:val="24"/>
          <w:sz w:val="24"/>
          <w:szCs w:val="24"/>
          <w:rtl w:val="true"/>
          <w:lang w:val="tr-TR"/>
        </w:rPr>
        <w:t>إِنَّ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 xml:space="preserve">Mü’minler ancak kardeştirler. </w:t>
      </w:r>
      <w:r>
        <w:rPr>
          <w:rFonts w:cs="Book Antiqua" w:ascii="Book Antiqua" w:hAnsi="Book Antiqua"/>
          <w:b/>
          <w:bCs/>
          <w:sz w:val="22"/>
          <w:szCs w:val="22"/>
          <w:vertAlign w:val="superscript"/>
          <w:lang w:val="tr-TR" w:bidi="ar-EG"/>
        </w:rPr>
        <w:t>[Hucurat 10]</w:t>
      </w:r>
    </w:p>
    <w:p>
      <w:pPr>
        <w:pStyle w:val="Normal"/>
        <w:autoSpaceDE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SallAllahu ‘Aleyhi ve Sellem şöyle buyurmuştur:</w:t>
      </w:r>
    </w:p>
    <w:p>
      <w:pPr>
        <w:pStyle w:val="Normal"/>
        <w:autoSpaceDE w:val="false"/>
        <w:bidi w:val="0"/>
        <w:spacing w:before="60" w:after="60"/>
        <w:jc w:val="both"/>
        <w:rPr>
          <w:rFonts w:ascii="Book Antiqua" w:hAnsi="Book Antiqua" w:cs="Simplified Arabic"/>
          <w:i/>
          <w:i/>
          <w:iCs/>
          <w:color w:val="000000"/>
          <w:sz w:val="24"/>
          <w:szCs w:val="24"/>
          <w:lang w:val="tr-TR"/>
        </w:rPr>
      </w:pPr>
      <w:r>
        <w:rPr>
          <w:rFonts w:cs="Simplified Arabic" w:ascii="Arabic Transparent" w:hAnsi="Arabic Transparent"/>
          <w:i/>
          <w:iCs/>
          <w:color w:val="000000"/>
          <w:sz w:val="24"/>
          <w:szCs w:val="24"/>
          <w:lang w:val="tr-TR"/>
        </w:rPr>
        <w:t>…</w:t>
      </w:r>
      <w:r>
        <w:rPr>
          <w:rFonts w:ascii="Arabic Transparent" w:hAnsi="Arabic Transparent" w:cs="Simplified Arabic"/>
          <w:i/>
          <w:i/>
          <w:iCs/>
          <w:color w:val="000000"/>
          <w:sz w:val="24"/>
          <w:sz w:val="24"/>
          <w:szCs w:val="24"/>
          <w:rtl w:val="true"/>
          <w:lang w:val="tr-TR"/>
        </w:rPr>
        <w:t>المُسْلِمُونَ</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تَتَكَافَأُ</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دِمَاؤُ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يَسْعَى</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بِذِمّتِ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أدْنَا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وَيُجِيرُ</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عَلَيْ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أقْصَا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وَهُمْ</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يَدٌ</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عَلَى</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مَنْ</w:t>
      </w:r>
      <w:r>
        <w:rPr>
          <w:rFonts w:ascii="Arabic Transparent" w:hAnsi="Arabic Transparent" w:eastAsia="Arabic Transparent" w:cs="Arabic Transparent"/>
          <w:i/>
          <w:i/>
          <w:iCs/>
          <w:color w:val="000000"/>
          <w:sz w:val="24"/>
          <w:sz w:val="24"/>
          <w:szCs w:val="24"/>
          <w:rtl w:val="true"/>
          <w:lang w:val="tr-TR"/>
        </w:rPr>
        <w:t xml:space="preserve"> </w:t>
      </w:r>
      <w:r>
        <w:rPr>
          <w:rFonts w:ascii="Arabic Transparent" w:hAnsi="Arabic Transparent" w:cs="Simplified Arabic"/>
          <w:i/>
          <w:i/>
          <w:iCs/>
          <w:color w:val="000000"/>
          <w:sz w:val="24"/>
          <w:sz w:val="24"/>
          <w:szCs w:val="24"/>
          <w:rtl w:val="true"/>
          <w:lang w:val="tr-TR"/>
        </w:rPr>
        <w:t>سِوَاهُمْ</w:t>
      </w:r>
      <w:r>
        <w:rPr>
          <w:rFonts w:ascii="Book Antiqua" w:hAnsi="Book Antiqua" w:cs="Book Antiqua"/>
          <w:i/>
          <w:i/>
          <w:iCs/>
          <w:color w:val="000000"/>
          <w:sz w:val="22"/>
          <w:sz w:val="22"/>
          <w:szCs w:val="22"/>
          <w:lang w:val="tr-TR" w:bidi="ar-EG"/>
        </w:rPr>
        <w:t xml:space="preserve">  </w:t>
      </w:r>
      <w:r>
        <w:rPr>
          <w:rFonts w:cs="Book Antiqua" w:ascii="Book Antiqua" w:hAnsi="Book Antiqua"/>
          <w:b/>
          <w:bCs/>
          <w:i/>
          <w:iCs/>
          <w:color w:val="000000"/>
          <w:sz w:val="22"/>
          <w:szCs w:val="22"/>
          <w:lang w:val="tr-TR" w:bidi="ar-EG"/>
        </w:rPr>
        <w:t>Müslümanlar kanlarında birbirlerine denktirler, en alttakiler verdiği emâna bağlı kalırlar, en üstekilerde onlara icâbet ederler ve onlar kendileri dışındakilere (düşmanlarına) karşı tek yumrukturlar.</w:t>
      </w:r>
    </w:p>
    <w:p>
      <w:pPr>
        <w:pStyle w:val="Normal"/>
        <w:autoSpaceDE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Yine İslâm bu mefhumlarla ırk, millet ve kabile farklılıklarına rağmen onlardan, tek dini dîn edinen ve tek dili konuşan tek bir Ümmet meydana getirmiştir. </w:t>
      </w:r>
    </w:p>
    <w:p>
      <w:pPr>
        <w:pStyle w:val="Normal"/>
        <w:autoSpaceDE w:val="false"/>
        <w:bidi w:val="0"/>
        <w:spacing w:before="60" w:after="60"/>
        <w:ind w:left="0" w:right="0" w:firstLine="284"/>
        <w:jc w:val="both"/>
        <w:rPr/>
      </w:pPr>
      <w:r>
        <w:rPr>
          <w:rFonts w:cs="Book Antiqua" w:ascii="Book Antiqua" w:hAnsi="Book Antiqua"/>
          <w:sz w:val="22"/>
          <w:szCs w:val="22"/>
          <w:lang w:val="tr-TR"/>
        </w:rPr>
        <w:t xml:space="preserve">İslâm’ın milletleri potasında eriterek hayatlarının işlerini tanzim eden nizamların fışkırdığı tek bir akideye iman eden tek bir ümmet kılıp Kâfirlerin devletlerini yok edip yaşam tarzlarını değiştirinceye kadar üstün ve güçlü bir Ümmet olarak kalmışlardır ki hadâratlardan herhangi bir hadâratın bunları gerçekleştirdiği tarihte vâki olmamıştır. Kendilerine yönelik her yönden ve her türden saldırılara rağmen, yine de hiç kimse akidelerini değiştirmeye güç yetirememiştir. </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Bugün Afrika hatta tüm dünya, Sömürgeci Kâfirin zenginliklerini yağmalaması, servetlerini sömürmesi, savaşlar, hastalıklar ve diğer yollarla insanlarını katletmesi kolay olsun diye etnik ve milliyetçilik homurtuları tahrik etmek ve bu esas üzere kanlı çatışmaları beslemek vasıtasıyla Câhiliyye ve Dâlâlet asrına çevirmesinden sonra, İslâm Devleti’ne şiddetle ihtiyaç duyar hale gelmiştir. Yine bugün Afrika, içine sürüklendiği uçurumdan kurtarması ve İslâmî Ümmet’in diğer kesimleri ile birlikte tevhidini iâde etmesi, bu dünya hayatından izzetli bir gelecek ve şerefli bir hayata ulaşması bakımından Akîdesi ve Şeriati ile İslâm’ın dönüşüne belki de herkesten çok daha muhtaçtır.</w:t>
      </w:r>
    </w:p>
    <w:p>
      <w:pPr>
        <w:pStyle w:val="Normal"/>
        <w:autoSpaceDE w:val="false"/>
        <w:bidi w:val="0"/>
        <w:spacing w:before="60" w:after="60"/>
        <w:ind w:left="0" w:right="0" w:firstLine="284"/>
        <w:jc w:val="both"/>
        <w:rPr/>
      </w:pPr>
      <w:r>
        <w:rPr>
          <w:rFonts w:cs="Book Antiqua" w:ascii="Book Antiqua" w:hAnsi="Book Antiqua"/>
          <w:b/>
          <w:bCs/>
          <w:sz w:val="22"/>
          <w:szCs w:val="22"/>
          <w:lang w:val="tr-TR" w:bidi="ar-EG"/>
        </w:rPr>
        <w:t>Ey Celîl Alîmler ve Üstâzlar</w:t>
      </w:r>
      <w:r>
        <w:rPr>
          <w:rFonts w:cs="Book Antiqua" w:ascii="Book Antiqua" w:hAnsi="Book Antiqua"/>
          <w:sz w:val="22"/>
          <w:szCs w:val="22"/>
          <w:lang w:val="tr-TR" w:bidi="ar-EG"/>
        </w:rPr>
        <w:t>:</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 xml:space="preserve">Yapmanız gereken şey, İslâmî Hayatı yeniden başlatmak üzere Hilâfet Devleti’ni kurmak için çalışmada Ümmet’e yükümlülüklerini göstermeniz ve beldelerini tek bir devlet altında birleştirmeleri için Ümmetin yöneticilerini hareket geçirmenizdir ki o, Allah’ın Kitâb’ı, Rasulü’nün Sünneti ile hükmedecek, adâleti, hayrı ve hidayeti yayacak, önceden olduğu gibi dünyada birinci devlet olacak, yeryüzünde İslâm’ı tatbik edecek ve İslâm Nûru ile donatılması için önceden fethedilmemiş beldeleri fethedecek olan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dir. Böylece ‘Azze ve Celle’nin şu kavlini doğrulayarak dünyayı baştan sona hidayet kaplayacaktır:</w:t>
      </w:r>
    </w:p>
    <w:p>
      <w:pPr>
        <w:pStyle w:val="Normal"/>
        <w:autoSpaceDE w:val="false"/>
        <w:bidi w:val="0"/>
        <w:spacing w:before="60" w:after="60"/>
        <w:jc w:val="both"/>
        <w:rPr>
          <w:rFonts w:ascii="Book Antiqua" w:hAnsi="Book Antiqua" w:cs="Book Antiqua"/>
          <w:b/>
          <w:b/>
          <w:bCs/>
          <w:sz w:val="22"/>
          <w:szCs w:val="22"/>
          <w:lang w:val="tr-TR" w:bidi="ar-EG"/>
        </w:rPr>
      </w:pPr>
      <w:r>
        <w:rPr>
          <w:rFonts w:ascii="Arabic Transparent" w:hAnsi="Arabic Transparent" w:cs="Simplified Arabic"/>
          <w:sz w:val="24"/>
          <w:sz w:val="24"/>
          <w:szCs w:val="24"/>
          <w:rtl w:val="true"/>
          <w:lang w:val="tr-TR"/>
        </w:rPr>
        <w:t>هُ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رْسَ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رَسُو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هُدَ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دِ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حَقِّ</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يُظْهِرَ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دِّ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رِ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شْرِكُ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O (Allah), müşrikler hoşlanmasalar da Dînini diğer bütün dînlere üstün kılmak için Rasulü’nü Hidâyet ve Hak Din ile gönderendir. </w:t>
      </w:r>
      <w:r>
        <w:rPr>
          <w:rFonts w:cs="Book Antiqua" w:ascii="Book Antiqua" w:hAnsi="Book Antiqua"/>
          <w:sz w:val="22"/>
          <w:szCs w:val="22"/>
          <w:vertAlign w:val="superscript"/>
          <w:lang w:val="tr-TR"/>
        </w:rPr>
        <w:t>[et-Tevbe 33]</w:t>
      </w:r>
    </w:p>
    <w:p>
      <w:pPr>
        <w:pStyle w:val="Normal"/>
        <w:autoSpaceDE w:val="false"/>
        <w:bidi w:val="0"/>
        <w:spacing w:before="60" w:after="60"/>
        <w:ind w:left="0" w:right="0" w:firstLine="284"/>
        <w:jc w:val="both"/>
        <w:rPr/>
      </w:pPr>
      <w:r>
        <w:rPr>
          <w:rFonts w:cs="Book Antiqua" w:ascii="Book Antiqua" w:hAnsi="Book Antiqua"/>
          <w:b/>
          <w:bCs/>
          <w:sz w:val="22"/>
          <w:szCs w:val="22"/>
          <w:lang w:val="tr-TR" w:bidi="ar-EG"/>
        </w:rPr>
        <w:t>Ey Celîl Alimler ve Üstâzlar</w:t>
      </w:r>
      <w:r>
        <w:rPr>
          <w:rFonts w:cs="Book Antiqua" w:ascii="Book Antiqua" w:hAnsi="Book Antiqua"/>
          <w:sz w:val="22"/>
          <w:szCs w:val="22"/>
          <w:lang w:val="tr-TR" w:bidi="ar-EG"/>
        </w:rPr>
        <w:t>:</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 xml:space="preserve">Aziz olmamızın, Ümmetimizin kalkınmasının ve Rabbimizi râzı etmenin yolu işte budur! O halde zamanınızı Ümmete faydası dokunmayacak işlerde heder etmeyin. Zîra bu konferansın sahih rotasına oturması için, onu </w:t>
      </w:r>
      <w:r>
        <w:rPr>
          <w:rFonts w:cs="Book Antiqua" w:ascii="Book Antiqua" w:hAnsi="Book Antiqua"/>
          <w:b/>
          <w:bCs/>
          <w:sz w:val="22"/>
          <w:szCs w:val="22"/>
          <w:lang w:val="tr-TR" w:bidi="ar-EG"/>
        </w:rPr>
        <w:t>Râşidî Hilâfet</w:t>
      </w:r>
      <w:r>
        <w:rPr>
          <w:rFonts w:cs="Book Antiqua" w:ascii="Book Antiqua" w:hAnsi="Book Antiqua"/>
          <w:sz w:val="22"/>
          <w:szCs w:val="22"/>
          <w:lang w:val="tr-TR" w:bidi="ar-EG"/>
        </w:rPr>
        <w:t>’in yeniden kurulması konferansına dönüştürmeniz yeterlidir.</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 xml:space="preserve">O halde haydi SallAllah ‘Aleyhi ve Sellem’in müjdelediği </w:t>
      </w:r>
      <w:r>
        <w:rPr>
          <w:rFonts w:cs="Book Antiqua" w:ascii="Book Antiqua" w:hAnsi="Book Antiqua"/>
          <w:b/>
          <w:bCs/>
          <w:sz w:val="22"/>
          <w:szCs w:val="22"/>
          <w:lang w:val="tr-TR" w:bidi="ar-EG"/>
        </w:rPr>
        <w:t>İkinci Râşidî Hilâfet Devleti</w:t>
      </w:r>
      <w:r>
        <w:rPr>
          <w:rFonts w:cs="Book Antiqua" w:ascii="Book Antiqua" w:hAnsi="Book Antiqua"/>
          <w:sz w:val="22"/>
          <w:szCs w:val="22"/>
          <w:lang w:val="tr-TR" w:bidi="ar-EG"/>
        </w:rPr>
        <w:t>’ni kurarak İslâmî hayatı yeniden başlatmak üzere samimi olarak çalışmaya koşunuz! Zîra gün bu gündür ve zaman bu zamandır. O halde onun yeniden geri gelmesi için çalışanlar ile birlikte çalışma hazzını, fırsatını kaçırmayınız! Allah ‘Azze ve Celle şöyle buyurmaktadır:</w:t>
      </w:r>
    </w:p>
    <w:p>
      <w:pPr>
        <w:pStyle w:val="Normal"/>
        <w:bidi w:val="0"/>
        <w:spacing w:before="60" w:after="60"/>
        <w:jc w:val="both"/>
        <w:rPr/>
      </w:pP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an edenler! Allah ve Rasulü sizi, size hayat verecek şeylere çağırdığı zaman icâbet edin! Bilin ki Allah, kişi ile kalbi arasına girer ve siz, muhakkak O’nun huzurunda toplanacak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4">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24</w:t>
    </w:r>
    <w:r>
      <w:rPr>
        <w:rFonts w:cs="Book Antiqua" w:ascii="Book Antiqua" w:hAnsi="Book Antiqua"/>
        <w:sz w:val="22"/>
        <w:szCs w:val="22"/>
      </w:rPr>
      <w:t>–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30:00Z</dcterms:created>
  <dc:creator>---</dc:creator>
  <dc:description/>
  <cp:keywords/>
  <dc:language>en-US</dc:language>
  <cp:lastModifiedBy>---</cp:lastModifiedBy>
  <cp:lastPrinted>2005-11-27T12:00:00Z</cp:lastPrinted>
  <dcterms:modified xsi:type="dcterms:W3CDTF">2006-12-26T20:59:00Z</dcterms:modified>
  <cp:revision>3</cp:revision>
  <dc:subject/>
  <dc:title>Hartum’daki es-Sadâka Salonu’nda Düzenlenen Afrika İslâmî Konferansı’na Katılan Âlimlere ve Üstazlara Açık Mektup</dc:title>
</cp:coreProperties>
</file>