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Yaptığı Açıklama ile Müşerref,</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ın Afganistan’daki Sızma İddialarını Doğrulamıştı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Ekim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Müşerref’in, bazı emekli ISI </w:t>
      </w:r>
      <w:r>
        <w:rPr>
          <w:rFonts w:cs="Book Antiqua" w:ascii="Book Antiqua" w:hAnsi="Book Antiqua"/>
          <w:sz w:val="22"/>
          <w:szCs w:val="22"/>
          <w:vertAlign w:val="superscript"/>
          <w:lang w:val="tr-TR"/>
        </w:rPr>
        <w:t>[Inter Services Intelligence, Pakistan İstihbârat Teşkilâtı]</w:t>
      </w:r>
      <w:r>
        <w:rPr>
          <w:rFonts w:cs="Book Antiqua" w:ascii="Book Antiqua" w:hAnsi="Book Antiqua"/>
          <w:sz w:val="22"/>
          <w:szCs w:val="22"/>
          <w:lang w:val="tr-TR"/>
        </w:rPr>
        <w:t xml:space="preserve"> görevlilerinin Taliban’a yardım etmeleri olasılığına işâret eden raporlar aldığına dâir açıklaması, Amerikan ve Afgan tarafların Pakistan’ın Afganistan’a sızma ve müdâhale etme iddialarına yönelik açık bir doğrulama boyutuna var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öylece Amerikan iddialarını tasdik eden Müşerref, bir kez daha gerçek yüzünü ifşâ etmiştir. Müşerref’in açıklamasının fiilen kimi doğru yönleri bulunduğunu kabul etsek bile, bunun neden Amerikan ulusal medyasına beyân etme gereği duyulduğuna ilişkin hiçbir mâkul açıklama getirme olanağı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Yine de kırılan bu pot ile hangi ulusal çıkara hizmet edilecektir ki? Sonuçta Amerikan Hükümeti ve medyası iddialarını, tam da aradıkları gibi olan bu açıklamaya dayandırarak Pakistan üzerindeki baskılarını artıracaktır. Ve güyâ bu Amerikan baskısı mâzereti ile Müşerref, Pakistan Silahlı Kuvvetleri’nin emekli ve görevli subaylarını tutuklamak amacıyla bir kez daha kendisini “yardımsız” ve “mecbur” olarak tanıml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şerref’in hıyâneti artık o kadar açık, öylesine bâriz bir saçmalık boyutuna varmıştır ki cürümlerini haklı göstermek için “mecburiyet” sihirli kelimesini tekrarlamaktan başka, tek bir mantıksal dayanak bula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yüzden Wana deneyiminden sonra, “Önce Pakistan” kisvesi altında Afganistan’da başlatılan Haçlı Savaşı, Pakistan’ın tamamına yayılacaktır. Fakat yazıktır ki -ne Irak’a ne de Afganistan’a benzeyen- bu iğrenç savaşta, Müşerref sayesinde tek bir Amerikan askeri bile öldürülmeyecektir. Zîra bu operasyonları yalnızca Pakistan’ın silahlı kuvvetleri, istihbarat servisleri ve emniyet birimleri yapacaktır. Üstelik bu savaş, yalnızca Pakistan halkı ile yönetimi arasında da olmayacak, bilakis korkulur ki devletin farklı birimleri arasında da yaşan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u halde Müşerref’in bu son açıklaması, önceki açıklamaları gibi, tam olarak izleyedurduğu “</w:t>
      </w:r>
      <w:r>
        <w:rPr>
          <w:rFonts w:cs="Book Antiqua" w:ascii="Book Antiqua" w:hAnsi="Book Antiqua"/>
          <w:i/>
          <w:iCs/>
          <w:sz w:val="22"/>
          <w:szCs w:val="22"/>
          <w:lang w:val="tr-TR"/>
        </w:rPr>
        <w:t>boğaya kızıl paçavra sallama</w:t>
      </w:r>
      <w:r>
        <w:rPr>
          <w:rFonts w:cs="Book Antiqua" w:ascii="Book Antiqua" w:hAnsi="Book Antiqua"/>
          <w:sz w:val="22"/>
          <w:szCs w:val="22"/>
          <w:lang w:val="tr-TR"/>
        </w:rPr>
        <w:t xml:space="preserve">” politikası gereğinc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in son kitabının merkezî teması da bu politikadır zaten.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kitap, Müşerref’in bir otobiyografisindense Pakistan aleyhine hazırlanmış bir iddianameden ötedir. Küresel çapta bu kitap, Pakistan’ın çarpıtılmış imajını betimlemektedir. Zîra kitapta Pakistan, dünyanın en büyük nükleer yayılımını sağlayan ülke olarak ve Batı’nın son derece tedbirli davranması gereken dünyanın en büyük aşırılık ve terörizm kaynağı olarak anlatılmakta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ı ileride bir hedef haline getirmek için bu iki suçlama oldukça gerekliydi ne de olsa! Bu itiraflar, ülkenin Devlet Başkanı ve Genelkurmay Kurmay Başkanı olan bu zâttan başka kim tarafından yapılsa, bu kadar çekici olabilirdi k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 Müslüman Ümmet içerisinde halkı Müslüman olan en güçlü ülkedir ve Amerika, yakın gelecekte Hilâfet’in burada kurulmasının, Amerikan hegemonyasına yönelik en baş belası bir tehdit haline gelmesinden korkmaktadır. Bunun içindir ki Amerika, Hilâfet’in kurulmasından önce Pakistan’a karşı şedîd ve mücrimâne bir propaganda savaşı açmıştır ve Müşerref onun bu projesindeki en önemli kuklas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ve Otorite Sahipler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hâinin, Pakistan’ın ve Müslümanların çıkarlarına ciddi zararlar vermesine, daha ne zamana kadar izin vereceksin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slümanları Batı’nın tutsaklığından kurtarmak ve lâyık oldukları izzete ve zafere ulaştırmak üzere Hilâfet’i kurmanızın vakti gelmedi mi artı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2203" w:bottom="2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45819519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38:00Z</dcterms:created>
  <dc:creator>---</dc:creator>
  <dc:description/>
  <cp:keywords/>
  <dc:language>en-US</dc:language>
  <cp:lastModifiedBy>---</cp:lastModifiedBy>
  <cp:lastPrinted>2005-11-27T12:00:00Z</cp:lastPrinted>
  <dcterms:modified xsi:type="dcterms:W3CDTF">2006-11-18T18:55:00Z</dcterms:modified>
  <cp:revision>11</cp:revision>
  <dc:subject/>
  <dc:title>Yaptığı Açıklama ile Müşerref, Amerika’nın Afganistan’daki Sızma İddialarını Doğrulamıştır</dc:title>
</cp:coreProperties>
</file>