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0 Muharrem 1427</w:t>
      </w:r>
    </w:p>
    <w:p>
      <w:pPr>
        <w:pStyle w:val="Normal"/>
        <w:bidi w:val="0"/>
        <w:ind w:left="6381" w:right="0" w:firstLine="709"/>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19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6"/>
          <w:szCs w:val="26"/>
          <w:lang w:val="tr-TR"/>
        </w:rPr>
        <w:t>Ey Müslümanlar, Avrupa İslam’a Karşı Birleşiyor; Sizler De Hilafeti Kurmak İçin Birleşmelisiniz</w:t>
      </w:r>
    </w:p>
    <w:p>
      <w:pPr>
        <w:pStyle w:val="Kalip"/>
        <w:bidi w:val="0"/>
        <w:jc w:val="left"/>
        <w:rPr>
          <w:rFonts w:ascii="Book Antiqua" w:hAnsi="Book Antiqua" w:cs="Book Antiqua"/>
          <w:b/>
          <w:b/>
          <w:bCs/>
          <w:sz w:val="18"/>
          <w:szCs w:val="16"/>
          <w:lang w:val="tr-TR"/>
        </w:rPr>
      </w:pPr>
      <w:r>
        <w:rPr>
          <w:rFonts w:cs="Book Antiqua" w:ascii="Book Antiqua" w:hAnsi="Book Antiqua"/>
          <w:b/>
          <w:bCs/>
          <w:sz w:val="18"/>
          <w:szCs w:val="16"/>
          <w:lang w:val="tr-TR"/>
        </w:rPr>
      </w:r>
    </w:p>
    <w:p>
      <w:pPr>
        <w:pStyle w:val="Kalip"/>
        <w:bidi w:val="0"/>
        <w:ind w:firstLine="709"/>
        <w:jc w:val="left"/>
        <w:rPr/>
      </w:pPr>
      <w:r>
        <w:rPr/>
        <w:t>Avrupa Birliği Başkanı, Avrupa Parlamentosundaki  son konuşmasında, inatla ve kibirle Danimarka’nın özür dilemesine gerek yoktur diye cevap verdi. Üstelik Danimarka mallarının boykot edilmesinin, tüm Avrupa’nın boykot edilmesi olarak kabul edileceğini ifade etti. AB Başkanının bu açıklaması eski haçlı zihniyetini bir kez daha hatırlattı. Fakat bu sefer Avrupa saldırıyı, Haçı kirli laiklik paçavrasının arkasında saklı tuttuğu halde infaz ediyor. Ey Müslümanlar! İlk kıblenin Yahudiler tarafından işgal edilmesi, Babry Camisinin yıkılması, Salman Rüştü’nün Şeytani Ayetler kitabı, Kuran’a saygısızlık edilmesi, bacılarımızın Ebu Gurayb’ta hapsedilmesi gibi hadiseler; böyle problemlerin yalnızca gösteriler düzenleyerek veya geçici çözümlerle halledilemeyeceği ve sorunun çözülmesi için elbette İslam Devleti’nin gerekli olduğu konusunda aklınızda bir şüphe bırakmış mıdır? Bir saldırıya aynı seviyede karşılık vermeyen bir milletin boynuna alçaltıcı kölelik tasması geçirildiği idrakine varmadınız mı henüz? Afganistan, Irak, Filistin, Çeçenya ve Keşmir’de devam eden direniş; tüm bu direniş hareketlerinin şiddetle güçlü bir Hilafet Devleti’ne ihtiyaç duydukları gerçeğini ışığa çıkarmadı mı? Allah’ın bu Ümmet’e, bütün anlaşmazlıklarını kendi kendilerine halledip birleşmelerine imkan tanıyacak muazzam zenginlik kaynakları  bahşettiğini bilmiyor musunuz? Fakat ne yazık ki bu yöneticiler, batılı yağmacılarla Ümmetin zenginliklerini ziyadesiyle soymak için işbirliği yapmaktalar. Ey Müslümanlar, birileri hislerinizi çıkar uğruna suiistimal etmeden önce; enerjinizi ve imkanlarınızı, sayesinde sadece bu dünyada zaferi elde edeceğiniz değil, bu büyük farzı ifa etmenize bağlı olarak Allah’ın izniyle ahirette de cenneti kazanacağınız Hilafet’i kurma uğruna adamalısınız.</w:t>
      </w:r>
    </w:p>
    <w:sectPr>
      <w:headerReference w:type="even" r:id="rId2"/>
      <w:headerReference w:type="default" r:id="rId3"/>
      <w:footerReference w:type="even" r:id="rId4"/>
      <w:footerReference w:type="default" r:id="rId5"/>
      <w:type w:val="nextPage"/>
      <w:pgSz w:w="11906" w:h="16838"/>
      <w:pgMar w:left="1134" w:right="1134" w:gutter="0" w:header="1134" w:top="1190" w:footer="10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16716126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left"/>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33:00Z</dcterms:created>
  <dc:creator>---</dc:creator>
  <dc:description/>
  <dc:language>en-US</dc:language>
  <cp:lastModifiedBy>---</cp:lastModifiedBy>
  <cp:lastPrinted>2005-11-27T12:00:00Z</cp:lastPrinted>
  <dcterms:modified xsi:type="dcterms:W3CDTF">2006-03-08T20:46:00Z</dcterms:modified>
  <cp:revision>11</cp:revision>
  <dc:subject/>
  <dc:title>Ey Müslümanlar, Avrupa İslam’a Karşı Birleşiyor; Sizler De Hilafeti Kurmak İçin Birleşmelisiniz</dc:title>
</cp:coreProperties>
</file>