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ükümet İki Hizb-ut Tahrir Üyesini Tutukladı</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05 Raceb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0 Temmuz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28 Temmuz Cuma günü Hükümeti, </w:t>
      </w:r>
      <w:r>
        <w:rPr>
          <w:rFonts w:cs="Book Antiqua" w:ascii="Book Antiqua" w:hAnsi="Book Antiqua"/>
          <w:b/>
          <w:bCs/>
          <w:sz w:val="22"/>
          <w:szCs w:val="22"/>
          <w:lang w:val="tr-TR"/>
        </w:rPr>
        <w:t>Hizb-ut Tahrir</w:t>
      </w:r>
      <w:r>
        <w:rPr>
          <w:rFonts w:cs="Book Antiqua" w:ascii="Book Antiqua" w:hAnsi="Book Antiqua"/>
          <w:sz w:val="22"/>
          <w:szCs w:val="22"/>
          <w:lang w:val="tr-TR"/>
        </w:rPr>
        <w:t>’in Lahor’daki üyelerinden Farak ‘Alî ile Rahim Yâr Hân’daki üyesi İrşâd-ul Hakk’ı tutukladı. 30 yaşındaki Farak ‘Alî, altı çocuk babası ve uzman İngilizce öğretmenidir. Kendisi Lahor’daki Çungi Amn Sidu’da beyanname dağıttığı iddiasıyla tutuklandı ve Terörle Mücâdele Kânunu’nun 11-W maddesinden suçlanıp mahkemenin talebi üzerine Kot Lahpat Cezaevi’ne gönderildi. Mahkeme kefâlet duruşmasının 2 Ağustos’ta yapılmasına karar verildi. Rahim Yâr Hân’da ise Hizb’in üyelerinden İrşâd-ul Hakk, Nizâmat Mescidi’nin dışında tutuklandı. Sayın İrşâd-ul Hakk, yaklaşık 45 yaşında bir işadamıdır. O da beyannâme dağıtmakla suçlanıp MPO 16 altında kaydedildi. Onun kefâlet duruşması da 31 Temmuz’da yapılacaktır.</w:t>
      </w:r>
    </w:p>
    <w:p>
      <w:pPr>
        <w:pStyle w:val="Normal"/>
        <w:bidi w:val="0"/>
        <w:spacing w:before="60" w:after="60"/>
        <w:ind w:left="0" w:right="0" w:firstLine="284"/>
        <w:jc w:val="both"/>
        <w:rPr/>
      </w:pPr>
      <w:r>
        <w:rPr>
          <w:rFonts w:cs="Book Antiqua" w:ascii="Book Antiqua" w:hAnsi="Book Antiqua"/>
          <w:sz w:val="22"/>
          <w:szCs w:val="22"/>
          <w:lang w:val="tr-TR"/>
        </w:rPr>
        <w:t xml:space="preserve">Bizler, Hükümetin bu haksız tutuklamalarını v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e ellerini uzatmasını kınıyoruz. Hükümet beş yıldır görüyor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e yönelik bu tutuklamalar ve yanlış uygulamalar, Hizbe ve üyelerine zerre miktarı dokunma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ükümete bir kez daha hatırlatıyoruz ki ne işkence hücreleri ne de hapishane koğuşları, Hizb ile Hilâfet’i yeniden kurma hedefi arasında bir engel teşkil edebilir. Kâfirler ve Müslümanların başında yönetici kesilen ajanları ne kadar çok kerih görürlerse görsünler!</w:t>
      </w:r>
    </w:p>
    <w:sectPr>
      <w:headerReference w:type="even" r:id="rId2"/>
      <w:headerReference w:type="default" r:id="rId3"/>
      <w:footerReference w:type="even" r:id="rId4"/>
      <w:footerReference w:type="default" r:id="rId5"/>
      <w:type w:val="nextPage"/>
      <w:pgSz w:w="11906" w:h="16838"/>
      <w:pgMar w:left="1134" w:right="1134" w:gutter="0" w:header="1134" w:top="1190" w:footer="2199" w:bottom="2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45684396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1:07:00Z</dcterms:created>
  <dc:creator>---</dc:creator>
  <dc:description/>
  <cp:keywords/>
  <dc:language>en-US</dc:language>
  <cp:lastModifiedBy>---</cp:lastModifiedBy>
  <cp:lastPrinted>2005-11-27T12:00:00Z</cp:lastPrinted>
  <dcterms:modified xsi:type="dcterms:W3CDTF">2006-08-21T23:19:00Z</dcterms:modified>
  <cp:revision>4</cp:revision>
  <dc:subject/>
  <dc:title>Hükümet İki Hizb-ut Tahrir Üyesini Tutukladı</dc:title>
</cp:coreProperties>
</file>