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sz w:val="22"/>
          <w:szCs w:val="22"/>
          <w:lang w:val="tr-TR"/>
        </w:rPr>
        <w:t>- Basın Açıklaması -</w:t>
      </w:r>
    </w:p>
    <w:p>
      <w:pPr>
        <w:pStyle w:val="Normal"/>
        <w:bidi w:val="0"/>
        <w:jc w:val="center"/>
        <w:rPr/>
      </w:pPr>
      <w:r>
        <w:rPr>
          <w:rFonts w:cs="Book Antiqua" w:ascii="Book Antiqua" w:hAnsi="Book Antiqua"/>
          <w:b/>
          <w:bCs/>
          <w:sz w:val="24"/>
          <w:szCs w:val="24"/>
          <w:lang w:val="tr-TR"/>
        </w:rPr>
        <w:t>Filistin’de Yahudi Varlığı ve Pakistan’da Müşerref Yönetimi,</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Mâsum Müslümanların Katlinden Sorumludur</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pPr>
      <w:r>
        <w:rPr>
          <w:rFonts w:cs="Book Antiqua" w:ascii="Book Antiqua" w:hAnsi="Book Antiqua"/>
          <w:color w:val="000000"/>
          <w:lang w:val="tr-TR"/>
        </w:rPr>
        <w:t>H. 18 Şevvâl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9 Kasım 2006</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Şaron’a “cesur bir adam” diyen ve “idealinin” Mustafa Kemâl olduğunu îlan eden Müşerref, Siyonist Yahudilerin ayak izlerini tâkip etmektedir. Bir taraftan Filistin’in mukaddes toprakları üzerinde her gün Müslüman kanı akıtılırken, diğer taraftan Bush ile Şaron’un müttefiki olan Müşerref, Pakistan Müslümanlarını katletmeyi sürdürmektedir. Bajûr katliamına karşı halkın şiddetli öfkesini bastırmak için de Müşerref, [NWFP bölgesindeki] Dargay’da katledilen 42 ordu mensubunun kanını istismâr etmeye çalışmaktadır. Hükümet, Dargay patlamasına karışan kişilerin, Bajûr’da fiilen eğitildiklerini iddia etmektedir. Hükümet’in, herhangi bir soruşturma tamamlanmadan önce patlamadan birkaç saat sonra yaptığı bu suçlama, Hükümet’in Bajûr’daki aşağılık ve ödlek Amerikan bombalamasına mâzeretler ve bahaneler bulmaya çalışmadaki ümitsizliğini göstermekted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İnsanlar her iki taraftan Müslümanların, Amerikan çıkarlarını korumak için katledildiğinin farkındadır. Amerika Irak’ta fırkacılığa dayalı iç savaşı ateşlemek için zaten zorlukla çalışmaktadır, ve şimdi de ülkeyi zayıflatmak maksadıyla Pakistan halkını ve ordusunu birbirlerine düşürmenin derdindedir.</w:t>
      </w:r>
    </w:p>
    <w:p>
      <w:pPr>
        <w:pStyle w:val="Normal"/>
        <w:bidi w:val="0"/>
        <w:spacing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hem Pakistan Ordusu’na hem de Pakistan halkına, birbirleri ile çatışmaktan kaçınmalarını tavsiye etmektedir. Nitekim bu yalnızca Müşerref’e ve Amerikalılara yarayacaktır.</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Güç Sahipleri!</w:t>
      </w:r>
    </w:p>
    <w:p>
      <w:pPr>
        <w:pStyle w:val="Normal"/>
        <w:widowControl w:val="false"/>
        <w:bidi w:val="0"/>
        <w:spacing w:before="60" w:after="144"/>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Sömürgeciler, her iki taraftan Müslümanların katledildiği böylesi bir atmosfer oluşturmaya uğraşırlarken, sizler hâlâ Hilâfet’in kurulmasına Nusret vermemeyi sürdürecek misiniz? Çok yakında derhal bir karar almak zorunda kalacaksınız, çok geç olmadan!..</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1134" w:top="1190" w:footer="1009" w:bottom="10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1521830166"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BodyText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3:50:00Z</dcterms:created>
  <dc:creator>---</dc:creator>
  <dc:description/>
  <cp:keywords/>
  <dc:language>en-US</dc:language>
  <cp:lastModifiedBy>---</cp:lastModifiedBy>
  <cp:lastPrinted>2006-11-30T18:31:00Z</cp:lastPrinted>
  <dcterms:modified xsi:type="dcterms:W3CDTF">2006-11-30T16:32:00Z</dcterms:modified>
  <cp:revision>3</cp:revision>
  <dc:subject/>
  <dc:title>Filistin’de Yahudi Varlığı ve Pakistan’da Müşerref Yönetimi, Mâsum Müslümanların Katlinden Sorumludur</dc:title>
</cp:coreProperties>
</file>