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üşerref, Pakistan’ın Nükleer Programı Üzerindeki Amerikan Baskısını Artırmak İçin “</w:t>
      </w:r>
      <w:r>
        <w:rPr>
          <w:rFonts w:cs="Book Antiqua" w:ascii="Book Antiqua" w:hAnsi="Book Antiqua"/>
          <w:b/>
          <w:bCs/>
          <w:i/>
          <w:iCs/>
          <w:sz w:val="24"/>
          <w:szCs w:val="24"/>
          <w:lang w:val="tr-TR"/>
        </w:rPr>
        <w:t>Boğaya Kızıl Paçavra Sallama</w:t>
      </w:r>
      <w:r>
        <w:rPr>
          <w:rFonts w:cs="Book Antiqua" w:ascii="Book Antiqua" w:hAnsi="Book Antiqua"/>
          <w:b/>
          <w:bCs/>
          <w:sz w:val="24"/>
          <w:szCs w:val="24"/>
          <w:lang w:val="tr-TR"/>
        </w:rPr>
        <w:t>” Politikası İzliyor</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21 Rabi’-ul Evve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Nisan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tabs>
          <w:tab w:val="clear" w:pos="709"/>
          <w:tab w:val="left" w:pos="3855" w:leader="none"/>
        </w:tabs>
        <w:bidi w:val="0"/>
        <w:spacing w:before="144" w:after="144"/>
        <w:ind w:left="0" w:right="0" w:firstLine="284"/>
        <w:jc w:val="both"/>
        <w:rPr/>
      </w:pPr>
      <w:r>
        <w:rPr>
          <w:rFonts w:cs="Book Antiqua" w:ascii="Book Antiqua" w:hAnsi="Book Antiqua"/>
          <w:sz w:val="22"/>
          <w:szCs w:val="22"/>
          <w:lang w:val="tr-TR"/>
        </w:rPr>
        <w:t>“</w:t>
      </w:r>
      <w:r>
        <w:rPr>
          <w:rFonts w:cs="Book Antiqua" w:ascii="Book Antiqua" w:hAnsi="Book Antiqua"/>
          <w:sz w:val="22"/>
          <w:szCs w:val="22"/>
          <w:lang w:val="tr-TR"/>
        </w:rPr>
        <w:t>Boğaya Kızıl Paçavra Sallama” politikasını yeniden izleyen Müşerref, Amerikan medyasına bir demeç verip Amerika’nın, Pakistan’ın nükleer programı üzerindeki baskısını daha da artırmasına izin vereceğini açıkladı. Müşerref demecinde ‘Abdul Kâdir Hân’ın atılmadan önce gizli bir ziyâret için İran’a [Zâhidan’a] gittiğini ve gerçek bilgileri gizlemeyi halen sürdürdüğünü iddia etti. Zaten Müşerref daha önce de Amerika’nın bölgedeki hedeflerini gerçekleştirmesi için çok önem arzeden açıklamalar yapmıştı. Usâme Bin Ladin’in Kabileler Arazisi’nde saklanmış olabileceğini ilk kez iddia eden bu Müşerref’ten başkası değildi. Amerikan yönetimi ve medyası onu bu açıklamasını, Pakistan halkı üzerindeki baskıyı yoğunlaştırmak için kullanırken, diğer taraftan Müşerref de bu Amerikan baskısını kullanıp “</w:t>
      </w:r>
      <w:r>
        <w:rPr>
          <w:rFonts w:cs="Book Antiqua" w:ascii="Book Antiqua" w:hAnsi="Book Antiqua"/>
          <w:i/>
          <w:iCs/>
          <w:sz w:val="22"/>
          <w:szCs w:val="22"/>
          <w:lang w:val="tr-TR"/>
        </w:rPr>
        <w:t>Kabileler Arazisi’ne biz askerî operasyon düzenlemezsek Amerika kendisi düzenler</w:t>
      </w:r>
      <w:r>
        <w:rPr>
          <w:rFonts w:cs="Book Antiqua" w:ascii="Book Antiqua" w:hAnsi="Book Antiqua"/>
          <w:sz w:val="22"/>
          <w:szCs w:val="22"/>
          <w:lang w:val="tr-TR"/>
        </w:rPr>
        <w:t xml:space="preserve">”, diyerek Pakistan halkını korkuttu. Bugün halen süren, Kabileler Kuşağı’nda askerî operasyonun başlatılması işte böyle oldu. Şimdi de İran’ın nükleer programına yönelik baskıyı yoğunlaştırmak üzere Müşerref bir kez daha, Pakistan’ı İran’ın nükleer programı ile ilişkilendirmektedir ki Amerika Pakistan’ın nükleer programı üzerindeki baskısını artırsın! Bıkmadan-usanmadan “ulusal çıkarlar” (!) için çalışıp da Pakistan’ın çıkarına olsun diye ‘Abdul Kâdîr Hân’ın İran’ın nükleer programı ile nasıl bir ilişkisi olduğunu ifşâ etmeyi dert edinen böyle bir devlet yönetimi olabilir mi? Plânın hakikati şudur: Müşerref, Pakistan’ın çıkarlarını kurban ederek Amerika’nın hedeflerini gerçekleştirmek için çalışmaktadır. Bugün Müşerref’i devirip </w:t>
      </w:r>
      <w:r>
        <w:rPr>
          <w:rFonts w:cs="Book Antiqua" w:ascii="Book Antiqua" w:hAnsi="Book Antiqua"/>
          <w:b/>
          <w:bCs/>
          <w:sz w:val="22"/>
          <w:szCs w:val="22"/>
          <w:lang w:val="tr-TR"/>
        </w:rPr>
        <w:t>Hilâfet</w:t>
      </w:r>
      <w:r>
        <w:rPr>
          <w:rFonts w:cs="Book Antiqua" w:ascii="Book Antiqua" w:hAnsi="Book Antiqua"/>
          <w:sz w:val="22"/>
          <w:szCs w:val="22"/>
          <w:lang w:val="tr-TR"/>
        </w:rPr>
        <w:t>’i kurmak, infâzı kaçınılmaz, bir numaralı öncelik haline gelmiştir. Çünkü Güney Asya’da yaşayan Müslümanların geleceği, Müşerref gibi yöneticiler yüzünden ciddi risk altındadı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128987911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3:52:00Z</dcterms:created>
  <dc:creator>---</dc:creator>
  <dc:description/>
  <dc:language>en-US</dc:language>
  <cp:lastModifiedBy>---</cp:lastModifiedBy>
  <cp:lastPrinted>2005-11-27T12:00:00Z</cp:lastPrinted>
  <dcterms:modified xsi:type="dcterms:W3CDTF">2006-05-01T21:17:00Z</dcterms:modified>
  <cp:revision>3</cp:revision>
  <dc:subject/>
  <dc:title>Müşerref, Pakistan’ın Nükleer Programı Üzerindeki Amerikan Baskısını Artırmak İçin “Boğaya Kızıl Paçavra Sallama” Politikası İzliyor</dc:title>
</cp:coreProperties>
</file>