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iCs/>
          <w:sz w:val="24"/>
          <w:szCs w:val="24"/>
          <w:lang w:val="tr-TR"/>
        </w:rPr>
        <w:t>Hizb-ut Tahrir, Ülke Çapında Hilâfet’in Farziyetini ve Ehemmiyetini Aydınlatan Seminerler Düzenledi</w:t>
      </w:r>
    </w:p>
    <w:p>
      <w:pPr>
        <w:pStyle w:val="Normal"/>
        <w:bidi w:val="0"/>
        <w:jc w:val="right"/>
        <w:rPr/>
      </w:pPr>
      <w:r>
        <w:rPr>
          <w:rFonts w:cs="Book Antiqua" w:ascii="Book Antiqua" w:hAnsi="Book Antiqua"/>
          <w:color w:val="000000"/>
          <w:lang w:val="tr-TR"/>
        </w:rPr>
        <w:t>H. 25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Ekim 2006</w:t>
      </w:r>
    </w:p>
    <w:p>
      <w:pPr>
        <w:pStyle w:val="Normal"/>
        <w:widowControl w:val="false"/>
        <w:bidi w:val="0"/>
        <w:spacing w:before="60" w:after="144"/>
        <w:ind w:left="0" w:right="0" w:firstLine="284"/>
        <w:jc w:val="both"/>
        <w:rPr>
          <w:rFonts w:ascii="Book Antiqua" w:hAnsi="Book Antiqua" w:cs="Book Antiqua"/>
          <w:iCs/>
          <w:sz w:val="22"/>
          <w:szCs w:val="22"/>
          <w:lang w:val="tr-TR"/>
        </w:rPr>
      </w:pPr>
      <w:r>
        <w:rPr>
          <w:rFonts w:cs="Book Antiqua" w:ascii="Book Antiqua" w:hAnsi="Book Antiqua"/>
          <w:b/>
          <w:bCs/>
          <w:iCs/>
          <w:sz w:val="22"/>
          <w:szCs w:val="22"/>
          <w:lang w:val="tr-TR"/>
        </w:rPr>
        <w:t>Hizb-ut Tahrir</w:t>
      </w:r>
      <w:r>
        <w:rPr>
          <w:rFonts w:cs="Book Antiqua" w:ascii="Book Antiqua" w:hAnsi="Book Antiqua"/>
          <w:iCs/>
          <w:sz w:val="22"/>
          <w:szCs w:val="22"/>
          <w:lang w:val="tr-TR"/>
        </w:rPr>
        <w:t xml:space="preserve">, İslâmâbâd, Lahor, Peşâver ve Karaçi’de, Hilâfet’in kurulmasının farziyetini, şer’î hükmünü aydınlatan seminerler düzenledi. Ümmet’ten yüzlerce kişi bu seminerlere katıldı. Lahor’daki seminerde Sâ’d-ur Rahmân Cigranvi ile Nâvid Butt konuşurken, İslâmâbâd’daki toplantıda ise Cuneyd Hân, Teymur Butt ile ‘İmrân Yûsufzây, Karaçi’de de ‘Umer Ca’ferî ile Şehzâd Şeyh katılımcılara hitâb ettiler. Konuşmacılar, bin yıl boyunca bu dünyaya liderlik eden muazzam bir Ümmet haline getirmek üzere Arabı ve Acemi birleştirecek tek gücün Hilâfet olduğu gerçeği üzerinde durarak, Ümmet zayıf olmadığını, bilakis Amerika’dan daha fazla savaş uçaklarına ve yaklaşık 6 milyonluk hazır-kıta askere sahip olduğunu vurguladılar. Yine İslam Konferansı Örgütü ile Arap Birliği’nin Ümmet’in sorunlarını asla çözemeyeceğini, bu sorunların ancak İslam’ı tatbik ederek Hilâfet Devleti tarafından çözülebileceğini ifade ettiler. Konuşmacılar, Ümmet’in kalkınma yolu önündeki asıl engel olarak demokrasi ile kapitalizmi gösterirlerken, Hilâfet Devleti’nin cihazlarını, izleyeceği dâhilî ve hâricî siyâsetleri akılda kalıcı bir eksende anlattılar. Son kısımda konuşmacılar, Hilâfet’in kurulmasının şer’î farziyeti, Kur’an’dan, Sünnet’ten ve İcmâ-us Sahâbe’den delillere dayalı olarak ortaya koydular. Sosyal ve toplumsal farzların çoğunun, İslâmî Devlet yani Hilâfet olmaksızın uygulamayacağını, bu sebepten ötürü Âlimlerin Hilâfet’in kurulmasını “Umm-ul Farâid” [Farzların Anası] olarak tanımladıklarını söylediler. Ayrıca Rasulullah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 xml:space="preserve">’in şu hadisi üzerinde bilhassa durdular:  </w:t>
      </w:r>
      <w:r>
        <w:rPr>
          <w:rFonts w:ascii="00679" w:hAnsi="00679" w:cs="Simplified Arabic"/>
          <w:i/>
          <w:i/>
          <w:iCs/>
          <w:sz w:val="24"/>
          <w:sz w:val="24"/>
          <w:szCs w:val="24"/>
          <w:rtl w:val="true"/>
          <w:lang w:val="tr-TR" w:bidi="ar-SY"/>
        </w:rPr>
        <w:t>ومَنْ</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ات</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وليسَ</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في</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عُنُقِه</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بَيْعَةٌ</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اتَ</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يتَةً</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جاهليّة</w:t>
      </w:r>
      <w:r>
        <w:rPr>
          <w:rFonts w:ascii="Book Antiqua" w:hAnsi="Book Antiqua" w:eastAsia="Book Antiqua" w:cs="Book Antiqua"/>
          <w:i/>
          <w:i/>
          <w:iCs/>
          <w:sz w:val="24"/>
          <w:sz w:val="24"/>
          <w:szCs w:val="24"/>
          <w:lang w:val="tr-TR"/>
        </w:rPr>
        <w:t xml:space="preserve"> </w:t>
      </w:r>
      <w:r>
        <w:rPr>
          <w:rFonts w:cs="Book Antiqua" w:ascii="Book Antiqua" w:hAnsi="Book Antiqua"/>
          <w:b/>
          <w:bCs/>
          <w:i/>
          <w:iCs/>
          <w:sz w:val="22"/>
          <w:szCs w:val="22"/>
          <w:lang w:val="tr-TR" w:bidi="ar-SY"/>
        </w:rPr>
        <w:t>Her kim boynunda (Halîfe’ye) bey’at olmaksızın ölürse, cahiliyye ölümü ile ölmüş olur.</w:t>
      </w:r>
      <w:r>
        <w:rPr>
          <w:rFonts w:cs="Book Antiqua" w:ascii="Book Antiqua" w:hAnsi="Book Antiqua"/>
          <w:i/>
          <w:iCs/>
          <w:sz w:val="22"/>
          <w:szCs w:val="22"/>
          <w:lang w:val="tr-TR" w:bidi="ar-SY"/>
        </w:rPr>
        <w:t xml:space="preserve"> </w:t>
      </w:r>
      <w:r>
        <w:rPr>
          <w:rFonts w:cs="Book Antiqua" w:ascii="Book Antiqua" w:hAnsi="Book Antiqua"/>
          <w:sz w:val="22"/>
          <w:szCs w:val="22"/>
          <w:vertAlign w:val="superscript"/>
          <w:lang w:val="tr-TR" w:bidi="ar-SY"/>
        </w:rPr>
        <w:t>[Sahih-i Muslim]</w:t>
      </w:r>
    </w:p>
    <w:p>
      <w:pPr>
        <w:pStyle w:val="Normal"/>
        <w:widowControl w:val="false"/>
        <w:bidi w:val="0"/>
        <w:spacing w:before="60" w:after="144"/>
        <w:ind w:left="0" w:right="0" w:firstLine="284"/>
        <w:jc w:val="both"/>
        <w:rPr/>
      </w:pPr>
      <w:r>
        <w:rPr>
          <w:rFonts w:cs="Book Antiqua" w:ascii="Book Antiqua" w:hAnsi="Book Antiqua"/>
          <w:iCs/>
          <w:sz w:val="22"/>
          <w:szCs w:val="22"/>
          <w:lang w:val="tr-TR"/>
        </w:rPr>
        <w:t xml:space="preserve">Konuşmacılar, Sahâbîlerin bu farzı dakik bir kavrayış ile anladıklarını, bunun için Nebî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 xml:space="preserve">’in defnini geciktirip Halîfe’nin nasbedilmesi şer’î farzını yerine getirmekle meşgul olduklarını ifade ederek Sahâbe’nin, Hilâfet’in kurulması farzının SallAllahu ‘Aleyhi ve Sellem’in defnedilmesi farzından daha evlâ olduğunu Şeriat’ten bilmeselerdi, Rasulullah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in defnedilmesi farzını asla geciktiremeyeceklerini vurguladılar. İlâveten seminerlerde, Hizb’in kitap ve CD’lerinin sergilendiği ve katılımcıların büyük ilgi gösterdikleri standlar açıld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84609271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09:00Z</dcterms:created>
  <dc:creator>---</dc:creator>
  <dc:description/>
  <cp:keywords/>
  <dc:language>en-US</dc:language>
  <cp:lastModifiedBy>---</cp:lastModifiedBy>
  <cp:lastPrinted>2005-11-27T12:00:00Z</cp:lastPrinted>
  <dcterms:modified xsi:type="dcterms:W3CDTF">2006-11-29T21:35:00Z</dcterms:modified>
  <cp:revision>4</cp:revision>
  <dc:subject/>
  <dc:title>Hizb-ut Tahrir, Ülke Çapında Hilâfet’in Farziyetini ve Ehemmiyetini Aydınlatan Seminerler Düzenledi</dc:title>
</cp:coreProperties>
</file>