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2"/>
          <w:szCs w:val="22"/>
          <w:lang w:val="tr-TR" w:bidi="ar-EG"/>
        </w:rPr>
      </w:pPr>
      <w:r>
        <w:rPr>
          <w:rFonts w:cs="Book Antiqua" w:ascii="Book Antiqua" w:hAnsi="Book Antiqua"/>
          <w:b/>
          <w:bCs/>
          <w:sz w:val="24"/>
          <w:szCs w:val="22"/>
          <w:lang w:val="tr-TR"/>
        </w:rPr>
        <w:t>Korkunun Ecele Faydası Yok!</w: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30</w:t>
      </w:r>
      <w:r>
        <w:rPr>
          <w:rFonts w:cs="Book Antiqua" w:ascii="Book Antiqua" w:hAnsi="Book Antiqua"/>
          <w:sz w:val="21"/>
          <w:szCs w:val="21"/>
          <w:lang w:val="tr-TR"/>
        </w:rPr>
        <w:t xml:space="preserve"> Zulka’de 1426</w:t>
      </w:r>
    </w:p>
    <w:p>
      <w:pPr>
        <w:pStyle w:val="Normal"/>
        <w:bidi w:val="0"/>
        <w:jc w:val="right"/>
        <w:rPr>
          <w:rFonts w:ascii="Book Antiqua" w:hAnsi="Book Antiqua" w:cs="Book Antiqua"/>
          <w:bCs/>
          <w:color w:val="000000"/>
          <w:sz w:val="21"/>
          <w:szCs w:val="21"/>
          <w:lang w:val="tr-TR" w:bidi="ar-EG"/>
        </w:rPr>
      </w:pPr>
      <w:r>
        <w:rPr>
          <w:rFonts w:cs="Book Antiqua" w:ascii="Book Antiqua" w:hAnsi="Book Antiqua"/>
          <w:color w:val="000000"/>
          <w:sz w:val="21"/>
          <w:szCs w:val="21"/>
          <w:lang w:val="tr-TR"/>
        </w:rPr>
        <w:t>M.</w:t>
      </w:r>
      <w:r>
        <w:rPr>
          <w:rFonts w:cs="Book Antiqua" w:ascii="Book Antiqua" w:hAnsi="Book Antiqua"/>
          <w:sz w:val="21"/>
          <w:szCs w:val="21"/>
          <w:lang w:val="tr-TR"/>
        </w:rPr>
        <w:t xml:space="preserve"> 31 Aralık 2005</w:t>
      </w:r>
    </w:p>
    <w:p>
      <w:pPr>
        <w:pStyle w:val="Normal"/>
        <w:bidi w:val="0"/>
        <w:spacing w:before="60" w:after="60"/>
        <w:jc w:val="both"/>
        <w:rPr>
          <w:rFonts w:ascii="Book Antiqua" w:hAnsi="Book Antiqua" w:cs="Book Antiqua"/>
          <w:bCs/>
          <w:color w:val="000000"/>
          <w:sz w:val="2"/>
          <w:szCs w:val="2"/>
          <w:lang w:val="tr-TR" w:bidi="ar-EG"/>
        </w:rPr>
      </w:pPr>
      <w:r>
        <w:rPr>
          <w:rFonts w:cs="Book Antiqua" w:ascii="Book Antiqua" w:hAnsi="Book Antiqua"/>
          <w:bCs/>
          <w:color w:val="000000"/>
          <w:sz w:val="2"/>
          <w:szCs w:val="2"/>
          <w:lang w:val="tr-TR" w:bidi="ar-EG"/>
        </w:rPr>
      </w:r>
    </w:p>
    <w:p>
      <w:pPr>
        <w:pStyle w:val="Normal"/>
        <w:bidi w:val="0"/>
        <w:spacing w:before="60" w:after="6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 Türkiye Vilâyeti tarafından, Hilâfet’in son başkenti İslambul’daki Fâtih Camii’nde yapılan “</w:t>
      </w:r>
      <w:r>
        <w:rPr>
          <w:rFonts w:cs="Book Antiqua" w:ascii="Book Antiqua" w:hAnsi="Book Antiqua"/>
          <w:i/>
          <w:iCs/>
          <w:sz w:val="21"/>
          <w:szCs w:val="21"/>
          <w:lang w:val="tr-TR"/>
        </w:rPr>
        <w:t>Hizb-ut Tahrir’den İslam Ümmeti’ne ve Bilhassa Kuvvet Sahibi Olanlarına Bir Nîda</w:t>
      </w:r>
      <w:r>
        <w:rPr>
          <w:rFonts w:cs="Book Antiqua" w:ascii="Book Antiqua" w:hAnsi="Book Antiqua"/>
          <w:sz w:val="21"/>
          <w:szCs w:val="21"/>
          <w:lang w:val="tr-TR"/>
        </w:rPr>
        <w:t>” gösterisi hakkında açılan dâvâ, 30 Aralık 2005 Cuma günü, Beşiktaş’taki 10. Ağır Ceza Mahkemesi’nde başladı. Duruşma öncesinde ve sırasında alınan sıra dışı önlemler özellikle dikkat çekici idi. Örneğin, adliye binasının bulunduğu sokak sabah saat 7’den itibaren trafiğe kapatıldı, yakınındaki otoparka da sivil araçların girmesi engellendi, kimlik kontrollerinin yapıldığı denetim noktaları oluşturuldu, emniyet birimlerinin olay yerini anında incelemesi için canlı yayın aracı yerleştirildi, çok sayıda polis “kuş uçurtmadı.” Hatta tutuklu Müslümanların yakın akrabalarından sadece birinin duruşmaya katılmasına izin verildi. Bu aşırı önlemlere, tutuklu Müslümanlardan birinin babası şöyle diyerek öfkelendi: “</w:t>
      </w:r>
      <w:r>
        <w:rPr>
          <w:rFonts w:cs="Book Antiqua" w:ascii="Book Antiqua" w:hAnsi="Book Antiqua"/>
          <w:i/>
          <w:iCs/>
          <w:sz w:val="21"/>
          <w:szCs w:val="21"/>
          <w:lang w:val="tr-TR"/>
        </w:rPr>
        <w:t>Trabzon’dan geldim. İki aydır oğlumu göremiyorum. Şimdi eşim mi ben mi gireceğim?</w:t>
      </w:r>
      <w:r>
        <w:rPr>
          <w:rFonts w:cs="Book Antiqua" w:ascii="Book Antiqua" w:hAnsi="Book Antiqua"/>
          <w:sz w:val="21"/>
          <w:szCs w:val="21"/>
          <w:lang w:val="tr-TR"/>
        </w:rPr>
        <w:t>” Yine tutukluların avukatı, avukatlık kimliği olmadığı bahanesiyle karakola götürülerek yarım saatten fazla alıkonuldu. Duruşma da birkaç saat geciktirildi. Ayrıca bu hukuksuz dâvâyı protesto etmek için gelen Müslümanlar sabahtan itibaren istihbarat elemanları tarafından izlemeye alındı.</w:t>
      </w:r>
    </w:p>
    <w:p>
      <w:pPr>
        <w:pStyle w:val="Normal"/>
        <w:bidi w:val="0"/>
        <w:spacing w:before="60" w:after="60"/>
        <w:ind w:left="0" w:right="0" w:firstLine="284"/>
        <w:jc w:val="both"/>
        <w:rPr/>
      </w:pPr>
      <w:r>
        <w:rPr>
          <w:rFonts w:cs="Book Antiqua" w:ascii="Book Antiqua" w:hAnsi="Book Antiqua"/>
          <w:sz w:val="21"/>
          <w:szCs w:val="21"/>
          <w:lang w:val="tr-TR"/>
        </w:rPr>
        <w:t xml:space="preserve">Hatırlanacağı gibi 2 Eylül 2005’te Fatih Camii’nde yapılan gösteri, Sömürgeci Kâfirlerin hizmetinde olan Laik [Dinsiz] Devlet ve Demokratik [Amerikancı] Hükümet yetkililerini fazlasıyla çıldırtmış, böylece kurulması hiçbir Müslümanın terk etme hakkı bulunmayan azîm bir farz olan Hilâfet’e ve Hilâfet’i kurmak için evrensel bir çalışma yürüte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e karşı azgın bir kampanya başlatılmıştır. Hükümetin kibri, laiklerin öfkesi ve medyanın tahriki ile meczedilen bu çirkin kampanya neticesind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Türkiye Vilâyeti’ndeki Resmî Sözcüsü Sayın Yılmaz Çelik başta olmak üzere, çeşitli kentlerden çok sayıda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üyesi mü’min genç tutuklanarak gözaltına alınmış, haklarında herhangi bir karar verilmeden zâlimce zindanlarda tutulmuş, mahkeme süreleri de sürekli uzatılarak “süründürme” arzusuyla eziyet edilmiştir ve bu zulüm halen devam etmektedir. Nitekim bu son mahkeme tâ 6 Mart tarihine ertelenmiştir.</w:t>
      </w:r>
    </w:p>
    <w:p>
      <w:pPr>
        <w:pStyle w:val="Normal"/>
        <w:bidi w:val="0"/>
        <w:spacing w:before="60" w:after="60"/>
        <w:ind w:left="0" w:right="0" w:firstLine="284"/>
        <w:jc w:val="both"/>
        <w:rPr/>
      </w:pPr>
      <w:r>
        <w:rPr>
          <w:rFonts w:cs="Book Antiqua" w:ascii="Book Antiqua" w:hAnsi="Book Antiqua"/>
          <w:sz w:val="21"/>
          <w:szCs w:val="21"/>
          <w:lang w:val="tr-TR"/>
        </w:rPr>
        <w:t xml:space="preserve">Nîda gösterisinden hemen sonra Başbakanlık bünyesinde güvenlik ve istihbarat birimlerinden yetkililerin katıldığı Güvenlik Zirvesi yedi yıl aradan sonra ilk kez toplanmış, tüm teşkilatlara Ümmetin gurur kaynağı ve gerçek lideri ola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karşısında acımasız davranmaları tâlimatı verilmiş, bazı komutanların açığa vurduğu gibi Milli Güvenlik Kurulu nezdinde devletin “</w:t>
      </w:r>
      <w:r>
        <w:rPr>
          <w:rFonts w:cs="Book Antiqua" w:ascii="Book Antiqua" w:hAnsi="Book Antiqua"/>
          <w:sz w:val="21"/>
          <w:szCs w:val="21"/>
          <w:u w:val="single"/>
          <w:lang w:val="tr-TR"/>
        </w:rPr>
        <w:t>en öncelikli tehdidi</w:t>
      </w:r>
      <w:r>
        <w:rPr>
          <w:rFonts w:cs="Book Antiqua" w:ascii="Book Antiqua" w:hAnsi="Book Antiqua"/>
          <w:sz w:val="21"/>
          <w:szCs w:val="21"/>
          <w:lang w:val="tr-TR"/>
        </w:rPr>
        <w:t xml:space="preser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olarak tanımlanmıştır. Ardından FBI ve CIA başkanlarının Türkiye’yi kirletmeleri ve Hükümet yetkililerinin “terörizme karşı uluslararası çapta ortak işbirliği” yönündeki açıklamaları da bu şerir kampanyanın devletlerarası bir boyut kazandığını ortaya çıkarmıştır. Nitekim Amerika’daki kimi politika üreticileri, İslam’ın siyâsî bir güç olarak İslâmî topraklar üzerinde yükselmesinin Batı ve özellikle Amerika açısından geleceğin en korkunç tehdidi olduğunu sürekli vurgulamaktadırlar. Amerikan Başkanı Bush’un, İspanya’dan Endonezya’ya kadar uzanan bir Hilâfet tehlikesinden bahsettiği son açıklaması bu dehşetin en bâriz örneğidir.</w:t>
      </w:r>
    </w:p>
    <w:p>
      <w:pPr>
        <w:pStyle w:val="Normal"/>
        <w:bidi w:val="0"/>
        <w:spacing w:before="60" w:after="60"/>
        <w:ind w:left="0" w:right="0" w:firstLine="284"/>
        <w:jc w:val="both"/>
        <w:rPr/>
      </w:pPr>
      <w:r>
        <w:rPr>
          <w:rFonts w:cs="Book Antiqua" w:ascii="Book Antiqua" w:hAnsi="Book Antiqua"/>
          <w:sz w:val="21"/>
          <w:szCs w:val="21"/>
          <w:lang w:val="tr-TR"/>
        </w:rPr>
        <w:t xml:space="preserve">Dolayısıyla Hilâfet’e ve </w:t>
      </w:r>
      <w:r>
        <w:rPr>
          <w:rFonts w:cs="Book Antiqua" w:ascii="Book Antiqua" w:hAnsi="Book Antiqua"/>
          <w:b/>
          <w:bCs/>
          <w:sz w:val="21"/>
          <w:szCs w:val="21"/>
          <w:lang w:val="tr-TR"/>
        </w:rPr>
        <w:t>Hizb-ut Tahrir</w:t>
      </w:r>
      <w:r>
        <w:rPr>
          <w:rFonts w:cs="Book Antiqua" w:ascii="Book Antiqua" w:hAnsi="Book Antiqua"/>
          <w:sz w:val="21"/>
          <w:szCs w:val="21"/>
          <w:lang w:val="tr-TR"/>
        </w:rPr>
        <w:t>’e karşı dünya çapında açık bir savaş ilan edildiği görülebilmektedir. Batılı Kapitalist ideolojinin, İslâmî ideoloji karşısında kesin bir hezîmete ve fikrî iflasa uğramasının hemen ardından şiddetlendirilen bu küresel kampanya, paralel bir biçimde Türkiye’de de hızlandırılmıştır.</w:t>
      </w:r>
    </w:p>
    <w:p>
      <w:pPr>
        <w:pStyle w:val="Normal"/>
        <w:bidi w:val="0"/>
        <w:spacing w:before="60" w:after="60"/>
        <w:ind w:left="0" w:right="0" w:firstLine="284"/>
        <w:jc w:val="both"/>
        <w:rPr/>
      </w:pPr>
      <w:r>
        <w:rPr>
          <w:rFonts w:cs="Book Antiqua" w:ascii="Book Antiqua" w:hAnsi="Book Antiqua"/>
          <w:sz w:val="21"/>
          <w:szCs w:val="21"/>
          <w:lang w:val="tr-TR"/>
        </w:rPr>
        <w:t>İşte duruşma sebebiyle alınan aşırı önlemler, İslam’a ve İslâmî Devletin kurulmasına yönelik sürdürülen bu kampanyanın bir yansımasıdır. Fakat bu basit örnek aynı şekilde Laik [Dinsiz] Türkiye Cumhuriyeti Devleti’nin, İslâmî Hilâfet Devleti’nin kurulmasından ne kadar korktuğunu da açıkça göstermektedir.</w:t>
      </w:r>
    </w:p>
    <w:p>
      <w:pPr>
        <w:pStyle w:val="Normal"/>
        <w:bidi w:val="0"/>
        <w:spacing w:before="60" w:after="60"/>
        <w:ind w:left="0" w:right="0" w:firstLine="284"/>
        <w:jc w:val="both"/>
        <w:rPr/>
      </w:pPr>
      <w:r>
        <w:rPr>
          <w:rFonts w:cs="Book Antiqua" w:ascii="Book Antiqua" w:hAnsi="Book Antiqua"/>
          <w:sz w:val="21"/>
          <w:szCs w:val="21"/>
          <w:lang w:val="tr-TR"/>
        </w:rPr>
        <w:t xml:space="preserve">Kaldı ki Sömürgeci Kâfirlerin sık sık dile getirdikleri bu korku, daha şiddetli bir biçimde onların İslâmî topraklar üzerindeki ajanlarına ve uşaklarına sirâyet etmektedir. Çünkü Kâfir sonuçta kendi ülkesindedir, fakat bu ajanların ve uşakların tahtı burada kuruludur. Dolayısıyla </w:t>
      </w:r>
      <w:r>
        <w:rPr>
          <w:rFonts w:cs="Book Antiqua" w:ascii="Book Antiqua" w:hAnsi="Book Antiqua"/>
          <w:b/>
          <w:bCs/>
          <w:sz w:val="21"/>
          <w:szCs w:val="21"/>
          <w:lang w:val="tr-TR"/>
        </w:rPr>
        <w:t>Nübüvvet Minhâcı üzere İkinci Râşidî Hilâfet Devleti</w:t>
      </w:r>
      <w:r>
        <w:rPr>
          <w:rFonts w:cs="Book Antiqua" w:ascii="Book Antiqua" w:hAnsi="Book Antiqua"/>
          <w:sz w:val="21"/>
          <w:szCs w:val="21"/>
          <w:lang w:val="tr-TR"/>
        </w:rPr>
        <w:t xml:space="preserve">’nin, Allah’ın izni, lütfu ve yardımı il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tarafından -şiddetten uzak yalnızca fikrî ve siyâsî çalışmalar neticesinde- kurulması halinde, aynen Fir’avun İmparatorluğu gibi önce onların despot düzenleri yıkılacak ve aynen Mekke Müşriklerinin putları gibi önce onların putları parçalanacaktır.</w:t>
      </w:r>
    </w:p>
    <w:p>
      <w:pPr>
        <w:pStyle w:val="Normal"/>
        <w:bidi w:val="0"/>
        <w:spacing w:before="60" w:after="60"/>
        <w:ind w:left="0" w:right="0" w:firstLine="284"/>
        <w:jc w:val="both"/>
        <w:rPr/>
      </w:pPr>
      <w:r>
        <w:rPr>
          <w:rFonts w:cs="Book Antiqua" w:ascii="Book Antiqua" w:hAnsi="Book Antiqua"/>
          <w:sz w:val="21"/>
          <w:szCs w:val="21"/>
          <w:lang w:val="tr-TR"/>
        </w:rPr>
        <w:t xml:space="preserve">Oysa mesâfeleri ne kadar uzak olursa olsun ne Amerika, İngiltere ve diğer Batılı Kâfir devletler ne de onları İslâmî topraklar üzerindeki tâğutları Hilâfet’in hışmından kurtulabilecektir. Allah’a yemin olsun ki, -er yada geç- bir gün gelecek ve Rab olarak Allah’tan, Rasul olarak Muhammed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den ve Dîn olarak İslam’dan râzı ve mutmaîn olan biz Müslümanlar işte o gün:</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1"/>
          <w:szCs w:val="21"/>
          <w:lang w:val="tr-TR"/>
        </w:rPr>
        <w:t>Allah’ın dilediğine verdiği Nusreti ile ferahlayıp İslam’ı tüm hayata mutlaka hâkim kılacağız, tüm Küfür rejimlerini yıkıp hepsini târihin çöplüğüne atacağız, İslam’a aykırı her bâtıl ve fâsid unsurun kökünü kurutacağız,</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1"/>
          <w:szCs w:val="21"/>
          <w:lang w:val="tr-TR"/>
        </w:rPr>
        <w:t>Filistin’i Yahudi mikrobundan bir daha asla dönmemecesine temizleyeceğiz, Irak’ı, Afganistan’ı, Çeçenistan’ı, Keşmir’i ve işgâl edilmiş tüm İslâmî beldeleri Küfrün ve Kâfirlerin tasallutundan kurtaracağız,</w:t>
      </w:r>
    </w:p>
    <w:p>
      <w:pPr>
        <w:pStyle w:val="Normal"/>
        <w:numPr>
          <w:ilvl w:val="0"/>
          <w:numId w:val="2"/>
        </w:numPr>
        <w:tabs>
          <w:tab w:val="clear" w:pos="709"/>
        </w:tabs>
        <w:bidi w:val="0"/>
        <w:spacing w:before="60" w:after="6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Müslüman olsun yada olmasın, her mazlum feryâdını dindirip intikâmını adâlet ve hakkaniyet ile alacağız, geçirdikleri korkularını Allah’ın izniyle güvenliğe çevireceğiz.</w:t>
      </w:r>
    </w:p>
    <w:p>
      <w:pPr>
        <w:pStyle w:val="Normal"/>
        <w:numPr>
          <w:ilvl w:val="0"/>
          <w:numId w:val="2"/>
        </w:numPr>
        <w:tabs>
          <w:tab w:val="clear" w:pos="709"/>
        </w:tabs>
        <w:bidi w:val="0"/>
        <w:spacing w:before="60" w:after="6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Allah zâlimleri bizim ellerimizle cezâlandırsın, onları rezil etsin, bizi onlara karşı muzaffer kılsın ve mü’min toplumun kalplerini ferahlatsın diye İslâmî orduların tümünü birleştirerek İslam’ın önünde duran her engeli darmadağın edeceğiz,</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1"/>
          <w:szCs w:val="21"/>
          <w:lang w:val="tr-TR"/>
        </w:rPr>
        <w:t>İslam Dâvâsını, Dâvet ve Cihâd ile tüm âleme bir Nûr ve Hidâyet olarak taşıyacağız,</w:t>
      </w:r>
    </w:p>
    <w:p>
      <w:pPr>
        <w:pStyle w:val="Normal"/>
        <w:numPr>
          <w:ilvl w:val="0"/>
          <w:numId w:val="2"/>
        </w:numPr>
        <w:tabs>
          <w:tab w:val="clear" w:pos="709"/>
        </w:tabs>
        <w:bidi w:val="0"/>
        <w:spacing w:before="60" w:after="6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Mü’minlerin Emîri olan Hâlife’ye malı sayarak değil avuç avuç dağıttıracağız, tüm sömürgecilerin Müslümanların servetlerinden çaldıkları zenginliklerini ganîmet olarak geri alıp mazlumların hüzünlü yüzlerini İslam’ın merhameti ve şefkati ile güldüreceğiz, Müslüman olsun yada olmasın, Allah’ın her kuluna onurlu ve saygın bir yaşamın güzelliklerini tattıracağız,</w:t>
      </w:r>
    </w:p>
    <w:p>
      <w:pPr>
        <w:pStyle w:val="Normal"/>
        <w:numPr>
          <w:ilvl w:val="0"/>
          <w:numId w:val="2"/>
        </w:numPr>
        <w:tabs>
          <w:tab w:val="clear" w:pos="709"/>
        </w:tabs>
        <w:bidi w:val="0"/>
        <w:spacing w:before="60" w:after="6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Avrupa’ya, Rusya’ya ve Çin’e diz çöktürüp kendi elleriyle zelil bir şekilde cizye ödettireceğiz, küstah Amerika’yı da, muhteşem ordularımız ve şehâdete susamış yiğit askerlerimiz ile mutlaka ziyâret edip İslam’a, Kur’an’a ve Müslümanlara ettiklerinin bir cezâsı olarak canına okuyacağız.</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Er yada geç, ister bir yıl isterse on yıl sonra olsun, bütün bunları Allah’ın izniyle kesinlikle yapacağız. Çünkü biz, “Vasat Ümmet vasfıyla insanlar üzerine adâlet ile şâhit olsun” diye “insanlar için çıkarılmış en hayırlı” Ümmetiz, yalnızca Allah’a kulluk ederiz ve hiçbir şeyi O’na şirk koşmayız. Ma’rufu emrederiz ve Münkerden sakındırırız. Çünkü biz Allah’a îman ederiz ve bu bize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nın vaadidir,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in müjdesidir, aklî ferâsetin ve siyâsî basîretin delâlet ettiği hakikattir.</w:t>
      </w:r>
    </w:p>
    <w:p>
      <w:pPr>
        <w:pStyle w:val="Normal"/>
        <w:bidi w:val="0"/>
        <w:spacing w:before="60" w:after="60"/>
        <w:jc w:val="center"/>
        <w:rPr>
          <w:rFonts w:ascii="Book Antiqua" w:hAnsi="Book Antiqua" w:cs="Book Antiqua"/>
          <w:sz w:val="22"/>
          <w:szCs w:val="22"/>
          <w:lang w:val="tr-TR"/>
        </w:rPr>
      </w:pPr>
      <w:r>
        <w:rPr>
          <w:rFonts w:ascii="Book Antiqua" w:hAnsi="Book Antiqua" w:cs="Simplified Arabic"/>
          <w:sz w:val="24"/>
          <w:sz w:val="24"/>
          <w:szCs w:val="24"/>
          <w:rtl w:val="true"/>
          <w:lang w:val="tr-TR"/>
        </w:rPr>
        <w:t>وَالْعَاقِبَ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مُتَّقِينَ</w:t>
      </w:r>
      <w:r>
        <w:rPr>
          <w:rFonts w:ascii="Book Antiqua" w:hAnsi="Book Antiqua" w:eastAsia="Book Antiqua" w:cs="Book Antiqua"/>
          <w:sz w:val="24"/>
          <w:sz w:val="24"/>
          <w:szCs w:val="18"/>
          <w:lang w:val="tr-TR"/>
        </w:rPr>
        <w:t xml:space="preserve">  </w:t>
      </w:r>
      <w:r>
        <w:rPr>
          <w:rFonts w:cs="Simplified Arabic" w:ascii="Book Antiqua" w:hAnsi="Book Antiqua"/>
          <w:b/>
          <w:bCs/>
          <w:sz w:val="22"/>
          <w:szCs w:val="22"/>
          <w:lang w:val="tr-TR"/>
        </w:rPr>
        <w:t>Âkıbet muttakîlerind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Arâf 128]</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 şöyle buyurmuştur:</w:t>
      </w:r>
      <w:r>
        <w:rPr>
          <w:rFonts w:cs="Book Antiqua" w:ascii="Book Antiqua" w:hAnsi="Book Antiqua"/>
          <w:sz w:val="22"/>
          <w:szCs w:val="22"/>
          <w:lang w:val="tr-TR"/>
        </w:rPr>
        <w:t xml:space="preserve"> </w:t>
      </w:r>
      <w:r>
        <w:rPr>
          <w:rFonts w:cs="Simplified Arabic" w:ascii="Book Antiqua" w:hAnsi="Book Antiqua"/>
          <w:sz w:val="24"/>
          <w:szCs w:val="24"/>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نَ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رُجُ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ظَ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نِعَتُ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صُو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تَا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يْثُ</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تَسِ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ذَ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عْ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رِبُ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وتَ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يْدِ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يْ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عْتَبِ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بْصَارِ</w:t>
      </w:r>
      <w:r>
        <w:rPr>
          <w:rFonts w:ascii="Book Antiqua" w:hAnsi="Book Antiqua" w:eastAsia="Book Antiqua" w:cs="Book Antiqua"/>
          <w:b/>
          <w:b/>
          <w:bCs/>
          <w:sz w:val="24"/>
          <w:sz w:val="24"/>
          <w:szCs w:val="24"/>
          <w:lang w:val="tr-TR"/>
        </w:rPr>
        <w:t xml:space="preserve">  </w:t>
      </w:r>
      <w:r>
        <w:rPr>
          <w:rFonts w:cs="Book Antiqua" w:ascii="Book Antiqua" w:hAnsi="Book Antiqua"/>
          <w:b/>
          <w:bCs/>
          <w:sz w:val="21"/>
          <w:szCs w:val="21"/>
          <w:lang w:val="tr-TR"/>
        </w:rPr>
        <w:t>Siz onların (kâfirlerin, ülkelerden) çıkacaklarını sanmamıştınız. Onlar da kalelerinin, kendilerini Allah’tan koruyacağını sanmışlardı. Oysa Allah, onlara hiç ummadıkları bir yerden geliverdi ve yüreklerine şiddetli bir korku düşürdü. Öyle ki evlerini, hem kendi elleriyle, hem de müminlerin elleriyle harâb ediyorlardı. İbret alın, ey basîret sahipleri!</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Haşr 2]</w:t>
      </w:r>
    </w:p>
    <w:p>
      <w:pPr>
        <w:pStyle w:val="Normal"/>
        <w:bidi w:val="0"/>
        <w:spacing w:before="60" w:after="60"/>
        <w:ind w:left="0" w:right="0" w:firstLine="284"/>
        <w:jc w:val="both"/>
        <w:rPr/>
      </w:pPr>
      <w:r>
        <w:rPr>
          <w:rFonts w:cs="Book Antiqua" w:ascii="Book Antiqua" w:hAnsi="Book Antiqua"/>
          <w:sz w:val="21"/>
          <w:szCs w:val="21"/>
          <w:lang w:val="tr-TR"/>
        </w:rPr>
        <w:t>Ve şöyle buyurmuştur:</w:t>
      </w:r>
      <w:r>
        <w:rPr>
          <w:rFonts w:cs="Book Antiqua" w:ascii="Book Antiqua" w:hAnsi="Book Antiqua"/>
          <w:sz w:val="22"/>
          <w:szCs w:val="22"/>
          <w:lang w:val="tr-TR"/>
        </w:rPr>
        <w:t xml:space="preserve"> </w:t>
      </w:r>
      <w:r>
        <w:rPr>
          <w:rFonts w:ascii="Book Antiqua" w:hAnsi="Book Antiqua" w:cs="Simplified Arabic"/>
          <w:sz w:val="24"/>
          <w:sz w:val="24"/>
          <w:szCs w:val="24"/>
          <w:rtl w:val="true"/>
          <w:lang w:val="tr-TR"/>
        </w:rPr>
        <w:t>لأَ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شَ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هْبَ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صُدُو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قَهُونَ</w:t>
      </w:r>
      <w:r>
        <w:rPr>
          <w:rFonts w:ascii="Book Antiqua" w:hAnsi="Book Antiqua" w:eastAsia="Book Antiqua" w:cs="Book Antiqua"/>
          <w:b/>
          <w:b/>
          <w:bCs/>
          <w:sz w:val="24"/>
          <w:sz w:val="24"/>
          <w:szCs w:val="24"/>
          <w:lang w:val="tr-TR"/>
        </w:rPr>
        <w:t xml:space="preserve">  </w:t>
      </w:r>
      <w:r>
        <w:rPr>
          <w:rFonts w:cs="Book Antiqua" w:ascii="Book Antiqua" w:hAnsi="Book Antiqua"/>
          <w:b/>
          <w:bCs/>
          <w:sz w:val="21"/>
          <w:szCs w:val="21"/>
          <w:lang w:val="tr-TR"/>
        </w:rPr>
        <w:t>Onların göğüslerinde size karşı duydukları korku, Allah’a olan korkularından daha şiddetlidir. Bu böyledir, çünkü onlar anlamayan (ahmak) bir topluluktu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Haşr 1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571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Kâzım Karabekir Caddesi, Öğün İşhanı No: 40/71 İskitler / Ankara</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t>Telefon:</w:t>
      <w:tab/>
      <w:t xml:space="preserve">+90 312 311 61 13 </w:t>
      <w:tab/>
      <w:t>Web:</w:t>
      <w:tab/>
      <w:t>www.al-ummah.org</w:t>
      <w:tab/>
    </w:r>
  </w:p>
  <w:p>
    <w:pPr>
      <w:pStyle w:val="GvdeMetni3"/>
      <w:jc w:val="both"/>
      <w:rPr/>
    </w:pPr>
    <w:r>
      <w:rPr>
        <w:rFonts w:cs="Book Antiqua" w:ascii="Book Antiqua" w:hAnsi="Book Antiqua"/>
        <w:color w:val="000000"/>
        <w:sz w:val="22"/>
        <w:szCs w:val="20"/>
      </w:rPr>
      <w:t>E-mail:</w:t>
      <w:tab/>
      <w:t xml:space="preserve"> </w:t>
      <w:tab/>
      <w:t>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06:00Z</dcterms:created>
  <dc:creator/>
  <dc:description/>
  <cp:keywords/>
  <dc:language>en-US</dc:language>
  <cp:lastModifiedBy>Lap</cp:lastModifiedBy>
  <cp:lastPrinted>2005-10-05T23:00:00Z</cp:lastPrinted>
  <dcterms:modified xsi:type="dcterms:W3CDTF">2006-01-01T04:24:00Z</dcterms:modified>
  <cp:revision>5</cp:revision>
  <dc:subject/>
  <dc:title/>
</cp:coreProperties>
</file>