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sz w:val="24"/>
          <w:szCs w:val="22"/>
          <w:lang w:val="tr-TR"/>
        </w:rPr>
        <w:t>Türkiye’nin Avrupa Birliği’ne Üyelik Müzâkerelerine Başlaması Ancak Aldatmacadır</w:t>
      </w:r>
    </w:p>
    <w:p>
      <w:pPr>
        <w:pStyle w:val="Normal"/>
        <w:bidi w:val="0"/>
        <w:jc w:val="both"/>
        <w:rPr>
          <w:rFonts w:ascii="Book Antiqua" w:hAnsi="Book Antiqua" w:cs="Book Antiqua"/>
          <w:b/>
          <w:b/>
          <w:bCs/>
          <w:color w:val="000000"/>
          <w:sz w:val="2"/>
          <w:szCs w:val="2"/>
          <w:lang w:val="tr-TR" w:bidi="ar-EG"/>
        </w:rPr>
      </w:pPr>
      <w:r>
        <w:rPr>
          <w:rFonts w:cs="Book Antiqua" w:ascii="Book Antiqua" w:hAnsi="Book Antiqua"/>
          <w:b/>
          <w:bCs/>
          <w:color w:val="000000"/>
          <w:sz w:val="2"/>
          <w:szCs w:val="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2 Ramazan 1426</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05 Ekim 2005</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17 Aralık 2004’te yapılan Brüksel Zirvesi’nde 3 Ekim 2005’te başlatılması öngörülen müzâkereler, Avusturya’nın çıkardığı iddia edilen sorunlardan ötürü 4 Ekim’e sarkarak Lüksemburg’da düzenlenen Hükümetlerarası Konferans ile birlikte başladı.</w:t>
      </w:r>
    </w:p>
    <w:p>
      <w:pPr>
        <w:pStyle w:val="Normal"/>
        <w:bidi w:val="0"/>
        <w:spacing w:before="60" w:after="60"/>
        <w:ind w:left="0" w:right="0" w:firstLine="284"/>
        <w:jc w:val="both"/>
        <w:rPr/>
      </w:pPr>
      <w:r>
        <w:rPr>
          <w:rFonts w:cs="Book Antiqua" w:ascii="Book Antiqua" w:hAnsi="Book Antiqua"/>
          <w:sz w:val="21"/>
          <w:szCs w:val="21"/>
          <w:lang w:val="tr-TR"/>
        </w:rPr>
        <w:t>AKP Hükümeti, Türkiye’nin Avrupa Birliği’ne tam üye olmasının kesinlikle mümkün olmadığını bildiği halde 3 Ekim müzâkerelerine başlamakta oldukça ısrarlı davrandı. Çünkü 17 Aralık Zirvesi’nde, Haziran Zirvesi’nde ve 3 Ekim’deki çekişmelerde açık olarak ortaya çıkan Türkiye’nin üyelik tablosu; tam üyelik değil imtiyazlı ortaklık yada özel bir statü olabileceğini, Müzâkerelerin ucu-açık olduğu için her an sona erdirebilir bir süreç olduğunu, tarım, serbest dolaşım ve diğer birçok imkânda kısıtlamalar yapılacağı, özellikle sosyal politikalar, savunma ve güvenlik alanlarında ciddi sorunlar yaşanacağı, Kıbrıs, Ege Sorunu ve diğer çetrefil krizlerin aşılamayacağı, hazmetme kapasitesi ve Avrupa Birliği kurumlarındaki düzenlemeler gerekçesiyle müzâkereler tamamlansa bile üyeliğin söz konusu olmayacağı, en önemlisi de Türkiye’nin üye olabilmesi için mevcut 25 üye ülkede yapılacak referandumlarda olumlu sonuçlar alınmasının gerekeceği şeklindedir. Oysa son dönemde Eurobarometer ile Sky News’in yaptırdığı ve 2004’te Fransa’da yapılan gibi birçok anket ve kamuoyu yoklamasında Türkiye’nin Avrupa Birliği üyeliğine karşı çıkanların oranı sürekli yüksek çıkmaktadır.</w:t>
      </w:r>
    </w:p>
    <w:p>
      <w:pPr>
        <w:pStyle w:val="Normal"/>
        <w:bidi w:val="0"/>
        <w:spacing w:before="60" w:after="60"/>
        <w:ind w:left="0" w:right="0" w:firstLine="284"/>
        <w:jc w:val="both"/>
        <w:rPr/>
      </w:pPr>
      <w:r>
        <w:rPr>
          <w:rFonts w:cs="Book Antiqua" w:ascii="Book Antiqua" w:hAnsi="Book Antiqua"/>
          <w:sz w:val="21"/>
          <w:szCs w:val="21"/>
          <w:lang w:val="tr-TR"/>
        </w:rPr>
        <w:t>Bu açık tablo, AKP Hükümeti’nin Türkiye halkını, gözlerin içine baka baka aldatmaya çalıştığını kanıtlamaktadır. Avrupalı kâfirlerin tüm aşağılamalarına ve saat durdurma gibi saçmalıklarla alay etmelerine rağmen, tüm tehlikeleri ve çelişkileri ile birlikte AKP Hükümeti’ni Avrupa Birliği kapılarında sürünmeye zorlayan Amerika’dır. Amerikan Dışişleri Bakanı Rice’ın 3 Ekim akşamı giriştiği çabalar da bundan dolayıdır. Zîra Amerika, Türkiye’nin Batılılaşma, kapitalistleşme ve demokratikleşme(!) sürecini tamamlamak maksadıyla AKP Hükümeti’ne dayattığı reformları, Avrupa Birliği üyeliğini bahane ederek yaptırmaktadır. Dolayısıyla Avrupa Birliği üyeliği, sanıldığı gibi bir kurtuluş ve kalkınma kapısı değil, aksine hem Amerika’nın kendi çıkarları için kullandığı bir mazeret, hem de Hükümetin halkı aldatmak için kullandığı bir yalandı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Osmanlı Hilâfet Devleti olarak asırlar boyunca İslam Ümmeti’nin liderliğini yapmış Türkiye halkını, bugün Ortaçağ zihniyetine sahip Haçlı Avrupa Birliği karşısında zillete düşürenler, ülkeyi ve servetlerini kapitalist sömürgecilerin hizmetine sunanlar, İslam’a ve Müslümanlara alenen cephe alıp kâfirlerin yanında izzet (üstünlük ve şeref) arayanlar, şüphesiz ki çok yakında izzetin kimin yanında olduğunu anlayacaklardır.</w:t>
      </w:r>
    </w:p>
    <w:p>
      <w:pPr>
        <w:pStyle w:val="Normal"/>
        <w:bidi w:val="0"/>
        <w:spacing w:before="60" w:after="60"/>
        <w:jc w:val="both"/>
        <w:rPr/>
      </w:pP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خِذُ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افِرِ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بْتَغُ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دَ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يعًا</w:t>
      </w:r>
      <w:r>
        <w:rPr>
          <w:rFonts w:ascii="Book Antiqua" w:hAnsi="Book Antiqua" w:cs="Book Antiqua"/>
          <w:b/>
          <w:b/>
          <w:bCs/>
          <w:sz w:val="21"/>
          <w:sz w:val="21"/>
          <w:szCs w:val="21"/>
          <w:lang w:val="tr-TR"/>
        </w:rPr>
        <w:t xml:space="preserve"> </w:t>
      </w:r>
      <w:r>
        <w:rPr>
          <w:rFonts w:cs="Book Antiqua" w:ascii="Book Antiqua" w:hAnsi="Book Antiqua"/>
          <w:b/>
          <w:bCs/>
          <w:sz w:val="21"/>
          <w:szCs w:val="21"/>
          <w:lang w:val="tr-TR"/>
        </w:rPr>
        <w:t>Mü’minleri bırakıp da kâfirleri dost edinenler, onların yanında izzet mi arıyorlar? Bilsinler ki izzetin tamamı Allah’a aitt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îsa 13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905375</wp:posOffset>
          </wp:positionH>
          <wp:positionV relativeFrom="paragraph">
            <wp:posOffset>-12890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 ve Vekîl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00:00Z</dcterms:created>
  <dc:creator/>
  <dc:description/>
  <cp:keywords/>
  <dc:language>en-US</dc:language>
  <cp:lastModifiedBy>nt</cp:lastModifiedBy>
  <cp:lastPrinted>2005-10-05T23:00:00Z</cp:lastPrinted>
  <dcterms:modified xsi:type="dcterms:W3CDTF">2005-10-05T20:01:00Z</dcterms:modified>
  <cp:revision>3</cp:revision>
  <dc:subject/>
  <dc:title/>
</cp:coreProperties>
</file>