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cs="Arabic Transparent"/>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 w:val="22"/>
          <w:szCs w:val="22"/>
          <w:lang w:val="tr-TR"/>
        </w:rPr>
      </w:pPr>
      <w:r>
        <w:rPr>
          <w:rFonts w:cs="Book Antiqua" w:ascii="Book Antiqua" w:hAnsi="Book Antiqua"/>
          <w:b/>
          <w:bCs/>
          <w:szCs w:val="22"/>
          <w:lang w:val="tr-TR"/>
        </w:rPr>
        <w:t>Hizb-ut Tahrir / Ürdün Vilâyeti’nden Amman/Ürdün’de Toplanan Birinci Devletlerarası İslâmî Konferansı’na Katılan Âlimlere ve Düşünürlere Açık Mektup</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Aleykum ve Rahmetullahi ve Berakâtuh,</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 </w:t>
      </w:r>
      <w:r>
        <w:rPr>
          <w:rFonts w:cs="Book Antiqua" w:ascii="Book Antiqua" w:hAnsi="Book Antiqua"/>
          <w:szCs w:val="24"/>
          <w:lang w:val="tr-TR"/>
        </w:rPr>
        <w:t xml:space="preserve"> </w:t>
      </w:r>
      <w:r>
        <w:rPr>
          <w:rFonts w:ascii="Book Antiqua" w:hAnsi="Book Antiqua" w:cs="Book Antiqua"/>
          <w:szCs w:val="24"/>
          <w:rtl w:val="true"/>
          <w:lang w:val="tr-TR"/>
        </w:rPr>
        <w:t>إِنَّمَا يَخْشَى اللَّهَ مِنْ عِبَادِهِ الْعُلَمَاءُ</w:t>
      </w:r>
      <w:r>
        <w:rPr>
          <w:rFonts w:cs="Book Antiqua" w:ascii="Book Antiqua" w:hAnsi="Book Antiqua"/>
          <w:b/>
          <w:bCs/>
          <w:sz w:val="22"/>
          <w:szCs w:val="22"/>
          <w:lang w:val="tr-TR"/>
        </w:rPr>
        <w:t>Kulları içinde Allah’tan (gereğince) korkanlar ancak âlim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Fâtır 28]</w:t>
      </w:r>
      <w:r>
        <w:rPr>
          <w:rFonts w:cs="Book Antiqua" w:ascii="Book Antiqua" w:hAnsi="Book Antiqua"/>
          <w:sz w:val="22"/>
          <w:szCs w:val="22"/>
          <w:lang w:val="tr-TR"/>
        </w:rPr>
        <w:t xml:space="preserve"> Öyleyse kendiniz hakkında Allah’tan korkun ve Ümmetiniz hakkında O’na sığının! Konferansınızda da buna göre davranın. Zîr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 </w:t>
      </w:r>
      <w:r>
        <w:rPr>
          <w:rFonts w:ascii="Book Antiqua" w:hAnsi="Book Antiqua" w:cs="Book Antiqua"/>
          <w:szCs w:val="24"/>
          <w:rtl w:val="true"/>
          <w:lang w:val="tr-TR"/>
        </w:rPr>
        <w:t>وَأَنزَلْنَا إِلَيْكَ الذِّكْرَ لِتُبَيِّنَ لِلنَّاسِ مَا نُزِّلَ إِلَيْهِ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İnsanlara, kendilerine indirileni açıklaman için Sana da bu Zikr’i [Kur’an’ı] indirdik.</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ahl 44]</w:t>
      </w:r>
      <w:r>
        <w:rPr>
          <w:rFonts w:cs="Book Antiqua" w:ascii="Book Antiqua" w:hAnsi="Book Antiqua"/>
          <w:sz w:val="22"/>
          <w:szCs w:val="22"/>
          <w:lang w:val="tr-TR"/>
        </w:rPr>
        <w:t xml:space="preserve">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e hitâbı, Ümmetine hitaptır. Yin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 </w:t>
      </w:r>
      <w:r>
        <w:rPr>
          <w:rFonts w:ascii="Book Antiqua" w:hAnsi="Book Antiqua" w:cs="Book Antiqua"/>
          <w:szCs w:val="24"/>
          <w:rtl w:val="true"/>
          <w:lang w:val="tr-TR"/>
        </w:rPr>
        <w:t>وَإِذْ أَخَذَ اللَّهُ مِيثَاقَ الَّذِينَ أُوتُوا الْكِتَابَ لَتُبَيِّنُنَّهُ لِلنَّاسِ وَلاَ تَكْتُمُونَ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ani Allah, kendilerine Kitâb verilenlerden “</w:t>
      </w:r>
      <w:r>
        <w:rPr>
          <w:rFonts w:cs="Book Antiqua" w:ascii="Book Antiqua" w:hAnsi="Book Antiqua"/>
          <w:b/>
          <w:bCs/>
          <w:i/>
          <w:iCs/>
          <w:sz w:val="22"/>
          <w:szCs w:val="22"/>
          <w:lang w:val="tr-TR"/>
        </w:rPr>
        <w:t>Onu mutlaka insanlara açıklayacaksınız ve onu asla gizlemeyeceksiniz</w:t>
      </w:r>
      <w:r>
        <w:rPr>
          <w:rFonts w:cs="Book Antiqua" w:ascii="Book Antiqua" w:hAnsi="Book Antiqua"/>
          <w:b/>
          <w:bCs/>
          <w:sz w:val="22"/>
          <w:szCs w:val="22"/>
          <w:lang w:val="tr-TR"/>
        </w:rPr>
        <w:t xml:space="preserve">” diye söz almıştı. </w:t>
      </w:r>
      <w:r>
        <w:rPr>
          <w:rFonts w:cs="Book Antiqua" w:ascii="Book Antiqua" w:hAnsi="Book Antiqua"/>
          <w:sz w:val="22"/>
          <w:szCs w:val="22"/>
          <w:vertAlign w:val="superscript"/>
          <w:lang w:val="tr-TR"/>
        </w:rPr>
        <w:t>[Âl-i ‘İmrân 187]</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âyet, her ne kadar Yahudilere ve Nasrânîlere hitâben gelmişse de, evlâ bâbından Müslümanları ve bilhassa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aklarında şöyle buyurduğu âlimleri kuşatan genel bir hitaptır: </w:t>
      </w:r>
      <w:r>
        <w:rPr>
          <w:rFonts w:ascii="Book Antiqua" w:hAnsi="Book Antiqua" w:cs="Arabic Transparent"/>
          <w:i/>
          <w:i/>
          <w:iCs/>
          <w:szCs w:val="24"/>
          <w:rtl w:val="true"/>
          <w:lang w:val="tr-TR"/>
        </w:rPr>
        <w:t>إ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علماء</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رثة</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أنبياء،</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إ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أنبياء</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ل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يُورِّثوا</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ديناراً</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لا</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دره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رَّثوا</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عل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أخذ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أخذ</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بحظ</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افر</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Muhakkak ki âlimler Nebîlerin vârisleridirler. Nebîler elbette ne bir dinar ne de bir dirhem mîras bırakırlar. Bilakis onlar ilim mîras bırakırlar. Her kim onu alırsa, büyük bir pay almış olu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ne kadar bu hadis, haber siğâsında olsa d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Nebîlere yapmalarını emrettiklerini, âlimlerin de yapmalarını emreden bir taleptir. Meselâ; İslam Dâveti’ni taşımak, ma’rufu emretmek, münkerden sakındırmak, Allah için hiçbir kimseden korkmadan hakkı haykırmak v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şu emrini yerine getirmek gibi: </w:t>
      </w:r>
      <w:r>
        <w:rPr>
          <w:rFonts w:ascii="Book Antiqua" w:hAnsi="Book Antiqua" w:cs="Book Antiqua"/>
          <w:szCs w:val="24"/>
          <w:rtl w:val="true"/>
          <w:lang w:val="tr-TR"/>
        </w:rPr>
        <w:t>فَاصْدَعْ بِمَا تُؤْمَرُ وَأَعْرِضْ عَنِ الْمُشْرِكِ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mrolunduğunla (onların kafalarını) çatlat ve müşriklerden yüz çevir! </w:t>
      </w:r>
      <w:r>
        <w:rPr>
          <w:rFonts w:cs="Book Antiqua" w:ascii="Book Antiqua" w:hAnsi="Book Antiqua"/>
          <w:sz w:val="22"/>
          <w:szCs w:val="22"/>
          <w:vertAlign w:val="superscript"/>
          <w:lang w:val="tr-TR"/>
        </w:rPr>
        <w:t>[el-Hicr 94]</w:t>
      </w:r>
      <w:r>
        <w:rPr>
          <w:rFonts w:cs="Book Antiqua" w:ascii="Book Antiqua" w:hAnsi="Book Antiqua"/>
          <w:sz w:val="22"/>
          <w:szCs w:val="22"/>
          <w:lang w:val="tr-TR"/>
        </w:rPr>
        <w:t xml:space="preserve"> Tâ ki ilimleriyle Allah’ı râzı etmeyi hedeflesinler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aklarında şöyle buyurduğu kimselerden olsunlar:        </w:t>
      </w:r>
      <w:r>
        <w:rPr>
          <w:rFonts w:ascii="Book Antiqua" w:hAnsi="Book Antiqua" w:cs="Arabic Transparent"/>
          <w:i/>
          <w:i/>
          <w:iCs/>
          <w:szCs w:val="24"/>
          <w:rtl w:val="true"/>
          <w:lang w:val="tr-TR"/>
        </w:rPr>
        <w:t>سيد</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شهداء</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حمزة</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رجل</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قا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إلى</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إما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جائر</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أمر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ونها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قتله</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Şehidlerin efendisi Hamza’dır ve zorba yöneticiye karşı kalkıp ona (İslam ile) emreden ve nehyeden ve (bu yüzden) katledilen adamdır.</w:t>
      </w:r>
      <w:r>
        <w:rPr>
          <w:rFonts w:cs="Book Antiqua" w:ascii="Book Antiqua" w:hAnsi="Book Antiqua"/>
          <w:sz w:val="22"/>
          <w:szCs w:val="22"/>
          <w:lang w:val="tr-TR"/>
        </w:rPr>
        <w:t xml:space="preserve"> Tâ ki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aklarında şöyle buyurduğu kimselerden olmasınlar: </w:t>
      </w:r>
      <w:r>
        <w:rPr>
          <w:rFonts w:ascii="Book Antiqua" w:hAnsi="Book Antiqua" w:cs="Arabic Transparent"/>
          <w:i/>
          <w:i/>
          <w:iCs/>
          <w:szCs w:val="24"/>
          <w:rtl w:val="true"/>
          <w:lang w:val="tr-TR"/>
        </w:rPr>
        <w:t>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سُئل</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ع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عل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فكتمه</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أُلج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بلجا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م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نار</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يوم</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قيامة</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Kime ilimden sorulur da onu gizlerse, Kıyâmet Günü ateşten bir gem ile gemleni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Âlimler ve Düşünürler!</w:t>
      </w:r>
      <w:r>
        <w:rPr>
          <w:rFonts w:cs="Book Antiqua" w:ascii="Book Antiqua" w:hAnsi="Book Antiqua"/>
          <w:sz w:val="22"/>
          <w:szCs w:val="22"/>
          <w:lang w:val="tr-TR"/>
        </w:rPr>
        <w:t xml:space="preserve"> Hilâfet’in yıkılmasından sonra Ümmetinizin içine düştüğü durum, işte gözlerinizin önündedir. Kâfir devletler ve milletler üzerine üşüşmüşler, işgâlci ordularıyla birçok beldelerini işgâl etmişler, insanlarını katletmişler, hurumâtını çiğnemişler, mukâddesâtına saldırmışlar ve zaten parçalanmış topraklarını daha da parçalamışlardır! Öyleyse sizler, bu acıklı ve perişan vâkıayı ele alıp sonra da; [</w:t>
      </w:r>
      <w:r>
        <w:rPr>
          <w:rFonts w:cs="Book Antiqua" w:ascii="Book Antiqua" w:hAnsi="Book Antiqua"/>
          <w:i/>
          <w:iCs/>
          <w:sz w:val="22"/>
          <w:szCs w:val="22"/>
          <w:lang w:val="tr-TR"/>
        </w:rPr>
        <w:t>Filistin’in, Irak’ın ve Afganistan’ın işgâline “Hayır!”, Balkanlar’ın ve Sudan’ın parçalanmasına “Hayır!”, Müslümanlara acı çektiren tüm haksızlıklara, katliamlara, birbirlerinden koparılmalarına ve servetlerinin yağmalanmasına “Hayır!”</w:t>
      </w:r>
      <w:r>
        <w:rPr>
          <w:rFonts w:cs="Book Antiqua" w:ascii="Book Antiqua" w:hAnsi="Book Antiqua"/>
          <w:sz w:val="22"/>
          <w:szCs w:val="22"/>
          <w:lang w:val="tr-TR"/>
        </w:rPr>
        <w:t>] demek için mi toplandını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Yoksa hizmetlerinde bulunmak ve Müslümanların içerisinde yaşadığı fecî durumu pekiştirmek maksadıyla şer’î nassları boyunlara sarmak veya belki de paramparça etmek için Amerika’nın, müttefiklerinin ve yardakçılarının isteği üzerine mi toplandınız? Kiminiz, bölücü anlaşmalar imzalayan bir Hükümeti bulunan Sudan’dan geldiniz. Kiminiz Allah’ın helâllerini haram, haramlarını da helâl kılarak      -dinleri pahasına- Avrupa Birliği’ne girmek için ölen bir Hükümeti bulunan Türkiye’den geldiniz. Kiminiz Amerikan işgâlcisinin toprakları üzerindeki işgâlini sürdürmesine imkân lütfeden sahte bir Hükümeti bulunan Irak’tan geldiniz. Kiminiz de son günlerde Andican’da binlerce Müslümanın nezih kanlarını dökerek katleden bir Yöneticisi bulunan Özbekistan’dan geldiniz. Ve kiminiz de… ve kiminiz de…</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Öyleyse sizler, harekete geçmek için mi toplandınız, yoksa şiddet ve terörizmi ortadan kaldırma doktrinini onaylamak üzere sizden toplanmanız mı istendi? Peki sizler, hangi şiddet ve terörizmi kastediyorsunuz? Amerika’nın Afganistan ve Irak’taki Müslümanlara karşı açık ve örgütlü bir biçimde uyguladığı şiddet ve terörizmi mi, yoksa Yahudilerin Filistin’deki cürümlerini mi? Sizin kastınız bu değildir. Çünkü onlara göre şiddet ve terörizm, işgâlcilere ve zâlimlere karşı bazı Müslümanların gerçekleştirdikleri direniştir. Onlar bir yandan sizden işgâle boyun büktürücü ve zulme karşı susturucu fetvâlar çıkarmanızı isterlerken, diğer yandan sizden bu direnişçileri katletmelerine haklılık kazandırmanızı istemektedirler ki Yahudiler ve Amerikalılar ve uşakları bizim içimizde bizim beldelerimiz üzerinde barış ve güven içinde yaşasınlar, ülkelerimizin servetlerinden bol bol sömürsünler, bizi de İslam’a dayalı sahih kalkınmadan uzaklaştırsınlar. Hem kendiniz hakkında hem de Ümmetiniz hakkında Allah’tan korkun, Ey Konferansçıla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Âlimler ve Düşünürler!</w:t>
      </w:r>
      <w:r>
        <w:rPr>
          <w:rFonts w:cs="Book Antiqua" w:ascii="Book Antiqua" w:hAnsi="Book Antiqua"/>
          <w:sz w:val="22"/>
          <w:szCs w:val="22"/>
          <w:lang w:val="tr-TR"/>
        </w:rPr>
        <w:t xml:space="preser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buyurduğu gibi  </w:t>
      </w:r>
      <w:r>
        <w:rPr>
          <w:rFonts w:ascii="Book Antiqua" w:hAnsi="Book Antiqua" w:cs="Arabic Transparent"/>
          <w:i/>
          <w:i/>
          <w:iCs/>
          <w:szCs w:val="24"/>
          <w:rtl w:val="true"/>
          <w:lang w:val="tr-TR"/>
        </w:rPr>
        <w:t>الدين</w:t>
      </w:r>
      <w:r>
        <w:rPr>
          <w:rFonts w:ascii="Book Antiqua" w:hAnsi="Book Antiqua" w:eastAsia="Book Antiqua" w:cs="Book Antiqua"/>
          <w:i/>
          <w:i/>
          <w:iCs/>
          <w:szCs w:val="24"/>
          <w:rtl w:val="true"/>
          <w:lang w:val="tr-TR"/>
        </w:rPr>
        <w:t xml:space="preserve"> </w:t>
      </w:r>
      <w:r>
        <w:rPr>
          <w:rFonts w:ascii="Book Antiqua" w:hAnsi="Book Antiqua" w:cs="Arabic Transparent"/>
          <w:i/>
          <w:i/>
          <w:iCs/>
          <w:szCs w:val="24"/>
          <w:rtl w:val="true"/>
          <w:lang w:val="tr-TR"/>
        </w:rPr>
        <w:t>النصيحة</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Din nasîhattir</w:t>
      </w:r>
      <w:r>
        <w:rPr>
          <w:rFonts w:cs="Book Antiqua" w:ascii="Book Antiqua" w:hAnsi="Book Antiqua"/>
          <w:sz w:val="22"/>
          <w:szCs w:val="22"/>
          <w:lang w:val="tr-TR"/>
        </w:rPr>
        <w:t xml:space="preserve">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nasîhat bâbından, âlimler olarak sorumluluklarınız karşısında size aşağıdaki hususları beyân etmektedir:</w:t>
      </w:r>
    </w:p>
    <w:p>
      <w:pPr>
        <w:pStyle w:val="Normal"/>
        <w:numPr>
          <w:ilvl w:val="0"/>
          <w:numId w:val="2"/>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Muhakkak ki İslâmî Ümmet arasında, </w:t>
      </w:r>
      <w:r>
        <w:rPr>
          <w:rFonts w:cs="Book Antiqua" w:ascii="Book Antiqua" w:hAnsi="Book Antiqua"/>
          <w:b/>
          <w:bCs/>
          <w:sz w:val="22"/>
          <w:szCs w:val="22"/>
          <w:lang w:val="tr-TR"/>
        </w:rPr>
        <w:t>Hizb-ut Tahrir</w:t>
      </w:r>
      <w:r>
        <w:rPr>
          <w:rFonts w:cs="Book Antiqua" w:ascii="Book Antiqua" w:hAnsi="Book Antiqua"/>
          <w:sz w:val="22"/>
          <w:szCs w:val="22"/>
          <w:lang w:val="tr-TR"/>
        </w:rPr>
        <w:t>’in yarım asırdan fazladır süregelen yoğun çalışmaları ve ihlaslı mü’minlerin özverili gayretleri sayesinde İslam’a dayalı kalkınma hisleri akmakta; Müslümanları tek bir devlette, tek bir Halîfe’nin liderliğinde ve [</w:t>
      </w:r>
      <w:r>
        <w:rPr>
          <w:rFonts w:ascii="Book Antiqua" w:hAnsi="Book Antiqua" w:cs="Arabic Transparent"/>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إله</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إلا</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محمد</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رسول</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الله</w:t>
      </w:r>
      <w:r>
        <w:rPr>
          <w:rFonts w:cs="Book Antiqua" w:ascii="Book Antiqua" w:hAnsi="Book Antiqua"/>
          <w:sz w:val="22"/>
          <w:szCs w:val="22"/>
          <w:lang w:val="tr-TR"/>
        </w:rPr>
        <w:t>] râyesinin gölgesinde birleştirip iç siyâsetinde İslam hükümlerini uygulayacak, dış siyâsetinde de İslam’ın Risâletini Cihâd ile yayacak, böylece insanlığı beşerî yönetimlerin zulmünden İslam’ın Nûruna ve Adâletine çıkaracak olan Hilâfet, Allah’ın izniyle muhakkak ki yaklaşmaktadır. Ne zaman ki büyük kapitalistler ve onların ele başları üzerlerindeki bu şiddetli tehlikeyi hissettiler, işte o zaman İslam’ı birinci ve en öncelikli düşman saydılar. Böylelikle plânlar hazırlayıp Müslümanların ümitlerini söndürmek ve hedeflerinden saptırmak için bunları uygulamaya başladılar. Ardından önce aşırılık ve terör, sonra da kitle imha silahları bahanesiyle ajanlarının ve münâfıkların da yardımları sayesinde, ordularıyla, silahlarıyla ve uzmanlarıyla Müslümanların beldelerine üşüştüler. Öyleyse -Ey Âlimler ve Düşünürler!- onların elleriyle kendi Ümmetinizi vuran bir silah olmaktan sakının!</w:t>
      </w:r>
    </w:p>
    <w:p>
      <w:pPr>
        <w:pStyle w:val="Normal"/>
        <w:numPr>
          <w:ilvl w:val="0"/>
          <w:numId w:val="2"/>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Muhakkak ki Ümmetin hâfızası güçlüdür. Ne kendisine iyilikte bulunanların güzelliklerini unutur, ne de kendisine kötülükte bulunanların çirkinliklerini unutur. Öyleyse bu konferansınızda onun tarafında durun, onun hizmetine âmâde olun, onun Hilâfeti döndürmesine karşı direnmeyin! Bunun için ancak ve sadec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il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râzı eden bir tavır takının! Haydi, İmâm Ahmed’in aşağıdaki rivâyetind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sini verdiği Hilâfet’î geri geti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arak Ümmetinizin yanında yer aldığınızı îlan edin ki hem bu dünyanın izzetini hem de Âhiretin mükâfâtını kazananlardan olasınız: </w:t>
      </w:r>
      <w:r>
        <w:rPr>
          <w:rFonts w:cs="Book Antiqua" w:ascii="Book Antiqua" w:hAnsi="Book Antiqua"/>
          <w:i/>
          <w:iCs/>
          <w:szCs w:val="24"/>
          <w:lang w:val="tr-TR"/>
        </w:rPr>
        <w:t>...</w:t>
      </w:r>
      <w:r>
        <w:rPr>
          <w:rFonts w:ascii="Book Antiqua" w:hAnsi="Book Antiqua" w:cs="Book Antiqua"/>
          <w:i/>
          <w:i/>
          <w:iCs/>
          <w:szCs w:val="24"/>
          <w:rtl w:val="true"/>
          <w:lang w:val="tr-TR"/>
        </w:rPr>
        <w:t>ثُمَّ تَكُونُ مُلْكًا جَبْرِيَّةً فَتَكُونُ مَا شَاءَ اللَّهُ أَنْ تَكُونَ ثُمَّ يَرْفَعُهَا إِذَا شَاءَ أَنْ يَرْفَعَهَا ثُمَّ تَكُونُ خِلافَةً عَلَى مِنْهَاجِ النُّبُوَّة</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Sonra zorba diktatörlük olacaktır. Allah’ın olmasını dilediği kadar kalacak, sonra kaldırmayı dilediğinde onu da kaldıracaktır. Sonra da Nübüvvet Minhâcı üzere [Râşidî] Hilâfet olacaktır.</w:t>
      </w:r>
    </w:p>
    <w:p>
      <w:pPr>
        <w:pStyle w:val="Normal"/>
        <w:numPr>
          <w:ilvl w:val="0"/>
          <w:numId w:val="1"/>
        </w:numPr>
        <w:tabs>
          <w:tab w:val="clear" w:pos="720"/>
        </w:tabs>
        <w:spacing w:before="60" w:after="60"/>
        <w:ind w:left="284" w:hanging="284"/>
        <w:jc w:val="both"/>
        <w:rPr>
          <w:rFonts w:ascii="Book Antiqua" w:hAnsi="Book Antiqua" w:cs="Book Antiqua"/>
          <w:sz w:val="22"/>
          <w:szCs w:val="22"/>
          <w:lang w:val="tr-TR"/>
        </w:rPr>
      </w:pPr>
      <w:r>
        <w:rPr>
          <w:rFonts w:cs="Book Antiqua" w:ascii="Book Antiqua" w:hAnsi="Book Antiqua"/>
          <w:sz w:val="22"/>
          <w:szCs w:val="22"/>
          <w:lang w:val="tr-TR"/>
        </w:rPr>
        <w:t xml:space="preserve">Devletlerarası arenada dolaştırılıp “değişim” ve “reform” adı altında İslam Âlemi’ne pazarlanan sloganlar ve düşünceler; Amerika’nın Müslümanlar üzerindeki nüfuzunu ve hegemonyasını pekiştirmek ve kapitalist ele başlarının kâbusu olan Hilâfet’in kuruluşuna giden yolu kesmek maksadıyla İslam’a ve Müslümanlara yönelik barbar saldırısının bir parçasıdır. Bildiğiniz gibi, bizim Dînimiz, tüm insanlar için hayatın tüm işlerini tüm zamanlarda ve tüm mekânlarda tümüyle düzenlemek üzere gelmiş kâmil ve şâmil bir dindir. Dolayısıyla hayatın işlerinin yürütülmesine ve çözülmesine ilişkin İslam’dan başka herhangi bir fikrin yada hükmün kabul edilmesi, küfürdür ve haramdır. İslam, ihtiyaç duyulan bilimsel ve teknolojik icâtların ve keşiflerin alınmasına cevaz verdiği halde, demokrasi ve eklentilerinin alınmasını ve onunla hükmolunmasını ise haram kılmıştır. Onun kendisi de alınması da haramdı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 </w:t>
      </w:r>
      <w:r>
        <w:rPr>
          <w:rFonts w:ascii="Book Antiqua" w:hAnsi="Book Antiqua" w:cs="Book Antiqua"/>
          <w:szCs w:val="24"/>
          <w:rtl w:val="true"/>
          <w:lang w:val="tr-TR"/>
        </w:rPr>
        <w:t>فَإِنْ تَنَازَعْتُمْ فِي شَيْءٍ فَرُدُّوهُ إِلَى اللَّهِ وَالرَّسُولِ إِنْ كُنتُمْ تُؤْمِنُونَ بِاللَّهِ وَالْيَوْمِ الآخِ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ğer herhangi bir şeyde anlaşmazlığa düşerseniz, onu Allah’a ve Rasul’e götürün. Şâyet Allah’a ve Âhiret Günü’ne îman etmiş ise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59]</w:t>
      </w:r>
      <w:r>
        <w:rPr>
          <w:rFonts w:cs="Book Antiqua" w:ascii="Book Antiqua" w:hAnsi="Book Antiqua"/>
          <w:sz w:val="22"/>
          <w:szCs w:val="22"/>
          <w:lang w:val="tr-TR"/>
        </w:rPr>
        <w:t xml:space="preserve"> ve şöyle buyurmaktadır: </w:t>
      </w:r>
      <w:r>
        <w:rPr>
          <w:rFonts w:ascii="Book Antiqua" w:hAnsi="Book Antiqua" w:cs="Book Antiqua"/>
          <w:szCs w:val="24"/>
          <w:rtl w:val="true"/>
          <w:lang w:val="tr-TR"/>
        </w:rPr>
        <w:t>وَمَنْ يَبْتَغِ غَيْرَ الإِسْلاَمِ دِينًا فَلَنْ يُقْبَلَ مِنْهُ وَهُوَ فِي الآخِرَةِ مِنْ الْخَاسِرِ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Her kim İslam’dan başka bir din ararsa (bilsin ki kendisinden böyle bir din) asla kabul edilmeyecek ve o, Âhirette hüsrâna uğrayanlardan olacaktır. </w:t>
      </w:r>
      <w:r>
        <w:rPr>
          <w:rFonts w:cs="Book Antiqua" w:ascii="Book Antiqua" w:hAnsi="Book Antiqua"/>
          <w:sz w:val="22"/>
          <w:szCs w:val="22"/>
          <w:vertAlign w:val="superscript"/>
          <w:lang w:val="tr-TR"/>
        </w:rPr>
        <w:t>[Âl-i ‘İmrân 85]</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size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şu kavli ile hitap ediyoruz: </w:t>
      </w:r>
      <w:r>
        <w:rPr>
          <w:rFonts w:ascii="Book Antiqua" w:hAnsi="Book Antiqua" w:cs="Book Antiqua"/>
          <w:szCs w:val="24"/>
          <w:rtl w:val="true"/>
          <w:lang w:val="tr-TR"/>
        </w:rPr>
        <w:t>يَا أَيُّهَا الَّذِينَ آمَنُوا اسْتَجِيبُوا لِلَّهِ وَلِلرَّسُولِ إِذَا دَعَاكُمْ لِمَا يُحْيِيكُمْ وَاعْلَمُوا أَنَّ اللَّهَ يَحُولُ بَيْنَ الْمَرْءِ وَقَلْبِهِ وَأَنَّهُ إِلَيْهِ تُحْشَرُ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y îman edenler! Allah ve Rasulü sizi, size hayat verecek şeye dâvet ettikleri zaman icâbet edin! Bilin ki Allah, kişi ile kalbi arasına girer ve siz muhakkak O’nun huzurunda toplanacaksınız. </w:t>
      </w:r>
      <w:r>
        <w:rPr>
          <w:rFonts w:cs="Book Antiqua" w:ascii="Book Antiqua" w:hAnsi="Book Antiqua"/>
          <w:sz w:val="22"/>
          <w:szCs w:val="22"/>
          <w:vertAlign w:val="superscript"/>
          <w:lang w:val="tr-TR"/>
        </w:rPr>
        <w:t>[el-Enfâl 24]</w:t>
      </w:r>
    </w:p>
    <w:p>
      <w:pPr>
        <w:pStyle w:val="Normal"/>
        <w:spacing w:before="60" w:after="60"/>
        <w:jc w:val="both"/>
        <w:rPr>
          <w:rFonts w:ascii="Book Antiqua" w:hAnsi="Book Antiqua" w:cs="Book Antiqua"/>
          <w:sz w:val="18"/>
          <w:szCs w:val="14"/>
          <w:lang w:val="tr-TR"/>
        </w:rPr>
      </w:pPr>
      <w:r>
        <w:rPr>
          <w:rFonts w:cs="Book Antiqua" w:ascii="Book Antiqua" w:hAnsi="Book Antiqua"/>
          <w:sz w:val="18"/>
          <w:szCs w:val="14"/>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ab/>
        <w:t>H. 27 Cumâde’l Ûlâ 1426</w:t>
      </w:r>
    </w:p>
    <w:p>
      <w:pPr>
        <w:pStyle w:val="Normal"/>
        <w:jc w:val="both"/>
        <w:rPr/>
      </w:pPr>
      <w:r>
        <w:rPr>
          <w:rFonts w:cs="Book Antiqua" w:ascii="Book Antiqua" w:hAnsi="Book Antiqua"/>
          <w:sz w:val="22"/>
          <w:szCs w:val="22"/>
          <w:lang w:val="tr-TR"/>
        </w:rPr>
        <w:t>Ürdün Vilâyeti</w:t>
        <w:tab/>
        <w:tab/>
        <w:tab/>
        <w:tab/>
        <w:tab/>
        <w:tab/>
        <w:tab/>
        <w:tab/>
        <w:tab/>
        <w:t>M. 04 Temmuz 2005</w:t>
      </w:r>
    </w:p>
    <w:p>
      <w:pPr>
        <w:pStyle w:val="Normal"/>
        <w:jc w:val="both"/>
        <w:rPr>
          <w:rFonts w:ascii="Book Antiqua" w:hAnsi="Book Antiqua" w:cs="Book Antiqua"/>
          <w:sz w:val="2"/>
          <w:szCs w:val="2"/>
          <w:lang w:val="tr-TR"/>
        </w:rPr>
      </w:pPr>
      <w:r>
        <w:rPr>
          <w:rFonts w:cs="Book Antiqua" w:ascii="Book Antiqua" w:hAnsi="Book Antiqua"/>
          <w:sz w:val="2"/>
          <w:szCs w:val="2"/>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38:00Z</dcterms:created>
  <dc:creator/>
  <dc:description/>
  <cp:keywords/>
  <dc:language>en-US</dc:language>
  <cp:lastModifiedBy>nt</cp:lastModifiedBy>
  <cp:lastPrinted>2005-10-07T23:40:00Z</cp:lastPrinted>
  <dcterms:modified xsi:type="dcterms:W3CDTF">2005-10-07T21:01:00Z</dcterms:modified>
  <cp:revision>13</cp:revision>
  <dc:subject/>
  <dc:title/>
</cp:coreProperties>
</file>