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24"/>
          <w:szCs w:val="24"/>
          <w:lang w:val="tr-TR" w:bidi="ar-EG"/>
        </w:rPr>
      </w:pPr>
      <w:r>
        <w:rPr>
          <w:rFonts w:cs="Book Antiqua" w:ascii="Book Antiqua" w:hAnsi="Book Antiqua"/>
          <w:b/>
          <w:bCs/>
          <w:sz w:val="24"/>
          <w:szCs w:val="24"/>
          <w:lang w:val="tr-TR"/>
        </w:rPr>
        <w:t>Yargıtay Başkanı Osman Arslan’a</w:t>
      </w:r>
    </w:p>
    <w:p>
      <w:pPr>
        <w:pStyle w:val="Normal"/>
        <w:bidi w:val="0"/>
        <w:jc w:val="right"/>
        <w:rPr/>
      </w:pPr>
      <w:r>
        <w:rPr>
          <w:rFonts w:cs="Book Antiqua" w:ascii="Book Antiqua" w:hAnsi="Book Antiqua"/>
          <w:color w:val="000000"/>
          <w:lang w:val="tr-TR"/>
        </w:rPr>
        <w:t>H. 12 Şa’bân 1426</w:t>
      </w:r>
    </w:p>
    <w:p>
      <w:pPr>
        <w:pStyle w:val="Normal"/>
        <w:bidi w:val="0"/>
        <w:jc w:val="right"/>
        <w:rPr/>
      </w:pPr>
      <w:r>
        <w:rPr>
          <w:rFonts w:cs="Book Antiqua" w:ascii="Book Antiqua" w:hAnsi="Book Antiqua"/>
          <w:color w:val="000000"/>
          <w:lang w:val="tr-TR"/>
        </w:rPr>
        <w:t>M. 15 Eylül 2005</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06.09.2005 Salı günü, 2005-2006 adli yılının başlaması münâsebetiyle yaptığınız konuşmada, </w:t>
      </w:r>
      <w:r>
        <w:rPr>
          <w:rFonts w:cs="Book Antiqua" w:ascii="Book Antiqua" w:hAnsi="Book Antiqua"/>
          <w:b/>
          <w:bCs/>
          <w:sz w:val="22"/>
          <w:szCs w:val="22"/>
          <w:lang w:val="tr-TR"/>
        </w:rPr>
        <w:t>Hizb-ut Tahrir</w:t>
      </w:r>
      <w:r>
        <w:rPr>
          <w:rFonts w:cs="Book Antiqua" w:ascii="Book Antiqua" w:hAnsi="Book Antiqua"/>
          <w:sz w:val="22"/>
          <w:szCs w:val="22"/>
          <w:lang w:val="tr-TR"/>
        </w:rPr>
        <w:t>’in İslambul’da, Fatih Camii’nde gerçekleştirdiği muazzam gösteriyi kastederek, “</w:t>
      </w:r>
      <w:r>
        <w:rPr>
          <w:rFonts w:cs="Book Antiqua" w:ascii="Book Antiqua" w:hAnsi="Book Antiqua"/>
          <w:i/>
          <w:iCs/>
          <w:sz w:val="22"/>
          <w:szCs w:val="22"/>
          <w:lang w:val="tr-TR"/>
        </w:rPr>
        <w:t>Hilafet çağrısı yaparak bu konudaki özlemlerini dile getirenler, ülkemizi Ortaçağ karanlığına döndürme emellerine ulaşamayacaklardır.</w:t>
      </w:r>
      <w:r>
        <w:rPr>
          <w:rFonts w:cs="Book Antiqua" w:ascii="Book Antiqua" w:hAnsi="Book Antiqua"/>
          <w:sz w:val="22"/>
          <w:szCs w:val="22"/>
          <w:lang w:val="tr-TR"/>
        </w:rPr>
        <w:t>” şeklinde konuştun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üşününüz Sayın Arslan, sizin bugün çağdaşlaşma ve ilericilik emâreleri olarak gördüğünüz Batılı düşünceler mi yoksa Allah’ın Kitâbı ile Rasulü’nün yaşantısını yansıtan İslâmî düşünceler mi Ortaçağ karanlığının eseridir? Size göre Kâfir Batı’nın değerleri mi yoksa tüm zamanlarda tüm insanlık için yegâne doğru rehber olan İslam’ın değerleri mi Ortaçağ karanlığının eseridir? Demokrasi, laiklik (dinsizlik), insan hakları, milliyetçilik gibi bugün sarıldığınız şiarlar, tiksindiğiniz Ortaçağ döneminin güncel versiyonları değil midir? Ortaçağ’daki zulümler ve iğrençlikler ile bugünün -size göre- modern dünyasındaki zulümler ve iğrençlikler arasında ne fark vardır?</w:t>
      </w:r>
    </w:p>
    <w:p>
      <w:pPr>
        <w:pStyle w:val="Normal"/>
        <w:bidi w:val="0"/>
        <w:spacing w:before="60" w:after="60"/>
        <w:ind w:left="0" w:right="0" w:firstLine="284"/>
        <w:jc w:val="both"/>
        <w:rPr/>
      </w:pPr>
      <w:r>
        <w:rPr>
          <w:rFonts w:cs="Book Antiqua" w:ascii="Book Antiqua" w:hAnsi="Book Antiqua"/>
          <w:sz w:val="22"/>
          <w:szCs w:val="22"/>
          <w:lang w:val="tr-TR"/>
        </w:rPr>
        <w:t>Yazıktır ki siz, sahip olduğunuz düşüncelerin, değerlerin, kanunların ve yaşam biçiminin Ortaçağ’ın modern uzantıları olduğunun farkında bile değilsiniz. Bilakis İslam’ın uygulayıcısı, koruyucusu ve taşıyıcısı olan Hilâfet’in kuruluşunu -ki kurulması Allah’ın emridir- Ortaçağ’a dönüş olarak algılama gafletine, dalâletine, hatta belki de hıyânetine düşmektesini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beriniz olsun ki biz Allah’a güveniyoruz ve O’nun Hilâfet’in kurulacağına dâir vaadinin gerçekleşeceğine inanıyoruz. Biliniz ki biz ancak sizin iyiliğinizi ve güzelliğinizi arzularız. Peki siz neye güveniyorsunuz da kesin bir dille “emellerine ulaşamayacaklardır” iddiasında bulunabiliyorsunuz? Son olarak size soruyoruz:</w:t>
      </w:r>
    </w:p>
    <w:p>
      <w:pPr>
        <w:pStyle w:val="Normal"/>
        <w:bidi w:val="0"/>
        <w:spacing w:before="144" w:after="144"/>
        <w:jc w:val="both"/>
        <w:rPr/>
      </w:pPr>
      <w:r>
        <w:rPr>
          <w:rFonts w:eastAsia="MS Mincho;ＭＳ 明朝" w:cs="Simplified Arabic"/>
          <w:sz w:val="24"/>
          <w:sz w:val="24"/>
          <w:szCs w:val="24"/>
          <w:rtl w:val="true"/>
          <w:lang w:val="tr-TR"/>
        </w:rPr>
        <w:t>أَفَمَنْ</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أَسَّسَ</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بُنْيَانَهُ</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عَلَى</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تَقْوَى</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مِنَ</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اللّهِ</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وَرِضْوَانٍ</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خَيْرٌ</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أَم</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مَّنْ</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أَسَّسَ</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بُنْيَانَهُ</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عَلَىَ</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شَفَا</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جُرُفٍ</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هَارٍ</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فَانْهَارَ</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بِهِ</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فِي</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نَارِ</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جَهَنَّمَ</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وَاللّهُ</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لاَ</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يَهْدِي</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الْقَوْمَ</w:t>
      </w:r>
      <w:r>
        <w:rPr>
          <w:rFonts w:eastAsia="Times New Roman" w:cs="Times New Roman"/>
          <w:sz w:val="24"/>
          <w:sz w:val="24"/>
          <w:szCs w:val="24"/>
          <w:rtl w:val="true"/>
          <w:lang w:val="tr-TR"/>
        </w:rPr>
        <w:t xml:space="preserve"> </w:t>
      </w:r>
      <w:r>
        <w:rPr>
          <w:rFonts w:eastAsia="MS Mincho;ＭＳ 明朝" w:cs="Simplified Arabic"/>
          <w:sz w:val="24"/>
          <w:sz w:val="24"/>
          <w:szCs w:val="24"/>
          <w:rtl w:val="true"/>
          <w:lang w:val="tr-TR"/>
        </w:rPr>
        <w:t>الظَّالِمِينَ</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lang w:val="tr-TR"/>
        </w:rPr>
        <w:t>Binâsını Allah korkusu ve rızası üzerine kuran kimse mi daha hayırlıdır, yoksa binâsını yıkılacak bir uçurumun kenarına kurup onunla beraber kendisi de çöküp Cehennem ateşine yuvarlanan kimse mi? Allah zâlimler topluluğunu hidâyete erdirmez.</w:t>
      </w:r>
      <w:r>
        <w:rPr>
          <w:rFonts w:cs="Book Antiqua" w:ascii="Book Antiqua" w:hAnsi="Book Antiqua"/>
          <w:sz w:val="22"/>
          <w:lang w:val="tr-TR"/>
        </w:rPr>
        <w:t xml:space="preserve"> </w:t>
      </w:r>
      <w:r>
        <w:rPr>
          <w:rFonts w:cs="Book Antiqua" w:ascii="Book Antiqua" w:hAnsi="Book Antiqua"/>
          <w:sz w:val="22"/>
          <w:vertAlign w:val="superscript"/>
          <w:lang w:val="tr-TR"/>
        </w:rPr>
        <w:t>[et-Tevbe 10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1:17:00Z</dcterms:created>
  <dc:creator/>
  <dc:description/>
  <cp:keywords/>
  <dc:language>en-US</dc:language>
  <cp:lastModifiedBy>nt</cp:lastModifiedBy>
  <cp:lastPrinted>2005-09-12T13:01:00Z</cp:lastPrinted>
  <dcterms:modified xsi:type="dcterms:W3CDTF">2005-09-16T01:17:00Z</dcterms:modified>
  <cp:revision>2</cp:revision>
  <dc:subject/>
  <dc:title/>
</cp:coreProperties>
</file>