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2"/>
          <w:szCs w:val="22"/>
          <w:lang w:val="tr-TR" w:bidi="ar-EG"/>
        </w:rPr>
      </w:pPr>
      <w:r>
        <w:rPr>
          <w:rFonts w:cs="Book Antiqua" w:ascii="Book Antiqua" w:hAnsi="Book Antiqua"/>
          <w:b/>
          <w:bCs/>
          <w:sz w:val="22"/>
          <w:szCs w:val="22"/>
        </w:rPr>
        <w:t>Kâfirlerin Küstah Müdâhale Serîlerinde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Zulka’de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7 Aralık 2005</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Yazar Orhan Pamuk davası, son günlerde Türkiye gündemini lüzumsuz bir biçimde işgâl etmektedir. Bu yazarın kim olduğu, devlet sanatçısı olmayı reddettiği 1998’den beri kimler tarafından hazırlandığı ve bir İsviçre dergisine verdiği demeçte, “Türklüğü alenen aşağılamak” fiili olarak değerlendirilip hakkında dava açılmasına yol açan sözleri neden sarfettiği mâlumdur. Duruşma günü aylardır bu konudan bahseden Avrupalı yetkililer bizzat buraya gelmişler ve duruşma öncesinde toplanan bilinçli bir kalabalık ortalığı karıştırıp olayın reklamını abartmışlardır. Hükümet kendi içinde bu konu yüzünden ayrılığa düşmüş, Dışişleri Bakanı da geçen ay bu dâvânın düşeceğini alenen açıklamak zorunda kalmıştır.</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Avrupalı Kâfirler, nasıl oluyor da gelip “egemen” olduğu iddia edilen Türkiye devletinin işlerine burunlarını sokabiliyor? Gündemi soğutmak için gittiği 11 günlük Okyanusya gezintisinden dönen Başbakan nasıl oluyor da Avrupalı Kâfirleri hoşnut edebilmek için kendi İçişleri Bakanı’nı harcayabiliyor? Dışişleri Bakanı, nasıl oluyor da kalkıp “bağımsız” olduğu iddia edilen Hukuk sistemine müdâhale ederek hâkimden önce karar verebiliyor? Türkiye’nin medyası nasıl oluyor da bu ucuz haberlere prim verip ülkeyi tüm dünya karşısında rezil edebiliyor? Yılanın başı olan Amerika’nın FBI ve CIA gibi şer odaklarının ileri gelenleri, nasıl oluyor da ülkede cirit atıp yetkililer ile kapalı kapılar ardında görüşebiliyorlar? Hangi şeytânî plânlarla gelip bu hâin yöneticilere hangi rolleri verdiklerini ise ancak Allah bilir. Yeni Amerikan Büyükelçisi, yaptığı açıklamalarda özellikle Kafkaslar ve Orta Doğu’ya yönelik politikalarında Türkiye’yi nasıl piyon gibi kullanacaklarını açık açık anlattığı halde, neden kimsenin sesi çıkmıyor? Ya azgın laiklere ne demeli? Nasıl oluyor da İslam’a ve Müslümanlara karşı o cüretkâr, kibirli ve küstah açıklamaları yapan laik ordu komutanlarının sivri dilleri bu Kâfirler karşısında tutuluyor?</w:t>
      </w:r>
    </w:p>
    <w:p>
      <w:pPr>
        <w:pStyle w:val="Normal"/>
        <w:bidi w:val="0"/>
        <w:spacing w:before="60" w:after="60"/>
        <w:ind w:left="0" w:right="0" w:firstLine="284"/>
        <w:jc w:val="both"/>
        <w:rPr/>
      </w:pPr>
      <w:r>
        <w:rPr>
          <w:rFonts w:cs="Book Antiqua" w:ascii="Book Antiqua" w:hAnsi="Book Antiqua"/>
          <w:sz w:val="21"/>
          <w:szCs w:val="21"/>
          <w:lang w:val="tr-TR"/>
        </w:rPr>
        <w:t>İşte bunların tamamı, Kâfirlerin Türkiye’yi bir çıkar, çatışma ve rekâbet alanı haline getirmesinden ve başımızdaki hâin yöneticilerin bunlara karşı irâdesiz ve umarsız kalmalarından dolayıdır. Bu devleti kuran ve nizamlarıyla, yöneticileriyle ve ihânet politikalarıyla Ümmetin başına belâ eden Avrupalı Kâfirler olduğuna göre, devletin ve güç odaklarının şu mazlum halk ile alay edercesine, ülkenin gerçek sorunlarını bir tarafa bırakıp bu tür komedyalar ile uğraşıp Kâfirlerin küstah müdâhalelerine boyun bükmeleri anormal değildir.</w:t>
      </w:r>
    </w:p>
    <w:p>
      <w:pPr>
        <w:pStyle w:val="Normal"/>
        <w:bidi w:val="0"/>
        <w:spacing w:before="60" w:after="60"/>
        <w:ind w:left="0" w:right="0" w:firstLine="284"/>
        <w:jc w:val="both"/>
        <w:rPr/>
      </w:pPr>
      <w:r>
        <w:rPr>
          <w:rFonts w:cs="Book Antiqua" w:ascii="Book Antiqua" w:hAnsi="Book Antiqua"/>
          <w:sz w:val="21"/>
          <w:szCs w:val="21"/>
          <w:lang w:val="tr-TR"/>
        </w:rPr>
        <w:t xml:space="preserve">Sömürgeci Kâfirlerin, Ümmetin nizamları, beldeleri, toprakları ve servetleri üzerindeki hegemonyalarını yok edip güdümlerindeki uzantıların kollarını kopararak hâkimiyetlerine son vermenin, İslâmî ideolojiye dayalı köklü, inkılâbî bir değişimden başka yolu yoktur. Nitekim bunlar ülke üzerinde sıkıca dokunmuş bir örümcek ağı örmüşlerdir. Allah </w:t>
      </w:r>
      <w:r>
        <w:rPr>
          <w:rFonts w:cs="Book Antiqua" w:ascii="Book Antiqua" w:hAnsi="Book Antiqua"/>
          <w:sz w:val="21"/>
          <w:szCs w:val="21"/>
          <w:vertAlign w:val="superscript"/>
          <w:lang w:val="tr-TR"/>
        </w:rPr>
        <w:t>[Subhânehu ve Te’alâ]</w:t>
      </w:r>
      <w:r>
        <w:rPr>
          <w:rFonts w:cs="Book Antiqua" w:ascii="Book Antiqua" w:hAnsi="Book Antiqua"/>
          <w:sz w:val="21"/>
          <w:szCs w:val="21"/>
          <w:lang w:val="tr-TR"/>
        </w:rPr>
        <w:t xml:space="preserve"> şöyle buyurmaktadır:</w:t>
      </w:r>
    </w:p>
    <w:p>
      <w:pPr>
        <w:pStyle w:val="Normal"/>
        <w:bidi w:val="0"/>
        <w:spacing w:lineRule="atLeast" w:line="255"/>
        <w:jc w:val="both"/>
        <w:rPr/>
      </w:pPr>
      <w:r>
        <w:rPr>
          <w:rFonts w:ascii="Book Antiqua" w:hAnsi="Book Antiqua" w:cs="Simplified Arabic"/>
          <w:sz w:val="24"/>
          <w:sz w:val="24"/>
          <w:szCs w:val="24"/>
          <w:rtl w:val="true"/>
          <w:lang w:val="tr-TR"/>
        </w:rPr>
        <w:t>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ثَ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خَذَ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تً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هَ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يُ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بَيْ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نكَبُ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b/>
          <w:b/>
          <w:bCs/>
          <w:sz w:val="24"/>
          <w:sz w:val="24"/>
          <w:szCs w:val="24"/>
          <w:lang w:val="tr-TR"/>
        </w:rPr>
        <w:t xml:space="preserve">  </w:t>
      </w:r>
      <w:r>
        <w:rPr>
          <w:rFonts w:cs="Simplified Arabic" w:ascii="Book Antiqua" w:hAnsi="Book Antiqua"/>
          <w:b/>
          <w:bCs/>
          <w:sz w:val="21"/>
          <w:szCs w:val="21"/>
          <w:lang w:val="tr-TR"/>
        </w:rPr>
        <w:t>Allah’tan başka dostlar edinenlerin durumu, örümceğin durumu gibidir. O kendisine bir yuva edinir. Oysa yuvaların en çürüğü örümceğin yuvasıdır. Keşke bilselerdi!</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Ankebût 4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charset w:val="00"/>
    <w:family w:val="auto"/>
    <w:pitch w:val="variable"/>
  </w:font>
  <w:font w:name="Verdana">
    <w:charset w:val="a2"/>
    <w:family w:val="swiss"/>
    <w:pitch w:val="variable"/>
  </w:font>
  <w:font w:name="Book Antiqua">
    <w:charset w:val="a2"/>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571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t>Adres:</w:t>
      <w:tab/>
      <w:tab/>
      <w:t>Kâzım Karabekir Caddesi, Öğün İşhanı No: 40/71 İskitler / Ankara</w:t>
    </w:r>
  </w:p>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t>Telefon:</w:t>
      <w:tab/>
      <w:t xml:space="preserve">+90 312 311 61 13 </w:t>
      <w:tab/>
      <w:t>Web:</w:t>
      <w:tab/>
      <w:t>www.al-ummah.org</w:t>
      <w:tab/>
    </w:r>
  </w:p>
  <w:p>
    <w:pPr>
      <w:pStyle w:val="GvdeMetni3"/>
      <w:jc w:val="both"/>
      <w:rPr/>
    </w:pPr>
    <w:r>
      <w:rPr>
        <w:rFonts w:cs="Book Antiqua" w:ascii="Book Antiqua" w:hAnsi="Book Antiqua"/>
        <w:color w:val="000000"/>
        <w:sz w:val="22"/>
        <w:szCs w:val="20"/>
      </w:rPr>
      <w:t>E-mail:</w:t>
      <w:tab/>
      <w:t xml:space="preserve"> </w:t>
      <w:tab/>
      <w:t>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22:00Z</dcterms:created>
  <dc:creator/>
  <dc:description/>
  <cp:keywords/>
  <dc:language>en-US</dc:language>
  <cp:lastModifiedBy>Lap</cp:lastModifiedBy>
  <cp:lastPrinted>2005-10-05T23:00:00Z</cp:lastPrinted>
  <dcterms:modified xsi:type="dcterms:W3CDTF">2005-12-18T19:31:00Z</dcterms:modified>
  <cp:revision>3</cp:revision>
  <dc:subject/>
  <dc:title/>
</cp:coreProperties>
</file>