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lang w:val="tr-TR"/>
        </w:rPr>
      </w:pPr>
      <w:r>
        <w:rPr>
          <w:rFonts w:cs="Book Antiqua" w:ascii="Book Antiqua" w:hAnsi="Book Antiqua"/>
          <w:bCs/>
          <w:sz w:val="22"/>
          <w:lang w:val="tr-TR"/>
        </w:rPr>
      </w:r>
    </w:p>
    <w:p>
      <w:pPr>
        <w:pStyle w:val="Normal"/>
        <w:bidi w:val="0"/>
        <w:jc w:val="center"/>
        <w:rPr>
          <w:rFonts w:ascii="Book Antiqua" w:hAnsi="Book Antiqua" w:cs="Book Antiqua"/>
          <w:b/>
          <w:b/>
          <w:bCs/>
          <w:color w:val="000000"/>
          <w:sz w:val="40"/>
          <w:szCs w:val="24"/>
          <w:lang w:val="tr-TR"/>
        </w:rPr>
      </w:pPr>
      <w:r>
        <w:rPr>
          <w:rFonts w:cs="Book Antiqua" w:ascii="Book Antiqua" w:hAnsi="Book Antiqua"/>
          <w:b/>
          <w:bCs/>
          <w:sz w:val="24"/>
          <w:lang w:val="tr-TR"/>
        </w:rPr>
        <w:t>Şaron ile Tokalaşmak, Müslümanları Arkadan Hançerlemekti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pPr>
      <w:r>
        <w:rPr>
          <w:rFonts w:cs="Book Antiqua" w:ascii="Book Antiqua" w:hAnsi="Book Antiqua"/>
          <w:color w:val="000000"/>
          <w:lang w:val="tr-TR"/>
        </w:rPr>
        <w:t>H. 13 Şa’bân 1426</w:t>
      </w:r>
    </w:p>
    <w:p>
      <w:pPr>
        <w:pStyle w:val="Normal"/>
        <w:bidi w:val="0"/>
        <w:jc w:val="right"/>
        <w:rPr/>
      </w:pPr>
      <w:r>
        <w:rPr>
          <w:rFonts w:cs="Book Antiqua" w:ascii="Book Antiqua" w:hAnsi="Book Antiqua"/>
          <w:color w:val="000000"/>
          <w:lang w:val="tr-TR"/>
        </w:rPr>
        <w:t>M. 16 Eylül 2005</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Afganistan, Keşmir, nükleer program ve Pakistan’ın tepetaklak egemenliği hakkındaki U-dönüşlerinden sonra Müşerref bu defa, Kâtil Şaron’un kanlı elleriyle tokalaşarak Mukaddes toprakları, el-İsrâ’ ve’l Mi’râc topraklarını satmada ısrar etmekle Müslümanları arkadan hançerlemektedir. Nitekim Kasap Şaron’un ellerinden hâlen Sabra ve Şatilla’da katlettiği Müslümanların pak kanları damlamaktadır. Zaten Keşmir meselesi hakkında Hindular ile müzâkerelere koşan bir adamın, Mukaddes toprakları, el-İsrâ’ ve’l Mi’râc topraklarını satmaya koşması nasıl mümkün olmaz ki? Nitekim son altı aydır Pakistan’daki Müslümanlar, Müşerref’in hâince tavırlarında köklü değişimlere şâhit olmaktadır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Ey Güç Sahipleri!</w:t>
      </w:r>
    </w:p>
    <w:p>
      <w:pPr>
        <w:pStyle w:val="Normal"/>
        <w:bidi w:val="0"/>
        <w:spacing w:before="60" w:after="60"/>
        <w:ind w:left="0" w:right="0" w:firstLine="284"/>
        <w:jc w:val="both"/>
        <w:rPr/>
      </w:pPr>
      <w:r>
        <w:rPr>
          <w:rFonts w:cs="Book Antiqua" w:ascii="Book Antiqua" w:hAnsi="Book Antiqua"/>
          <w:sz w:val="22"/>
          <w:szCs w:val="22"/>
          <w:lang w:val="tr-TR"/>
        </w:rPr>
        <w:t>Başınızdaki bu lider Müslümanları zayıflatmak için harâretle çalışırken, siz onu izlemekle mi yetineceksiniz? Zaten bu hâin, sizin suskunluğundan dolayı ihânetlerini günden güne artırmakta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ize hatırlatırız ki Ümmeti sömürgeciliğin ajanlarından ve kokuşmuş sistemlerinden kurtaracak ve Ümmeti dünya liderliği düzeyine yükseltecek tek güç, Hilâfet Nizamı’dı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Times New Roman"/>
    <w:charset w:val="00"/>
    <w:family w:val="roman"/>
    <w:pitch w:val="default"/>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21920</wp:posOffset>
          </wp:positionV>
          <wp:extent cx="1533525" cy="819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Vekîli</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Times New Roman" w:hAnsi="00679;Times New Roman" w:cs="00679;Times New Roman"/>
        <w:color w:val="000000"/>
        <w:sz w:val="28"/>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Times New Roman" w:hAnsi="00679;Times New Roman" w:cs="00679;Times New Roman"/>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9:31:00Z</dcterms:created>
  <dc:creator/>
  <dc:description/>
  <cp:keywords/>
  <dc:language>en-US</dc:language>
  <cp:lastModifiedBy>z</cp:lastModifiedBy>
  <cp:lastPrinted>2005-11-27T11:31:00Z</cp:lastPrinted>
  <dcterms:modified xsi:type="dcterms:W3CDTF">2005-11-27T09:33:00Z</dcterms:modified>
  <cp:revision>3</cp:revision>
  <dc:subject/>
  <dc:title/>
</cp:coreProperties>
</file>