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788" w:right="0" w:hanging="0"/>
        <w:jc w:val="left"/>
        <w:rPr>
          <w:rFonts w:ascii="Book Antiqua" w:hAnsi="Book Antiqua" w:cs="Book Antiqua"/>
          <w:bCs/>
          <w:lang w:val="tr-TR"/>
        </w:rPr>
      </w:pPr>
      <w:r>
        <w:rPr>
          <w:rFonts w:cs="Book Antiqua" w:ascii="Book Antiqua" w:hAnsi="Book Antiqua"/>
          <w:lang w:val="tr-TR"/>
        </w:rPr>
        <w:t xml:space="preserve">H. </w:t>
      </w:r>
      <w:r>
        <w:rPr>
          <w:rFonts w:cs="Book Antiqua" w:ascii="Book Antiqua" w:hAnsi="Book Antiqua"/>
        </w:rPr>
        <w:t>0</w:t>
      </w:r>
      <w:r>
        <w:rPr>
          <w:rFonts w:cs="Book Antiqua" w:ascii="Book Antiqua" w:hAnsi="Book Antiqua"/>
          <w:lang w:val="tr-TR"/>
        </w:rPr>
        <w:t>1 Zilkâde 1426</w:t>
      </w:r>
    </w:p>
    <w:p>
      <w:pPr>
        <w:pStyle w:val="Normal"/>
        <w:bidi w:val="0"/>
        <w:ind w:left="7788" w:right="0" w:hanging="0"/>
        <w:jc w:val="left"/>
        <w:rPr>
          <w:rFonts w:ascii="Book Antiqua" w:hAnsi="Book Antiqua" w:cs="Book Antiqua"/>
          <w:bCs/>
        </w:rPr>
      </w:pPr>
      <w:r>
        <w:rPr>
          <w:rFonts w:cs="Book Antiqua" w:ascii="Book Antiqua" w:hAnsi="Book Antiqua"/>
          <w:bCs/>
          <w:lang w:val="tr-TR"/>
        </w:rPr>
        <w:t>M. 02 Aralık 2005</w:t>
      </w:r>
    </w:p>
    <w:p>
      <w:pPr>
        <w:pStyle w:val="Kalip"/>
        <w:bidi w:val="0"/>
        <w:ind w:hanging="0"/>
        <w:jc w:val="center"/>
        <w:rPr>
          <w:rFonts w:ascii="Book Antiqua" w:hAnsi="Book Antiqua" w:cs="Book Antiqua"/>
          <w:bCs w:val="false"/>
          <w:sz w:val="16"/>
          <w:szCs w:val="16"/>
        </w:rPr>
      </w:pPr>
      <w:r>
        <w:rPr>
          <w:rFonts w:cs="Book Antiqua" w:ascii="Book Antiqua" w:hAnsi="Book Antiqua"/>
          <w:bCs w:val="false"/>
          <w:sz w:val="16"/>
          <w:szCs w:val="16"/>
        </w:rPr>
      </w:r>
    </w:p>
    <w:p>
      <w:pPr>
        <w:pStyle w:val="Kalip"/>
        <w:bidi w:val="0"/>
        <w:ind w:hanging="0"/>
        <w:jc w:val="center"/>
        <w:rPr>
          <w:rFonts w:ascii="Book Antiqua" w:hAnsi="Book Antiqua" w:cs="Traditional Arabic"/>
          <w:szCs w:val="22"/>
        </w:rPr>
      </w:pPr>
      <w:r>
        <w:rPr>
          <w:rFonts w:cs="Traditional Arabic" w:ascii="Book Antiqua" w:hAnsi="Book Antiqua"/>
          <w:szCs w:val="22"/>
        </w:rPr>
        <w:t>Dünya Ticaret Örgütüne Girmenin (WTO) Tehlikesi</w:t>
      </w:r>
    </w:p>
    <w:p>
      <w:pPr>
        <w:pStyle w:val="Kalip"/>
        <w:bidi w:val="0"/>
        <w:jc w:val="left"/>
        <w:rPr>
          <w:rFonts w:ascii="Book Antiqua" w:hAnsi="Book Antiqua" w:cs="Traditional Arabic"/>
          <w:szCs w:val="22"/>
        </w:rPr>
      </w:pPr>
      <w:r>
        <w:rPr>
          <w:rFonts w:cs="Traditional Arabic" w:ascii="Book Antiqua" w:hAnsi="Book Antiqua"/>
          <w:szCs w:val="22"/>
        </w:rPr>
      </w:r>
    </w:p>
    <w:p>
      <w:pPr>
        <w:pStyle w:val="Kalip"/>
        <w:widowControl/>
        <w:bidi w:val="0"/>
        <w:ind w:firstLine="240"/>
        <w:jc w:val="left"/>
        <w:rPr>
          <w:rFonts w:ascii="Book Antiqua" w:hAnsi="Book Antiqua" w:cs="Traditional Arabic"/>
          <w:b w:val="false"/>
          <w:b w:val="false"/>
          <w:bCs w:val="false"/>
          <w:szCs w:val="22"/>
        </w:rPr>
      </w:pPr>
      <w:r>
        <w:rPr>
          <w:rFonts w:cs="Traditional Arabic" w:ascii="Book Antiqua" w:hAnsi="Book Antiqua"/>
          <w:b w:val="false"/>
          <w:bCs w:val="false"/>
          <w:szCs w:val="22"/>
        </w:rPr>
        <w:t>Dünya sermayesi ve ekonomisi konusunda resmi ve resmi olmayan bir çok uzmanlar</w:t>
      </w:r>
      <w:r>
        <w:rPr>
          <w:rFonts w:cs="Traditional Arabic" w:ascii="Book Antiqua" w:hAnsi="Book Antiqua"/>
          <w:b w:val="false"/>
          <w:bCs w:val="false"/>
          <w:szCs w:val="22"/>
          <w:lang w:bidi="ar-SA"/>
        </w:rPr>
        <w:t>,</w:t>
      </w:r>
      <w:r>
        <w:rPr>
          <w:rFonts w:cs="Traditional Arabic" w:ascii="Book Antiqua" w:hAnsi="Book Antiqua"/>
          <w:b w:val="false"/>
          <w:bCs w:val="false"/>
          <w:szCs w:val="22"/>
        </w:rPr>
        <w:t xml:space="preserve"> Lübnan’ın Dünya Ticaret Örgütüne girmesinin öneminden bahsettiler. Bu kişiler, altı seneden beri bu örgüte girilmesini istemekteler ve görüşmeler halen devam etmektedir. Bu yılın Kasım 11’inde  Suudi Arabistan Krallığının bu örgüte kabul edilmesinden sonra bu konunun tekrar gündeme geldiği bilinen bir gerçektir.</w:t>
      </w:r>
    </w:p>
    <w:p>
      <w:pPr>
        <w:pStyle w:val="Kalip"/>
        <w:widowControl/>
        <w:bidi w:val="0"/>
        <w:ind w:firstLine="240"/>
        <w:jc w:val="left"/>
        <w:rPr/>
      </w:pPr>
      <w:r>
        <w:rPr>
          <w:rFonts w:cs="Traditional Arabic" w:ascii="Book Antiqua" w:hAnsi="Book Antiqua"/>
          <w:b w:val="false"/>
          <w:bCs w:val="false"/>
          <w:szCs w:val="22"/>
        </w:rPr>
        <w:t>Bu bağlamda, hızlı bir şekilde girmeye imkan verecek olan örgütün şartları, sahih ve sağlıklı olarak yerine getirilmiş olunsa da, bu alandaki gizli şartların, açıklanan şartlardan daha önemli olduğu belirtilmelidir. Tıpkı Libya ile olduğu gibi. Zira Dünya Ticaret Örgütünün binasındaki diplomatlar(!) salonunda, 27 Temmuz 2004’te yapılan oturum, Libya’nın bu örgüte girmesini isteyen güçlü bir Amerikan desteğinin ayrılığına  tanıklık etmiştir. Bu olay üzerinden 45 günden fazla bir zaman geçmeden, Libya (Küstah) devlet vasfı ile kovulmuştur. Bu olay ile birlikte, Dünya Ticaret Örgütünün işlerine siyaset ve devletler arası maslahatların girdiği somutlaşmıştır. İşte o an, örgütteki batılı diplomatlar, ABD’nin Libya‘ya verdiği bu desteğin, 2003 yılında Libya’nın tüm kimyasal silah programlarından vazgeçmesi kararına karşılık siyasi bir mükafat(!) olduğunu  görmüşlerdir.</w:t>
      </w:r>
    </w:p>
    <w:p>
      <w:pPr>
        <w:pStyle w:val="Kalip"/>
        <w:widowControl/>
        <w:bidi w:val="0"/>
        <w:ind w:firstLine="240"/>
        <w:jc w:val="left"/>
        <w:rPr>
          <w:rFonts w:ascii="Book Antiqua" w:hAnsi="Book Antiqua" w:cs="Traditional Arabic"/>
          <w:b w:val="false"/>
          <w:b w:val="false"/>
          <w:bCs w:val="false"/>
          <w:szCs w:val="22"/>
        </w:rPr>
      </w:pPr>
      <w:r>
        <w:rPr>
          <w:rFonts w:cs="Traditional Arabic" w:ascii="Book Antiqua" w:hAnsi="Book Antiqua"/>
          <w:b w:val="false"/>
          <w:bCs w:val="false"/>
          <w:szCs w:val="22"/>
        </w:rPr>
        <w:t>Dünya Ticaret Örgütünün avlusuna girmeyi garantileyecek şartlara boyun eğen Arap devletlerine diğer bir örnek ise Cezayir’dir. Nitekim çalışma heyeti, Cezayir’in Dünya Ticaret Örgütüne girme talebini kabul etmemiş ancak Cezayir Ticaret Bakanı Nureddin Bokrouh’un, çalışma heyetinin önünde, ülkesinin bu örgüte girmeden önce alkollü içeceklerin ithalatı ve dağıtımı önündeki yasaklamayı kaldıracağına dair kesin bir söz vermesi üzerine 11 yıl aradan sonra 1998 yılının Nisan ayında bu talebi değerlendirmeye almıştır. Olayın en başında Cezayir hükümeti şöyle demiştir: Bu yasağın, İslami kesimlerin baskısı ile bir alakası yoktur. Bilakis bu yasaklama, Avrupa şarabının düşük fiyatından dolayı, yerli şarap üretiminin, güçlü rekabet ile karşı karşıya kaldığı zorluk ile alakalıdır!!</w:t>
      </w:r>
    </w:p>
    <w:p>
      <w:pPr>
        <w:pStyle w:val="Kalip"/>
        <w:widowControl/>
        <w:bidi w:val="0"/>
        <w:ind w:firstLine="240"/>
        <w:jc w:val="left"/>
        <w:rPr>
          <w:rFonts w:ascii="Book Antiqua" w:hAnsi="Book Antiqua" w:cs="Traditional Arabic"/>
          <w:b w:val="false"/>
          <w:b w:val="false"/>
          <w:bCs w:val="false"/>
          <w:szCs w:val="22"/>
        </w:rPr>
      </w:pPr>
      <w:r>
        <w:rPr>
          <w:rFonts w:cs="Traditional Arabic" w:ascii="Book Antiqua" w:hAnsi="Book Antiqua"/>
          <w:b w:val="false"/>
          <w:bCs w:val="false"/>
          <w:szCs w:val="22"/>
        </w:rPr>
        <w:t>Özellikle 2004 yılı içerisinde örgüt kaynaklarının, Lübnan borçlarını ve bu borçlarının faizini kapatmada ilerlemediği sürece Lübnan’ın önünde uzun bir yol vardır açıklamasını yapmalarından sonra, bu örgüte üyelik ihtimalinden bahsedebilmesi için Lübnan’daki sultanın ödeyeceği bedel nedir? Nitekim, bu engel illeti hiç değişmeyecek ve bunun üzerine hiçbir iyileştirme de olmayacaktır! O halde durum ne olacak?</w:t>
      </w:r>
    </w:p>
    <w:p>
      <w:pPr>
        <w:pStyle w:val="Kalip"/>
        <w:widowControl/>
        <w:bidi w:val="0"/>
        <w:ind w:firstLine="240"/>
        <w:jc w:val="left"/>
        <w:rPr/>
      </w:pPr>
      <w:r>
        <w:rPr>
          <w:rFonts w:cs="Traditional Arabic" w:ascii="Book Antiqua" w:hAnsi="Book Antiqua"/>
          <w:b w:val="false"/>
          <w:bCs w:val="false"/>
          <w:szCs w:val="22"/>
        </w:rPr>
        <w:t xml:space="preserve">Lübnan’ın isteği doğrultusunda konuyu Amerika’nın açması Cüneyf’te barizleşince, 2005 yılının başında ciddi bir gelişme oldu. Bu olaydan sonra 2005 Ocak ayının sonlarında hükümetin, Uluslararası Destekleme Fonuna bağlı Amerikan Fonu ile imzaladığı anlaşılan kararda, bir somutlaşma oldu. Bu anlaşma, fonun Lübnan’ın örgüte katılmasına yardımcı olacağını ifade etmektedir. Bu yardım ise Lübnan kadrolarının, Lübnan ve ABD’de geliştirilmesi vasıtası ile gerekli bilimsel yardımla olacaktır. Bu örgüte girmenin büyük tehlikesine gelince: Bu tehlike, Ekonomi ve Sanayi Bakanı Nasır Es-Saidi’nin 22.06.2000’de  BM Ticaret ve Kalkınma Konferansı (UNCTAD), Lübnan Ekonomi Bakanlığı, BM Ekonomik ve Sosyal Konseyi ve Batı Asya Ekonomik ve Sosyal Komisyonu (ESCWA)’nın işbirliği ile Lübnan’ın Dünya Ticaret Örgütüne üyeliği girişimleri hakkında düzenlemiş olduğu seminerde söylediklerinin tekrarlanmasında yatmaktadır. Bakan, Lübnan’ın önünde gözden geçirmesi gereken çok şeyin olduğunu, bölgesel gelişmelerde rol oynayacak ve </w:t>
      </w:r>
      <w:r>
        <w:rPr>
          <w:rFonts w:cs="Traditional Arabic" w:ascii="Book Antiqua" w:hAnsi="Book Antiqua"/>
          <w:b w:val="false"/>
          <w:bCs w:val="false"/>
          <w:szCs w:val="22"/>
          <w:u w:val="single"/>
        </w:rPr>
        <w:t>(İsrail!) ile tökezleyen ilişkileri düzeltecek</w:t>
      </w:r>
      <w:r>
        <w:rPr>
          <w:rFonts w:cs="Traditional Arabic" w:ascii="Book Antiqua" w:hAnsi="Book Antiqua"/>
          <w:b w:val="false"/>
          <w:bCs w:val="false"/>
          <w:szCs w:val="22"/>
        </w:rPr>
        <w:t xml:space="preserve"> siyasetin de bunlardan birisi olduğunu ifade etmiştir! Acaba burada hazırlanmış siyasi bir çözüm mü vardır ki, Lübnan’a örgüte girmesi için umut kapısı açılmıştır? </w:t>
      </w:r>
    </w:p>
    <w:p>
      <w:pPr>
        <w:pStyle w:val="Kalip"/>
        <w:widowControl/>
        <w:bidi w:val="0"/>
        <w:ind w:firstLine="240"/>
        <w:jc w:val="left"/>
        <w:rPr>
          <w:rFonts w:ascii="Book Antiqua" w:hAnsi="Book Antiqua" w:cs="Traditional Arabic"/>
          <w:b w:val="false"/>
          <w:b w:val="false"/>
          <w:bCs w:val="false"/>
          <w:szCs w:val="22"/>
        </w:rPr>
      </w:pPr>
      <w:r>
        <w:rPr>
          <w:rFonts w:cs="Traditional Arabic" w:ascii="Book Antiqua" w:hAnsi="Book Antiqua"/>
          <w:b w:val="false"/>
          <w:bCs w:val="false"/>
          <w:szCs w:val="22"/>
        </w:rPr>
        <w:t>Böyle bir örgüte üyeliğin zararlarını görmemiz için, olaya siyasi bakışın ötesinde ekonomik gözle bakmamız gerekir. Zira örgüt çalışmasının başlangıç noktasında, öncelikle Lübnan’ın yabancı yatırımlar önündeki engelleri kaldırması gerektiği belirtilmiştir. Lübnan’ın örgüte üye olması amacı ile bunu geçekleştirmesi için gümrük geçitleri, ticaret hizmetleri ve benzerleri için devletler arası bir saha vermesi gereklidir. Ayrıca Lübnan gibi devletlerin örgüte üye olabilmesi için uymaları gereken 27 tane anlaşma daha vardır. Bunun manası ise, bu ülke üzerinde tam egemen olmak ve ülkenin servetlerini ancak aç gözlü kapitalistlerin ve mali sömürgeciliğin kullanacağı batının eline teslim etmek demektir! Çünkü uluslar arası ticaret trafiğinin % 92’sini bu örgüt temsil etmekte ve örgüt içerisindeki kararları da büyük sanayi devletleri almaktadır!</w:t>
      </w:r>
    </w:p>
    <w:p>
      <w:pPr>
        <w:pStyle w:val="Kalip"/>
        <w:widowControl/>
        <w:bidi w:val="0"/>
        <w:ind w:firstLine="240"/>
        <w:jc w:val="left"/>
        <w:rPr/>
      </w:pPr>
      <w:r>
        <w:rPr>
          <w:rFonts w:cs="Traditional Arabic" w:ascii="Book Antiqua" w:hAnsi="Book Antiqua"/>
          <w:b w:val="false"/>
          <w:bCs w:val="false"/>
          <w:szCs w:val="22"/>
        </w:rPr>
        <w:t xml:space="preserve">Birleşmiş Milletler Gelişme Programı temsilcisi, İvan Dusan yukarıda zikrettiğimiz 22.06.2002 günü yapılan konferansta özelleştirmeye işaret ettiği bir konuşma yapmıştır. Biz biliyoruz ki, bu proje ifade edildiği şekli ile, bu ülkenin ekonomisini yok etmeye işaret etmektedir. Özellikle de </w:t>
      </w:r>
      <w:r>
        <w:rPr>
          <w:rFonts w:cs="Traditional Arabic" w:ascii="Book Antiqua" w:hAnsi="Book Antiqua"/>
          <w:szCs w:val="22"/>
        </w:rPr>
        <w:t>özelleştirme</w:t>
      </w:r>
      <w:r>
        <w:rPr>
          <w:rFonts w:cs="Traditional Arabic" w:ascii="Book Antiqua" w:hAnsi="Book Antiqua"/>
          <w:b w:val="false"/>
          <w:bCs w:val="false"/>
          <w:szCs w:val="22"/>
        </w:rPr>
        <w:t xml:space="preserve"> kelimesi, üzerinde ittifak edilmiş bir devletler arası mefhumun olmadığı bilinen bir gerçektir. Zira bu kelimenin anlamı ihtiyaca göre, bir mekandan diğerine ve bir devletten diğerine göre farklılık  arz etmektedir.</w:t>
      </w:r>
    </w:p>
    <w:p>
      <w:pPr>
        <w:pStyle w:val="Kalip"/>
        <w:widowControl/>
        <w:bidi w:val="0"/>
        <w:ind w:firstLine="240"/>
        <w:jc w:val="left"/>
        <w:rPr/>
      </w:pPr>
      <w:r>
        <w:rPr>
          <w:rFonts w:cs="Traditional Arabic" w:ascii="Book Antiqua" w:hAnsi="Book Antiqua"/>
          <w:b w:val="false"/>
          <w:bCs w:val="false"/>
          <w:szCs w:val="22"/>
        </w:rPr>
        <w:t>Lübnan ve diğer yerlerdeki ümmet kesimlerinin hepsinin yapması gereken şey; Batı Kapitalizminin egemenliğinin her şeklini özellikle de mali olanlarını kaldırıp atmaktır. Çünkü Batının hedefleri, ülkelerimizi sanayi devletlerinin ürettiği ürünler için somut tüketim pazarları haline getirdi. Ve ağır sanayiyi de, ekonomik küreselleşme siyasetinin bir sonucu olan (Kıtalar Arası Şirketler) ismi altında kendileri için stok ettiler.</w:t>
      </w:r>
    </w:p>
    <w:p>
      <w:pPr>
        <w:pStyle w:val="Kalip"/>
        <w:widowControl/>
        <w:bidi w:val="0"/>
        <w:ind w:firstLine="240"/>
        <w:jc w:val="left"/>
        <w:rPr>
          <w:rFonts w:ascii="Book Antiqua" w:hAnsi="Book Antiqua" w:cs="Traditional Arabic"/>
          <w:b w:val="false"/>
          <w:b w:val="false"/>
          <w:bCs w:val="false"/>
          <w:szCs w:val="22"/>
        </w:rPr>
      </w:pPr>
      <w:r>
        <w:rPr>
          <w:rFonts w:cs="Traditional Arabic" w:ascii="Book Antiqua" w:hAnsi="Book Antiqua"/>
          <w:b w:val="false"/>
          <w:bCs w:val="false"/>
          <w:szCs w:val="22"/>
        </w:rPr>
        <w:t>(Wall Street) ve benzer yerlerde mal mafyalarının iğrençliğinin ve vahşiliklerinin ortaya çıktığı, helak olmuş Kapitalizmin acı sonuçlarından kıvranmakta olan dünyanın içinde bulunduğu bir zamanda Lübnan’daki siyaset ve mal sahiplerinin kendi evlatlarına bile acımayan Kapitalizm devinin kurbanlık kafilesine katılmakta ısrar etmeleri bizi şaşırtmaktadır. Katrina kasırgasında ve son Fransa olaylarında tanık olduklarımız bu nizamın iflas ettiğine dair sadece son şahitlerdir.</w:t>
      </w:r>
    </w:p>
    <w:p>
      <w:pPr>
        <w:pStyle w:val="Kalip"/>
        <w:widowControl/>
        <w:bidi w:val="0"/>
        <w:ind w:firstLine="240"/>
        <w:jc w:val="left"/>
        <w:rPr>
          <w:rFonts w:ascii="Book Antiqua" w:hAnsi="Book Antiqua" w:cs="Traditional Arabic"/>
          <w:b w:val="false"/>
          <w:b w:val="false"/>
          <w:bCs w:val="false"/>
          <w:szCs w:val="22"/>
        </w:rPr>
      </w:pPr>
      <w:r>
        <w:rPr>
          <w:rFonts w:cs="Traditional Arabic" w:ascii="Book Antiqua" w:hAnsi="Book Antiqua"/>
          <w:b w:val="false"/>
          <w:bCs w:val="false"/>
          <w:szCs w:val="22"/>
        </w:rPr>
        <w:t>Lübnan ve dışındaki ümmet kesimlerinin hepsinin yapması gereken şey; insanlığa hizmet etmeye ve yaşam standardını yükseltmeye çalışarak asli hacetlerin tamamını temin etmeye, sahtekarlık ve suiistimal şaibeleri olmaksızın insanların refah sebeplerini sağlamaya çalışan adil bir ekonomik nizamı ciddiyetle araştırmalarıdır. Bizlerin doğruları ve kanaatleri olan, aynı zamanda  kendisinde insanlar için şifanın, yönetim, iktisat, toplum ve terbiye işleri içinde köklü çözümlerin olduğu İslam Nizamını kuvvetle sunuyoruz. Ve herkesi objektif ve derin olarak bu nizamı araştırmaya davet ediyoruz. Yakın bir zamanda, İslami Hilafet Devleti altında Allah’ın hükmü ile kainatın yönetilmesini Allah’tan temenni ediyoruz. Şüphesiz yarın, bekleyeni için çok yakındır.</w:t>
      </w:r>
    </w:p>
    <w:p>
      <w:pPr>
        <w:pStyle w:val="Kalip"/>
        <w:bidi w:val="0"/>
        <w:ind w:hanging="0"/>
        <w:jc w:val="center"/>
        <w:rPr>
          <w:rFonts w:ascii="Book Antiqua" w:hAnsi="Book Antiqua" w:cs="Traditional Arabic"/>
          <w:b w:val="false"/>
          <w:b w:val="false"/>
          <w:bCs w:val="false"/>
          <w:szCs w:val="22"/>
        </w:rPr>
      </w:pPr>
      <w:r>
        <w:rPr>
          <w:rFonts w:cs="Traditional Arabic" w:ascii="Book Antiqua" w:hAnsi="Book Antiqua"/>
          <w:b w:val="false"/>
          <w:bCs w:val="false"/>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rFonts w:ascii="Book Antiqua" w:hAnsi="Book Antiqua" w:cs="Book Antiqua"/>
        <w:lang w:val="tr-TR"/>
      </w:rPr>
    </w:pPr>
    <w:r>
      <w:rPr>
        <w:rFonts w:cs="Book Antiqua" w:ascii="Book Antiqua" w:hAnsi="Book Antiqua"/>
        <w:lang w:val="tr-TR"/>
      </w:rPr>
      <w:t>Lübnan Vilâyeti Medya Bürosu, Telefon: 03 – 77 67 92 veya 03 – 09 44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0" allowOverlap="1" relativeHeight="2">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tl w:val="true"/>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rtl w:val="true"/>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bidi w:val="0"/>
      <w:ind w:firstLine="240"/>
      <w:jc w:val="left"/>
    </w:pPr>
    <w:rPr>
      <w:rFonts w:ascii="Arial" w:hAnsi="Arial" w:eastAsia="Times New Roman" w:cs="Arial"/>
      <w:b/>
      <w:bCs/>
      <w:color w:val="auto"/>
      <w:sz w:val="22"/>
      <w:szCs w:val="24"/>
      <w:lang w:val="tr-TR" w:bidi="ar-LB"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04:00Z</dcterms:created>
  <dc:creator>escort</dc:creator>
  <dc:description/>
  <dc:language>en-US</dc:language>
  <cp:lastModifiedBy>---</cp:lastModifiedBy>
  <cp:lastPrinted>2005-11-15T15:51:00Z</cp:lastPrinted>
  <dcterms:modified xsi:type="dcterms:W3CDTF">2006-01-19T23:20:00Z</dcterms:modified>
  <cp:revision>9</cp:revision>
  <dc:subject/>
  <dc:title>Dünya Ticaret Örgütüne Girmenin (WTO) Tehlikesi</dc:title>
</cp:coreProperties>
</file>