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
          <w:b/>
          <w:bCs/>
          <w:color w:val="000000"/>
          <w:sz w:val="28"/>
          <w:szCs w:val="24"/>
          <w:lang w:val="tr-TR"/>
        </w:rPr>
      </w:pPr>
      <w:r>
        <w:rPr>
          <w:rFonts w:cs="Book Antiqua" w:ascii="Book Antiqua" w:hAnsi="Book Antiqua"/>
          <w:b/>
          <w:bCs/>
          <w:sz w:val="24"/>
          <w:szCs w:val="22"/>
          <w:lang w:val="tr-TR"/>
        </w:rPr>
        <w:t>Gücünüz Sadece Savunmasız Mü’minleri Tutuklamaya mı Yetiyor?</w:t>
      </w:r>
    </w:p>
    <w:p>
      <w:pPr>
        <w:pStyle w:val="Normal"/>
        <w:bidi w:val="0"/>
        <w:jc w:val="right"/>
        <w:rPr/>
      </w:pPr>
      <w:r>
        <w:rPr>
          <w:rFonts w:cs="Book Antiqua" w:ascii="Book Antiqua" w:hAnsi="Book Antiqua"/>
          <w:color w:val="000000"/>
          <w:lang w:val="tr-TR"/>
        </w:rPr>
        <w:t>H. 10 Şa’bân 1426</w:t>
      </w:r>
    </w:p>
    <w:p>
      <w:pPr>
        <w:pStyle w:val="Normal"/>
        <w:bidi w:val="0"/>
        <w:jc w:val="right"/>
        <w:rPr/>
      </w:pPr>
      <w:r>
        <w:rPr>
          <w:rFonts w:cs="Book Antiqua" w:ascii="Book Antiqua" w:hAnsi="Book Antiqua"/>
          <w:color w:val="000000"/>
          <w:lang w:val="tr-TR"/>
        </w:rPr>
        <w:t>M. 13 Eylül 2005</w:t>
      </w:r>
    </w:p>
    <w:p>
      <w:pPr>
        <w:pStyle w:val="Normal"/>
        <w:bidi w:val="0"/>
        <w:spacing w:before="60" w:after="60"/>
        <w:ind w:left="0" w:right="0" w:firstLine="284"/>
        <w:jc w:val="both"/>
        <w:rPr/>
      </w:pPr>
      <w:r>
        <w:rPr>
          <w:rFonts w:cs="Book Antiqua" w:ascii="Book Antiqua" w:hAnsi="Book Antiqua"/>
          <w:sz w:val="21"/>
          <w:szCs w:val="21"/>
          <w:lang w:val="tr-TR"/>
        </w:rPr>
        <w:t xml:space="preserve">02.09.2005 Cumâ günü İslambul’da Fatih Camii’nde yapılan muazzam gösterinin yankıları sürerken, 09.09.2005 Cumâ günü Ankara’da Hacı Bayram Camii’nd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gençleri, namaz sonrasında kitapçık dağıttıklarından dolayı acımasızca apar topar gözaltına alındılar. Bu eziyete yol açan husus, orada Cumâ namazına gelmiş olan Başbakan Erdoğan’ın tâlimatıydı. Erdoğan, Fatih Camii’ndeki gösteriden sonra özellikle laik çevrelerin gazâbına uğrayınca Hacı Bayram Camii’nde de benzer bir müsâmaha gösterilmesi halinde daha keskin okların kendisine çarpacağı endişesiyle Ümmetin güzîde evlatlarına karşı böylesine çirkin bir saldırı gerçekleştirilmesini emretti. 12.09.2005 Pazartesi günü yapılan savcı sorgusu ve duruşmadan sonra da 24 mü’min dâvâ adamı “terör örgütüne üye olmak ve örgüt adına faaliyette bulunmak” suçundan tutuklanarak cezaevine gönderildi. </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Gerçek şu ki Türkiye’nin Başbakanı Erdoğan, bu çirkin tâlimatıyla İslam’ın sesini susturmaya çalışmış, Ümmetin yiğit evlâtlarına bu eziyeti revâ görmüştür. Türkiye’nin hukuk sistemi ile bünyesindeki yetkililerin, siyâsî otoritenin güdümünde olduğu, verdikleri yargılama ve tutuklama kararlarının hukuki zeminden yoksun “politik” kararlar olduğu açığa çıkmıştır. Zîra 2003 yılında Yargıtay’ın -açık ve kesin bir dille- </w:t>
      </w:r>
      <w:r>
        <w:rPr>
          <w:rFonts w:cs="Book Antiqua" w:ascii="Book Antiqua" w:hAnsi="Book Antiqua"/>
          <w:b/>
          <w:bCs/>
          <w:sz w:val="21"/>
          <w:szCs w:val="21"/>
          <w:lang w:val="tr-TR"/>
        </w:rPr>
        <w:t>Hizb-ut Tahrir</w:t>
      </w:r>
      <w:r>
        <w:rPr>
          <w:rFonts w:cs="Book Antiqua" w:ascii="Book Antiqua" w:hAnsi="Book Antiqua"/>
          <w:sz w:val="21"/>
          <w:szCs w:val="21"/>
          <w:lang w:val="tr-TR"/>
        </w:rPr>
        <w:t>’in “terörist örgüt olmadığı” şeklindeki kararına aykırı davranılmıştır. Türkiye’nin emniyet birimleri, ülkedeki gerçek teröristleri ve bozguncuları bırakıp başlarındaki zâlimlerin tâlimatları doğrultusunda, güya “ekmek parası için” mü’min gençleri vahşice gözaltına almaktan çekinmediği gibi hatta bazı sivil polisler de halktanmış gibi görünüp onları tartaklama cüretini göstermiştir. Türkiye’nin medyası da genel olarak Fatih Camii’ndeki gösterinin intikâmını almanın sevinciyle memnuniyet içeren haberler vermiş veya haberleri yorumsuz bırakmayı tercih etmiştir. Türkiye’nin zavallı laiklerine gelince, onların Ümmet nezdinde hiçbir değeri yoktur. Onların tepkileri de sevinçleri de bir hiçtir.</w:t>
      </w:r>
    </w:p>
    <w:p>
      <w:pPr>
        <w:pStyle w:val="Normal"/>
        <w:bidi w:val="0"/>
        <w:spacing w:before="60" w:after="60"/>
        <w:ind w:left="0" w:right="0" w:firstLine="284"/>
        <w:jc w:val="both"/>
        <w:rPr/>
      </w:pPr>
      <w:r>
        <w:rPr>
          <w:rFonts w:cs="Book Antiqua" w:ascii="Book Antiqua" w:hAnsi="Book Antiqua"/>
          <w:sz w:val="21"/>
          <w:szCs w:val="21"/>
          <w:lang w:val="tr-TR"/>
        </w:rPr>
        <w:t>Türkiye’deki Amerikan güdümlü siyâsî otoritenin ileri gelenleri, bu küstahlıkları ile laiklerin tepkilerinden çekineceklerine Allah’ın azâbından ve İslam Ümmeti’nin gazâbından çekinsinler. Sizler, daha önce laiklerin tepkisi yokken de Ümmetin gençlerini tutuklatarak gerçek yüzünüzü göstermiştiniz, fakat yine de tüm bunlara rağmen sizi tevbe etmeye çağırıyor, aksi takdirde hem bu dünyada hem de Âhirette hüsrâna uğrayacağınızı hatırlatıyoruz. Yargı, güvenlik ve medya organlarına da başlarındaki zâlimlere uymamalarını tavsiye ediyoruz. Aldığınız maaşlar, sizi Allah katında ve Ümmet nezdinde temize çıkarmaz. Basîret, ferâset ve akıl sahibi iseniz, Allah’ın ecrinin daha hayırlı ve daha büyük olduğunu düşünerek hareket edersiniz. Aksi takdirde peşinden sürüklendiğiniz zâlimlerin âkıbetine uğrarsını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1" distT="0" distB="0" distL="114935" distR="114935" simplePos="0" locked="0" layoutInCell="0" allowOverlap="1" relativeHeight="3">
              <wp:simplePos x="0" y="0"/>
              <wp:positionH relativeFrom="column">
                <wp:posOffset>4512310</wp:posOffset>
              </wp:positionH>
              <wp:positionV relativeFrom="paragraph">
                <wp:posOffset>-39370</wp:posOffset>
              </wp:positionV>
              <wp:extent cx="1454785" cy="1485900"/>
              <wp:effectExtent l="0" t="0" r="0" b="0"/>
              <wp:wrapNone/>
              <wp:docPr id="2" name="Frame1"/>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7:02:00Z</dcterms:created>
  <dc:creator/>
  <dc:description/>
  <cp:keywords/>
  <dc:language>en-US</dc:language>
  <cp:lastModifiedBy>nt</cp:lastModifiedBy>
  <cp:lastPrinted>2005-09-12T13:01:00Z</cp:lastPrinted>
  <dcterms:modified xsi:type="dcterms:W3CDTF">2005-09-13T17:30:00Z</dcterms:modified>
  <cp:revision>3</cp:revision>
  <dc:subject/>
  <dc:title/>
</cp:coreProperties>
</file>