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color w:val="000000"/>
          <w:sz w:val="24"/>
          <w:szCs w:val="24"/>
          <w:lang w:val="tr-TR"/>
        </w:rPr>
      </w:pPr>
      <w:r>
        <w:rPr>
          <w:rFonts w:cs="Book Antiqua" w:ascii="Book Antiqua" w:hAnsi="Book Antiqua"/>
          <w:b/>
          <w:color w:val="000000"/>
          <w:sz w:val="24"/>
          <w:szCs w:val="24"/>
          <w:lang w:val="tr-TR"/>
        </w:rPr>
        <w:t>Başbakan Recep Erdoğan’a Açık Mektup</w:t>
      </w:r>
    </w:p>
    <w:p>
      <w:pPr>
        <w:pStyle w:val="Normal"/>
        <w:bidi w:val="0"/>
        <w:spacing w:before="60" w:after="60"/>
        <w:ind w:left="0" w:right="0" w:firstLine="284"/>
        <w:jc w:val="right"/>
        <w:rPr/>
      </w:pPr>
      <w:r>
        <w:rPr>
          <w:rFonts w:cs="Book Antiqua" w:ascii="Book Antiqua" w:hAnsi="Book Antiqua"/>
          <w:color w:val="000000"/>
          <w:lang w:val="tr-TR"/>
        </w:rPr>
        <w:t>H. 08 Şaban 1426</w:t>
      </w:r>
    </w:p>
    <w:p>
      <w:pPr>
        <w:pStyle w:val="Normal"/>
        <w:bidi w:val="0"/>
        <w:spacing w:before="60" w:after="60"/>
        <w:ind w:left="0" w:right="0" w:firstLine="284"/>
        <w:jc w:val="right"/>
        <w:rPr/>
      </w:pPr>
      <w:r>
        <w:rPr>
          <w:rFonts w:cs="Book Antiqua" w:ascii="Book Antiqua" w:hAnsi="Book Antiqua"/>
          <w:color w:val="000000"/>
          <w:lang w:val="tr-TR"/>
        </w:rPr>
        <w:t>M. 11 Eylül 2005</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02.09.2005 tarihinde </w:t>
      </w:r>
      <w:r>
        <w:rPr>
          <w:rFonts w:cs="Book Antiqua" w:ascii="Book Antiqua" w:hAnsi="Book Antiqua"/>
          <w:b/>
          <w:color w:val="000000"/>
          <w:sz w:val="22"/>
          <w:szCs w:val="22"/>
          <w:lang w:val="tr-TR"/>
        </w:rPr>
        <w:t>Hizb-ut Tahrir</w:t>
      </w:r>
      <w:r>
        <w:rPr>
          <w:rFonts w:cs="Book Antiqua" w:ascii="Book Antiqua" w:hAnsi="Book Antiqua"/>
          <w:color w:val="000000"/>
          <w:sz w:val="22"/>
          <w:szCs w:val="22"/>
          <w:lang w:val="tr-TR"/>
        </w:rPr>
        <w:t>, İslambul’da Fatih Camii’nde Cuma namazının ardından yaklaşık 3500 kişinin de katılımıyla İslam Ümmeti’ne ve yönetimi değiştirmeye ehil güç sahiplerine Hilâfet’in kurulmasına yönelik bir nîdada bulunmuştur. Siz ise bu nîdaya icâbet ederek Başbakanlığını yaptığınız yönetimin İslam ile değişmesi için sahip olduğunuz gücü nasıl harcayabileceğinizi düşüneceğinize, İtalya gezisinden dönüşünüzde gazetecilerin konuyla ilgili olarak, “</w:t>
      </w:r>
      <w:r>
        <w:rPr>
          <w:rFonts w:cs="Book Antiqua" w:ascii="Book Antiqua" w:hAnsi="Book Antiqua"/>
          <w:i/>
          <w:iCs/>
          <w:color w:val="000000"/>
          <w:sz w:val="22"/>
          <w:szCs w:val="22"/>
          <w:lang w:val="tr-TR"/>
        </w:rPr>
        <w:t>Emniyet mensuplarının müdahalede bulunması gerekmez miydi?</w:t>
      </w:r>
      <w:r>
        <w:rPr>
          <w:rFonts w:cs="Book Antiqua" w:ascii="Book Antiqua" w:hAnsi="Book Antiqua"/>
          <w:color w:val="000000"/>
          <w:sz w:val="22"/>
          <w:szCs w:val="22"/>
          <w:lang w:val="tr-TR"/>
        </w:rPr>
        <w:t xml:space="preserve">” şeklindeki sorularına karşılık </w:t>
      </w:r>
      <w:r>
        <w:rPr>
          <w:rFonts w:cs="Book Antiqua" w:ascii="Book Antiqua" w:hAnsi="Book Antiqua"/>
          <w:b/>
          <w:color w:val="000000"/>
          <w:sz w:val="22"/>
          <w:szCs w:val="22"/>
          <w:lang w:val="tr-TR"/>
        </w:rPr>
        <w:t>“</w:t>
      </w:r>
      <w:r>
        <w:rPr>
          <w:rFonts w:cs="Book Antiqua" w:ascii="Book Antiqua" w:hAnsi="Book Antiqua"/>
          <w:b/>
          <w:i/>
          <w:iCs/>
          <w:color w:val="000000"/>
          <w:sz w:val="22"/>
          <w:szCs w:val="22"/>
          <w:lang w:val="tr-TR"/>
        </w:rPr>
        <w:t>Evet, müdahale etmeliydi</w:t>
      </w:r>
      <w:r>
        <w:rPr>
          <w:rFonts w:cs="Book Antiqua" w:ascii="Book Antiqua" w:hAnsi="Book Antiqua"/>
          <w:i/>
          <w:iCs/>
          <w:color w:val="000000"/>
          <w:sz w:val="22"/>
          <w:szCs w:val="22"/>
          <w:lang w:val="tr-TR"/>
        </w:rPr>
        <w:t xml:space="preserve">. </w:t>
      </w:r>
      <w:r>
        <w:rPr>
          <w:rFonts w:cs="Book Antiqua" w:ascii="Book Antiqua" w:hAnsi="Book Antiqua"/>
          <w:b/>
          <w:i/>
          <w:iCs/>
          <w:color w:val="000000"/>
          <w:sz w:val="22"/>
          <w:szCs w:val="22"/>
          <w:lang w:val="tr-TR"/>
        </w:rPr>
        <w:t>Ben İçişleri Bakanıma bu olayı takip etmesi için gereken talimatı verdim</w:t>
      </w:r>
      <w:r>
        <w:rPr>
          <w:rFonts w:cs="Book Antiqua" w:ascii="Book Antiqua" w:hAnsi="Book Antiqua"/>
          <w:b/>
          <w:color w:val="000000"/>
          <w:sz w:val="22"/>
          <w:szCs w:val="22"/>
          <w:lang w:val="tr-TR"/>
        </w:rPr>
        <w:t>”</w:t>
      </w:r>
      <w:r>
        <w:rPr>
          <w:rFonts w:cs="Book Antiqua" w:ascii="Book Antiqua" w:hAnsi="Book Antiqua"/>
          <w:color w:val="000000"/>
          <w:sz w:val="22"/>
          <w:szCs w:val="22"/>
          <w:lang w:val="tr-TR"/>
        </w:rPr>
        <w:t xml:space="preserve"> diyerek Allah ve Rasulü için yapılmış, Ümmetin kurtuluş reçetesini beyân eden bu çağrıya savaş açtını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iz sözünü ettiğiniz bu tâlimat il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ihlaslı, takvalı ve mü’min gençlerine karşı acımasız ve insafsız davranmaları gerektiğini emretmiş oldunuz. Sonra da yalan söyleyerek “bildiğinizi iddia ettiğiniz” Hacı Bayram Camii’ndeki hâdiseyi fırsat bilerek Ümmetin hayırlı evlatlarına vahşice saldırılması tâlimatı verdiniz. Bununla da yetinmeyip bellerinde tabanca olan sivil emniyet elemanlarını “halktanmış” gibi göstererek Ümmetin bağrına bastığı o gençlere karşı “halkın linç girişiminde bulunduğu” yalanına zemin oluşturdunuz. Ardından da hakkı haykıran yiğit Müslüman gençleri, Yahudilerin Filistin’deki kardeşlerimize yaptıklarını hatırlatan bir manzara ile yüzlerini kanlar içinde bırakarak karga tulumba bir biçimde toplattınız. Aynen yalvara yakara yanlarına koştuğunuz Yahudilerin taktiğini uyguladınız. Bile bile hakkı gizleyip onu haykıranları fitneci ve bozguncu ilan ettiniz. Sonra da çıkıp “</w:t>
      </w:r>
      <w:r>
        <w:rPr>
          <w:rFonts w:cs="Book Antiqua" w:ascii="Book Antiqua" w:hAnsi="Book Antiqua"/>
          <w:i/>
          <w:iCs/>
          <w:color w:val="000000"/>
          <w:sz w:val="22"/>
          <w:szCs w:val="22"/>
          <w:lang w:val="tr-TR"/>
        </w:rPr>
        <w:t>Gördünüz mü? Halk destek verince bu işler halloluyor. Bunlar basit şeyler</w:t>
      </w:r>
      <w:r>
        <w:rPr>
          <w:rFonts w:cs="Book Antiqua" w:ascii="Book Antiqua" w:hAnsi="Book Antiqua"/>
          <w:color w:val="000000"/>
          <w:sz w:val="22"/>
          <w:szCs w:val="22"/>
          <w:lang w:val="tr-TR"/>
        </w:rPr>
        <w:t xml:space="preserve">” mealinde açıklamalar yaptınız. Oysa Allah </w:t>
      </w:r>
      <w:r>
        <w:rPr>
          <w:rFonts w:cs="Book Antiqua" w:ascii="Book Antiqua" w:hAnsi="Book Antiqua"/>
          <w:color w:val="000000"/>
          <w:sz w:val="22"/>
          <w:szCs w:val="22"/>
          <w:vertAlign w:val="superscript"/>
          <w:lang w:val="tr-TR"/>
        </w:rPr>
        <w:t>[Subhânehu ve Te’alâ]</w:t>
      </w:r>
      <w:r>
        <w:rPr>
          <w:rFonts w:cs="Book Antiqua" w:ascii="Book Antiqua" w:hAnsi="Book Antiqua"/>
          <w:color w:val="000000"/>
          <w:sz w:val="22"/>
          <w:szCs w:val="22"/>
          <w:lang w:val="tr-TR"/>
        </w:rPr>
        <w:t xml:space="preserve"> şöyle buyurmaktadır </w:t>
      </w:r>
      <w:r>
        <w:rPr>
          <w:rFonts w:cs="Simplified Arabic" w:ascii="Book Antiqua" w:hAnsi="Book Antiqua"/>
          <w:color w:val="000000"/>
          <w:sz w:val="24"/>
          <w:szCs w:val="24"/>
          <w:lang w:val="tr-TR"/>
        </w:rPr>
        <w:t xml:space="preserve"> </w:t>
      </w:r>
      <w:r>
        <w:rPr>
          <w:rFonts w:ascii="Book Antiqua" w:hAnsi="Book Antiqua" w:cs="Simplified Arabic"/>
          <w:color w:val="000000"/>
          <w:sz w:val="24"/>
          <w:sz w:val="24"/>
          <w:szCs w:val="24"/>
          <w:rtl w:val="true"/>
          <w:lang w:val="tr-TR"/>
        </w:rPr>
        <w:t>وَ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ي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فْسِدُ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رْضِ</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الُ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حْ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صْلِحُونَ</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Onlara: “</w:t>
      </w:r>
      <w:r>
        <w:rPr>
          <w:rFonts w:cs="Book Antiqua" w:ascii="Book Antiqua" w:hAnsi="Book Antiqua"/>
          <w:b/>
          <w:bCs/>
          <w:i/>
          <w:iCs/>
          <w:color w:val="000000"/>
          <w:sz w:val="22"/>
          <w:szCs w:val="22"/>
          <w:lang w:val="tr-TR"/>
        </w:rPr>
        <w:t>Yeryüzünde bozgunculuk çıkarmayın!</w:t>
      </w:r>
      <w:r>
        <w:rPr>
          <w:rFonts w:cs="Book Antiqua" w:ascii="Book Antiqua" w:hAnsi="Book Antiqua"/>
          <w:b/>
          <w:bCs/>
          <w:color w:val="000000"/>
          <w:sz w:val="22"/>
          <w:szCs w:val="22"/>
          <w:lang w:val="tr-TR"/>
        </w:rPr>
        <w:t>” denildiğinde “</w:t>
      </w:r>
      <w:r>
        <w:rPr>
          <w:rFonts w:cs="Book Antiqua" w:ascii="Book Antiqua" w:hAnsi="Book Antiqua"/>
          <w:b/>
          <w:bCs/>
          <w:i/>
          <w:iCs/>
          <w:color w:val="000000"/>
          <w:sz w:val="22"/>
          <w:szCs w:val="22"/>
          <w:lang w:val="tr-TR"/>
        </w:rPr>
        <w:t>Biz ancak düzelticileriz</w:t>
      </w:r>
      <w:r>
        <w:rPr>
          <w:rFonts w:cs="Book Antiqua" w:ascii="Book Antiqua" w:hAnsi="Book Antiqua"/>
          <w:b/>
          <w:bCs/>
          <w:color w:val="000000"/>
          <w:sz w:val="22"/>
          <w:szCs w:val="22"/>
          <w:lang w:val="tr-TR"/>
        </w:rPr>
        <w:t>” derler. Oysa onlar bozguncuların ta kendileridir de bunun farkında değildirle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Bakara 11]</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imdi size bozguncunun kim olduğu söyleyelim de bilmiyorsanız öğrenmiş olun: Asıl bozguncu, Afganistan’ı ve Irak’ı vahşice istila edip halkını ve ülkesini harap eden, servetlerini yağmalayan ve yeryüzünü sömürgeci politikalarıyla kokutan Amerikan Kâfiridir ve siz o Kâfir Amerika için “dost, müttefik, ortak” diyerek ülkeyi ve kaynaklarını peşkeş çekip bozgunculara ortak oluyorsun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sıl bozguncu, Filistin’in mübârek topraklarında İngiliz kâfirinin desteğiyle gayri-meşru bir varlık kurup Müslüman halkını yıllardır vahşice ezen, Rasulullah </w:t>
      </w:r>
      <w:r>
        <w:rPr>
          <w:rFonts w:cs="Book Antiqua" w:ascii="Book Antiqua" w:hAnsi="Book Antiqua"/>
          <w:color w:val="000000"/>
          <w:sz w:val="22"/>
          <w:szCs w:val="22"/>
          <w:vertAlign w:val="superscript"/>
          <w:lang w:val="tr-TR"/>
        </w:rPr>
        <w:t>[SallAllahu ‘Aleyhi ve Sellem]</w:t>
      </w:r>
      <w:r>
        <w:rPr>
          <w:rFonts w:cs="Book Antiqua" w:ascii="Book Antiqua" w:hAnsi="Book Antiqua"/>
          <w:color w:val="000000"/>
          <w:sz w:val="22"/>
          <w:szCs w:val="22"/>
          <w:lang w:val="tr-TR"/>
        </w:rPr>
        <w:t>’in İsrâ’ ve Mi’râc yaptığı o mukaddes mekânları kirleten Mel’un Yahudi varlığıdır ve siz o Peygamber katili, zillet ve meskenet ile damgalanmış lanetli Yahudi varlığı için aynı şekilde “dost, müttefik, ortak” diyerek Allah ve Rasulü’nün bu düşmanlarına koşuyor, ülkenin hayati servetlerini teslim ederek o bozgunculara da ortak oluyorsun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sıl bozguncu, Çeçenistan’da kahraman Çeçen halkına en iğrenç zulümleri revâ gören azgın Rus Kâfiridir ve siz sıcak görüşmeler ve karşılıklı, dostane (!) ziyâretler ile koşturuyor, ülkenin stratejik geleceği üzerinde pazarlıklar yapıp Çeçen kelimesini ağzınıza alma lütfunda bile bulunmaya cesâret edemeyerek o bozgunculara da ortak oluyorsun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sıl bozguncu, Müslümanların evlâtlarını Afrikalı köleler gibi kullanarak onların sırtından ve Müslümanların beldelerinden hortumladıkları hammaddeler ile zenginleşen, fikrî, siyâsî ve kültürel sömürgecilik araçlarıyla ülkenin âkıbeti üzerinde tehlikeli oyunlar oynayan ve bünyesindeki Müslümanlara şu günlerde açık savaş ilan etmiş olan Avrupalı Kâfirlerdir ve siz onlara da zelîl ve utanç verici bir biçimde koşup Hıristiyan Kulübü olan birliklerine alsınlar diye kapılarında el-pençe divan duruyorsunuz. Bununla da yetinmiyorsunuz.  Başkanlığını yaptığınız partinizi “Avrupa Hristiyan Demokrat Partiler Birliği”ne üye yaparak resmen Hıristiyanlığı kabul ediyorsunuz. Sonra Annan kâfirinin verdiği “misyon”u üzerinize alarak İspanyol Kâfirlerle birlikte “Medeniyetler İttifakı” projesinin liderliğine soyunup Yüce İslam Dîni’ni Kâfirlerin tahrif olmuş dinleriyle aynı seviyede görmeye başlayarak onların bozgunculuğuna da ortak oluyorsun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sıl bozguncu, Hilâfet’i Arap ve Türk hâinlerin desteğiyle kaldıran, sonra mübârek Filistin toprakları üzerinde Yahudi varlığını kurduran ve Müslümanlara yönelik her cürümde en ön safta yer alan şeytân zihniyetli sinsi İngilizlerdir ve siz, “Avrupa Birliği’ne gireceğiz, müzâkereleri başlatacağız” diyerek şu aralar İngiliz kâfirler ile sarmaş dolaş oluyorsunu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Gerçek şu ki Amerika’daki azgın İslam düşmanı Yeni-Muhafazakâr tâife tarafından size verilmiş dış politika emirleri doğrultusunda attığınız tüm bozguncu adımlar, iç politikada da kendini fazlasıyla gösterdi. Ümmetin derdine asla derman olmadınız. Ekonomik sorunlarını çözmediniz. Reform adı altında çıkardığınız yasalar ile Ümmet arasında Batılı Küfür fikirlerinin daha da yerleşmesine ön ayak oldunuz. Televizyonlarda yayınlanan “Ulusa Sesleniş” konuşmanızda anlattığınız birkaç kıytırık konuyu öve öve bitiremeyerek giriştiğiniz göz boyama hamleleri, içine düştüğünüz içler acısı durumun bir yansımasıydı.</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z sizin Amerika’ya elinizi verip de kolunu bile kurtaramayan, kurtuluş yolu arayıp da denizdeki yılana sarılmaktan başka yol bulamayan, karanlıklar içinde kalmış zavallılar durumuna düştüğünüzü biliyoruz. Yine biz, sizin ülke içindeki “derin devlet” veya sizin tabirinizle onun uzantısı olan “oligarşik bürokrasi” denilen İngiliz ekseninin tepkileri ile Amerika’nın emirleri arasında ne yaptığını bilemez bir halde olduğunuzun da farkındayız. Siz kendinizi daha iyi bilirsiniz, fakat öyle bir duruma düştünüz ki ne dostunuzu ne düşmanınızı razı edebiliyorsunuz, iki arada bir derede şaşkın koyunlar gibi bir o yana bir bu yana koşturup hal çareleri arıyorsunuz. Siz her ne kadar kimi zaman “koltuk derdine” düşseniz de biz sizin koltuk meselesini geçip can derdine düştüğünüzü de görüyoruz.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ve gençlerine yönelik tepkinizin bundan kaynaklandığını, boynunuza çekilmiş olan ipi biraz olsun gevşetebilmek, Ümmet nezdinde iki paralık olmuş itibarınızı biraz olsun yükseltebilmek ve seleflerinizin âkıbetine uğramamak için, Amerika’dan öğrendiğiniz küstah kibir ile, İngiltere’den öğrendiğiniz sinsi cambazlık ile, Avrupa’dan öğrendiğiniz ayak oyunları ile, Yahudilerden öğrendiğiniz iki yüzlülük ile ve Rusya’dan öğrendiğiniz gaddarlık ile karışık, dengesiz ve çelişkili tepkiler verdiğinizi ve bu son tâlimatınızın da bu manik depresif hâlinizden kaynaklandığını biliyoru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İşt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sizi bu acıklı durumunuzdan kurtaracak mükemmel bir fırsat gösteriyor ve sizi, Allah ve Rasulü’nün razı olacağı, mü’minlerin gönlünde Medîne’deki Ensar gibi taht kuracağınız hayırlı ve müjdeli bir işe çağırıyor.  Hilâfet’i kurun ki hem dünyada azîz ve bahtiyar olasınız, hem de Âhirette Allah’ın rızâsına ve Cennetine kavuşasınız, diyor. Eğer sizde zerre miktarı îman ve akıl varsa, bu çağrının gerçekten kesin çıkış yolu olduğunu görür, hiç zaman kaybetmeden İslam’ın şânını yüceltmek, İslam’a, Müslümanlara ve Kitâbı’na saldıran azgın kâfirlere karşı ayağa kalkmak, kendinizi ve hükmünüz altındakileri kurtarmak üzere harekete geçersiniz. Aksi takdirde hem kendinize hem de peşinizden sürüklediklerinize yazık etmiş olursunuz.</w:t>
      </w:r>
    </w:p>
    <w:p>
      <w:pPr>
        <w:pStyle w:val="Normal"/>
        <w:bidi w:val="0"/>
        <w:spacing w:before="60" w:after="60"/>
        <w:jc w:val="both"/>
        <w:rPr/>
      </w:pPr>
      <w:r>
        <w:rPr>
          <w:rFonts w:ascii="Book Antiqua" w:hAnsi="Book Antiqua" w:eastAsia="MS Mincho;ＭＳ 明朝" w:cs="Simplified Arabic"/>
          <w:color w:val="000000"/>
          <w:sz w:val="24"/>
          <w:sz w:val="24"/>
          <w:szCs w:val="24"/>
          <w:rtl w:val="true"/>
          <w:lang w:val="tr-TR" w:eastAsia="tr-TR"/>
        </w:rPr>
        <w:t>وَسَيَعْلَمُ</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الَّذِينَ</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ظَلَمُوا</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أَيَّ</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مُنقَلَبٍ</w:t>
      </w:r>
      <w:r>
        <w:rPr>
          <w:rFonts w:ascii="Book Antiqua" w:hAnsi="Book Antiqua" w:eastAsia="Book Antiqua" w:cs="Book Antiqua"/>
          <w:color w:val="000000"/>
          <w:sz w:val="24"/>
          <w:sz w:val="24"/>
          <w:szCs w:val="24"/>
          <w:rtl w:val="true"/>
          <w:lang w:val="tr-TR" w:eastAsia="tr-TR"/>
        </w:rPr>
        <w:t xml:space="preserve"> </w:t>
      </w:r>
      <w:r>
        <w:rPr>
          <w:rFonts w:ascii="Book Antiqua" w:hAnsi="Book Antiqua" w:eastAsia="MS Mincho;ＭＳ 明朝" w:cs="Simplified Arabic"/>
          <w:color w:val="000000"/>
          <w:sz w:val="24"/>
          <w:sz w:val="24"/>
          <w:szCs w:val="24"/>
          <w:rtl w:val="true"/>
          <w:lang w:val="tr-TR" w:eastAsia="tr-TR"/>
        </w:rPr>
        <w:t>يَنقَلِبُونَ</w:t>
      </w:r>
      <w:r>
        <w:rPr>
          <w:rFonts w:ascii="Book Antiqua" w:hAnsi="Book Antiqua" w:cs="Book Antiqua"/>
          <w:b/>
          <w:b/>
          <w:color w:val="000000"/>
          <w:sz w:val="22"/>
          <w:sz w:val="22"/>
          <w:szCs w:val="22"/>
          <w:lang w:val="tr-TR"/>
        </w:rPr>
        <w:t xml:space="preserve">  </w:t>
      </w:r>
      <w:r>
        <w:rPr>
          <w:rFonts w:cs="Book Antiqua" w:ascii="Book Antiqua" w:hAnsi="Book Antiqua"/>
          <w:b/>
          <w:color w:val="000000"/>
          <w:sz w:val="22"/>
          <w:szCs w:val="22"/>
          <w:lang w:val="tr-TR"/>
        </w:rPr>
        <w:t xml:space="preserve">Zâlimler nasıl bir yıkılış ile yıkılacaklarını çok yakında bileceklerdir. </w:t>
      </w:r>
      <w:r>
        <w:rPr>
          <w:rFonts w:cs="Book Antiqua" w:ascii="Book Antiqua" w:hAnsi="Book Antiqua"/>
          <w:color w:val="000000"/>
          <w:sz w:val="22"/>
          <w:szCs w:val="22"/>
          <w:vertAlign w:val="superscript"/>
          <w:lang w:val="tr-TR"/>
        </w:rPr>
        <w:t>[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02:00Z</dcterms:created>
  <dc:creator/>
  <dc:description/>
  <cp:keywords/>
  <dc:language>en-US</dc:language>
  <cp:lastModifiedBy>nt</cp:lastModifiedBy>
  <dcterms:modified xsi:type="dcterms:W3CDTF">2005-09-12T11:02:00Z</dcterms:modified>
  <cp:revision>2</cp:revision>
  <dc:subject/>
  <dc:title/>
</cp:coreProperties>
</file>